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/>
      </w:pPr>
      <w:r>
        <w:rPr>
          <w:i/>
        </w:rPr>
        <w:t>3. számú előterjesztés</w:t>
        <w:br/>
        <w:t>a Képviselő-testület 2012.02.16.-i ülésér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CAL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/2012. (II.17.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60"/>
        </w:rPr>
        <w:t xml:space="preserve"> </w:t>
      </w:r>
      <w:r>
        <w:rPr>
          <w:b/>
          <w:spacing w:val="60"/>
        </w:rPr>
        <w:t>ÖNKORMÁNYZATI RENDELETE</w:t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 Önkormányzat 2012. évi költségvetésérő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Marcali Város Önkormányzatának Képviselő-testülete az államháztartásról szóló 2011. évi CXCV. törvény (továbbiakban: Áht.) 23. §-ának (1) bekezdésében kapott felhatalmazás alapján a 2012. évi költségvetéséről a következőket rendeli el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1) A rendelet hatálya az önkormányzatra, annak szerveire (polgármester, bizottságok, részönkormányzat testülete) és az önkormányzat által irányított költségvetési szerveire terjed 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2) E rendelet hatálya kiterjed az átadott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támogatások tekintetében minden támogatást nyújtó e rendelet hatálya alá tartozó szervre, valamint minden támogatásban részesülőr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 xml:space="preserve">(1) A képviselő-testület a címrendet a (2) bekezdés szerint állapítja me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(2) Az önállóan működő és gazdálkodó, valamint az önállóan működő költségvetési szervként működő intézmények külön-külön alkotnak egy-egy címet. 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önállóan működő és gazdálkodó költségvetési szervek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Berzsenyi Dániel Gimnázium, Közgazdasági Szakközépiskola és Kollégium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GAMESZSZ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>Marcali Városi Fürdő és Szabadidőközpon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Marcali Városi Kórház-Rendelőintézet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Marcali Városi Kulturális Központ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arcali Óvoda, Általános Iskola és Alapfokú Művészetoktatási Intézmény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Önkormányzat Hivatala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 xml:space="preserve">Széchenyi Zsigmond Szakközépiskola és Szakiskola Szőcsény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Marcali, Barcs, Kadarkút, Nagyatád Szakképzés-szervezési Társulás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 xml:space="preserve">b) önállóan működő költségvetési szervek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Marcali Városi Kulturális Központ önállóan gazdálkodó és működő költségvetési szervhez kapcsolódva: Berzsenyi Dániel Városi Könyvtár, Marcali Városi Helytörténeti Múzeum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arcali Óvoda, Általános Iskola és Alapfokú Művészetoktatási Intézmény önállóan gazdálkodó és működő költségvetési szervhez kapcsolódva: Egységes Pedagógiai Szakszolgálat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költségvetés bevételeinek és kiadásaina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fő összege, a hiány/többlet mérték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 képviselő-testület az önkormányzat és költségvetési szervei együttes 2012. évi költségvetését </w:t>
      </w:r>
    </w:p>
    <w:p>
      <w:pPr>
        <w:pStyle w:val="Normal"/>
        <w:ind w:left="2127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516.124 ezer Ft tárgyévi költségvetési bevétellel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 xml:space="preserve">  7.870.124 ezer Ft tárgyévi költségvetési kiadással és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354.000  ezer Ft külső költségvetési hiánnyal</w:t>
      </w:r>
    </w:p>
    <w:p>
      <w:pPr>
        <w:pStyle w:val="Szvegtrzs2"/>
        <w:tabs>
          <w:tab w:val="clear" w:pos="709"/>
          <w:tab w:val="right" w:pos="8789" w:leader="none"/>
        </w:tabs>
        <w:rPr>
          <w:sz w:val="26"/>
          <w:szCs w:val="26"/>
        </w:rPr>
      </w:pPr>
      <w:r>
        <w:rPr>
          <w:sz w:val="26"/>
          <w:szCs w:val="26"/>
        </w:rPr>
        <w:t>állapítja meg.</w:t>
      </w:r>
    </w:p>
    <w:p>
      <w:pPr>
        <w:pStyle w:val="Szvegtrzs2"/>
        <w:tabs>
          <w:tab w:val="clear" w:pos="709"/>
          <w:tab w:val="right" w:pos="8789" w:leader="none"/>
        </w:tabs>
        <w:rPr>
          <w:sz w:val="26"/>
          <w:szCs w:val="26"/>
        </w:rPr>
      </w:pPr>
      <w:r>
        <w:rPr>
          <w:sz w:val="26"/>
          <w:szCs w:val="26"/>
        </w:rPr>
        <w:t>Ezen belül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72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működési célú bevételt</w:t>
        <w:tab/>
        <w:t>.4.821.938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0"/>
          <w:numId w:val="3"/>
        </w:numPr>
        <w:tabs>
          <w:tab w:val="clear" w:pos="709"/>
          <w:tab w:val="decimal" w:pos="6804" w:leader="none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inanszírozási célú műveletek</w:t>
        <w:tab/>
        <w:tab/>
        <w:t>354.000e Ft-ban</w:t>
      </w:r>
    </w:p>
    <w:p>
      <w:pPr>
        <w:pStyle w:val="Szvegtrzs2"/>
        <w:numPr>
          <w:ilvl w:val="0"/>
          <w:numId w:val="3"/>
        </w:numPr>
        <w:tabs>
          <w:tab w:val="clear" w:pos="709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lőző évi pénzmaradvány</w:t>
        <w:tab/>
        <w:t>100.383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72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működési célú kiadásokat</w:t>
        <w:tab/>
        <w:t>5.163.667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1"/>
          <w:numId w:val="2"/>
        </w:numPr>
        <w:tabs>
          <w:tab w:val="clear" w:pos="709"/>
          <w:tab w:val="decimal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személyi juttatások kiadásait</w:t>
        <w:tab/>
        <w:t>1.943.345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munkaadókat terhelő járulékokat</w:t>
        <w:tab/>
        <w:t>512.497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dologi kiadásokat</w:t>
        <w:tab/>
        <w:t>2.099.267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z ellátottak pénzbeli juttatásait</w:t>
        <w:tab/>
        <w:t>18.322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speciális célú támogatásokat</w:t>
        <w:tab/>
        <w:t>131.450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z általános tartalékot</w:t>
        <w:tab/>
        <w:t>500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céltartalékot</w:t>
        <w:tab/>
        <w:t>222.733 Ft-ban</w:t>
      </w:r>
    </w:p>
    <w:p>
      <w:pPr>
        <w:pStyle w:val="Szvegtrzs2"/>
        <w:tabs>
          <w:tab w:val="clear" w:pos="709"/>
          <w:tab w:val="left" w:pos="1440" w:leader="none"/>
          <w:tab w:val="right" w:pos="8789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Szvegtrzs2"/>
        <w:numPr>
          <w:ilvl w:val="0"/>
          <w:numId w:val="1"/>
        </w:numPr>
        <w:tabs>
          <w:tab w:val="clear" w:pos="709"/>
          <w:tab w:val="left" w:pos="72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felhalmozási célú bevételt</w:t>
        <w:tab/>
        <w:t>3.048.186e Ft-ban</w:t>
      </w:r>
    </w:p>
    <w:p>
      <w:pPr>
        <w:pStyle w:val="Szvegtrzs2"/>
        <w:tabs>
          <w:tab w:val="clear" w:pos="709"/>
          <w:tab w:val="decimal" w:pos="6804" w:leader="none"/>
          <w:tab w:val="right" w:pos="878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720" w:leader="none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lőző évi pénzmaradvány</w:t>
      </w:r>
      <w:r>
        <w:rPr>
          <w:color w:val="FF00FF"/>
          <w:sz w:val="26"/>
          <w:szCs w:val="26"/>
        </w:rPr>
        <w:tab/>
      </w:r>
      <w:r>
        <w:rPr>
          <w:sz w:val="26"/>
          <w:szCs w:val="26"/>
        </w:rPr>
        <w:t>387.149e Ft-ban</w:t>
      </w:r>
    </w:p>
    <w:p>
      <w:pPr>
        <w:pStyle w:val="Szvegtrzs2"/>
        <w:tabs>
          <w:tab w:val="clear" w:pos="709"/>
          <w:tab w:val="decimal" w:pos="6804" w:leader="none"/>
          <w:tab w:val="left" w:pos="7230" w:leader="none"/>
          <w:tab w:val="right" w:pos="8505" w:leader="none"/>
          <w:tab w:val="right" w:pos="8789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zvegtrzs2"/>
        <w:numPr>
          <w:ilvl w:val="0"/>
          <w:numId w:val="1"/>
        </w:numPr>
        <w:tabs>
          <w:tab w:val="clear" w:pos="709"/>
          <w:tab w:val="right" w:pos="8789" w:leader="none"/>
        </w:tabs>
        <w:jc w:val="both"/>
        <w:rPr/>
      </w:pPr>
      <w:r>
        <w:rPr>
          <w:sz w:val="26"/>
          <w:szCs w:val="26"/>
        </w:rPr>
        <w:t>a felhalmozási célú kiadást</w:t>
        <w:tab/>
        <w:t>2.706.457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a beruházások összegét</w:t>
        <w:tab/>
        <w:t>2.125.611e Ft-ban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a felújítások összegét</w:t>
        <w:tab/>
        <w:t>127.166e Ft-ban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egyéb felhalmozási célú kiadások</w:t>
        <w:tab/>
        <w:t>453.680e Ft-ban</w:t>
      </w:r>
    </w:p>
    <w:p>
      <w:pPr>
        <w:pStyle w:val="Szvegtrzs2"/>
        <w:tabs>
          <w:tab w:val="clear" w:pos="709"/>
          <w:tab w:val="left" w:pos="6096" w:leader="none"/>
        </w:tabs>
        <w:rPr>
          <w:sz w:val="26"/>
          <w:szCs w:val="26"/>
        </w:rPr>
      </w:pPr>
      <w:r>
        <w:rPr>
          <w:sz w:val="26"/>
          <w:szCs w:val="26"/>
        </w:rPr>
        <w:t>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z önkormányzat bevételei és kiadása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z önkormányzat és költségvetési szervek bevételeit forrásonként e rendelet </w:t>
      </w:r>
      <w:r>
        <w:rPr>
          <w:b/>
          <w:sz w:val="26"/>
          <w:szCs w:val="26"/>
        </w:rPr>
        <w:t>1. melléklete</w:t>
      </w:r>
      <w:r>
        <w:rPr>
          <w:sz w:val="26"/>
          <w:szCs w:val="26"/>
        </w:rPr>
        <w:t xml:space="preserve"> tartalma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z önkormányzat és költségvetési szervek kiadási előirányzatait e rendelet </w:t>
      </w:r>
      <w:r>
        <w:rPr>
          <w:b/>
          <w:sz w:val="26"/>
          <w:szCs w:val="26"/>
        </w:rPr>
        <w:t xml:space="preserve">2. melléklete </w:t>
      </w:r>
      <w:r>
        <w:rPr>
          <w:sz w:val="26"/>
          <w:szCs w:val="26"/>
        </w:rPr>
        <w:t>tartalmazza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3) A képviselő-testület az önállóan működő és gazdálkodó, valamint az önállóan működő költségvetési szervek bevételeit e rendelet </w:t>
      </w:r>
      <w:r>
        <w:rPr>
          <w:b/>
          <w:sz w:val="26"/>
          <w:szCs w:val="26"/>
        </w:rPr>
        <w:t>3. melléklete</w:t>
      </w:r>
      <w:r>
        <w:rPr>
          <w:sz w:val="26"/>
          <w:szCs w:val="26"/>
        </w:rPr>
        <w:t xml:space="preserve"> szerint hagyja jóvá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4) A képviselő-testület az önállóan működő és gazdálkodó, valamint az önállóan működő költségvetési szervek kiadásait e rendelet </w:t>
      </w:r>
      <w:r>
        <w:rPr>
          <w:b/>
          <w:sz w:val="26"/>
          <w:szCs w:val="26"/>
        </w:rPr>
        <w:t>4. melléklete</w:t>
      </w:r>
      <w:r>
        <w:rPr>
          <w:sz w:val="26"/>
          <w:szCs w:val="26"/>
        </w:rPr>
        <w:t xml:space="preserve"> szerint állapítja meg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5) A képviselő-testület az önkormányzat költségvetésének bevételeit e rendelet </w:t>
      </w:r>
      <w:r>
        <w:rPr>
          <w:b/>
          <w:sz w:val="26"/>
          <w:szCs w:val="26"/>
        </w:rPr>
        <w:t>5/1. melléklete</w:t>
      </w:r>
      <w:r>
        <w:rPr>
          <w:sz w:val="26"/>
          <w:szCs w:val="26"/>
        </w:rPr>
        <w:t xml:space="preserve"> szerint, a kiadásait az </w:t>
      </w:r>
      <w:r>
        <w:rPr>
          <w:b/>
          <w:sz w:val="26"/>
          <w:szCs w:val="26"/>
        </w:rPr>
        <w:t>5/2. melléklete</w:t>
      </w:r>
      <w:r>
        <w:rPr>
          <w:sz w:val="26"/>
          <w:szCs w:val="26"/>
        </w:rPr>
        <w:t xml:space="preserve"> szerint hagyja jóvá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6) A képviselő-testület a beruházási kiadásokat feladatonként e rendelet </w:t>
      </w:r>
      <w:r>
        <w:rPr>
          <w:b/>
          <w:sz w:val="26"/>
          <w:szCs w:val="26"/>
        </w:rPr>
        <w:t>6. melléklete</w:t>
      </w:r>
      <w:r>
        <w:rPr>
          <w:sz w:val="26"/>
          <w:szCs w:val="26"/>
        </w:rPr>
        <w:t xml:space="preserve"> szerint állapítja meg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7) A képviselő-testület a felújítási előirányzatokat célonként e rendelet </w:t>
      </w:r>
      <w:r>
        <w:rPr>
          <w:b/>
          <w:sz w:val="26"/>
          <w:szCs w:val="26"/>
        </w:rPr>
        <w:t>7. melléklete</w:t>
      </w:r>
      <w:r>
        <w:rPr>
          <w:sz w:val="26"/>
          <w:szCs w:val="26"/>
        </w:rPr>
        <w:t xml:space="preserve"> szerint hagyja jóvá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8) A képviselő-testület az önkormányzat éves létszám</w:t>
      </w: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előirányzatát összesen, továbbá önállóan működő és gazdálkodó, valamint az önállóan működő költségvetési szervenként és a közfoglalkoztatottak éves létszám-előirányzatát e rendelet </w:t>
      </w:r>
      <w:r>
        <w:rPr>
          <w:b/>
          <w:sz w:val="26"/>
          <w:szCs w:val="26"/>
        </w:rPr>
        <w:t>8. melléklete</w:t>
      </w:r>
      <w:r>
        <w:rPr>
          <w:sz w:val="26"/>
          <w:szCs w:val="26"/>
        </w:rPr>
        <w:t xml:space="preserve"> szerint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9) Az önkormányzat és költségvetési szervei összevont költségvetési mérlegét e rendelet </w:t>
      </w:r>
      <w:r>
        <w:rPr>
          <w:b/>
          <w:sz w:val="26"/>
          <w:szCs w:val="26"/>
        </w:rPr>
        <w:t>9/1., 9/2., 9/3. melléklete</w:t>
      </w:r>
      <w:r>
        <w:rPr>
          <w:sz w:val="26"/>
          <w:szCs w:val="26"/>
        </w:rPr>
        <w:t xml:space="preserve"> tartalmazza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i w:val="false"/>
          <w:iCs/>
          <w:sz w:val="26"/>
          <w:szCs w:val="26"/>
        </w:rPr>
        <w:t xml:space="preserve">(10)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A képviselő-testület az európai uniós támogatással megvalósuló programok, projektek bevételeit, kiadásait, valamint az önkormányzaton kívüli ilyen projektekhez történő hozzájárulásokat e rendelet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>10. melléklete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szerint állapítja meg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evételek és kiadások közötti egyensúly megteremtéséhez szükséges intézkedések, a hitelműveletekkel kapcsolatos hatáskörök</w:t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§.</w:t>
      </w:r>
    </w:p>
    <w:p>
      <w:pPr>
        <w:pStyle w:val="Normal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 xml:space="preserve">(1) A képviselő-testület a bevételek és kiadások közötti egyensúly megteremtése érdekében 354.000 ezer Ft forrás kiegészítő likvid hitel felvételét hagyja jóvá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 xml:space="preserve">(2) A képviselő-testület felhatalmazza a polgármestert a számlavezető bankkal a likvid hitelkeret megállapodásnak a bankszámla-szerződésben rögzített 2012. évi kondíciókkal történő aláírására. </w:t>
      </w:r>
    </w:p>
    <w:p>
      <w:pPr>
        <w:pStyle w:val="Szvegtrzsbehzssal2"/>
        <w:ind w:left="0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evételi többlet kezelés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gazdálkodás során az év közben létrejött bevételi többletet a képviselő-testület értékpapír vásárlás, illetve pénzintézeti lekötés útján hasznosíthatja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2) Az (1) bekezdés szerinti hasznosítással kapcsolatos szerződések, illetve pénzügyi műveletek lebonyolítását 10.000 ezer Ft-ig a képviselő-testület a polgármester hatáskörébe utalja. A polgármester a megtett intézkedésekről a következő képviselő-testületi ülésen tájékoztatást a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3) A (2) bekezdésben meghatározott összeget meghaladó bevételi többlet felhasználásáról a képviselő-testület annak felmerülését követő testületi ülésén esetenként dö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Általános és céltartalé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 képviselő-testület az önkormányzat céltartaléká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62.297 ezer Ft összegb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e rendelet </w:t>
      </w:r>
      <w:r>
        <w:rPr>
          <w:b/>
          <w:sz w:val="26"/>
          <w:szCs w:val="26"/>
        </w:rPr>
        <w:t>11.  mellékletében</w:t>
      </w:r>
      <w:r>
        <w:rPr>
          <w:sz w:val="26"/>
          <w:szCs w:val="26"/>
        </w:rPr>
        <w:t xml:space="preserve"> felsorolt célokra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 képviselő-testület az önkormányzat általános tartaléká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500 ezer Ft összegben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A képviselő-testület az általános tartalékkal való rendelkezés jogát a polgármesterre ruházza, aki a tartalékkal való rendelkezésről a legközelebbi képviselő-testületi ülésen köteles tájékoztatást ad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Több éves kihatással járó feladat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a többéves kihatással járó feladatok előirányzatait e rendelet </w:t>
      </w:r>
      <w:r>
        <w:rPr>
          <w:b/>
          <w:sz w:val="26"/>
          <w:szCs w:val="26"/>
        </w:rPr>
        <w:t>12. melléklete</w:t>
      </w:r>
      <w:r>
        <w:rPr>
          <w:sz w:val="26"/>
          <w:szCs w:val="26"/>
        </w:rPr>
        <w:t xml:space="preserve">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irányzat-felhasználási ütemter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A 2012. évi költségvetés bevételi és kiadási előirányzatainak felhasználási ütemtervét havi bontásban a </w:t>
      </w:r>
      <w:r>
        <w:rPr>
          <w:b/>
          <w:sz w:val="26"/>
          <w:szCs w:val="26"/>
        </w:rPr>
        <w:t>13. melléklet</w:t>
      </w:r>
      <w:r>
        <w:rPr>
          <w:sz w:val="26"/>
          <w:szCs w:val="26"/>
        </w:rPr>
        <w:t xml:space="preserve"> tartalmazz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Támogatás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0. §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z önkormányzat által adott közvetett támogatásokat tartalmazó kimutatást e rendelet </w:t>
      </w:r>
      <w:r>
        <w:rPr>
          <w:b/>
          <w:sz w:val="26"/>
          <w:szCs w:val="26"/>
        </w:rPr>
        <w:t>14. melléklete</w:t>
      </w:r>
      <w:r>
        <w:rPr>
          <w:sz w:val="26"/>
          <w:szCs w:val="26"/>
        </w:rPr>
        <w:t xml:space="preserve"> tartalma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2)</w:t>
      </w:r>
      <w:r>
        <w:rPr>
          <w:color w:val="000000"/>
          <w:sz w:val="26"/>
          <w:szCs w:val="26"/>
        </w:rPr>
        <w:t xml:space="preserve"> A képviselő-testület a lakossági és közösségi szolgáltatások támogatásáról, - amelyeket nem a helyi önkormányzati</w:t>
      </w:r>
      <w:r>
        <w:rPr>
          <w:sz w:val="26"/>
          <w:szCs w:val="26"/>
        </w:rPr>
        <w:t xml:space="preserve"> költségvetési szervek útján végeztet –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15. mellékletben</w:t>
      </w:r>
      <w:r>
        <w:rPr>
          <w:color w:val="000000"/>
          <w:sz w:val="26"/>
          <w:szCs w:val="26"/>
        </w:rPr>
        <w:t xml:space="preserve"> foglaltaknak megfelelően döntött.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2. évi költségvetés végrehajtásának szabály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(1)  A képviselő-testület az önkormányzat támogatási igénye, pályázata esetében felhatalmazza a polgármestert, hogy átruházott hatáskörben – a tartalék keret terhére- nyilatkozatot tegyen a saját forrás biztosításáról. 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(2) Az átruházott hatáskörben hozott döntések a későbbi években a képviselő-testület által jóváhagyottnál nagyobb többletkiadással nem járhatnak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(3) Az államháztartás pénzeszközei felhasználásával, az államháztartáshoz tartozó vagyonnal történő gazdálkodással összefüggő –nettó 5 millió forintot meghaladó értékű- árubeszerzésre, építési beruházásra, szolgáltatás megrendelésére, vagyonértékesítésre vonatkozó szerződések megnevezését, tárgyát a szerződés megkötését követő hatvan napon belül közzé kell tenni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(4) Sikeres pályázatok elnyerése esetén a támogatási szerződés megkötéséhez a Képviselő-testület megerősítő döntése szükséges.</w:t>
      </w:r>
    </w:p>
    <w:p>
      <w:pPr>
        <w:pStyle w:val="Normal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(1) A költségvetési szerv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 költségvetési szerv éves költségvetését a megállapított önkormányzati támogatás és saját bevételei terhére úgy köteles megtervezni, hogy abból biztosított legyen az éves gazdálkodás, illetve kötelezően ellátandó feladatait maradéktalanul teljesíteni tudja. 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3) A költségvetési szerv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4) A költségvetési szervek számadási kötelezettséggel tartoznak a részükre juttatott céljellegű támogatás rendeltetésszerű felhasználására vonatkozóan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5) A költségvetési szervek kizárólag a képviselő-testület előzetes jóváhagyásával nyújthatnak be szakmai pályázatokat abban az esetben, ha a pályázattal megvalósuló feladat ellátása költségvetési többlettámogatást igény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6) Az önkormányzat költségvetési szervei éven túli fejlesztési kötelezettséget csak a képviselő-testület jóváhagyásával vállalhat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7) A Településrészi önkormányzat határozattal dönt keretösszegének felhasználásáról. A gazdálkodási keret felhasználása és elszámolása az önkormányzati hivatal költségvetésében történik a gazdálkodásra vonatkozó központi és helyi előírásoknak megfelelően. Az összegből csak olyan feladat finanszírozható, amely nem jár tartós (éven túli) kötelezettség vállalással, vagy a megvalósulást követően az üzemeltetés feltételei biztosítottak. Az anyagi források függvényében a felosztott keretösszeg folyósítása az igénylést követően az alábbi ütemezésben történhet:</w:t>
      </w:r>
    </w:p>
    <w:p>
      <w:pPr>
        <w:pStyle w:val="Normal"/>
        <w:rPr/>
      </w:pPr>
      <w:r>
        <w:rPr>
          <w:sz w:val="26"/>
          <w:szCs w:val="26"/>
        </w:rPr>
        <w:t>- előző évi maradvány: március 3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első részlet: június 30.</w:t>
      </w:r>
    </w:p>
    <w:p>
      <w:pPr>
        <w:pStyle w:val="Normal"/>
        <w:rPr/>
      </w:pPr>
      <w:r>
        <w:rPr>
          <w:sz w:val="26"/>
          <w:szCs w:val="26"/>
        </w:rPr>
        <w:t>- második részlet: október 3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8) A választókerületi alap felhasználása az erre vonatkozó rendelet előírása szerint történhet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§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3"/>
        <w:ind w:left="0" w:hanging="0"/>
        <w:rPr>
          <w:sz w:val="26"/>
          <w:szCs w:val="26"/>
        </w:rPr>
      </w:pPr>
      <w:r>
        <w:rPr>
          <w:sz w:val="26"/>
          <w:szCs w:val="26"/>
        </w:rPr>
        <w:t>(1)  Az év közben engedélyezett központi pótelőirányzatok felosztásáról - ha az érdemi döntést igényel - a testület dönt a polgármester előterjesztésére a költségvetési rendelet egyidejű módosításával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1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A helyi önkormányzati költségvetési szerv pénzmaradványát a képviselő-testület hagyja jóvá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2) A képviselő-testület gazdasági szükséghelyzetben a költségvetési szervet megillető pénzmaradvány felhasználását korlátozhatja. Gazdasági szükséghelyzetnek minősül különösen az, amikor az önkormányzat működése fizetésképtelenség miatt veszélybe kerül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3) A költségvetési szervek az első félév során a kötelezően előírt juttatások kifizetésén túl más juttatást nem folyósíthatnak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költségvetési szerv előirányzat-módosításának szabály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5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1) Az önkormányzat és a költségvetési szervek bevételi és kiadási előirányzatai év közben megváltoztathatók az előirányzat módosításával. Az előirányzatok megváltoztatása e költségvetési rendeletben meghatározottak szerint történik. </w:t>
      </w:r>
    </w:p>
    <w:p>
      <w:pPr>
        <w:pStyle w:val="Normal"/>
        <w:tabs>
          <w:tab w:val="clear" w:pos="709"/>
          <w:tab w:val="left" w:pos="170" w:leader="none"/>
          <w:tab w:val="left" w:pos="360" w:leader="none"/>
          <w:tab w:val="left" w:pos="426" w:leader="none"/>
          <w:tab w:val="decimal" w:pos="298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 költségvetési szervek a jóváhagyott bevételi előirányzataikon felüli többletbevételeiket a költségvetési rendeletbe történő átvezetése, annak módosítása után használhatják fel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(3) A jóváhagyott kiemelt előirányzatokon belül az átcsoportosításról a költségvetési szerv vezetője javaslatára a polgármester saját hatáskörben dö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4) A képviselő-testület nem engedélyezi, hogy a költségvetési szervek év közben saját hatáskörű előirányzat módosítást hajtsanak végre a kiemelt előirányzatok között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ind w:left="709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étszám- és bérgazdálkodással kapcsolatos előírás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6. §</w:t>
      </w:r>
    </w:p>
    <w:p>
      <w:pPr>
        <w:pStyle w:val="Normal"/>
        <w:jc w:val="both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1) A költségvetési szerv által jutalmazásra tervezett előirányzat (prémium címén teljesítményösztönzésre, személyi ösztönzésre) az eredeti rendszeres személyi juttatások előirányzatának 2 %-a és minőségi bérpótlék összege lehet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676" w:leader="none"/>
        </w:tabs>
        <w:autoSpaceDE w:val="false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 A költségvetési szerv vezetője önálló létszám- és bérgazdálkodási jogkörében eljárva a költségvetési szerv részére engedélyezett létszám (álláshely)-keretet a tényleges foglalkoztatás során köteles betarta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4) Az egyes foglalkoztatási formákra (teljes munkaidős, részmunkaidős, valamint a megbízási, tiszteletdíjas foglalkoztatás) álláshelyenként, illetve összességében az elemi költségvetésben tervezett (módosított személyi juttatás) előirányzatot nem lépheti tú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5) A költségvetési szerv csak abban az esetben fordulhat a fenntartóhoz személyi juttatási pótelőirányzat kérelemmel, ha előirányzata, illetve maradványa nem biztosítja törvényben előírt kötelezettségei teljesítés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ámogatási szerződ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7. §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1) A 100 ezer Ft-ot meghaladó összegű támogatások átadása előtt a támogatás címzettjével megállapodást kell kötni ( különös tekintettel: a támogatás felhasználására, a folyósítás feltételeire,  az elszámolás szabályaira )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2) A képviselő-testület:</w:t>
      </w:r>
    </w:p>
    <w:p>
      <w:pPr>
        <w:pStyle w:val="Normal"/>
        <w:ind w:left="1134" w:hanging="283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a)  </w:t>
      </w:r>
      <w:r>
        <w:rPr>
          <w:sz w:val="26"/>
          <w:szCs w:val="26"/>
        </w:rPr>
        <w:t>a sporttal kapcsolatos támogatások elbírálásának hatáskörét az Idegenforgalmi, Ifjúsági és Sport Bizottságra,</w:t>
      </w:r>
    </w:p>
    <w:p>
      <w:pPr>
        <w:pStyle w:val="Normal"/>
        <w:ind w:left="1134" w:hanging="283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b)  </w:t>
      </w:r>
      <w:r>
        <w:rPr>
          <w:sz w:val="26"/>
          <w:szCs w:val="26"/>
        </w:rPr>
        <w:t>a közoktatási, kulturális pályázattal kapcsolatos döntések hatáskörét az Oktatási és Közművelődési Bizottságra,</w:t>
      </w:r>
    </w:p>
    <w:p>
      <w:pPr>
        <w:pStyle w:val="Normal"/>
        <w:ind w:left="1134" w:hanging="283"/>
        <w:jc w:val="both"/>
        <w:rPr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c)   </w:t>
      </w:r>
      <w:r>
        <w:rPr>
          <w:sz w:val="26"/>
          <w:szCs w:val="26"/>
        </w:rPr>
        <w:t>az egészségügyi és lakáscélú juttatások megállapítását az Egészségügyi és Szociális Bizottságra,</w:t>
      </w:r>
    </w:p>
    <w:p>
      <w:pPr>
        <w:pStyle w:val="Normal"/>
        <w:ind w:left="1134" w:hanging="283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ind w:left="1134" w:hanging="283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d)  </w:t>
      </w:r>
      <w:r>
        <w:rPr>
          <w:sz w:val="26"/>
          <w:szCs w:val="26"/>
        </w:rPr>
        <w:t xml:space="preserve">a társadalmi szervek, ifjúsági és polgári közösségek </w:t>
      </w:r>
      <w:r>
        <w:rPr>
          <w:bCs/>
          <w:sz w:val="26"/>
          <w:szCs w:val="26"/>
        </w:rPr>
        <w:t>50 ezer forintig terjedő támogatását a polgármesterre, 50 ezer forintot meghaladó támogatás esetében a támogatási kérelem tárgyának megfelelő ágazati bizottságra</w:t>
      </w:r>
      <w:r>
        <w:rPr>
          <w:sz w:val="26"/>
          <w:szCs w:val="26"/>
        </w:rPr>
        <w:t>;</w:t>
      </w:r>
    </w:p>
    <w:p>
      <w:pPr>
        <w:pStyle w:val="Normal"/>
        <w:ind w:left="1134" w:hanging="283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  <w:t xml:space="preserve">e)   </w:t>
      </w:r>
      <w:r>
        <w:rPr>
          <w:sz w:val="26"/>
          <w:szCs w:val="26"/>
        </w:rPr>
        <w:t>a gyermekvédelmi és szociális juttatások körét az ágazati önkormányzati rendeletekben foglaltak szerinti önkormányzati szervre ruházza át.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 A képviselő-testület évente a november 15-ig megalkotandó éves belső ellenőrzési tervébe beépíti a helyi önkormányzat költségvetéséből céljelleggel juttatott támogatások felhasználása elszámolásának ellenőrzés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(4) Az elszámolási kötelezettséget nem teljesítő, illetve a támogatást nem célirányosan felhasználó szervezetek, személyek részére újabb támogatás nem ítélhető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8. §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z önállóan működő és gazdálkodó, valamint az önállóan működő költségvetési szerv költségvetési támogatását a képviselő-testület a költségvetési szervek pénzellátási rendje szerint biztosítja. Az egyéb szervezetek részére nyújtott támogatások a megállapodásoknak megfelelően, illetve a feladatok felmerülésekor kerülnek kiutalásr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olgáltatási szerződ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által irányított költségvetési szervekben szakmai alapfeladat keretében szellemi tevékenység szolgáltatási szerződéssel, számla ellenében történő igénybevételének szabályai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szolgáltatási szerződést írásban kell megköt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2) A szerződéskötés feltétele, hogy</w:t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  <w:t>a.) a költségvetési szerv az adott feladat ellátáshoz megfelelő szakértelemmel rendelkező személyt nem foglalkoztat, vagy</w:t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  <w:t>b.) eseti, nem rendszeres jellegű feladat ellátása szükséges és a költségvetési szerven belül a feladat ellátásához megfelelő szakértelemmel rendelkező személy átmenetileg nem áll rendelkezésre.</w:t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3) Jogszabályban vagy a költségvetési szerv szervezeti és működési szabályzatában meghatározott vezetői feladat ellátására szolgáltatási szerződés nem köthet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4) A feladat ellátásának – a fenntartóval egyeztetett - részletes feltételeit, az ellátható feladatokat a költségvetési szerv szervezeti és működési szabályzatban határozz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5) A szerződésnek tartalmaznia kell különösen:</w:t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) az ellátandó feladatot,</w:t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) a díjazás mértékét,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.) részletes utalást arra, hogy a (3) bekezdésben írt feltétel mely körülményre tekintettel áll fenn,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d.) a szerződés időtartamát,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e.) szervezettel kötendő szerződés esetén azt, hogy a szervezet részéről személy szerint ki(k) köteles(ek) a feladat ellátására, valamint,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f.) a teljesítés igazolására felhatalmazott személy megnevezését.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Költségvetés módosítása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20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költségvetés várható egyenlegének a költségvetés kiadási főösszegének 10 %-át meghaladó mértékű eltérése esetén a költségvetési rendeletet módosítani kell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Záró és egyéb rendelkezés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2. §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2)  Ez a rendelet a kihirdetését követő napon lép hatályba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/>
        <w:t xml:space="preserve">Marcali, 2012. február 2.                                                                                                </w:t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polgármester</w:t>
        <w:tab/>
        <w:t xml:space="preserve">                                                  jegyző</w:t>
        <w:tab/>
      </w:r>
    </w:p>
    <w:p>
      <w:pPr>
        <w:pStyle w:val="Szvegtrzs3"/>
        <w:tabs>
          <w:tab w:val="clear" w:pos="2268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  <w:t>Kihirdetési záradék:</w:t>
      </w:r>
    </w:p>
    <w:sectPr>
      <w:headerReference w:type="default" r:id="rId2"/>
      <w:headerReference w:type="first" r:id="rId3"/>
      <w:type w:val="nextPage"/>
      <w:pgSz w:w="11906" w:h="16838"/>
      <w:pgMar w:left="1560" w:right="1418" w:gutter="0" w:header="454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é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2268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vé;Times New Roman" w:hAnsi="vé;Times New Roman" w:cs="vé;Times New Roman"/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6:00Z</dcterms:created>
  <dc:creator>Kőrösi Vilmosné</dc:creator>
  <dc:description/>
  <cp:keywords/>
  <dc:language>en-US</dc:language>
  <cp:lastModifiedBy>GyoriM</cp:lastModifiedBy>
  <cp:lastPrinted>2012-02-10T13:00:00Z</cp:lastPrinted>
  <dcterms:modified xsi:type="dcterms:W3CDTF">2012-02-10T12:16:00Z</dcterms:modified>
  <cp:revision>2</cp:revision>
  <dc:subject/>
  <dc:title>Kaposvár Megyei Jogú Város Önkormányzatának</dc:title>
</cp:coreProperties>
</file>