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3780" w:leader="none"/>
          <w:tab w:val="center" w:pos="4536" w:leader="none"/>
        </w:tabs>
        <w:ind w:right="511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Fonts w:cs="Monotype Corsiva" w:ascii="Monotype Corsiva" w:hAnsi="Monotype Corsiva"/>
          <w:sz w:val="26"/>
          <w:szCs w:val="2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00655</wp:posOffset>
            </wp:positionH>
            <wp:positionV relativeFrom="paragraph">
              <wp:posOffset>-3810</wp:posOffset>
            </wp:positionV>
            <wp:extent cx="370840" cy="51054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26"/>
          <w:szCs w:val="26"/>
        </w:rPr>
        <w:t>Marcali Város Önkormányzatának</w:t>
      </w:r>
    </w:p>
    <w:p>
      <w:pPr>
        <w:pStyle w:val="Header"/>
        <w:tabs>
          <w:tab w:val="clear" w:pos="9072"/>
          <w:tab w:val="center" w:pos="4536" w:leader="none"/>
        </w:tabs>
        <w:ind w:right="5472" w:hanging="0"/>
        <w:rPr>
          <w:rFonts w:ascii="Monotype Corsiva" w:hAnsi="Monotype Corsiva" w:cs="Monotype Corsiva"/>
          <w:sz w:val="26"/>
          <w:szCs w:val="26"/>
        </w:rPr>
      </w:pPr>
      <w:r>
        <w:rPr>
          <w:rFonts w:eastAsia="Monotype Corsiva" w:cs="Monotype Corsiva" w:ascii="Monotype Corsiva" w:hAnsi="Monotype Corsiva"/>
          <w:sz w:val="26"/>
          <w:szCs w:val="26"/>
        </w:rPr>
        <w:t xml:space="preserve">                  </w:t>
      </w:r>
      <w:r>
        <w:rPr>
          <w:rFonts w:cs="Monotype Corsiva" w:ascii="Monotype Corsiva" w:hAnsi="Monotype Corsiva"/>
          <w:sz w:val="26"/>
          <w:szCs w:val="26"/>
        </w:rPr>
        <w:t>Polgármestere</w:t>
        <w:tab/>
        <w:tab/>
        <w:tab/>
        <w:tab/>
        <w:tab/>
      </w:r>
    </w:p>
    <w:p>
      <w:pPr>
        <w:pStyle w:val="Header"/>
        <w:tabs>
          <w:tab w:val="clear" w:pos="9072"/>
          <w:tab w:val="left" w:pos="851" w:leader="none"/>
          <w:tab w:val="center" w:pos="4536" w:leader="none"/>
        </w:tabs>
        <w:ind w:right="5472" w:hanging="0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  <w:t>8700 Marcali, Rákóczi u. 11.</w:t>
        <w:tab/>
        <w:tab/>
        <w:tab/>
        <w:tab/>
        <w:tab/>
      </w:r>
    </w:p>
    <w:p>
      <w:pPr>
        <w:pStyle w:val="Normal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cali Város Önkormányzata Képviselőtestületének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i/>
          <w:sz w:val="26"/>
          <w:szCs w:val="26"/>
        </w:rPr>
        <w:t xml:space="preserve">az Önkormányzat 2012. évi költségvetéséről szóló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/2012. (II.17.)  önkormányzati rendeletének</w:t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>
          <w:b/>
          <w:b/>
          <w:spacing w:val="60"/>
          <w:sz w:val="26"/>
          <w:szCs w:val="26"/>
        </w:rPr>
      </w:pPr>
      <w:r>
        <w:rPr>
          <w:b/>
          <w:spacing w:val="6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60"/>
          <w:sz w:val="26"/>
          <w:szCs w:val="26"/>
        </w:rPr>
        <w:t>INDOKOLÁ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Marcali Város Önkormányzatának Képviselőtestülete 2011. november 23-i ülésén a 163/2011. (XI. 24.) sz. határozatával elfogadta a 2012. évi költségvetési koncepciót. A koncepció elfogadását követően megkezdődött a részletes tervező munka, figyelembe véve a lakossági fórumokon elhangzott javaslatokat, a testület korábbi döntéseit, az intézményekkel történt egyeztetés eredményeit, az ágazati és államháztartási jogszabályokat.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Magyarország 2012. évi költségvetéséről szóló CLXXXVIII. számú törvényt a parlament a 2011. december 19-i ülésnapján fogadta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24" w:hanging="0"/>
        <w:rPr/>
      </w:pPr>
      <w:r>
        <w:rPr>
          <w:b/>
          <w:sz w:val="26"/>
          <w:szCs w:val="26"/>
        </w:rPr>
        <w:t>Az Önkormányzat 2012. évi költségvetési bevétele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jc w:val="both"/>
        <w:rPr>
          <w:rFonts w:ascii="Times New Roman" w:hAnsi="Times New Roman" w:cs="Times New Roman"/>
          <w:bCs/>
          <w:szCs w:val="26"/>
        </w:rPr>
      </w:pPr>
      <w:r>
        <w:rPr>
          <w:szCs w:val="26"/>
        </w:rPr>
        <w:t>I. Működési bevételek:</w:t>
      </w:r>
    </w:p>
    <w:p>
      <w:pPr>
        <w:pStyle w:val="Szvegtrzsbehzssal3"/>
        <w:overflowPunct w:val="false"/>
        <w:autoSpaceDE w:val="false"/>
        <w:textAlignment w:val="baseline"/>
        <w:rPr/>
      </w:pPr>
      <w:r>
        <w:rPr>
          <w:b/>
          <w:i/>
          <w:szCs w:val="26"/>
        </w:rPr>
        <w:t>I. 1. Intézményi működési bevételek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z Önkormányzati Hivatal működési bevételeinek fő összege </w:t>
      </w:r>
      <w:r>
        <w:rPr>
          <w:b/>
          <w:sz w:val="26"/>
          <w:szCs w:val="26"/>
        </w:rPr>
        <w:t>6.000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 xml:space="preserve">, mely az okmányiroda tervezett befizetéséből adódik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Önkormányzat tervezett működési bevétele 61.443/e Ft, melynek főbb tételei:</w:t>
      </w:r>
    </w:p>
    <w:p>
      <w:pPr>
        <w:pStyle w:val="Normal"/>
        <w:rPr/>
      </w:pPr>
      <w:r>
        <w:rPr>
          <w:sz w:val="26"/>
          <w:szCs w:val="26"/>
        </w:rPr>
        <w:t xml:space="preserve">Szolgáltatások bevétele 2.000/e Ft, behajtásból, eljárási bírságból származó bevétel 100/e Ft, bérleti díjbevétel 7.500/e Ft. Kiszámlázott termékek és szolgáltatások Áfa befizetése 3.165/e Ft, továbbszámlázott szolgáltatás bevétele 1.300/e Ft, az ÁFA visszatérülés összege 27.644/e Ft, DRV koncessziós díj Áfa bevétele 19.484/e Ft, működési kamatbevétel 250/e F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intézmények működési bevétel sor előirányzata </w:t>
      </w:r>
      <w:r>
        <w:rPr>
          <w:b/>
          <w:bCs/>
          <w:sz w:val="26"/>
          <w:szCs w:val="26"/>
        </w:rPr>
        <w:t>633.679/e Ft</w:t>
      </w:r>
      <w:r>
        <w:rPr>
          <w:sz w:val="26"/>
          <w:szCs w:val="26"/>
        </w:rPr>
        <w:t xml:space="preserve">. Az intézmények közül a Széchenyi Zs. Szakiskola, valamint a Marcali Fürdő növelte jelentősebb mértékben saját bevételei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. 2. Önkormányzatok sajátos működési bevételei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.1  Helyi adókból várható bevétel tervezett összege </w:t>
      </w:r>
      <w:r>
        <w:rPr>
          <w:b/>
          <w:bCs/>
          <w:sz w:val="26"/>
          <w:szCs w:val="26"/>
        </w:rPr>
        <w:t>505.900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hanging="0"/>
        <w:rPr/>
      </w:pPr>
      <w:r>
        <w:rPr/>
        <w:t>e Ft</w:t>
      </w:r>
    </w:p>
    <w:tbl>
      <w:tblPr>
        <w:tblW w:w="6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63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pítmény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97.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368.8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ánszemélyek kommunális adó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8.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degenforgalmi 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ek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2.000</w:t>
            </w:r>
          </w:p>
        </w:tc>
      </w:tr>
    </w:tbl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2 Az átengedett központi adók </w:t>
      </w:r>
      <w:r>
        <w:rPr>
          <w:b/>
          <w:bCs/>
          <w:sz w:val="26"/>
          <w:szCs w:val="26"/>
        </w:rPr>
        <w:t>443.552/e Ft</w:t>
      </w:r>
      <w:r>
        <w:rPr>
          <w:sz w:val="26"/>
          <w:szCs w:val="26"/>
        </w:rPr>
        <w:t xml:space="preserve"> forrást jelentenek. Önkormányzatunk lakossága által fizetett személyi jövedelemadóból az átengedett 8% 94.695/e Ft, a jövedelem differenciálódás miatti kiegészítés 263.857/e 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gépjárműadóként tervezett bevétel: 85.000/e F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eFt</w:t>
      </w:r>
    </w:p>
    <w:tbl>
      <w:tblPr>
        <w:tblW w:w="84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980"/>
        <w:gridCol w:w="1672"/>
        <w:gridCol w:w="1984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1. évi eredeti előirányzat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2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JA helyben maradó rés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.00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.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Jövedelemdifferenciálódás mérsékl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.1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.8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épjárműad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.1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3.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,64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3. Bírságok, pótlékok, egyéb sajátos bevételek soron </w:t>
      </w:r>
      <w:r>
        <w:rPr>
          <w:b/>
          <w:bCs/>
          <w:sz w:val="26"/>
          <w:szCs w:val="26"/>
        </w:rPr>
        <w:t>9.500/e Ft</w:t>
      </w:r>
      <w:r>
        <w:rPr>
          <w:sz w:val="26"/>
          <w:szCs w:val="26"/>
        </w:rPr>
        <w:t xml:space="preserve"> a várható bevétel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Ez az összeg tartalmazza a környezetvédelmi bírságok összegét, talajterhelési díjat, késedelmi pótlékokat, adóbírságokat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I. Támogatások:</w:t>
      </w:r>
    </w:p>
    <w:p>
      <w:pPr>
        <w:pStyle w:val="Normal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Normatív támogatások összege </w:t>
      </w:r>
      <w:r>
        <w:rPr>
          <w:b/>
          <w:bCs/>
          <w:sz w:val="26"/>
          <w:szCs w:val="26"/>
        </w:rPr>
        <w:t>794.616/e Ft</w:t>
      </w:r>
      <w:r>
        <w:rPr>
          <w:sz w:val="26"/>
          <w:szCs w:val="26"/>
        </w:rPr>
        <w:t xml:space="preserve">. Normatív kötött felhasználású támogatás </w:t>
      </w:r>
      <w:r>
        <w:rPr>
          <w:b/>
          <w:bCs/>
          <w:sz w:val="26"/>
          <w:szCs w:val="26"/>
        </w:rPr>
        <w:t>183.536/e Ft</w:t>
      </w:r>
      <w:r>
        <w:rPr>
          <w:sz w:val="26"/>
          <w:szCs w:val="26"/>
        </w:rPr>
        <w:t xml:space="preserve">, mely tartalmazza a kiegészítő támogatást egyes közoktatási feladatokhoz (98.896/e Ft). Itt szerepel még a szociális feladatok támogatás címén tervezett összeg, mely egyes szociális támogatások 90%-ának, 80%-ának, illetve 75%-ának finanszírozására szolgál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II. Felhalmozási és tőkejellegű bevé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Az Önkormányzat  bevétele  </w:t>
      </w:r>
      <w:r>
        <w:rPr>
          <w:b/>
          <w:bCs/>
          <w:sz w:val="26"/>
          <w:szCs w:val="26"/>
        </w:rPr>
        <w:t>391.102/e Ft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erkezete a következő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Ingatlan értékesítés:</w:t>
        <w:tab/>
        <w:tab/>
        <w:tab/>
        <w:tab/>
        <w:tab/>
        <w:t xml:space="preserve">       </w:t>
        <w:tab/>
        <w:tab/>
        <w:t xml:space="preserve">          220.0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.DRV-től származó koncessziós díj: </w:t>
        <w:tab/>
        <w:tab/>
        <w:tab/>
        <w:t xml:space="preserve">       </w:t>
        <w:tab/>
        <w:t xml:space="preserve">                        72.902/e Ft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sarnok bérleti díja:</w:t>
        <w:tab/>
        <w:tab/>
        <w:tab/>
        <w:tab/>
        <w:tab/>
        <w:tab/>
        <w:tab/>
        <w:tab/>
        <w:t xml:space="preserve">   2.2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Önkormányzati lakások értékesítésének részletfizetése</w:t>
        <w:tab/>
        <w:tab/>
        <w:t xml:space="preserve">              3.000/e Ft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Lekötött betét kamata</w:t>
        <w:tab/>
        <w:tab/>
        <w:tab/>
        <w:tab/>
        <w:tab/>
        <w:tab/>
        <w:tab/>
        <w:tab/>
        <w:t>25.0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4. Pénzügyi befektetések bevételei: </w:t>
      </w:r>
      <w:r>
        <w:rPr>
          <w:b/>
          <w:bCs/>
          <w:sz w:val="26"/>
          <w:szCs w:val="26"/>
        </w:rPr>
        <w:t>68.000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felhalmozási és tőkejellegű bevételek Áfa része az Önkormányzat működési bevételei között van megtervezve. A DRV-től származó koncessziós díjbevétel tartalmazza a rekonstrukciós, valamint a szabad-felhasználású összegeket. A rekonstrukciós rész kötött felhasználású, mely a kiadási oldalon a felhalmozási kiadások között jelenik m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pénzügyi befektetések bevételei soron a Saubermacher Kft-től származó osztalék összege szerepel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sz w:val="26"/>
          <w:szCs w:val="26"/>
        </w:rPr>
        <w:t>IV. Támogatásértékű bevétel: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Működési cél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EP-től átvett </w:t>
      </w:r>
      <w:r>
        <w:rPr>
          <w:b/>
          <w:sz w:val="26"/>
          <w:szCs w:val="26"/>
        </w:rPr>
        <w:t>1.494.140/e Ft,</w:t>
      </w:r>
      <w:r>
        <w:rPr>
          <w:sz w:val="26"/>
          <w:szCs w:val="26"/>
        </w:rPr>
        <w:t xml:space="preserve"> mely teljes egészében a Kórház működését biztosítja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Intézményeink egyéb pénzeszköz átvétele: </w:t>
      </w:r>
      <w:r>
        <w:rPr>
          <w:b/>
          <w:bCs/>
          <w:sz w:val="26"/>
          <w:szCs w:val="26"/>
        </w:rPr>
        <w:t>112.558/e Ft</w:t>
      </w:r>
      <w:r>
        <w:rPr>
          <w:sz w:val="26"/>
          <w:szCs w:val="26"/>
        </w:rPr>
        <w:t>, ami a Széchenyi Zs. Szakiskola, az Egységes Pedagógiai Szakszolgálat, a Kulturális Központ, Zeneiskola, Városi Könyvtár, valamint a TISZK átvett pénzeszközeit tartalmazza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pénzeszköz átvétele </w:t>
      </w:r>
      <w:r>
        <w:rPr>
          <w:b/>
          <w:sz w:val="26"/>
          <w:szCs w:val="26"/>
        </w:rPr>
        <w:t>171.121/e Ft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Az itt tervezett összeg tartalmazza a mezőőrök működési kiadásaihoz nyújtott 1.800/e Ft átvett pénzt, a Többcélú Társulástól átvett 72.000/e Ft-ot, ami a közoktatási, belső ellenőri, mozgó könyvtári és szervezési feladatok ellátásához kapcsolód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szociális ellátások közül itt került megtervezésre a 100%-ban megtérített otthonteremtési, közlekedési támogatás, az évi két alkalommal kifizetendő gyermekvédelmi kedvezmény, óvodáztatási támogatás, összességében 17.400/e Ft értékben, valamint a tanuszoda használatához a települések hozzájárulása, stb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Hivatalának pénzeszköz átvétele </w:t>
      </w:r>
      <w:r>
        <w:rPr>
          <w:b/>
          <w:sz w:val="26"/>
          <w:szCs w:val="26"/>
        </w:rPr>
        <w:t>6.868/e Ft</w:t>
      </w:r>
      <w:r>
        <w:rPr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melynek részét képezi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a polgárvédelem fenntartásához a települések által fizetendő 2.168/e Ft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Kelevíz községtől 2.700/e Ft, valamint a Fonyódi önkormányzat 2010. évről áthúzódó tartozás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Felhalmozási cél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z Önkormányzat bevételei között szerepel a 2012. évi fejlesztésekhez tartozó 2.098.802/e Ft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Intézményeink felhalmozási bevétele </w:t>
      </w:r>
      <w:r>
        <w:rPr>
          <w:b/>
          <w:sz w:val="26"/>
          <w:szCs w:val="26"/>
        </w:rPr>
        <w:t>84.869</w:t>
      </w:r>
      <w:r>
        <w:rPr>
          <w:b/>
          <w:bCs/>
          <w:sz w:val="26"/>
          <w:szCs w:val="26"/>
        </w:rPr>
        <w:t xml:space="preserve">/e Ft, </w:t>
      </w:r>
      <w:r>
        <w:rPr>
          <w:bCs/>
          <w:sz w:val="26"/>
          <w:szCs w:val="26"/>
        </w:rPr>
        <w:t>mely összeg a Szőcsényi Szakiskola, valamint a Városi Kórház pénzeszközátvételét tartalmazza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i/>
          <w:sz w:val="26"/>
          <w:szCs w:val="26"/>
        </w:rPr>
        <w:t>V. Véglegesen átvett pénzeszközök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Az intézmények felhalmozási célú pénzeszköz átvétele 2.900/e Ft, működési célú pénzeszközátvételük pedig 9.470/e Ft. Az Önkormányzat felhalmozási célú pénzeszközátvételének tervszáma 11.536/e Ft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I. Kölcsönök visszatérülése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rtalmazza a lakosság részére lakásvásárlás, felújítás céljából folyósított támogatás esedékes törlesztő részletét </w:t>
      </w:r>
      <w:r>
        <w:rPr>
          <w:b/>
          <w:bCs/>
          <w:sz w:val="26"/>
          <w:szCs w:val="26"/>
        </w:rPr>
        <w:t xml:space="preserve">7.000/e Ft </w:t>
      </w:r>
      <w:r>
        <w:rPr>
          <w:bCs/>
          <w:sz w:val="26"/>
          <w:szCs w:val="26"/>
        </w:rPr>
        <w:t>összegben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II. Hi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A működési célú likvid hitel felvételből </w:t>
      </w:r>
      <w:r>
        <w:rPr>
          <w:b/>
          <w:sz w:val="26"/>
          <w:szCs w:val="26"/>
        </w:rPr>
        <w:t>354.000/e Ft</w:t>
      </w:r>
      <w:r>
        <w:rPr>
          <w:sz w:val="26"/>
          <w:szCs w:val="26"/>
        </w:rPr>
        <w:t xml:space="preserve"> bevételt tervez az Önkormányzat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III. Pénzforgalom nélküli bevé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lőző évről származó pénzmaradvány pontos kimutatása a 2011. évi beszámoló anyagában fog szerepelni. Itt az intézmények, valamint az Önkormányzat Hivatala által előzetesen megtervezhető összeg szerepel </w:t>
      </w:r>
      <w:r>
        <w:rPr>
          <w:b/>
          <w:bCs/>
          <w:sz w:val="26"/>
          <w:szCs w:val="26"/>
        </w:rPr>
        <w:t>487.532/e Ft</w:t>
      </w:r>
      <w:r>
        <w:rPr>
          <w:bCs/>
          <w:sz w:val="26"/>
          <w:szCs w:val="26"/>
        </w:rPr>
        <w:t>-tal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124" w:firstLine="708"/>
        <w:rPr/>
      </w:pPr>
      <w:r>
        <w:rPr>
          <w:b/>
          <w:sz w:val="26"/>
          <w:szCs w:val="26"/>
        </w:rPr>
        <w:t>Az Önkormányzat 2012. évi költségvetés kiadása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zemélyi juttatások:</w:t>
        <w:tab/>
        <w:tab/>
        <w:tab/>
        <w:tab/>
        <w:t xml:space="preserve">        1.943.345/e Ft</w:t>
      </w:r>
    </w:p>
    <w:p>
      <w:pPr>
        <w:pStyle w:val="Normal"/>
        <w:rPr/>
      </w:pPr>
      <w:r>
        <w:rPr>
          <w:sz w:val="26"/>
          <w:szCs w:val="26"/>
        </w:rPr>
        <w:t>Munkaadói járulékok:</w:t>
        <w:tab/>
        <w:tab/>
        <w:tab/>
        <w:t xml:space="preserve">           512.497/e Ft</w:t>
      </w:r>
    </w:p>
    <w:p>
      <w:pPr>
        <w:pStyle w:val="Normal"/>
        <w:rPr/>
      </w:pPr>
      <w:r>
        <w:rPr>
          <w:sz w:val="26"/>
          <w:szCs w:val="26"/>
        </w:rPr>
        <w:t>Dologi kiadások:</w:t>
        <w:tab/>
        <w:tab/>
        <w:tab/>
        <w:tab/>
        <w:t xml:space="preserve">        2.274.267/e Ft</w:t>
      </w:r>
    </w:p>
    <w:p>
      <w:pPr>
        <w:pStyle w:val="Normal"/>
        <w:rPr/>
      </w:pPr>
      <w:r>
        <w:rPr>
          <w:sz w:val="26"/>
          <w:szCs w:val="26"/>
        </w:rPr>
        <w:t>Pénzeszközátadás:</w:t>
        <w:tab/>
        <w:tab/>
        <w:tab/>
        <w:tab/>
        <w:t xml:space="preserve">           109.006/e Ft</w:t>
      </w:r>
    </w:p>
    <w:p>
      <w:pPr>
        <w:pStyle w:val="Normal"/>
        <w:rPr/>
      </w:pPr>
      <w:r>
        <w:rPr>
          <w:sz w:val="26"/>
          <w:szCs w:val="26"/>
        </w:rPr>
        <w:t>Speciális célú támogatások:</w:t>
        <w:tab/>
        <w:tab/>
        <w:t xml:space="preserve">           131.450/e Ft</w:t>
      </w:r>
    </w:p>
    <w:p>
      <w:pPr>
        <w:pStyle w:val="Normal"/>
        <w:rPr/>
      </w:pPr>
      <w:r>
        <w:rPr>
          <w:sz w:val="26"/>
          <w:szCs w:val="26"/>
        </w:rPr>
        <w:t>Ellátottak pénzbeli juttatásai:</w:t>
        <w:tab/>
        <w:t xml:space="preserve">                        18.322/e Ft</w:t>
      </w:r>
    </w:p>
    <w:p>
      <w:pPr>
        <w:pStyle w:val="Normal"/>
        <w:rPr/>
      </w:pPr>
      <w:r>
        <w:rPr>
          <w:sz w:val="26"/>
          <w:szCs w:val="26"/>
        </w:rPr>
        <w:t>Fejlesztésre átadott pénzeszköz:</w:t>
        <w:tab/>
        <w:tab/>
        <w:t xml:space="preserve">             43.445/e Ft</w:t>
      </w:r>
    </w:p>
    <w:p>
      <w:pPr>
        <w:pStyle w:val="Normal"/>
        <w:rPr/>
      </w:pPr>
      <w:r>
        <w:rPr>
          <w:sz w:val="26"/>
          <w:szCs w:val="26"/>
        </w:rPr>
        <w:t>Beruházás:</w:t>
        <w:tab/>
        <w:tab/>
        <w:tab/>
        <w:tab/>
        <w:tab/>
        <w:t xml:space="preserve">        2.125.611/e Ft</w:t>
      </w:r>
    </w:p>
    <w:p>
      <w:pPr>
        <w:pStyle w:val="Normal"/>
        <w:rPr/>
      </w:pPr>
      <w:r>
        <w:rPr>
          <w:sz w:val="26"/>
          <w:szCs w:val="26"/>
        </w:rPr>
        <w:t>Felújítás:</w:t>
        <w:tab/>
        <w:tab/>
        <w:tab/>
        <w:tab/>
        <w:tab/>
        <w:t xml:space="preserve">           127.166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artalék:</w:t>
        <w:tab/>
        <w:tab/>
        <w:tab/>
        <w:tab/>
        <w:tab/>
        <w:t xml:space="preserve">           362.797/e Ft</w:t>
      </w:r>
    </w:p>
    <w:p>
      <w:pPr>
        <w:pStyle w:val="Normal"/>
        <w:rPr/>
      </w:pPr>
      <w:r>
        <w:rPr>
          <w:sz w:val="26"/>
          <w:szCs w:val="26"/>
        </w:rPr>
        <w:t>Pénzügyi befektetések kiadásai:</w:t>
        <w:tab/>
        <w:tab/>
        <w:t xml:space="preserve">               4.261/e Ft</w:t>
      </w:r>
    </w:p>
    <w:p>
      <w:pPr>
        <w:pStyle w:val="Normal"/>
        <w:rPr/>
      </w:pPr>
      <w:r>
        <w:rPr>
          <w:sz w:val="26"/>
          <w:szCs w:val="26"/>
        </w:rPr>
        <w:t>Hosszú lejáratú hiteltörlesztés:</w:t>
        <w:tab/>
        <w:tab/>
        <w:t xml:space="preserve">           160.101/e Ft</w:t>
      </w:r>
    </w:p>
    <w:p>
      <w:pPr>
        <w:pStyle w:val="Normal"/>
        <w:rPr/>
      </w:pPr>
      <w:r>
        <w:rPr>
          <w:sz w:val="26"/>
          <w:szCs w:val="26"/>
        </w:rPr>
        <w:t>Rövid lejáratú hiteltörlesztés</w:t>
        <w:tab/>
        <w:tab/>
        <w:t xml:space="preserve">             54.856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ámogatási kölcsönök nyújtása                                 3.0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irányítása alá tartozó költségvetési szervek összes kiadása </w:t>
      </w:r>
      <w:r>
        <w:rPr>
          <w:b/>
          <w:sz w:val="26"/>
          <w:szCs w:val="26"/>
        </w:rPr>
        <w:t>3.885.</w:t>
      </w:r>
      <w:r>
        <w:rPr>
          <w:b/>
          <w:bCs/>
          <w:sz w:val="26"/>
          <w:szCs w:val="26"/>
        </w:rPr>
        <w:t>724/e Ft</w:t>
      </w:r>
      <w:r>
        <w:rPr>
          <w:sz w:val="26"/>
          <w:szCs w:val="26"/>
        </w:rPr>
        <w:t xml:space="preserve">, az Önkormányzat  Hivatalának összes kiadása: </w:t>
      </w:r>
      <w:r>
        <w:rPr>
          <w:b/>
          <w:sz w:val="26"/>
          <w:szCs w:val="26"/>
        </w:rPr>
        <w:t>492.377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Működési célú pénzeszközátadás, támogatásértékű kiadás tervezett összege az Önkormányzatnál </w:t>
      </w:r>
      <w:r>
        <w:rPr>
          <w:b/>
          <w:sz w:val="26"/>
          <w:szCs w:val="26"/>
        </w:rPr>
        <w:t>94.367/e Ft.</w:t>
      </w:r>
      <w:r>
        <w:rPr>
          <w:sz w:val="26"/>
          <w:szCs w:val="26"/>
        </w:rPr>
        <w:t xml:space="preserve">  A teljesítendő kiadásokat az 5/2. melléklet tartalmazza.  A tervezett összeg 24%-át teszi ki a sportegyesületek támogatása, 76% az egyéb (alapítványok támogatása, tagdíjak, kulturális egyesületeknek, civil szervezeteknek átadott pénzeszközök) valamint itt szerepel a SZESZK működéséhez átadandó támogatási össz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speciális célú támogatások </w:t>
      </w:r>
      <w:r>
        <w:rPr>
          <w:b/>
          <w:sz w:val="26"/>
          <w:szCs w:val="26"/>
        </w:rPr>
        <w:t>131.450/e Ft</w:t>
      </w:r>
      <w:r>
        <w:rPr>
          <w:sz w:val="26"/>
          <w:szCs w:val="26"/>
        </w:rPr>
        <w:t xml:space="preserve"> részletezését az 5/2. sz. melléklet tartalmazza. Egyes támogatások esetében a központi költségvetés a kifizetett összegek 75%-át, 80%-át, 90%-át, illetve 100%-át megtéríti, mely a bevételi oldalon jelenik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ellátottak pénzbeli juttatását (</w:t>
      </w:r>
      <w:r>
        <w:rPr>
          <w:b/>
          <w:sz w:val="26"/>
          <w:szCs w:val="26"/>
        </w:rPr>
        <w:t>18.322/e Ft</w:t>
      </w:r>
      <w:r>
        <w:rPr>
          <w:sz w:val="26"/>
          <w:szCs w:val="26"/>
        </w:rPr>
        <w:t>) az oktatási intézmények biztosítják a szociálisan rászoruló tanulóknak. Ebből fedezik a tanulók bérlettérítését, tankönyv hozzájárulásá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elhalmozási célú pénzeszközátadás, valamint a támogatásértékű felhalmozási kiadás </w:t>
      </w:r>
      <w:r>
        <w:rPr>
          <w:b/>
          <w:sz w:val="26"/>
          <w:szCs w:val="26"/>
        </w:rPr>
        <w:t>43.445/e Ft</w:t>
      </w:r>
      <w:r>
        <w:rPr>
          <w:sz w:val="26"/>
          <w:szCs w:val="26"/>
        </w:rPr>
        <w:t>-os összegében szerepel a Szakképzés-szervezési Társulás 42.945/e Ft összegű fejlesztési célú pénzeszköz átadása., valamint a Horvátkúti templom felújítására tervezett 500/e 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beruházások </w:t>
      </w:r>
      <w:r>
        <w:rPr>
          <w:b/>
          <w:sz w:val="26"/>
          <w:szCs w:val="26"/>
        </w:rPr>
        <w:t>2.125.611/e Ft</w:t>
      </w:r>
      <w:r>
        <w:rPr>
          <w:sz w:val="26"/>
          <w:szCs w:val="26"/>
        </w:rPr>
        <w:t>-os, önkormányzati szintű tervezett összegéből az intézményi költségvetésekben 76.285/e Ft szerepel. Az Önkormányzat beruházási kiadásainak részletezését a 6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felújítások </w:t>
      </w:r>
      <w:r>
        <w:rPr>
          <w:b/>
          <w:sz w:val="26"/>
          <w:szCs w:val="26"/>
        </w:rPr>
        <w:t>127.166/e Ft</w:t>
      </w:r>
      <w:r>
        <w:rPr>
          <w:sz w:val="26"/>
          <w:szCs w:val="26"/>
        </w:rPr>
        <w:t xml:space="preserve"> tervezett összegében az intézményeink a költségvetéseikben 1.270/e Ft-ot szerepeltetnek..</w:t>
      </w:r>
    </w:p>
    <w:p>
      <w:pPr>
        <w:pStyle w:val="Normal"/>
        <w:rPr/>
      </w:pPr>
      <w:r>
        <w:rPr>
          <w:sz w:val="26"/>
          <w:szCs w:val="26"/>
        </w:rPr>
        <w:t>Az Önkormányzat felújítási kiadásainak részletezése a 7. sz. mellékletben találhat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céltartalék </w:t>
      </w:r>
      <w:r>
        <w:rPr>
          <w:b/>
          <w:sz w:val="26"/>
          <w:szCs w:val="26"/>
        </w:rPr>
        <w:t>362.297/e Ft</w:t>
      </w:r>
      <w:r>
        <w:rPr>
          <w:sz w:val="26"/>
          <w:szCs w:val="26"/>
        </w:rPr>
        <w:t xml:space="preserve">-os összege a városrészi önkormányzatok keretét, valamint a választókerületek fejlesztési célú pénzeszközeit, a kötvény következő év fejlesztéseit szolgáló részét, valamint a különböző pályázatokra fordítandó, és később lebontásra kerülő összegeket tartalmaz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megvalósult pályázat kiadási összegeként kimutatott 4.888/e Ft 2011. évben megvalósult, és pénzügyileg is rendezett tételeket tartalmazza, melyek a pályázat elszámolását követően 2012-ben kerülnek a megfelelő kiadási helyekre.. Ezeknek a kiadási tételeknek a fedezete azonos összeggel a bevételi oldalon, a pénzmaradványban szerep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általános tartalék az év elején még nem tervezhető váratlan kiadások fedezetét szolgálja </w:t>
      </w:r>
      <w:r>
        <w:rPr>
          <w:b/>
          <w:sz w:val="26"/>
          <w:szCs w:val="26"/>
        </w:rPr>
        <w:t>500/e Ft</w:t>
      </w:r>
      <w:r>
        <w:rPr>
          <w:sz w:val="26"/>
          <w:szCs w:val="26"/>
        </w:rPr>
        <w:t xml:space="preserve"> értékben. Az általános és céltartalék részletezését a 11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énzügyi befektetések kiadásai a közvilágítás kiépítéséhez, valamint a Temetkezési Kft-hez kapcsolódó részvény- és üzletrészvásárlást tartalmazza </w:t>
      </w:r>
      <w:r>
        <w:rPr>
          <w:b/>
          <w:sz w:val="26"/>
          <w:szCs w:val="26"/>
        </w:rPr>
        <w:t>4.261/e Ft</w:t>
      </w:r>
      <w:r>
        <w:rPr>
          <w:sz w:val="26"/>
          <w:szCs w:val="26"/>
        </w:rPr>
        <w:t xml:space="preserve"> összegben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Hosszú lejáratú hiteltörlesztés </w:t>
      </w:r>
      <w:r>
        <w:rPr>
          <w:b/>
          <w:sz w:val="26"/>
          <w:szCs w:val="26"/>
        </w:rPr>
        <w:t>160.101/e Ft-</w:t>
      </w:r>
      <w:r>
        <w:rPr>
          <w:sz w:val="26"/>
          <w:szCs w:val="26"/>
        </w:rPr>
        <w:t>os összege a XXI. sz. iskolája, a kötvények, a fejlesztési hitel, valamint az autóvásárlások hitelösszegeihez kapcsolódn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ntézmények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lapfokú oktatás:</w:t>
      </w:r>
      <w:r>
        <w:rPr>
          <w:sz w:val="26"/>
          <w:szCs w:val="26"/>
        </w:rPr>
        <w:t xml:space="preserve"> A város óvodáiban 399, és két általános iskolájában 1028 gyermek oktatásáról és ellátásáról gondoskodnak a tanévnyitó statisztika adati szerint. Az adatok tartalmazzák a nemesvidi tagintézmények létszámait 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alapfokú oktatás normatív támogatása az összes kiadás körülbelül 44,48 %-át teszi k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z a kiadási összeg tartalmazza a korábbi években az Önkormányzat Hivatala költségvetésében kiadásként jelentkező, oktatási intézményekhez kapcsolódó kiadásokat (biztosítás, Csarnok bérlet, szállítás, fűtés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Középfokú oktatás:</w:t>
      </w:r>
      <w:r>
        <w:rPr>
          <w:sz w:val="26"/>
          <w:szCs w:val="26"/>
        </w:rPr>
        <w:t xml:space="preserve"> A Berzsenyi Dániel Gimnáziumban, valamint a Széchenyi Zsigmond Szakközép és Szakiskolában 1052 fő nappali tanuló oktatását látják el. A két intézmény normatív támogatása a kiadások 46,21%-át fedezik. Ebben az esetben is szerepel a kiadások között a korábban említett fűtési, csarnok használati, valamint a biztosítási költség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gységes Pedagógiai Szakszolgálat</w:t>
      </w:r>
      <w:r>
        <w:rPr>
          <w:sz w:val="26"/>
          <w:szCs w:val="26"/>
        </w:rPr>
        <w:t>: A normatív támogatások a kiadások 41,82%-át fedez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Zeneiskola:</w:t>
      </w:r>
      <w:r>
        <w:rPr>
          <w:sz w:val="26"/>
          <w:szCs w:val="26"/>
        </w:rPr>
        <w:t xml:space="preserve"> Az állami támogatás a kiadások  47,60%-át fedez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felmérések alapján a tanulók több mint fele vidék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Kulturális Központ:</w:t>
      </w:r>
      <w:r>
        <w:rPr>
          <w:sz w:val="26"/>
          <w:szCs w:val="26"/>
        </w:rPr>
        <w:t xml:space="preserve"> A dologi kiadások tartalmazzák a 2012. évben megvalósuló kulturális programok költségvetését. A finanszírozási igény ennek következtében a kiadások 79,19%-a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Városi Könyvtár:</w:t>
      </w:r>
      <w:r>
        <w:rPr>
          <w:sz w:val="26"/>
          <w:szCs w:val="26"/>
        </w:rPr>
        <w:t xml:space="preserve"> A 14.285/e Ft finanszírozási igény a 33.365/e Ft kiadási főösszeg 42,81%-ának felel meg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Múzeum</w:t>
      </w:r>
      <w:r>
        <w:rPr>
          <w:sz w:val="26"/>
          <w:szCs w:val="26"/>
        </w:rPr>
        <w:t>: Az intézmény finanszírozási igénye 15.911/e Ft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Egészségügy:</w:t>
      </w:r>
      <w:r>
        <w:rPr>
          <w:sz w:val="26"/>
          <w:szCs w:val="26"/>
        </w:rPr>
        <w:t xml:space="preserve"> A Városi Kórház költségvetésben nem tervezett finanszírozási igényt, költségvetésének fő összege 1.654.577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GAMESZ:</w:t>
      </w:r>
      <w:r>
        <w:rPr>
          <w:sz w:val="26"/>
          <w:szCs w:val="26"/>
        </w:rPr>
        <w:t xml:space="preserve"> A finanszírozás aránya a kiadásokhoz mérten 59,33%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Marcali Városi Fürdő és Szabadidőközpont</w:t>
      </w:r>
      <w:r>
        <w:rPr>
          <w:sz w:val="26"/>
          <w:szCs w:val="26"/>
        </w:rPr>
        <w:t xml:space="preserve">: Működéséhez tervezetten 6.085/e Ft önkormányzati támogatásra van szükség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Önkormányzat Hivatala kiadása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z Önkormányzat Hivatala kiadási előirányzata</w:t>
      </w:r>
      <w:r>
        <w:rPr>
          <w:b/>
          <w:sz w:val="26"/>
          <w:szCs w:val="26"/>
        </w:rPr>
        <w:t xml:space="preserve"> 492.377/e Ft.</w:t>
      </w:r>
      <w:r>
        <w:rPr>
          <w:sz w:val="26"/>
          <w:szCs w:val="26"/>
        </w:rPr>
        <w:t xml:space="preserve"> A személyi juttatások előirányzata 246.292/e Ft, a járulékoké pedig 65.052/e Ft. Ezen a költségvetési soron találhatóak a köztisztviselői törvény szerinti bérek és járulékai. Itt szerepel a képviselők és a bizottsági tagok részére megállapított tiszteletdíjak összege is. A dologi kiadások tartalmazzák az Önkormányzat Hivatala működtetésének kiadásai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Önkormányzat kiadása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kormányzat kiadásainak fő összege 3.489.223/e Ft. A dologi kiadások tartalmazzák a közvilágítást, a fizetendő bankköltséget és hitelkamatokat, vagyonbiztosítást, szemétszállítást, étkeztetést. </w:t>
      </w:r>
    </w:p>
    <w:p>
      <w:pPr>
        <w:pStyle w:val="Normal"/>
        <w:rPr/>
      </w:pPr>
      <w:r>
        <w:rPr>
          <w:sz w:val="26"/>
          <w:szCs w:val="26"/>
        </w:rPr>
        <w:t xml:space="preserve">A pénzeszköz átadás jelenti az alapítványok, sportegyesületek különféle közösségek támogatását </w:t>
      </w:r>
      <w:r>
        <w:rPr>
          <w:b/>
          <w:sz w:val="26"/>
          <w:szCs w:val="26"/>
        </w:rPr>
        <w:t>92.067/e Ft</w:t>
      </w:r>
      <w:r>
        <w:rPr>
          <w:sz w:val="26"/>
          <w:szCs w:val="26"/>
        </w:rPr>
        <w:t xml:space="preserve"> előirányzattal. Az előirányzat felosztását az 5/2. melléklet részletezi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ámogatások esetében a szociális ellátásoknál az önkormányzat által nyújtott támogatások összege 131.450/e Ft.. Az előirányzatokat részletesen az 5/2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8. melléklet tartalmazza az Önkormányzat és az irányítása alá tartozó költségvetési szervek 2012. évi engedélyezett létszámadatait, közfoglalkoztatottak létszámadatait, valamint a 2011. évi előirányzathoz képest történő változásokat. </w:t>
      </w:r>
    </w:p>
    <w:p>
      <w:pPr>
        <w:pStyle w:val="Normal"/>
        <w:rPr/>
      </w:pPr>
      <w:r>
        <w:rPr>
          <w:sz w:val="26"/>
          <w:szCs w:val="26"/>
        </w:rPr>
        <w:t>A 12. sz. melléklet tartalmazza az Önkormányzat többéves kihatással járó döntéseiből származó kötelezettségeit, célok szerinti évenkénti bontásban. Itt szerepelnek a hitel igénybevételével vásárolt autók törlesztő részletei, a kötvénykibocsátásból eredő törlesztési kötelezettségek, a XXI. sz. iskolájához kapcsolódó kötelezettségek, valamint a fejlesztési hitel igénybevételéhez kapcsolódó kötelezettsége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15. számú melléklet tartalmazza az Önkormányzat által adott közvetett támogatásokat, kedvezményeket. Legjelentősebb tételek a magánszemélyek kommunális adójához, behajtás, végrehajtáshoz, gépjárműadóhoz nyújtott kedvezmények, támogatáso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eastAsia="Dotum;돋움"/>
          <w:b/>
          <w:b/>
          <w:sz w:val="26"/>
          <w:szCs w:val="26"/>
          <w:u w:val="single"/>
        </w:rPr>
      </w:pPr>
      <w:r>
        <w:rPr>
          <w:rFonts w:eastAsia="Dotum;돋움"/>
          <w:b/>
          <w:sz w:val="26"/>
          <w:szCs w:val="26"/>
          <w:u w:val="single"/>
        </w:rPr>
        <w:t>2012 évi beruházási, fejlesztési tervek</w:t>
      </w:r>
    </w:p>
    <w:p>
      <w:pPr>
        <w:pStyle w:val="Normal"/>
        <w:spacing w:lineRule="auto" w:line="276" w:before="36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2012. évi költségvetés fejlesztési fejezetének megalkotásában a forrásszerkezet megváltozása, valamint az önkormányzat finanszírozási nehézségei miatt, a 2010. és 2011. évi szerkezetnél is jelentősebb változásokra (szűkítésekre) kerülhet sor, összehasonlítva a 2009 és azt megelőző évekkel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források rendelkezésre állása, valamint struktúrája megváltozott, egyértelműen túlsúlyba kerültek az Új Széchenyi Terv keretében biztosított, döntően Európai Uniós források, ugyanakkor a hazai finanszírozású fejlesztési jellegű támogatások jelentősen csökkentek. A hazai finanszírozású fejlesztési pénzek a városunk számára az önkormányzati minisztérium által kiírt oktatási sport infrastruktúra-, óvodai, bölcsődei infrastruktúrafejlesztésekhez, a 2012-ben ismételten rendelkezésre álló területi kiegyenlítést és felzárkózást szolgáló fejlesztésekhez, valamint EU-s pályázatok önerő kiegészítéséhez várhatók. További lehetőségek kisebb összegű források megszerzésére egyes céloknak a megvalósításához adhat támogatást, úgymint akadálymentesítés (FSZK, Norvég Alap), esélyegyenlőség, partnerség építés (Svájci Alap, HUHR). Ezeken a pályázatokon jellemzően 1 - 10 millió forintos nagyságrendű támogatások érhetők el 80-95% közötti támogatás intenzitással, szemben az Új Széchenyi Terv keretében pályázható, akár több százmilliós nagyságrendű támogatásokkal. 2012-ben előre láthatólag ismételten kiírásra kerülnek TEKI, CÉDE, TEUT, TRFC pályázatok, melyek a kisebb épület felújítási munkákhoz, út és járda felújításokhoz, eszközbeszerzéshez, rendezési terv felülvizsgálathoz, egyéb kisebb fejlesztési, felújítási feladatok elvégzéséhez biztosíthatnak forrásokat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z Új Széchenyi Tervben a fejlesztési támogatások tematikus csoportosításba (korábban ágazati programok szerinti osztásban) kerültek, az alábbi felosztásban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Foglalkoztatási Program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Gyógyító Magyarország – Egészségipari Program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Közlekedésfejlesztési program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Tudomány – Innováció Program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Vállalkozásfejlesztési Program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Zöldgazdaság-fejlesztési Program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z egyes Programok keretében regionális és ágazati fejlesztési programok is találhatók, melyekre a város önkormányzata, intézményei, vállalkozásai is találnak pályázati lehetőségeket. A pályázati ablakok folyamatosan nyílnak meg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2012. évi feladatként folytatjuk az akciótervek ismeretében, mind a regionális mind az ágazati operatív programok pályázati kiírásaira történő felkészülést, a cselekvési tervben foglalt elképzelések előkészítő munkáit.</w:t>
      </w:r>
    </w:p>
    <w:p>
      <w:pPr>
        <w:pStyle w:val="Normal"/>
        <w:spacing w:lineRule="auto" w:line="276" w:before="360" w:after="0"/>
        <w:jc w:val="center"/>
        <w:rPr>
          <w:rFonts w:eastAsia="Dotum;돋움"/>
          <w:b/>
          <w:b/>
          <w:sz w:val="26"/>
          <w:szCs w:val="26"/>
          <w:u w:val="single"/>
        </w:rPr>
      </w:pPr>
      <w:r>
        <w:rPr>
          <w:rFonts w:eastAsia="Dotum;돋움"/>
          <w:b/>
          <w:sz w:val="26"/>
          <w:szCs w:val="26"/>
          <w:u w:val="single"/>
        </w:rPr>
      </w:r>
    </w:p>
    <w:p>
      <w:pPr>
        <w:pStyle w:val="Normal"/>
        <w:spacing w:lineRule="auto" w:line="276" w:before="360" w:after="0"/>
        <w:jc w:val="center"/>
        <w:rPr>
          <w:rFonts w:eastAsia="Dotum;돋움"/>
          <w:b/>
          <w:b/>
          <w:sz w:val="26"/>
          <w:szCs w:val="26"/>
          <w:u w:val="single"/>
        </w:rPr>
      </w:pPr>
      <w:r>
        <w:rPr>
          <w:rFonts w:eastAsia="Dotum;돋움"/>
          <w:b/>
          <w:sz w:val="26"/>
          <w:szCs w:val="26"/>
          <w:u w:val="single"/>
        </w:rPr>
        <w:t>2012 évben tervezett jelentősebb fejlesztések:</w:t>
      </w:r>
    </w:p>
    <w:p>
      <w:pPr>
        <w:pStyle w:val="Normal"/>
        <w:spacing w:lineRule="auto" w:line="276" w:before="36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KEOP-2009-1.2.0 Marcali szennyvíztisztító telep felújítása, Horvátkút városrész csatornázása, mely a korábbi Dél-balatoni szennyvízprogram szétválását követően önálló projektként kerülhet megvalósításra. A projekt előkészítése (tervezési szakasz, engedélyezési eljárások) megtörtént, a pályázat beadásra került, kedvező döntés esetén, 2012-ben megtörténhet a kivitelező kiválasztása, és a projekt fizikai megvalósítása, mely 2012 – 2013 években tervezett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Bize – Marcali – Kéthely – Balatonújlaki leágazó közötti kerékpárút építése. A megvalósításhoz szükséges forrás biztosítása érdekében pályázatot nyújtottunk be a KÖZOP-3.2.0/c-08-11 kódszámú, „Kerékpárút-hálózat fejlesztése” tárgyú felhívásra. Pályázatunkat a hiánypótlást követően befogadták és szakmai bírálatra bocsájtották. Kedvező döntés esetén, a projekt megvalósítását 2012 – 2013 évben tervezzük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Medulin partnereként (további partner települések bevonása mellett), 2012-ben is lehetőségünk nyílik 100%-os támogatás intenzitású, partnerség építési projektben való részvételre, melyhez forrást Uniós csatlakozási alapból, HUHR kódjelű pályázaton nyerhetünk meg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2012-ben ismét pályázatot nyújtunk be a Katona József utcai óvoda épület felújítására, mely keretében elsősorban az épület energetikai jellemzőinek javítását tűzzük ki célul, a gazdaságosabb üzemeltetés érdekében. A projekt keretében a födém hő- és vízszigetelését, homlokzat hőszigetelését, a nyílászárók cseréjét, akadálymentes vizesblokk kialakítását, valamint kisebb belső felújításokat tervezünk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rendkívül költséges, és gazdaságtalanul üzemeltethető Széchenyi u. 17. szám alatti rendelő épület átalakítását, utcai „első” traktusának esetleges elbontást, valamint a fogorvosi-, háziorvosi-, körzeti gyermekorvosi rendelők északi szárnyba költöztetésének lehetőségét meg kell vizsgálni. Az épület átalakításával ki kell alakítani egy korszerű, akadálymentes orvosi rendelő épületet, a felesleges, s rossz állapotú épületszakaszokat el kell bontani. A fejlesztés megvalósítását kötvény, illetve hazai és egyéb (FSZK, Norvég Alap) források felhasználásával tervezzük megvalósítani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Pályázati forrás rendelkezésre állása esetén, folytatni kell a bel- és csapadékvíz elvezető rendszerek felújítását, valamint a problémás szakaszokon a rendszer kiépítést. Ilyen súlyos probléma a József Attila – Szabadság utcák keleti részén a telekvégek bel- és csapadékvíz elvezetése, a Boronkai városrész észak – nyugati területének (Kisfaludy – Váci Mihály utca) bel- és csapadékvíz elvezetése, valamint a Kátyú árok és környékének felújítása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város belterületi útjai közül a Móra Ferenc, valamint a Berzsenyi Dániel utca Széchenyi – Kazinczy utcák közötti szakaszát tervezzük felújítani, amennyiben 2012-ben kiírásra kerül a TEUT pályázati felhívás. Szükséges megoldani a Múzeum köz lakásaihoz kapcsolódó parkolási gondokat, új parkoló tervezésével, építésével.</w:t>
      </w:r>
    </w:p>
    <w:p>
      <w:pPr>
        <w:pStyle w:val="Normal"/>
        <w:spacing w:lineRule="auto" w:line="276" w:before="120" w:after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2012-ben is törekednünk kell, -az elmúlt évekhez hasonlóan-, a középületek akadálymentesítésének folytatására. Pályázati források rendelkezésre állása esetén, a Polgármesteri Hivatal akadálymentesítését tervezzük elvégezni.</w:t>
      </w:r>
    </w:p>
    <w:p>
      <w:pPr>
        <w:pStyle w:val="Normal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rcali, 2012. február 3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Dr. Sütő Lászl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mbria" w:hAnsi="Cambria" w:cs="Cambria"/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6"/>
      <w:szCs w:val="16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900" w:hanging="900"/>
      <w:jc w:val="left"/>
      <w:textAlignment w:val="auto"/>
    </w:pPr>
    <w:rPr>
      <w:sz w:val="26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720" w:hanging="720"/>
      <w:textAlignment w:val="auto"/>
    </w:pPr>
    <w:rPr>
      <w:sz w:val="26"/>
    </w:rPr>
  </w:style>
  <w:style w:type="paragraph" w:styleId="TextBodyIndent">
    <w:name w:val="Body Text Indent"/>
    <w:basedOn w:val="Normal"/>
    <w:pPr>
      <w:ind w:left="1500" w:hanging="0"/>
    </w:pPr>
    <w:rPr>
      <w:sz w:val="26"/>
    </w:rPr>
  </w:style>
  <w:style w:type="paragraph" w:styleId="TNorml">
    <w:name w:val="TNormál"/>
    <w:basedOn w:val="Normal"/>
    <w:qFormat/>
    <w:pPr>
      <w:overflowPunct w:val="true"/>
      <w:autoSpaceDE w:val="true"/>
      <w:textAlignment w:val="auto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color w:val="000000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Cambria" w:hAnsi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7:00Z</dcterms:created>
  <dc:creator>Bereczk Balázs</dc:creator>
  <dc:description/>
  <cp:keywords/>
  <dc:language>en-US</dc:language>
  <cp:lastModifiedBy>GyoriM</cp:lastModifiedBy>
  <cp:lastPrinted>2012-02-10T13:01:00Z</cp:lastPrinted>
  <dcterms:modified xsi:type="dcterms:W3CDTF">2012-02-10T12:17:00Z</dcterms:modified>
  <cp:revision>2</cp:revision>
  <dc:subject/>
  <dc:title>A 2007</dc:title>
</cp:coreProperties>
</file>