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Tájékoztató Marcali Város Önkormányzata Képviselő-testületének 2012.02.06-i ülésére,  az 5/2012.(II.17.) önkormányzati rendel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énzügyi és Gazdasági, és Környezetvédelmi Bizottság 2012. február 8-án ülést tartott, melyen megtárgyalta az 5/2011.(II.17.) önkormányzati rendelet tervezetet az Önkormányzat 2012. évi költségvetéséről.</w:t>
      </w:r>
    </w:p>
    <w:p>
      <w:pPr>
        <w:pStyle w:val="Normal"/>
        <w:rPr/>
      </w:pPr>
      <w:r>
        <w:rPr/>
        <w:t>Az ülésen Dr. Sütő László polgármester úr az alábbi tájékoztatást 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Sütő László</w:t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Áht. új szabályozást ír elő a költségvetési rendelet készítésével kapcsolatosan, így az előző évekhez képest jelentősen megváltozott a költségvetés szerkezeti felépítése, azért van ennyi táblázat, valamint ezen kívül a magyarázatul szolgáló tájékoztató kimutatások.</w:t>
      </w:r>
    </w:p>
    <w:p>
      <w:pPr>
        <w:pStyle w:val="Normal"/>
        <w:jc w:val="both"/>
        <w:rPr/>
      </w:pPr>
      <w:r>
        <w:rPr/>
        <w:t>Áttérve magára a költségvetésre, látható, hogy 7.866 millió forintos bevétellel és kiadással számol, ezen belül mintegy 5 milliárd forintot meghaladó a működési, és 2,7 milliárd a fejlesztési típusú kiadás összege. Természetesen a fejlesztésnél azt hozzá kell tenni, hogy lesznek olyan beruházások, amelyek elkezdődnek, de nem fejeződnek be, így ennek a pénzügyi teljesítése sem valósul meg 2012-ben. Az előre nem tervezhető, évközben kiírásra kerülő pályázatokkal, amelyeken sikerül az Önkormányzatnak indulni, tovább bővíthetik a fejlesztési feladatok körét, és ez majd a költségvetés módosítását eredményezheti.</w:t>
      </w:r>
    </w:p>
    <w:p>
      <w:pPr>
        <w:pStyle w:val="Normal"/>
        <w:jc w:val="both"/>
        <w:rPr/>
      </w:pPr>
      <w:r>
        <w:rPr/>
        <w:t>Lényeges változás, hogy jelentősen lecsökkent az év végi szállítói állomány a 2011. évhez viszonyítva, és január első napjaiban további jelentős szállítói kötelezettség csökkenés következett, mivel akkor érkezett meg az állami támogatás, ami 100 millió alá csökkentette a kötelezettségeinket.</w:t>
      </w:r>
    </w:p>
    <w:p>
      <w:pPr>
        <w:pStyle w:val="Normal"/>
        <w:jc w:val="both"/>
        <w:rPr/>
      </w:pPr>
      <w:r>
        <w:rPr/>
        <w:t>Negatív változás, hogy mintegy 110 millió forinttal csökkent a normatív támogatás 2012-ben, ami 8 %-os csökkenést jelent, melyből 67 millió forint a SZJA csökkenéséből fakad.</w:t>
      </w:r>
    </w:p>
    <w:p>
      <w:pPr>
        <w:pStyle w:val="Normal"/>
        <w:jc w:val="both"/>
        <w:rPr/>
      </w:pPr>
      <w:r>
        <w:rPr/>
        <w:t xml:space="preserve">A költségvetés tervezésekor továbbra is 354 millió forintos hitel felvétellel számolunk.    2011. évben is ilyen összeggel terveztünk, és mivel a központi költségvetés finanszírozásában, illetve az önkormányzati rendszer támogatásában semmilyen lényeges változás nem történt, ezért a hitel tervezése így helyes, annak érdekében, hogy a pályázatokon az előző évhez hasonlóan meg tudjunk jelenni, és hasonló eredményt érjünk el. </w:t>
      </w:r>
    </w:p>
    <w:p>
      <w:pPr>
        <w:pStyle w:val="Normal"/>
        <w:jc w:val="both"/>
        <w:rPr/>
      </w:pPr>
      <w:r>
        <w:rPr/>
        <w:t>A 7,8 milliárd forintot meghaladó költségvetésünkhöz még 650-700 millió forinttal párosul a kistérség költségvetése, mely a szociális ellátó rendszert jelenti nálunk, valamint itt jelenik meg a közfoglalkoztatás, mely a költségvetés részét képezi.</w:t>
      </w:r>
    </w:p>
    <w:p>
      <w:pPr>
        <w:pStyle w:val="Normal"/>
        <w:jc w:val="both"/>
        <w:rPr/>
      </w:pPr>
      <w:r>
        <w:rPr/>
        <w:t>Normatív támogatásként a Kórház nélkül 1.252 millió forintos állami támogatást kap az önkormányzat, és ebből mintegy 600 millió forintot fizet be, ami a bérekhez kötődő járulékokból és azokból az  ÁFA kiadásokból adódnak, amelyet nem tudunk kikerülni, melyek a működéshez kapcsolódnak, de ha fejlesztésekhez kapcsolódó ÁFA kiadásokat is hozzávesszük, akkor szinte ugyan annyit befizetünk, mint amennyi a támogatás.</w:t>
      </w:r>
    </w:p>
    <w:p>
      <w:pPr>
        <w:pStyle w:val="Normal"/>
        <w:jc w:val="both"/>
        <w:rPr/>
      </w:pPr>
      <w:r>
        <w:rPr/>
        <w:t>2012-ben olyan stabil költségvetést kell készíteni a városnak, amely a stabilitását szolgálja az Önkormányzatnak, és amely arra alkalmas, hogy a 2013-tól alapjaiban megváltozott önkormányzati, pénzügyi világba megfelelő erővel tudjon megjelenni. Ezért tartom fontosnak, hogy ne feszítsük túl az idei költségvetést költekezéssel, hanem próbáljuk szinten tartani.</w:t>
      </w:r>
    </w:p>
    <w:p>
      <w:pPr>
        <w:pStyle w:val="Normal"/>
        <w:jc w:val="both"/>
        <w:rPr/>
      </w:pPr>
      <w:r>
        <w:rPr/>
        <w:t>A költségvetés ebben a formájában 220 millió forint ingatlan értékesítést tartalmaz. Ez a tétel realizálódhat, hiszen jelenleg is folynak tárgyalások, melyek, megvalósulásának van esélye.</w:t>
      </w:r>
    </w:p>
    <w:p>
      <w:pPr>
        <w:pStyle w:val="Normal"/>
        <w:jc w:val="both"/>
        <w:rPr/>
      </w:pPr>
      <w:r>
        <w:rPr/>
        <w:t xml:space="preserve">Ügyeltünk arra, hogy az ÖNHIKI pályázat feltételeinek megfeleljünk, működési kiadásaink 341 millió forinttal meghaladják a működési bevételei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Dénes Zsolt</w:t>
        <w:tab/>
        <w:tab/>
        <w:t>bizottsági tag</w:t>
      </w:r>
    </w:p>
    <w:p>
      <w:pPr>
        <w:pStyle w:val="Normal"/>
        <w:jc w:val="both"/>
        <w:rPr/>
      </w:pPr>
      <w:r>
        <w:rPr/>
        <w:t>Köszönöm a tájékoztatót. Van-e valakinek kérdése?</w:t>
      </w:r>
    </w:p>
    <w:p>
      <w:pPr>
        <w:pStyle w:val="Normal"/>
        <w:jc w:val="both"/>
        <w:rPr/>
      </w:pPr>
      <w:r>
        <w:rPr/>
        <w:t>Nekem lenne kérdésem, kérésem, miszerint a Gimnázium, a Kultúrház, valamint a Hivatal költségvetését nem láttam részleteiben, ezért kérnék ezen intézményekről, akár írásban is tájékoztatást, hogy át tudjuk teki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Sütő László </w:t>
        <w:tab/>
        <w:tab/>
        <w:t xml:space="preserve">polgármester  </w:t>
      </w:r>
    </w:p>
    <w:p>
      <w:pPr>
        <w:pStyle w:val="Normal"/>
        <w:jc w:val="both"/>
        <w:rPr/>
      </w:pPr>
      <w:r>
        <w:rPr/>
        <w:t xml:space="preserve">A Gimnázium költségvetése több mint 10 millió forinttal nő 2011. évhez viszonyítva, és ezen kívül nő még további, mintegy 34 millió forinttal, ami az úgynevezett ráosztott költségek miatt van. A megbeszéléseken elhangzott, hogy eddig 104 millió forintot a hivatal fizetett ki az intézmények helyett, olyan címen, mint csarnok használat, biztosítás, fűtés költsége, világítótestek bérleti díja. Az érintett intézmények költségvetésében jelentős összegként szerepelnek ezek a tételek. A Hivatal költségvetése ez által csökkent, hiszen ezek a tételek kikerültek a költségvetésből. Ezen kívül, ha valaki megnézi a következő napirendi pont, a 2011. évi rendeletmódosítás táblázatait, és a 2012. évi költségvetés adott tábláival összehasonlítja, akkor tisztán látszanak az egyes tételeknél a csökkenések. </w:t>
      </w:r>
    </w:p>
    <w:p>
      <w:pPr>
        <w:pStyle w:val="Normal"/>
        <w:jc w:val="both"/>
        <w:rPr/>
      </w:pPr>
      <w:r>
        <w:rPr/>
        <w:t>A Kultúrház költségvetésében 5,5 millió forintos növekedés van. Ennek két oka van, egyrészt a nagyobb Eurofolk fesztivál, másrészt pedig annak a két fiatalnak, akiket eddig pályázati támogatásból lehetett foglalkoztatni, a pályázati támogatás lejárt, és egy év az utófoglalkoztatási kötelezettség. A három intézménynél ezek a lényegesebb változ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ódos Árpád</w:t>
        <w:tab/>
        <w:tab/>
        <w:tab/>
        <w:t>bizottsági tag</w:t>
      </w:r>
    </w:p>
    <w:p>
      <w:pPr>
        <w:pStyle w:val="Normal"/>
        <w:jc w:val="both"/>
        <w:rPr/>
      </w:pPr>
      <w:r>
        <w:rPr/>
        <w:t>A 2011. évben kapott 130 millió forinttámogatásból mely szállítók, milyen összeggel lettek kifizetve?  Kifizette-e az Önkormányzat a GYÉK 200 Kft felé fennálló tartozásá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Sütő László </w:t>
        <w:tab/>
        <w:tab/>
        <w:t xml:space="preserve">polgármester  </w:t>
      </w:r>
    </w:p>
    <w:p>
      <w:pPr>
        <w:pStyle w:val="Normal"/>
        <w:jc w:val="both"/>
        <w:rPr/>
      </w:pPr>
      <w:r>
        <w:rPr/>
        <w:t>A Gyék 2000 Kft-nek tartozunk közel 7 millió forinttal, a többi tartozást kifizettük. Az, hogy nem tudtuk teljes egészében kifizetni, annak oka a Bank, illetve az a rendelkezés, amit a belső felhasználására hozott a minisztérium, nevezetesen az, hogy a 135 millió forintból 65 millió forintot hiteltörlesztésre voltunk kénytelenek fordítani. A fennmaradó összeget kellet arányosan elosztanunk, így továbbra is maradt adóságunk a Sportcsarnok felé, az áramszolgáltatónak, a gázszolgáltatónak, és valamennyivel a GYÉK 2000 Kft-nek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khad József</w:t>
        <w:tab/>
        <w:tab/>
        <w:t>képviselő</w:t>
      </w:r>
    </w:p>
    <w:p>
      <w:pPr>
        <w:pStyle w:val="Normal"/>
        <w:jc w:val="both"/>
        <w:rPr/>
      </w:pPr>
      <w:r>
        <w:rPr/>
        <w:t>Szóba került, hogy a szakképzési intézmények esetleg félévtől elkerülhetnek a várostól, ezért a szakképzési pénzek finanszírozását az első félévre szeretnénk összpontosítani. A másik a XXI. sz. iskolája hitel törlesztésével milyen tervek vanna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Sütő László </w:t>
        <w:tab/>
        <w:tab/>
        <w:t xml:space="preserve">polgármester  </w:t>
      </w:r>
    </w:p>
    <w:p>
      <w:pPr>
        <w:pStyle w:val="Normal"/>
        <w:jc w:val="both"/>
        <w:rPr/>
      </w:pPr>
      <w:r>
        <w:rPr/>
        <w:t>Ahogy a bevételeink alakulnak, természetesen megpróbáljuk a szakképzési pénzeket rendezni.</w:t>
      </w:r>
    </w:p>
    <w:p>
      <w:pPr>
        <w:pStyle w:val="Normal"/>
        <w:jc w:val="both"/>
        <w:rPr/>
      </w:pPr>
      <w:r>
        <w:rPr/>
        <w:t>A XXI. sz iskolája hiteltörlesztésre 2011. évben halasztást kértünk, ezért a 2012. évben dupla összegű törlesztés szerepel, de ez évben újból szeretnénk a halasztást kér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rösi András</w:t>
      </w:r>
    </w:p>
    <w:p>
      <w:pPr>
        <w:pStyle w:val="Normal"/>
        <w:jc w:val="both"/>
        <w:rPr/>
      </w:pPr>
      <w:r>
        <w:rPr/>
        <w:t xml:space="preserve">A sporttámogatás 22 millió forintos összege már tartalmazza az adójóváírásokból származó összegeket is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Sütő László </w:t>
        <w:tab/>
        <w:tab/>
        <w:t>polgármester</w:t>
      </w:r>
    </w:p>
    <w:p>
      <w:pPr>
        <w:pStyle w:val="Normal"/>
        <w:jc w:val="both"/>
        <w:rPr/>
      </w:pPr>
      <w:r>
        <w:rPr/>
        <w:t xml:space="preserve">Természetesen nem, hiszen azt közvetlenül a szakosztály fogja megkapni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Dénes Zsolt</w:t>
        <w:tab/>
        <w:tab/>
        <w:t>bizottsági tag</w:t>
      </w:r>
    </w:p>
    <w:p>
      <w:pPr>
        <w:pStyle w:val="Normal"/>
        <w:jc w:val="both"/>
        <w:rPr/>
      </w:pPr>
      <w:r>
        <w:rPr/>
        <w:t>A társadalmi szervek és polgári közösségek támogatásával kapcsolatosan, igaz, hogy a 2012. évi költségvetést tárgyaljuk, de szeretnénk tájékoztatást kapni a 2011. évi felhasználási összegekről.</w:t>
      </w:r>
    </w:p>
    <w:p>
      <w:pPr>
        <w:pStyle w:val="Normal"/>
        <w:jc w:val="both"/>
        <w:rPr/>
      </w:pPr>
      <w:r>
        <w:rPr/>
        <w:t>Van-e más kérdés? Ha nincs, akkor megnyitnám a vita szakasz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Sütő László </w:t>
        <w:tab/>
        <w:tab/>
        <w:t xml:space="preserve">polgármester </w:t>
      </w:r>
    </w:p>
    <w:p>
      <w:pPr>
        <w:pStyle w:val="Normal"/>
        <w:jc w:val="both"/>
        <w:rPr/>
      </w:pPr>
      <w:r>
        <w:rPr/>
        <w:t>A GYÉK 2000 Kft szolgáltatásával kapcsolatosan megfontolandónak tartanám a nap egyszeri étkeztetés biztosítását, mivel a törvény ezt teszi kötelezővé. Ha ez megvalósulna, akkor 12 millió forinttal javulhatna a város költségvetése, ha pedig csak az uzsonnát szüntetnénk meg, akkor 6 millió forint lenne a megtakarítás. Ezt az is indokolja, hogy legtöbb esetben akkor kapják meg a gyerekek az uzsonnát, amikor már indulnak haza.</w:t>
      </w:r>
    </w:p>
    <w:p>
      <w:pPr>
        <w:pStyle w:val="Normal"/>
        <w:jc w:val="both"/>
        <w:rPr/>
      </w:pPr>
      <w:r>
        <w:rPr/>
        <w:t>Összességében, ha az inflációt is figyelembe vesszük, akkor egy tízórai, egy uzsonna 218,47 forintjába kerül a városnak, úgy, hogy a szülő fizet 99 forintot, az önkormányzat pedig 120 forintot. Nem azt vitatom, hogy a nyersanyagnorma alacsony vagy magas, hanem azt, hogy a rezsiköltségek túl nagyok. A rezsiköltségek meghaladják a nyersanyagnorma 100 %-át, 110-120 %-on állunk. Ebben a helyzetben úgy gondolom, hogy ha az uzsonnát megszüntetjük, a legkisebb érdeksérelmet okozzuk, és 6 millió forint megtakarítást érün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s-Dörnyei László</w:t>
        <w:tab/>
        <w:tab/>
        <w:t>alpolgármester</w:t>
      </w:r>
    </w:p>
    <w:p>
      <w:pPr>
        <w:pStyle w:val="Normal"/>
        <w:jc w:val="both"/>
        <w:rPr/>
      </w:pPr>
      <w:r>
        <w:rPr/>
        <w:t xml:space="preserve">Már tárgyaltunk a Polgármester Úrral, ezzel kapcsolatosan, ezért a Mikszáth Iskola adataiból kimutatást készítettünk. Az iskolában összesen 90 gyerek van, aki a háromszori étkezést igénybe veszi.79 olyan gyerek van, aki 100 %-os gyermekvédelmi támogatásban részesül, közülük 70 marcali, 9 vidéki gyerek, és közülük 52 tanuló veszi igénybe a háromszori étkezést, 24 gyerek pedig csak ebédet vesz igénybe. Amikor döntés születik, akkor azt kell megnézni, hogy ezek a gyerekek véleményem szerint csak itt kapnak tízórait és uzsonnát, csak itt étkeznek az iskolában háromsz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sszú András </w:t>
        <w:tab/>
        <w:tab/>
        <w:t>bizottsági tag</w:t>
      </w:r>
    </w:p>
    <w:p>
      <w:pPr>
        <w:pStyle w:val="Normal"/>
        <w:jc w:val="both"/>
        <w:rPr/>
      </w:pPr>
      <w:r>
        <w:rPr/>
        <w:t>A nem marcali gyerekek után is Marcali fizeti ki ezeket a költségeket?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Dr. Sütő László </w:t>
        <w:tab/>
        <w:tab/>
        <w:t>polgármester</w:t>
      </w:r>
    </w:p>
    <w:p>
      <w:pPr>
        <w:pStyle w:val="Normal"/>
        <w:jc w:val="both"/>
        <w:rPr/>
      </w:pPr>
      <w:r>
        <w:rPr/>
        <w:t>Igen, azon települések kivételével, aki közoktatási hozzájárulást fizetnek. De ez a keveseb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Dénes Zsolt</w:t>
        <w:tab/>
        <w:tab/>
        <w:t>bizottsági tag</w:t>
      </w:r>
    </w:p>
    <w:p>
      <w:pPr>
        <w:pStyle w:val="Normal"/>
        <w:jc w:val="both"/>
        <w:rPr/>
      </w:pPr>
      <w:r>
        <w:rPr/>
        <w:t>A tavalyi év filozófiája más volt, elég szigorúan néztük az intézmények költségvetését, és jelentős megszorításokat hajtottunk végre, most pedig úgy tűnik, hogy bővítjük a finanszírozás körét, a sporttámog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Sütő László </w:t>
        <w:tab/>
        <w:tab/>
        <w:t>polgármester</w:t>
      </w:r>
    </w:p>
    <w:p>
      <w:pPr>
        <w:pStyle w:val="Normal"/>
        <w:jc w:val="both"/>
        <w:rPr/>
      </w:pPr>
      <w:r>
        <w:rPr/>
        <w:t>A sporttámogatást 5 millió forinttal csökkentjük, az intézmények pedig azonos szinten vannak, főleg ha a Hivatalt is hozzávessz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Dénes Zsolt</w:t>
        <w:tab/>
        <w:tab/>
        <w:t>bizottsági tag</w:t>
      </w:r>
    </w:p>
    <w:p>
      <w:pPr>
        <w:pStyle w:val="Normal"/>
        <w:jc w:val="both"/>
        <w:rPr/>
      </w:pPr>
      <w:r>
        <w:rPr/>
        <w:t xml:space="preserve">A Hivatal nem tudtam teljesen áttekinteni, ezért kérném a másik két intézménnyel együtt az elemi költségvetésének bemutatását.  A másik dolog, hogy például a zeneiskola esetében is a város fizeti a vidéki gyermeke után a költség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Sütő László </w:t>
        <w:tab/>
        <w:tab/>
        <w:t>polgármester</w:t>
      </w:r>
    </w:p>
    <w:p>
      <w:pPr>
        <w:pStyle w:val="Normal"/>
        <w:jc w:val="both"/>
        <w:rPr/>
      </w:pPr>
      <w:r>
        <w:rPr/>
        <w:t>A Hivatal költségvetése az 1. és 2. tájékoztató kimutatásban szerepel. A GYÉK 2000 Kft-vel kapcsolatosan nem módosító indítványt tettem, csak gondolatébresztésnek szántam, hogy a költségvetés tárgyalásakor ezt is figyelembe lehessen venni.</w:t>
      </w:r>
    </w:p>
    <w:p>
      <w:pPr>
        <w:pStyle w:val="Normal"/>
        <w:jc w:val="both"/>
        <w:rPr/>
      </w:pPr>
      <w:r>
        <w:rPr/>
        <w:t>A sport támogatási összegébn csak az Önkormányzat támogatása szerepel, annak érdekében, hogy az egyesületek le tudják hívni a külső támogatás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khad József</w:t>
        <w:tab/>
        <w:tab/>
        <w:t>képviselő</w:t>
      </w:r>
    </w:p>
    <w:p>
      <w:pPr>
        <w:pStyle w:val="Normal"/>
        <w:jc w:val="both"/>
        <w:rPr/>
      </w:pPr>
      <w:r>
        <w:rPr/>
        <w:t>Kérésem lenne egy olyan táblázat, amelyik tartalmazta az intézmények normatív támogatását, valamint az ezen felüli finanszírozás össze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ódos Árpád</w:t>
        <w:tab/>
        <w:tab/>
        <w:tab/>
        <w:t>bizottsági tag</w:t>
      </w:r>
    </w:p>
    <w:p>
      <w:pPr>
        <w:pStyle w:val="Normal"/>
        <w:jc w:val="both"/>
        <w:rPr/>
      </w:pPr>
      <w:r>
        <w:rPr/>
        <w:t>Az uzsonna és a tízórai esetére visszatérve nem tartanám szerencsésnek, ha gyerekek elesnének ettől a lehetőség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rga László</w:t>
        <w:tab/>
        <w:tab/>
        <w:tab/>
        <w:t>bizottsági tag</w:t>
      </w:r>
    </w:p>
    <w:p>
      <w:pPr>
        <w:pStyle w:val="Normal"/>
        <w:jc w:val="both"/>
        <w:rPr/>
      </w:pPr>
      <w:r>
        <w:rPr/>
        <w:t>Az Önkormányzat pénzéről van szó, és ezt a szolgáltatást is versenyszférába kell helyezni, a rezsiköltségek összegét, az emeléseket meg kell vizsgálni. Én is azt mondom, hogy nem szabad a gyerekektől elvonni, de meg kell keresni az optimálisabb, gazdaságosabb megoldást.</w:t>
      </w:r>
    </w:p>
    <w:p>
      <w:pPr>
        <w:pStyle w:val="Normal"/>
        <w:jc w:val="both"/>
        <w:rPr/>
      </w:pPr>
      <w:r>
        <w:rPr/>
        <w:t xml:space="preserve">Nagyon fontos kérdés, hogy a költségvetés mit ismer el rezsiköltségnek. Ha szükséges, a szolgáltatást versenyeztet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Dénes Zsolt</w:t>
        <w:tab/>
        <w:tab/>
        <w:t>bizottsági tag</w:t>
      </w:r>
    </w:p>
    <w:p>
      <w:pPr>
        <w:pStyle w:val="Normal"/>
        <w:jc w:val="both"/>
        <w:rPr/>
      </w:pPr>
      <w:r>
        <w:rPr/>
        <w:t>Nem gondolom, hogy ebben az utolsó évben egy ilyen konfliktusba bele kellene menni. Ezen kívül az ellátási szerződés 2014-ig szól.</w:t>
      </w:r>
    </w:p>
    <w:p>
      <w:pPr>
        <w:pStyle w:val="Normal"/>
        <w:jc w:val="both"/>
        <w:rPr/>
      </w:pPr>
      <w:r>
        <w:rPr/>
        <w:t>Azt szeretném kérni a Polgármester Úrtól, hogy amennyiben lesz lehetőség pályázat útján, akkor a Gyék épületének felújítását kezdjük el.</w:t>
      </w:r>
    </w:p>
    <w:p>
      <w:pPr>
        <w:pStyle w:val="Normal"/>
        <w:jc w:val="both"/>
        <w:rPr/>
      </w:pPr>
      <w:r>
        <w:rPr/>
        <w:t>A másik, hogy a Városrészi pénzek felhasználás ütemezve lenne, határidőhöz lenne kötve.</w:t>
      </w:r>
    </w:p>
    <w:p>
      <w:pPr>
        <w:pStyle w:val="Normal"/>
        <w:jc w:val="both"/>
        <w:rPr/>
      </w:pPr>
      <w:r>
        <w:rPr/>
        <w:t xml:space="preserve">Június 30., és október 30. lenne ez a határidő. Az előző évről áthúzódó összegeket pedig március 30-i időpontig szeretnénk kérni. </w:t>
      </w:r>
    </w:p>
    <w:p>
      <w:pPr>
        <w:pStyle w:val="Normal"/>
        <w:jc w:val="both"/>
        <w:rPr/>
      </w:pPr>
      <w:r>
        <w:rPr/>
        <w:t>Módosító indítványt szereznék tenni:   a Múzeum támogatásának 500 ezer forint összegű emelése, pályázati lehetőség érdekében, valamint a Turisztikai Egyesület támogatásának 5 millió forintra történő emelése, azzal, hogy a Marcali Vásár megszervezésében vegyen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sszú András </w:t>
        <w:tab/>
        <w:tab/>
        <w:t>bizottsági tag</w:t>
      </w:r>
    </w:p>
    <w:p>
      <w:pPr>
        <w:pStyle w:val="Normal"/>
        <w:jc w:val="both"/>
        <w:rPr/>
      </w:pPr>
      <w:r>
        <w:rPr/>
        <w:t>Ez pántlikázott összeg lenne az egyesületnek, amit a vásár érdekében használhatna fe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Dénes Zsolt</w:t>
        <w:tab/>
        <w:tab/>
        <w:t>bizottsági tag</w:t>
      </w:r>
    </w:p>
    <w:p>
      <w:pPr>
        <w:pStyle w:val="Normal"/>
        <w:jc w:val="both"/>
        <w:rPr/>
      </w:pPr>
      <w:r>
        <w:rPr/>
        <w:t>Nem, ez szabadon felhasználható lenne, csak a feladatok körét kell kibőv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czkó Sándor</w:t>
        <w:tab/>
        <w:tab/>
        <w:t>bizottsági tag</w:t>
      </w:r>
    </w:p>
    <w:p>
      <w:pPr>
        <w:pStyle w:val="Normal"/>
        <w:jc w:val="both"/>
        <w:rPr/>
      </w:pPr>
      <w:r>
        <w:rPr/>
        <w:t>Az egyesület tagjai marcali lakosok, valamennyien társadalmi munkában tevékenykednek.</w:t>
      </w:r>
    </w:p>
    <w:p>
      <w:pPr>
        <w:pStyle w:val="Normal"/>
        <w:jc w:val="both"/>
        <w:rPr/>
      </w:pPr>
      <w:r>
        <w:rPr/>
        <w:t>A vásár megrendezése hatalmas feladat, ezt az egyesület felvállalni nem tudja, ez a pénz nem is lenne erre elég. A 2011. évről még maradt 1 millió forint, amit nem használtunk fel.</w:t>
      </w:r>
    </w:p>
    <w:p>
      <w:pPr>
        <w:pStyle w:val="Normal"/>
        <w:jc w:val="both"/>
        <w:rPr/>
      </w:pPr>
      <w:r>
        <w:rPr/>
        <w:t>A megemelt támogatási összeg nagyobb pályázati lehetőségeket biztosítana az egyesület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ödőné dr. Molnár Irén</w:t>
        <w:tab/>
        <w:tab/>
        <w:t>jegyző</w:t>
      </w:r>
    </w:p>
    <w:p>
      <w:pPr>
        <w:pStyle w:val="Normal"/>
        <w:jc w:val="both"/>
        <w:rPr/>
      </w:pPr>
      <w:r>
        <w:rPr/>
        <w:t>A korábbi szabályok szerint a civil szervezeteknek adott támogatási összegek felhasználásáról be kell számolni, az ÁSZ ellenőrzés ezeket vizsgálta is.</w:t>
      </w:r>
    </w:p>
    <w:p>
      <w:pPr>
        <w:pStyle w:val="Normal"/>
        <w:jc w:val="both"/>
        <w:rPr/>
      </w:pPr>
      <w:r>
        <w:rPr/>
        <w:t>Laczkó Sándor</w:t>
        <w:tab/>
        <w:tab/>
        <w:t>bizottsági tag</w:t>
      </w:r>
    </w:p>
    <w:p>
      <w:pPr>
        <w:pStyle w:val="Normal"/>
        <w:jc w:val="both"/>
        <w:rPr/>
      </w:pPr>
      <w:r>
        <w:rPr/>
        <w:t>A pénzügyi beszámoló készül, a rendezvényekről pedig már el is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őrösi András</w:t>
        <w:tab/>
        <w:tab/>
        <w:tab/>
        <w:t>bizottsági tag</w:t>
      </w:r>
    </w:p>
    <w:p>
      <w:pPr>
        <w:pStyle w:val="Normal"/>
        <w:jc w:val="both"/>
        <w:rPr/>
      </w:pPr>
      <w:r>
        <w:rPr/>
        <w:t>A beruházásokhoz   kapcsolódón lakossági fórumon felmerült kérés, a Múzeum köz lakásaihoz parkoló építése, ez a rendelettervezetben nem szerepel, kérném a beruházások között megt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r. Sütő László </w:t>
        <w:tab/>
        <w:tab/>
        <w:t>polgármester</w:t>
      </w:r>
    </w:p>
    <w:p>
      <w:pPr>
        <w:pStyle w:val="Normal"/>
        <w:jc w:val="both"/>
        <w:rPr/>
      </w:pPr>
      <w:r>
        <w:rPr/>
        <w:t>Én el tudom fogadni a Turisztikai Egyesület 5 millió forintos támogatását, valamint a városrészi pénzek ütemezett felhasználását is. Egyetértek a Múzeum finanszírozásának 500 ezer forint összeggel történő megemel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Dénes Zsolt</w:t>
        <w:tab/>
        <w:tab/>
        <w:t>bizottsági tag</w:t>
      </w:r>
    </w:p>
    <w:p>
      <w:pPr>
        <w:pStyle w:val="Normal"/>
        <w:jc w:val="both"/>
        <w:rPr/>
      </w:pPr>
      <w:r>
        <w:rPr/>
        <w:t>A módosító indítványokat felteszem szavaz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ódosító indítvány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urisztikai Egyesület támogatása: 5 millió forint</w:t>
      </w:r>
    </w:p>
    <w:p>
      <w:pPr>
        <w:pStyle w:val="Normal"/>
        <w:ind w:left="708" w:hanging="0"/>
        <w:jc w:val="both"/>
        <w:rPr/>
      </w:pPr>
      <w:r>
        <w:rPr/>
        <w:t>8 igen, 2tartózkodással a Bizottság elfogadt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úzeum finanszírozása: + 500 ezer forint, amihez 500 ezer forint pályázati összeg fog párosulni.</w:t>
      </w:r>
    </w:p>
    <w:p>
      <w:pPr>
        <w:pStyle w:val="Normal"/>
        <w:ind w:left="708" w:hanging="0"/>
        <w:jc w:val="both"/>
        <w:rPr/>
      </w:pPr>
      <w:r>
        <w:rPr/>
        <w:t>Egyhangú igen szavazattal a Bizottság elfogadt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árosrészi pénzek (felhasználási igény bejelentése esetén) kifizetésének határideje szerepeljen a rendeletben, az alábbiak szerint: előző év áthúzódó összegei. március 30.</w:t>
      </w:r>
    </w:p>
    <w:p>
      <w:pPr>
        <w:pStyle w:val="Normal"/>
        <w:ind w:left="708" w:firstLine="12"/>
        <w:jc w:val="both"/>
        <w:rPr/>
      </w:pPr>
      <w:r>
        <w:rPr/>
        <w:t>tárgyévi keretösszegek: június 30., illetve október 30. A 12. § alá kerüljön be a rendeletbe.</w:t>
      </w:r>
    </w:p>
    <w:p>
      <w:pPr>
        <w:pStyle w:val="Normal"/>
        <w:jc w:val="both"/>
        <w:rPr/>
      </w:pPr>
      <w:r>
        <w:rPr/>
        <w:tab/>
        <w:t>Egyhangú szavazattal a Bizottság elfogadt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három intézmény költségvetését kérjük külön, illetve a társadalmi szervek 2011. évi támogatási összegeinek részletezését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Dénes Zsolt</w:t>
        <w:tab/>
        <w:tab/>
        <w:t>bizottsági tag</w:t>
      </w:r>
    </w:p>
    <w:p>
      <w:pPr>
        <w:pStyle w:val="Normal"/>
        <w:jc w:val="both"/>
        <w:rPr/>
      </w:pPr>
      <w:r>
        <w:rPr/>
        <w:t>Az egész költségvetési rendeletet is felteszem szava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rendelet tervezetet a </w:t>
      </w:r>
      <w:r>
        <w:rPr>
          <w:b/>
        </w:rPr>
        <w:t>9/2012.(II.08.)</w:t>
      </w:r>
      <w:r>
        <w:rPr/>
        <w:t>számú határozattal a Pénzügyi, Gazdasági és Környezetvédelmi Bizottság egyhangú szavazatt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cali, 2012. február 9.</w:t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r. Dénes Zsolt  s.k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frakció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>Pénzügyi, Gazdasági, és Környezetvédelmi Bizottsá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19:00Z</dcterms:created>
  <dc:creator>Pappne</dc:creator>
  <dc:description/>
  <cp:keywords/>
  <dc:language>en-US</dc:language>
  <cp:lastModifiedBy>GyoriM</cp:lastModifiedBy>
  <cp:lastPrinted>2012-02-10T13:15:00Z</cp:lastPrinted>
  <dcterms:modified xsi:type="dcterms:W3CDTF">2012-02-10T12:19:00Z</dcterms:modified>
  <cp:revision>2</cp:revision>
  <dc:subject/>
  <dc:title>A Pénzügyi és Gazdasági Bizottság 2011</dc:title>
</cp:coreProperties>
</file>