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rdvteteje"/>
        <w:ind w:left="7080" w:firstLine="708"/>
        <w:rPr/>
      </w:pPr>
      <w:r>
        <w:rPr/>
        <w:t>Az űrlap teteje</w:t>
      </w:r>
    </w:p>
    <w:p>
      <w:pPr>
        <w:pStyle w:val="Normal"/>
        <w:ind w:left="708" w:firstLine="708"/>
        <w:rPr>
          <w:rStyle w:val="Iceouttxt"/>
        </w:rPr>
      </w:pPr>
      <w:r>
        <w:rPr>
          <w:rStyle w:val="Iceouttxt"/>
        </w:rPr>
        <w:t xml:space="preserve">                                 </w:t>
      </w:r>
      <w:r>
        <w:rPr>
          <w:rStyle w:val="Iceouttxt"/>
        </w:rPr>
        <w:t>Normatív támogatások</w:t>
      </w:r>
    </w:p>
    <w:p>
      <w:pPr>
        <w:pStyle w:val="Normal"/>
        <w:rPr>
          <w:rStyle w:val="Iceouttxt"/>
        </w:rPr>
      </w:pPr>
      <w:r>
        <w:rPr/>
      </w:r>
    </w:p>
    <w:p>
      <w:pPr>
        <w:pStyle w:val="Normal"/>
        <w:rPr/>
      </w:pPr>
      <w:r>
        <w:rPr>
          <w:rStyle w:val="Iceoutfrmturlaptablacim"/>
        </w:rPr>
        <w:t>Összesen</w:t>
      </w:r>
      <w:r>
        <w:rPr/>
        <w:t xml:space="preserve">                                                                                             1. sz tájékoztató kimutatás</w:t>
      </w:r>
    </w:p>
    <w:tbl>
      <w:tblPr>
        <w:tblW w:w="176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Támogatás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mertekegyseggel"/>
              </w:rPr>
              <w:t>1 614 399 750</w:t>
            </w:r>
            <w:r>
              <w:rPr/>
              <w:t xml:space="preserve"> </w:t>
            </w:r>
            <w:r>
              <w:rPr>
                <w:rStyle w:val="Iceouttxt"/>
              </w:rPr>
              <w:t>Ft</w:t>
            </w:r>
          </w:p>
        </w:tc>
      </w:tr>
    </w:tbl>
    <w:p>
      <w:pPr>
        <w:pStyle w:val="Normal"/>
        <w:rPr/>
      </w:pPr>
      <w:r>
        <w:rPr>
          <w:rStyle w:val="Iceoutfrmturlaptablacim"/>
        </w:rPr>
        <w:t>Egyéb támogatások</w:t>
      </w:r>
      <w:r>
        <w:rPr/>
        <w:t xml:space="preserve"> 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64"/>
        <w:gridCol w:w="2033"/>
        <w:gridCol w:w="1590"/>
        <w:gridCol w:w="1305"/>
      </w:tblGrid>
      <w:tr>
        <w:trPr>
          <w:tblHeader w:val="true"/>
        </w:trPr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Jogcím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ennyiségi egység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utató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Ft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egyéb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normatív hozzájárulásai (a 2011. évi költségvetési törvényjavaslat 3. számú melléklete szerint)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. Települési önkormányzatok üzemeltetési, igazgatási, sport- és kulturális feladatai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. (1) lakosságszám szerint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 02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3 302 763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 Körzeti igazgatás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a okmányirodák működése és gyámügyi igazgatási feladatok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aa alap-hozzájárulás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örzetközpo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000 00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ab(1) okmányiroda működési kiadásai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ügyira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0 27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 595 90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ac gyámügyi igazgatási feladatok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3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 358 20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b építésügyi igazgatási feladatok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ba térségi normatív hozzájárulás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6 843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063 208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.bb kiegészítő hozzájárulás építésügyi igazgatási feladatok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döntés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15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 888 35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3. Körjegyzőség működése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3.a alap-hozzájárulás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örj./hó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042 36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3.b ösztönző hozzájárulás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3.bd nagyközségi, városi (megyei jogú városi) székhelyű körjegyzőség, a székhelyhez kapcsolódó második és minden további, de legfeljebb nyolc község után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apcsolódó község/hó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5. Lakott külterülettel kapcsolatos feladatok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15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61 58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6. Lakossági települési folyékony hulladék ártalmatlanítása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öbméter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0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0 00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8. Üdülőhelyi feladatok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degenforgalmiadó-fori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0 00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0 00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normatív, kötött felhasználású támogatásai (a 2011. évi költségvetési törvényjavaslat 8. számú melléklete szerint):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 Helyi önkormányzati hivatásos tűzoltóságok támogatása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1. A hivatásos önkormányzati tűzoltóság állományának személyi juttatásaihoz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1. a A készenléti szolgálattal rendelkező hivatásos önkormányzati tűzoltóság személyi juttatásai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1 690 816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1. b A készenléti szolgálattal nem rendelkező hivatásos önkormányzati tűzoltóság személyi juttatásai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1. c Illetménykiegészítéshe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2. A hivatásos önkormányzati tűzoltóság dologi kiadásainak támogatása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IV.2. a A tűzoltólaktanyák üzemeltetéséhez, fenntartásához és intézményi kiadásaihoz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égyzetméter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17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 980 249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2. b A tűzoltójárművek üzemeltetéséhez, karbantartásá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ilométer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5 85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 327 852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2. c Az egyedi tűzoltójárművek és különleges szerek kötelező évi rendszeres felülvizsgálatához és műszaki vizsgájá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darab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000 00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V.2. e A készenléti szolgálattal nem rendelkező hivatásos önkormányzati tűzoltóparancsnokság intézményi, létesítmény-üzemeltetési kiadásaihoz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at megillető személyi jövedelemadó megosztása (a 2011. évi költségvetési törvényjavaslat 4. számú melléklete szerint)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. a települési önkormányzatot megillető, a településre kimutatott személyi jövedelemadó 8 %-a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ori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7 003 04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7 003 04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nfo A 2011. évi becsült iparűzési adóalap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ori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 237 211 00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B.III. a települési önkormányzatok jövedelemdifferenciálódásának mérséklés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ori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14 115 966</w:t>
            </w:r>
          </w:p>
        </w:tc>
      </w:tr>
      <w:tr>
        <w:trPr/>
        <w:tc>
          <w:tcPr>
            <w:tcW w:w="4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SZJA Személyi jövedelemadó összesen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orint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21 119 006</w:t>
            </w:r>
          </w:p>
        </w:tc>
      </w:tr>
    </w:tbl>
    <w:p>
      <w:pPr>
        <w:pStyle w:val="Normal"/>
        <w:rPr/>
      </w:pPr>
      <w:r>
        <w:rPr>
          <w:rStyle w:val="Iceoutfrmturlaptablacim"/>
        </w:rPr>
        <w:t>Szociális</w:t>
      </w:r>
      <w:r>
        <w:rPr/>
        <w:t xml:space="preserve"> 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5"/>
        <w:gridCol w:w="1252"/>
        <w:gridCol w:w="850"/>
        <w:gridCol w:w="1185"/>
      </w:tblGrid>
      <w:tr>
        <w:trPr>
          <w:tblHeader w:val="true"/>
        </w:trPr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Jogcím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ennyiségi egység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utató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Ft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Szociális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normatív hozzájárulásai (a 2011. évi költségvetési törvényjavaslat 3. számú melléklete szerint)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0. Pénzbeli szociális juttatások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4 212 153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 Szociális és gyerekjóléti alapszolgáltatás feladatai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. általános feladatok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a 2 000 fő lakosságszámig működési engedély nélkül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a(1) családsegí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a(2) gyermekjóléti szolgála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b 70000 fő lakosságszámig működési engedéllyel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b(1) családsegí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b(2) gyermekjóléti szolgála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c 70001-110000 fő lakosságszám esetén működési engedéllyel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c(1) családsegí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c(2) gyermekjóléti szolgála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d 110000 fő lakosságszám felett működési engedéllyel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d(1) családsegí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ad(2) gyermekjóléti szolgála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,000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b gyermekjóléti központ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működési h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c szociális étkezte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d házi segítségnyúj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e falugondnoki vagy tanyagondnoki szolgálta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működési h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f (1) időskorúa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f (2) foglalkoztatási támogatásban részesülő időskorúak nappali intézményében ellátotta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1.g Fogyatékos és demens személyek nappali intézményi ellátása 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g (1) fogyatékos személye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g (2) foglalkoztatási támogatásban részesülő fogyatékos nappali intézményben ellátotta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g (3) demens személye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g (4) foglalkoztatási támogatásban részesülő, nappali intézményben ellátott demens személye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Pszichiátriai és szenvedélybetegek, hajléktalanok nappali intézményi ellátása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1) pszichiátriai betege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2) foglalkoztatási támogatásban részesülő, nappali intézményben ellátott pszichiátriai betege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3) szenvedélybetege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4) foglalkoztatási támogatásban részesülő, nappali intézményben ellátott szenvedélybetege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5) hajléktalanok nappali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h (6) foglalkoztatási támogatásban részesülő hajléktalanok nappali intézményben ellátottak szám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i utcai szociális munk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működési hó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Szociális és gyermekvédelmi bentlakásos és átmeneti elhelyezés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a Fokozott ápolást, gondozást igénylő ellátás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aa (1) gyermekvédelmi különleges ellá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aa (2) gyermekvédelmi speciális ellá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aba (1) fogyatékos személyek ápoló-gondozó otthonában és rehabilitációs intézményeiben ellátottak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aba (2) pszichiátriai és szenvedélybetegek ápoló-gondozó otthonában és rehabilitációs intézményeiben ellátottak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abb (1) fogyatékos személyek lakóotthonaiban ellátottak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abb (2) pszichiátriai és szenvedélybetegek lakóotthonaiban ellátottak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ac demens betegek bentlakásos intézmény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b Átlagos ápolást, gondozást igénylő ellátás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ba otthont nyújtó ellátás (3-17 éves gyermekek után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2. bb (1) a Gyvt. 53/A. §-a szerinti utógondozói ellátás (18-24 éves korú fiatal felnőtt után) 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bb (2) a Gyvt. 93. §-a (1) bekezdésének a) pontjában meghatározott ok miatti utógondozói ellá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bc átlagos szintű ápolást, gondozást nyújtó ellátás bentlakásos és átmeneti elhelyezést nyújtó szociális intézményekben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bca időskorúak ápoló-gondozó otthon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bcb átmeneti elhelyezést nyújtó ellátás és hajléktalanok ápoló-gondozó otthoni ellá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c emelt színvonalú bentlakásos ellá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3. Hajléktalanok átmeneti intézményei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érőhely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 Gyermekek napközbeni ellátása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a bölcsődei ellátá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a Info 1 A 14.a pont szerinti bölcsődei ellátottak közül azon legfeljebb hatéves korú fogyatékos gyermekek száma, akiknek a fejlődését biztosító korai fejlesztését és gondozását vagy fejlesztő felkészítését a bölcsőde végzi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a Info 2 A 14.a pont szerinti bölcsődei ellátottak közül azon legfeljebb négyéves korú fogyatékos gyermekek száma, akiknek gondozását a bölcsőde végzi, de a gyermek korai fejlesztését más, a szakértői és rehabilitációs bizottság által kijelölt intézmény végzi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b Családi napközi ellátás és -gyermekfelügyelet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családi napközi ellátás 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b (1) ha a napi nyitvatartási idő összességében a heti 20 órát eléri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b (2) ha a napi nyitvatartási idő összességében a heti 20 órát nem éri el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családi gyermekfelügyelet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b (3) ha a napi nyitvatartási idő összességében a heti 20 órát eléri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b (4) ha a napi nyitvatartási idő összességében a heti 20 órát nem éri el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c Ingyenes és kedvezményes intézményi étkeztetés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c (1) ingyenes intézményi étkeztetés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4.c (2) fogyatékos személyek nappali intézményében elhelyezett gyermekek kedvezményes étkeztetése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normatív, kötött felhasználású támogatásai (a 2011. évi költségvetési törvényjavaslat 8. számú melléklete szerint)</w:t>
            </w:r>
          </w:p>
        </w:tc>
      </w:tr>
      <w:tr>
        <w:trPr/>
        <w:tc>
          <w:tcPr>
            <w:tcW w:w="91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I. Egyes szociális feladatok támogatása</w:t>
            </w:r>
          </w:p>
        </w:tc>
      </w:tr>
      <w:tr>
        <w:trPr/>
        <w:tc>
          <w:tcPr>
            <w:tcW w:w="5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I.2. Szociális továbbképzés és szakvizsga támogatása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</w:tbl>
    <w:p>
      <w:pPr>
        <w:pStyle w:val="Normal"/>
        <w:rPr/>
      </w:pPr>
      <w:r>
        <w:rPr>
          <w:rStyle w:val="Iceoutfrmturlaptablacim"/>
        </w:rPr>
        <w:t>Közoktatás</w:t>
      </w:r>
      <w:r>
        <w:rPr/>
        <w:t xml:space="preserve"> </w:t>
      </w:r>
    </w:p>
    <w:tbl>
      <w:tblPr>
        <w:tblW w:w="9192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"/>
        <w:gridCol w:w="5801"/>
        <w:gridCol w:w="1271"/>
        <w:gridCol w:w="870"/>
        <w:gridCol w:w="807"/>
        <w:gridCol w:w="386"/>
      </w:tblGrid>
      <w:tr>
        <w:trPr>
          <w:tblHeader w:val="true"/>
        </w:trPr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Jogcí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ennyiségi egység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Mutató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Style w:val="Iceouttxt"/>
                <w:b/>
                <w:bCs/>
              </w:rPr>
              <w:t>Ft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öz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közoktatási célú normatív hozzájárulásai (a 2011. évi költségvetési törvényjavaslat 3. számú mellékletei szerint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közoktatási alap-hozzájárul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a Óvod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legfeljebb napi 8 óra nyitva tartá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a (1) 1 1-3. nevelési év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api 8 órát meghaladó nyitva tartá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a (2) 1 1-3. nevelési év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6 06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a Info 1 Az egységes óvoda-bölcsőde intézménybe járó bölcsődéskorú, második életévüket 2010. december 31-éig betöltött, két gyermekként figyelembe vettek száma a 15. a (1) 1 jogcím adatából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a Info 2 Az egységes óvoda-bölcsőde intézménybe járó bölcsődéskorú, második életévüket 2010. december 31-éig betöltött, két gyermekként figyelembe vettek száma a 15. a (2) 1 jogcím adatából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legfeljebb napi 8 óra nyitva tartá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a (1) 2 1-3. nevelési év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api 8 órát meghaladó nyitva tartá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a (2) 2 1-3. nevelési év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9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8 956 6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a Info 3/A Az egységes óvoda-bölcsőde intézménybe járó bölcsődéskorú, második életévüket 2011. december 31-éig betöltő, két gyermekként figyelembe vettek száma a 15. a (1) 2 jogcím adatábó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a Info 4/A Az egységes óvoda-bölcsőde intézménybe járó bölcsődéskorú, második életévüket 2011. december 31-éig betöltő, két gyermekként figyelembe vettek száma a 15. a (2) 2 jogcím adatábó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a Info 3/B Az óvodába 2011. december 31-éig beíratott 2009. január 1-je és 2009. június 30-a között született gyermekek száma a 15. a (1) 2 jogcím adatábó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a Info 4/B Az óvodába 2011. december 31-éig beíratott 2009. január 1-je és 2009. június 30-a között született gyermekek száma a 15. a (2) 2 jogcím adatábó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b Általános isko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) 1 1-4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1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2) 1 1-2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2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0 21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3) 1 1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4) 1 2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5) 1 3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 12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b (6) 1 4. évfolyam, ideértve a fejlesztő iskolai tanulókat évfolyamtól függetlenü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 92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7) 1 5-8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4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8) 1 5-6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7 416 6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9) 1 5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0) 1 6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1) 1 7-8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8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4 15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2) 1 7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3) 1 8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) 2 1-4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7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2) 2 1-2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 436 6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3) 2 1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4) 2 2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5) 2 3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 308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b (6) 2 4. évfolyam, ideértve a fejlesztő iskolai tanulókat évfolyamtól függetlenül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 345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7) 2 5-8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7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8) 2 5-6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9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 588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9) 2 5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0) 2 6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1) 2 7-8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8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 76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2) 2 7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b (13) 2 8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c Középfokú iskol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) 1 9-10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8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2 823 3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9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2) 1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3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4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5) 1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0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6) 1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2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7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8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9) 1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0) 1 11-12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1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9 036 667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1) 1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2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3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4) 1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5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6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3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7) 1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76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8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9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) 2 9-10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0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2 665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9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2) 2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3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4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5) 2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0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6) 2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4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7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8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9) 2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0) 2 11-13. évfolyam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3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 928 3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1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1) 2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2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3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2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4) 2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5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6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3. évfolyam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7) 2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8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c (19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d Iskolai szakképzés, elméleti képzé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1) 1 felzárkóztató 9. évfolyam, szakiskola, szakközépiskola első-harmadik, harmadikat követő további szakképzési évfolya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7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2 77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2) 1 felzárkóztató 9. évfolyam, szakiskola, szakközépiskola első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3) 1 szakiskola, szakközépiskola második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4) 1 szakiskola, szakközépiskola harmadik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5) 1 szakiskola, szakközépiskola harmadikat követő további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1) 2 felzárkóztató 9. évfolyam, szakiskola, szakközépiskola első-harmadik, harmadikat követő további szakképzési évfolya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4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 145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2) 2 felzárkóztató 9. évfolyam, szakiskola, szakközépiskola első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0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3) 2 szakiskola, szakközépiskola második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4) 2 szakiskola, szakközépiskola harmadik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d (5) 2 szakiskola, szakközépiskola harmadikat követő további szakképzési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nfo sorok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1) Összes fő a 15. a, b, c, d jogcímeken megadott adatok alapj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61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1) Ebből a nappali rendszerű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20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2) A megadott adatok alapján az általános 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5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2) Ebből a nappali rendszerű általános 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5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3) A megadott adatok alapján a gimnázium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3) Ebből a nappali rendszerű gimnázium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4) A megadott adatok alapján a szakközép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7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4) Ebből a nappali rendszerű szakközép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5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5) A megadott adatok alapján a szak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5) Ebből a nappali rendszerű szak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5 (6) A megadott adatok alapján a szakképzésben, elméleti képzésbe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7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6 (6) Ebből a nappali rendszerű szakképzésben, elméleti képzésbe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4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1) Összes fő a 15. a, b, c, d jogcímeken megadott adatok alapj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62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1) Ebből a nappali rendszerű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28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2) A megadott adatok alapján az általános 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4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2) Ebből a nappali rendszerű általános 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4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3) A megadott adatok alapján a gimnázium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3) Ebből a nappali rendszerű gimnázium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4) A megadott adatok alapján a szakközép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5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4) Ebből a nappali rendszerű szakközép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3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5) A megadott adatok alapján a szakiskolai oktatásba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1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5) Ebből a nappali rendszerű szakiskolai oktatásba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1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7 (6) A megadott adatok alapján a szakképzésben, elméleti képzésben részt vevő tanulók szám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4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Info 8 (6) Ebből a nappali rendszerű szakképzésben, elméleti képzésben részt vevő tanulók szá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2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e Alapfokú művészet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zeneművészeti ág előképző, alapképző és továbbképző évfolyam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e (1) 1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 48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2) 1 minősített intézményb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3) 1 nem minősített intézményb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épző- és iparművészeti, táncművészeti, szín- és bábművészeti ág előképző, alapképző és továbbképző évfolyama, zeneművészeti ágon csoportos főtanszakos oktatá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e (4) 1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13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5) 1 minősített intézményb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6) 1 nem minősített intézményb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1) 2 zeneművészeti ág előképző, alapképző és továbbképző évfolyam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0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 05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e (2) 2 képző- és iparművészeti, táncművészeti, szín- és bábművészeti ág előképző, alapképző és továbbképző évfolyama, zeneművészeti ágon csoportos főtanszakos ok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525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f Kollégiumok közoktatási feladatai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ollégiumi, externátusi nevelés, 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f (1) 1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7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0 39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2) 1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3) 1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4) 1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5) 1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4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6) 1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5. f (1) 2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8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6 425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2) 2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3) 2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4) 2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5) 2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4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f (6) 2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g Napközis/tanulószobai, iskolaotthonos foglalkoz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1) 1 1-4. évfolyamos napközis foglalkoz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6 6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2) 1 5-8. évfolyamos napközis/tanulószobai foglalkoz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1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19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3) 1 1-4. évfolyamos iskolaotthonos ok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9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 026 667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1) 2 1-4. évfolyamos napközis foglalkoz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2) 2 5-8. évfolyamos napközis/tanulószobai foglalkoz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25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5. g (3) 2 1-4. évfolyamos iskolaotthonos oktat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7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 778 3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Közoktatási kiegészítő hozzájárulások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 / 16. a Iskolai gyakorlati oktatás, szakképzés (szakmai gyakorlati képzés) (8 hónap / 4 hónap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1. / 16. aa iskolai gyakorlati 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1. iskolai gyakorlati oktatás 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1. (1) a szakiskola 9-10 évfolyamán, nyelvi előkészítő évfolyam esetén 10-11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 503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1. (2) a szakközépiskola 9-10. évfolyamán, nyelvi előkészítő évfolyam esetén 10-11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453 3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a iskolai gyakorlati oktatás 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a (1) a szakiskola 9-10 évfolyamán, nyelvi előkészítő évfolyam esetén 10-11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1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508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a (2) a szakközépiskola 9-10. évfolyamán, nyelvi előkészítő évfolyam esetén 10-11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785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2 / 16. ab szakmai gyakorlati képzés a szakképzési évfolyamokon (8 hónap / 4 hónap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egyévfolyamos képzés, valamint a többévfolyamos képzés második szakképzési és a (készségfejlesztő) speciális szakiskola szakképzési évfolyamai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2. a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894 6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ba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874 667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z első évfolyamos képzéshez, ha a képzési idő meghaladja az egy évet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2. b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 805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bb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 174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z utolsó évfolyamos képzéshez, ha a képzési idő meghaladja az egy évet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2. c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96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bc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450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tanulószerződéssel nem önkormányzati tanműhelyben történő képzéshez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1.2. d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71 4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abd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90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 / 16. b sajátos nevelési igényű gyermekek, tanulók nevelés oktatása (8 hónap / 4 hónap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/ 16. ba Gyógypedagógiai (konduktív pedagógiai) nevelés, oktatás az óvodában és az iskolában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a / 16. baa Tanulmányaikat magántanulóként folytató sajátos nevelési igényű tanulók a rehabilitációs bizottság szakvéleménye alapján, valamint nem sajátos nevelési igényű tanulók orvosi igazolás alapján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a 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2.1. a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a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a (3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a 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baa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9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a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a (3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b / 16. bab Gyógypedagógiai nevelésből visszahelyezettek, valamint folyamatosan figyelemmel kísért tanulók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b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8 8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b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c / 16. bac Testi, érzékszervi, súlyos, középsúlyos értelmi fogyatékos, autista, halmozottan fogyatékos sajátos nevelési igényű gyermekek, tanulók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c 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2.1. c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55 7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c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c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c (4) fejlesztő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c (5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c 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bac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77 8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c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c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c (4) fejlesztő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c (5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d Beszédfogyatékos, enyhe értelmi fogyatékos, a megismerő funkció vagy a viselkedés fejlődésének organikus okokra visszavezethetően tartós és súlyos rendellenessége miatt sajátos nevelési igényű gyermekek, tanulók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2.1. d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 605 8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d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d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d (4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d Beszédfogyatékos, enyhe értelmi fogyatékos sajátos nevelési igényű gyermekek, tanulók (2011. évben időarányosan 4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d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732 267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d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d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d (4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e A megismerő funkció vagy a viselkedés fejlődésének organikus okokra vissza nem vezethetően tartós és súlyos rendellenessége miatt sajátos nevelési igényű gyermekek, tanulók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2.1. e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060 8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e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e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2.1. e (4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e A megismerő funkció vagy a viselkedés fejlődésének tartós és súlyos, vagy súlyos rendellenessége miatt sajátos nevelési igényű gyermekek, tanulók (2011. évben időarányosan 4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bae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 906 1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e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e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ae (4) középiskola,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b Korai fejlesztés, gondozás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360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c fejlesztő felkészíté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bca fejlesztő felkészítés (5-6 éves kor között, a súlyosan, halmozottan fogyatékos gyermekek részére a kötelező óvodai nevelésben való részvételnek megfeleltethető ellátás)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bcb egyéni fejlesztő felkészítés (Az egyéni fejlesztő felkészítés a súlyosan, halmozottan fogyatékos tankötelezettek részére a tankötelezettség magántanulóként való teljesítésének megfeleltethető ellátás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281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/ 16. c Nem magyar nyelven folyó nevelés és oktatás, valamint a roma kisebbségi oktatás (8 hónap / 4 hónap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emzeti, etnikai kisebbségi óvodai nevelés iskolai oktatás, nyelvoktatás, roma kisebbségi oktatás, kiegészítő kisebbségi 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3.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4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5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6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c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4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5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6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izárólag magyar nyelven folyó roma kisebbségi nevelés-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3. (7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8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9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10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11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3. (12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c (7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8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9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10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11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c (12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/ 16. d Nemzetiségi nyelvű, két tanítási nyelvű oktatás, nyelvi előkészítő oktatás (8 hónap / 4 hónap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appali rendszerű iskolai oktatásban nemzetiségi nyelven folyó 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3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4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5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d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3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4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5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appali rendszerű iskolai oktatásban két tanítási nyelven folyó oktatás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4. (6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7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8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9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10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d (6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7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d (8) gimnázium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9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10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nyelvi előkészítő évfolyamok (9. évfolyamok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4. (1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877 333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12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4. (13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4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d (1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4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12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d (13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 / 16. e Egyes pedagógiai programok, módszerek támogatása / Egyes pedagógiai programok, szakmai feladatok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Párhuzamos művészeti oktatás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(3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(4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a (5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Párhuzamos művészeti oktatás (2011. évben időarányosan 4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(2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(3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(4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a (5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Hátrányos Helyzetű Tanulók iskolai programban való képzése az Arany János Tehetséggondozó Programja keretébe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b (1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b (2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b (3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Hátrányos Helyzetű Tanulók iskolai programban való képzése az Arany János Kollégiumi Programja keretébe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b (4) gimnázium 9. előkészítő osztály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b (5) szakközépiskola 9. előkészítő osztály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c Hátrányos Helyzetű Tanulók kollégiumi nevelése az Arany János Tehetséggondozó Programja keretébe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c (1) gimnázium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c (2) szakközépiskolá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d Hátrányos Helyzetű Tanulók kollégiumi nevelése az Arany János Kollégiumi Programja keretébe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d (1) gimnázium 9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d (2) szakközépiskola 9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1. d (3) szakiskola 9. évfolyamá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2. pedagógiai módszerek támogatása (2011. évre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2. a minősített alapfokú művészeti oktatás zeneművészeti ágo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 939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5.2. b minősített alapfokú művészeti oktatás - képző- és iparművészeti, táncművészeti, szín- és bábművészeti ágon, valamint a zeneművészeti ágon csoportos főtanszakos zeneoktatás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968 5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b A középszintű érettségi vizsga és a szakmai vizsga lebonyolítás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b (1) középszintű érettségi vizsg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48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b (2) szakmai vizsg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4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ec Szakmai informatikai fejlesztési feladatok támogatás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8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 260 25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 / 16. f Hozzájárulások egyes közoktatási intézményeket fenntartó önkormányzatok feladatellátásához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1. bejáró nappali tanulók ellátása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1.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3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 487 6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1. (2) gimnázium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1. (3) szakközépiskolá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1. (4) szakiskolá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1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f bejáró nappali tanulók ellátása (2011. évben időarányosan 4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6. f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4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799 9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f (2) gimnázium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f (3) szakközépiskolá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 f (4) szakiskoláb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1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intézményi társulás óvodájába, iskolájába járó gyermekek, tanulók támogatása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a 2008-2011. években alakuló társulások eseté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a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a (2) óvodá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a (3) általános iskola 1-4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a (4) általános iskola 5-8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az a) pontnál korábbi év(ek)ben már működő társulások esetén (2011. évben időarányosan 8 hónapra)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(1)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129 6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(2) óvodába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(3) általános iskola 1-4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(4) általános iskola 5-7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6.6.2. b (5) általános iskola 8. évfolya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Szociális juttatások, egyéb szolgáltatások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Kedvezményes óvodai, iskolai, kollégiumi étkeztetés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) 2011. évben időarányosan 12 hónapra összesen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0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4 740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óvodá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2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3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4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általános iskolá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5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6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7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gimnázium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8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9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10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szakközépiskolá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1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2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13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szakiskolá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4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9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5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5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16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kollégiumban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7) rendszeres gyermekvédelmi kedvezményben részesü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3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a (18) három- vagy többgyermekes családban élő gyermek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1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 a (19) tartósan beteg vagy fogyatékos gyermek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 b tanulók ingyenes tankönyvellátásának támogatás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8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 808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kollégiumi, diákotthoni lakhatási feltételek megteremtése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2011. évben időarányosan 8 hónapr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 xml:space="preserve">17.3. (1) összesen 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374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41 14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(2) óvod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(3) általános 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(4) gimnázium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6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(5) szakközép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4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17.3. (6) szakiskol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1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A helyi önkormányzatok közoktatási célú normatív, kötött felhasználású támogatásai (a 2011. évi költségvetési törvényjavaslat 8. számú melléklete szerint)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 Kiegészítő támogatás egyes közoktatási feladatokhoz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1 Pedagógiai szakszolgálat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1. 1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4 40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1. 2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7 200 0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2 Pedagógus szakvizsga, továbbképzés, szakmai szolgáltatások igénybevételének támogatása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2. 1 2011. évben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8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 009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2. 2 2011. évben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8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004 500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Támogatás egyes pedagóguspótlékok kiegészítéséhez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a Osztályfőnöki pótlék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a 1 2011. évre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8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 872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a 2 2011. évre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07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927 333</w:t>
            </w:r>
          </w:p>
        </w:tc>
      </w:tr>
      <w:tr>
        <w:trPr/>
        <w:tc>
          <w:tcPr>
            <w:tcW w:w="9192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b Gyógypedagógiai pótlék kiegészítése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b 1 2011. évre időarányosan 8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520 000</w:t>
            </w:r>
          </w:p>
        </w:tc>
      </w:tr>
      <w:tr>
        <w:trPr/>
        <w:tc>
          <w:tcPr>
            <w:tcW w:w="58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I.3. b 2 2011. évre időarányosan 4 hónapra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"/>
              </w:rPr>
              <w:t>fő</w:t>
            </w:r>
          </w:p>
        </w:tc>
        <w:tc>
          <w:tcPr>
            <w:tcW w:w="8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12</w:t>
            </w:r>
          </w:p>
        </w:tc>
        <w:tc>
          <w:tcPr>
            <w:tcW w:w="11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Iceouttxturlapszam"/>
              </w:rPr>
              <w:t>260 000</w:t>
            </w:r>
          </w:p>
        </w:tc>
      </w:tr>
      <w:tr>
        <w:trPr/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Törlés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Biztos, hogy törölni akarja?</w: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object w:dxaOrig="705" w:dyaOrig="4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5pt;height:22.5pt" filled="f" o:ole="">
                  <v:imagedata r:id="rId3" o:title=""/>
                </v:shape>
                <o:OLEObject Type="Embed" ProgID="" ShapeID="ole_rId2" DrawAspect="Content" ObjectID="_1323160860" r:id="rId2"/>
              </w:object>
            </w:r>
            <w:r>
              <w:rPr/>
              <w:object w:dxaOrig="735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6.75pt;height:22.5pt" filled="f" o:ole="">
                  <v:imagedata r:id="rId5" o:title=""/>
                </v:shape>
                <o:OLEObject Type="Embed" ProgID="" ShapeID="ole_rId4" DrawAspect="Content" ObjectID="_125350171" r:id="rId4"/>
              </w:object>
            </w:r>
          </w:p>
        </w:tc>
        <w:tc>
          <w:tcPr>
            <w:tcW w:w="3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Akrdvalja"/>
        <w:rPr/>
      </w:pPr>
      <w:r>
        <w:rPr/>
        <w:t>Az űrlap alja</w:t>
      </w:r>
    </w:p>
    <w:p>
      <w:pPr>
        <w:pStyle w:val="ZAkrdvteteje"/>
        <w:rPr/>
      </w:pPr>
      <w:r>
        <w:rPr/>
        <w:t>Az űrlap teteje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j_id576scrip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_id576script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anish/>
        </w:rPr>
      </w:r>
      <w:r>
        <w:rPr>
          <w:vanish/>
        </w:rPr>
      </w:r>
    </w:p>
    <w:p>
      <w:pPr>
        <w:pStyle w:val="Normal"/>
        <w:rPr/>
      </w:pPr>
      <w:r>
        <w:rPr>
          <w:vanish/>
        </w:rPr>
      </w:r>
      <w:r>
        <w:rPr>
          <w:vanish/>
        </w:rPr>
      </w:r>
    </w:p>
    <w:p>
      <w:pPr>
        <w:pStyle w:val="ZAkrdvalja"/>
        <w:rPr/>
      </w:pPr>
      <w:r>
        <w:rPr/>
        <w:t>Az űrlap alja</w:t>
      </w:r>
    </w:p>
    <w:p>
      <w:pPr>
        <w:pStyle w:val="Normal"/>
        <w:rPr/>
      </w:pPr>
      <w:r>
        <w:rPr>
          <w:rStyle w:val="Iceouttxtunimportant"/>
        </w:rPr>
        <w:t>verzió: 0.7.16h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ceouttxt">
    <w:name w:val="iceouttxt"/>
    <w:basedOn w:val="Bekezdsalapbettpusa"/>
    <w:qFormat/>
    <w:rPr/>
  </w:style>
  <w:style w:type="character" w:styleId="Iceoutfrmturlaptablacim">
    <w:name w:val="iceoutfrmt urlaptablacim"/>
    <w:basedOn w:val="Bekezdsalapbettpusa"/>
    <w:qFormat/>
    <w:rPr/>
  </w:style>
  <w:style w:type="character" w:styleId="Iceouttxturlapmertekegyseggel">
    <w:name w:val="iceouttxt urlapmertekegyseggel"/>
    <w:basedOn w:val="Bekezdsalapbettpusa"/>
    <w:qFormat/>
    <w:rPr/>
  </w:style>
  <w:style w:type="character" w:styleId="Iceouttxturlapszam">
    <w:name w:val="iceouttxt urlapszam"/>
    <w:basedOn w:val="Bekezdsalapbettpusa"/>
    <w:qFormat/>
    <w:rPr/>
  </w:style>
  <w:style w:type="character" w:styleId="Iceouttxtunimportant">
    <w:name w:val="iceouttxt unimportant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4:00Z</dcterms:created>
  <dc:creator>Pappne</dc:creator>
  <dc:description/>
  <cp:keywords/>
  <dc:language>en-US</dc:language>
  <cp:lastModifiedBy>Pappne</cp:lastModifiedBy>
  <dcterms:modified xsi:type="dcterms:W3CDTF">2011-02-11T13:43:00Z</dcterms:modified>
  <cp:revision>3</cp:revision>
  <dc:subject/>
  <dc:title/>
</cp:coreProperties>
</file>