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b/>
          <w:sz w:val="26"/>
          <w:szCs w:val="26"/>
        </w:rPr>
        <w:t>I N D O K L Á 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Cs w:val="26"/>
        </w:rPr>
        <w:t xml:space="preserve">Marcali Város Önkormányzatának Képviselőtestülete 2010. december 20-i ülésén a 174/2010. (XII.20.) sz. határozatával elfogadta a 2011. évi költségvetési koncepciót. A koncepció elfogadását követően megkezdődött a részletes tervező munka, figyelembe véve a lakossági fórumokon elhangzott javaslatokat, a testület korábbi döntéseit, az intézményekkel történt egyeztetés eredményeit, az ágazati és államháztartási jogszabályokat.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A Magyar Köztársaság 2011. évi költségvetéséről szóló 2010. évi CLXIX. számú törvényt a parlament a 2010. december 23-i ülésnapján fogadta 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2124" w:hanging="0"/>
        <w:rPr/>
      </w:pPr>
      <w:r>
        <w:rPr>
          <w:b/>
          <w:szCs w:val="26"/>
        </w:rPr>
        <w:t>Az Önkormányzat 2011. évi költségvetési bevétele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2"/>
        <w:jc w:val="both"/>
        <w:rPr>
          <w:rFonts w:ascii="Times New Roman" w:hAnsi="Times New Roman" w:cs="Times New Roman"/>
          <w:bCs/>
          <w:szCs w:val="26"/>
        </w:rPr>
      </w:pPr>
      <w:r>
        <w:rPr/>
        <w:t>I. Működési bevételek:</w:t>
      </w:r>
    </w:p>
    <w:p>
      <w:pPr>
        <w:pStyle w:val="Szvegtrzsbehzssal3"/>
        <w:overflowPunct w:val="false"/>
        <w:autoSpaceDE w:val="false"/>
        <w:textAlignment w:val="baseline"/>
        <w:rPr/>
      </w:pPr>
      <w:r>
        <w:rPr>
          <w:b/>
          <w:i/>
          <w:szCs w:val="26"/>
        </w:rPr>
        <w:t>I. 1. Intézményi működési bevételek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A Polgármesteri Hivatal működési bevételeinek fő összege </w:t>
      </w:r>
      <w:r>
        <w:rPr>
          <w:b/>
          <w:sz w:val="26"/>
          <w:szCs w:val="26"/>
        </w:rPr>
        <w:t>163.075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>, melynek főbb összetevői a következők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Okmányiroda befizetése: 4.700/e Ft, szolgáltatások bevétele 2.000 /e Ft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kamatbevétel: 22.000/e Ft, behajtásból, eljárási bírságból származó bevétel 100/e Ft, bérleti díjbevétel 5.500/e Ft. Kiszámlázott termékek és szolgáltatások Áfa befizetése 2375/e Ft, továbbszámlázott szolgáltatás bevétele 1.300/e Ft, az ÁFA visszatérülés összege 26.244/e Ft, DRV koncessziós díj Áfa bevétele 16.351/e Ft, az ingatlan értékesítésekhez kapcsolódó Áfa befizetés pedig 82.505/e F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intézmények működési bevétel sor előirányzata </w:t>
      </w:r>
      <w:r>
        <w:rPr>
          <w:b/>
          <w:bCs/>
          <w:sz w:val="26"/>
          <w:szCs w:val="26"/>
        </w:rPr>
        <w:t>548.653/e Ft</w:t>
      </w:r>
      <w:r>
        <w:rPr>
          <w:sz w:val="26"/>
          <w:szCs w:val="26"/>
        </w:rPr>
        <w:t xml:space="preserve">. Az intézmények közül a Széchenyi Zs. Szakiskola, valamint a Marcali Fürdő növelte jelentősebb mértékben saját bevételei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I. 2. Önkormányzatok sajátos működési bevételei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Cs w:val="26"/>
        </w:rPr>
        <w:t xml:space="preserve">2.1  Helyi adókból várható bevétel tervezett összege </w:t>
      </w:r>
      <w:r>
        <w:rPr>
          <w:b/>
          <w:bCs/>
          <w:szCs w:val="26"/>
        </w:rPr>
        <w:t>445.600/e Ft</w:t>
      </w:r>
      <w:r>
        <w:rPr>
          <w:szCs w:val="26"/>
        </w:rPr>
        <w:t xml:space="preserve">. 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left="7080" w:hanging="0"/>
        <w:rPr/>
      </w:pPr>
      <w:r>
        <w:rPr/>
        <w:t>e Ft</w:t>
      </w:r>
    </w:p>
    <w:tbl>
      <w:tblPr>
        <w:tblW w:w="60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633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Építmény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85.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parűzési 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321.5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gánszemélyek kommunális adója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39.000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degenforgalmi adó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2 Az átengedett központi adók </w:t>
      </w:r>
      <w:r>
        <w:rPr>
          <w:b/>
          <w:bCs/>
          <w:sz w:val="26"/>
          <w:szCs w:val="26"/>
        </w:rPr>
        <w:t>506.119/e Ft</w:t>
      </w:r>
      <w:r>
        <w:rPr>
          <w:sz w:val="26"/>
          <w:szCs w:val="26"/>
        </w:rPr>
        <w:t xml:space="preserve"> forrást jelentenek. Önkormányzatunk lakossága által fizetett személyi jövedelemadóból az átengedett 8% 107.003/e Ft, a jövedelem differenciálódás miatti SZJA kiegészítés 314.116/e F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gépjárműadóként tervezett bevétel: 85.000/e F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8"/>
        <w:gridCol w:w="1984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010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6"/>
              </w:rPr>
              <w:t>2011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%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SZJA helyben maradó rész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20.9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7.0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8,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Jövedelemkülönbség mérséklés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293.7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314.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6,9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Gépjárműadó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82.1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85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03,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Összesen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96.8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506.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01,86</w:t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3. Bírságok, pótlékok, egyéb sajátos bevételek soron </w:t>
      </w:r>
      <w:r>
        <w:rPr>
          <w:b/>
          <w:bCs/>
          <w:sz w:val="26"/>
          <w:szCs w:val="26"/>
        </w:rPr>
        <w:t>9.500/e Ft</w:t>
      </w:r>
      <w:r>
        <w:rPr>
          <w:sz w:val="26"/>
          <w:szCs w:val="26"/>
        </w:rPr>
        <w:t xml:space="preserve"> a várható bevétel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Ez az összeg tartalmazza a környezetvédelmi bírságok összegét, talajterhelési díjat, késedelmi pótlékokat, adóbírságokat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II. Támogatások:</w:t>
      </w:r>
    </w:p>
    <w:p>
      <w:pPr>
        <w:pStyle w:val="Normal"/>
        <w:rPr>
          <w:b/>
          <w:b/>
          <w:i/>
          <w:i/>
          <w:color w:val="FF0000"/>
          <w:sz w:val="26"/>
          <w:szCs w:val="26"/>
          <w:u w:val="single"/>
        </w:rPr>
      </w:pPr>
      <w:r>
        <w:rPr>
          <w:b/>
          <w:i/>
          <w:color w:val="FF0000"/>
          <w:sz w:val="26"/>
          <w:szCs w:val="26"/>
          <w:u w:val="single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Normatív támogatások összege </w:t>
      </w:r>
      <w:r>
        <w:rPr>
          <w:b/>
          <w:bCs/>
          <w:sz w:val="26"/>
          <w:szCs w:val="26"/>
        </w:rPr>
        <w:t>920.089/e Ft</w:t>
      </w:r>
      <w:r>
        <w:rPr>
          <w:sz w:val="26"/>
          <w:szCs w:val="26"/>
        </w:rPr>
        <w:t xml:space="preserve">. Normatív kötött felhasználású támogatás </w:t>
      </w:r>
      <w:r>
        <w:rPr>
          <w:b/>
          <w:bCs/>
          <w:sz w:val="26"/>
          <w:szCs w:val="26"/>
        </w:rPr>
        <w:t>362.932/e Ft</w:t>
      </w:r>
      <w:r>
        <w:rPr>
          <w:sz w:val="26"/>
          <w:szCs w:val="26"/>
        </w:rPr>
        <w:t xml:space="preserve">, mely tartalmazza a kiegészítő támogatást egyes közoktatási feladatokhoz (28.193/e Ft), valamint a tűzoltóság feladataihoz rendelt normatívát is. Itt szerepel még a szociális feladatok támogatás címén tervezett összeg, mely egyes szociális támogatások 90%-ának, 80%-ának, illetve 75%-ának finanszírozására szolgál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III. Felhalmozási és tőkejellegű bevételek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Polgármesteri Hivatal  bevétele  </w:t>
      </w:r>
      <w:r>
        <w:rPr>
          <w:b/>
          <w:bCs/>
          <w:sz w:val="26"/>
          <w:szCs w:val="26"/>
        </w:rPr>
        <w:t>511.334/e Ft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zerkezete a következő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Ingatlan értékesítés:</w:t>
        <w:tab/>
        <w:tab/>
        <w:tab/>
        <w:tab/>
        <w:tab/>
        <w:t xml:space="preserve">       </w:t>
        <w:tab/>
        <w:tab/>
        <w:t xml:space="preserve">          320.931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.DRV-től származó koncessziós díj: </w:t>
        <w:tab/>
        <w:tab/>
        <w:tab/>
        <w:t xml:space="preserve">       </w:t>
        <w:tab/>
        <w:t xml:space="preserve">                        65.403/e Ft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Csarnok bérleti díja:</w:t>
        <w:tab/>
        <w:tab/>
        <w:tab/>
        <w:tab/>
        <w:tab/>
        <w:tab/>
        <w:tab/>
        <w:tab/>
        <w:t xml:space="preserve">   2.000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Önkormányzati lakások értékesítésének részletfizetése</w:t>
        <w:tab/>
        <w:tab/>
        <w:t xml:space="preserve">              3.000/e Ft</w:t>
        <w:tab/>
        <w:tab/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. Pénzügyi befektetések bevételei: </w:t>
      </w:r>
      <w:r>
        <w:rPr>
          <w:b/>
          <w:bCs/>
          <w:sz w:val="26"/>
          <w:szCs w:val="26"/>
        </w:rPr>
        <w:t>120.000/e Ft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felhalmozási és tőkejellegű bevételek Áfa része a Polgármesteri Hivatal működési bevételei között van megtervezve. A DRV-től származó koncessziós díjbevétel tartalmazza a rekonstrukciós, valamint a szabad-felhasználású összegeket. A rekonstrukciós rész kötött felhasználású, mely a kiadási oldalon a felhalmozási kiadások között jelenik me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ingatlan értékesítés tervezett összege a kormány adósságrendezési programja következtében várhatóan csökkenni fo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ntézményeink felhalmozási és tőkejellegű bevételei: </w:t>
      </w:r>
      <w:r>
        <w:rPr>
          <w:b/>
          <w:sz w:val="26"/>
          <w:szCs w:val="26"/>
        </w:rPr>
        <w:t>2.916/e Ft</w:t>
      </w:r>
      <w:r>
        <w:rPr>
          <w:sz w:val="26"/>
          <w:szCs w:val="26"/>
        </w:rPr>
        <w:t xml:space="preserve">, mely a Széchenyi Zs. Szakiskola, és a Marcali Szakképző iskola tervezett bevétele. </w:t>
      </w:r>
    </w:p>
    <w:p>
      <w:pPr>
        <w:pStyle w:val="Normal"/>
        <w:rPr/>
      </w:pPr>
      <w:r>
        <w:rPr>
          <w:sz w:val="26"/>
          <w:szCs w:val="26"/>
        </w:rPr>
        <w:t>A pénzügyi befektetések bevételei soron a Saubermacher Kft-től származó osztalék összege szerepel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IV. Támogatásértékű bevétel: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1. Működési célú 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OEP-től átvett </w:t>
      </w:r>
      <w:r>
        <w:rPr>
          <w:b/>
          <w:sz w:val="26"/>
          <w:szCs w:val="26"/>
        </w:rPr>
        <w:t>1.420.733/e Ft,</w:t>
      </w:r>
      <w:r>
        <w:rPr>
          <w:sz w:val="26"/>
          <w:szCs w:val="26"/>
        </w:rPr>
        <w:t xml:space="preserve"> mely teljes egészében a Kórház működését biztosítja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Intézményeink egyéb pénzeszköz átvétele: </w:t>
      </w:r>
      <w:r>
        <w:rPr>
          <w:b/>
          <w:bCs/>
          <w:sz w:val="26"/>
          <w:szCs w:val="26"/>
        </w:rPr>
        <w:t>230.616/e Ft</w:t>
      </w:r>
      <w:r>
        <w:rPr>
          <w:sz w:val="26"/>
          <w:szCs w:val="26"/>
        </w:rPr>
        <w:t>, ami az Egységes Pedagógiai Szakszolgálat, a Kulturális Központ, Marcali Szakképző Iskola, Noszlopy G. Ált.Iskola, Zeneiskola, Városi Könyvtár, Múzeum, Dél-Balatoni Szennyvíztársulás, TISZK,  valamint a Városi Kórház átvett pénzeszközeit tartalmazza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Polgármesteri Hivatal pénzeszköz átvétele </w:t>
      </w:r>
      <w:r>
        <w:rPr>
          <w:b/>
          <w:sz w:val="26"/>
          <w:szCs w:val="26"/>
        </w:rPr>
        <w:t>179.614/e Ft</w:t>
      </w:r>
      <w:r>
        <w:rPr>
          <w:sz w:val="26"/>
          <w:szCs w:val="26"/>
        </w:rPr>
        <w:t>.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Az itt tervezett összeg tartalmazza a polgárvédelem fenntartásához 1.177/e Ft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a mezőőrök működési kiadásaihoz nyújtott 1.800/e Ft átvett pénzt. Kelevíz községtől pénzeszköz átvétel 2.700/e Ft. A Többcélú Társulástól átvett 95.050/e Ft a közoktatási, belső ellenőri, mozgó könyvtári és szervezési feladatok ellátásához kapcsolód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szociális ellátások közül itt került megtervezésre a 100%-ban megtérített otthonteremtési, közlekedési támogatás, az évi két alkalommal kifizetendő gyermekvédelmi kedvezmény, óvodáztatási támogatás, összességében 17.600/e Ft értékben, valamint a Fonyódi önkormányzat 2010. évről áthúzódó tartozása, tanuszoda használatához települések hozzájárulása, stb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Felhalmozási célú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Polgármesteri Hivatal bevételei között </w:t>
      </w:r>
      <w:r>
        <w:rPr>
          <w:b/>
          <w:sz w:val="26"/>
          <w:szCs w:val="26"/>
        </w:rPr>
        <w:t xml:space="preserve">(1.610.767/e Ft) </w:t>
      </w:r>
      <w:r>
        <w:rPr>
          <w:sz w:val="26"/>
          <w:szCs w:val="26"/>
        </w:rPr>
        <w:t xml:space="preserve">szerepel a 2011. évi          fejlesztésekhez tartozó  1.578.357/e Ft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Intézményeink felhalmozási bevétele </w:t>
      </w:r>
      <w:r>
        <w:rPr>
          <w:b/>
          <w:sz w:val="26"/>
          <w:szCs w:val="26"/>
        </w:rPr>
        <w:t>392.200</w:t>
      </w:r>
      <w:r>
        <w:rPr>
          <w:b/>
          <w:bCs/>
          <w:sz w:val="26"/>
          <w:szCs w:val="26"/>
        </w:rPr>
        <w:t xml:space="preserve">/e Ft, </w:t>
      </w:r>
      <w:r>
        <w:rPr>
          <w:bCs/>
          <w:sz w:val="26"/>
          <w:szCs w:val="26"/>
        </w:rPr>
        <w:t>mely összeg a Berzsenyi D. Gimnázium, a Szőcsényi Szakiskola, a Szakképző Iskola, Városi Könyvtár, valamint a Dél-Balatoni Szennyvíztársulás pénzeszközátvételét tartalmazza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V. Véglegesen átvett pénzeszközök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sz w:val="26"/>
          <w:szCs w:val="26"/>
        </w:rPr>
        <w:t xml:space="preserve">Polgármesteri Hivatal működési célú pénzeszközátvétele 9.000/e Ft, az intézmények felhalmozási célú pénzeszköz átvétele  70.000/e Ft. Ez utóbbi a TISZK szakképzési hozzájárulásból várható bevételét tartalmazza.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VI. Kölcsönök visszatérülése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Tartalmazza a lakosság részére lakásvásárlás, felújítás céljából folyósított támogatás esedékes törlesztő részletét </w:t>
      </w:r>
      <w:r>
        <w:rPr>
          <w:b/>
          <w:bCs/>
          <w:sz w:val="26"/>
          <w:szCs w:val="26"/>
        </w:rPr>
        <w:t xml:space="preserve">18.624/e Ft </w:t>
      </w:r>
      <w:r>
        <w:rPr>
          <w:bCs/>
          <w:sz w:val="26"/>
          <w:szCs w:val="26"/>
        </w:rPr>
        <w:t>összegben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VII. Hitelek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1. A működési célú hitel felvételből </w:t>
      </w:r>
      <w:r>
        <w:rPr>
          <w:b/>
          <w:sz w:val="26"/>
          <w:szCs w:val="26"/>
        </w:rPr>
        <w:t>354.000/e Ft</w:t>
      </w:r>
      <w:r>
        <w:rPr>
          <w:sz w:val="26"/>
          <w:szCs w:val="26"/>
        </w:rPr>
        <w:t xml:space="preserve"> bevételt tervez a város, mely teljes egészében a céltartalékban tételesen felsorolt, 2010. évi áthúzódó kötelezettségek fedezetéül szolgál. A kormány adósságrendezési programja következtében a tervezett összeg várhatóan csökkenni fog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b/>
          <w:i/>
          <w:sz w:val="26"/>
          <w:szCs w:val="26"/>
        </w:rPr>
        <w:t>VIII. Pénzforgalom nélküli bevételek: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Előző évről származó pénzmaradvány pontos kimutatása a 2010. évi beszámoló anyagában fog szerepelni. Itt az intézmények, valamint a hivatal által előzetesen megtervezhető összegeket szerepeltetjük </w:t>
      </w:r>
      <w:r>
        <w:rPr>
          <w:b/>
          <w:bCs/>
          <w:sz w:val="26"/>
          <w:szCs w:val="26"/>
        </w:rPr>
        <w:t>926.373/e Ft</w:t>
      </w:r>
      <w:r>
        <w:rPr>
          <w:bCs/>
          <w:sz w:val="26"/>
          <w:szCs w:val="26"/>
        </w:rPr>
        <w:t>-tal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2124" w:firstLine="708"/>
        <w:rPr>
          <w:b/>
          <w:b/>
          <w:szCs w:val="26"/>
        </w:rPr>
      </w:pPr>
      <w:r>
        <w:rPr>
          <w:b/>
          <w:szCs w:val="26"/>
        </w:rPr>
        <w:t>Az Önkormányzat 2011. évi költségvetés kiadásai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Személyi juttatások:</w:t>
        <w:tab/>
        <w:tab/>
        <w:tab/>
        <w:tab/>
        <w:t xml:space="preserve">       2.167.325/e Ft</w:t>
      </w:r>
    </w:p>
    <w:p>
      <w:pPr>
        <w:pStyle w:val="Normal"/>
        <w:rPr/>
      </w:pPr>
      <w:r>
        <w:rPr>
          <w:sz w:val="26"/>
          <w:szCs w:val="26"/>
        </w:rPr>
        <w:t>Munkaadói járulékok:</w:t>
        <w:tab/>
        <w:tab/>
        <w:tab/>
        <w:t xml:space="preserve">          575.669/e Ft</w:t>
      </w:r>
    </w:p>
    <w:p>
      <w:pPr>
        <w:pStyle w:val="Normal"/>
        <w:rPr/>
      </w:pPr>
      <w:r>
        <w:rPr>
          <w:sz w:val="26"/>
          <w:szCs w:val="26"/>
        </w:rPr>
        <w:t>Dologi kiadások:</w:t>
        <w:tab/>
        <w:tab/>
        <w:tab/>
        <w:tab/>
        <w:t xml:space="preserve">       2.108.753/e Ft</w:t>
      </w:r>
    </w:p>
    <w:p>
      <w:pPr>
        <w:pStyle w:val="Normal"/>
        <w:rPr/>
      </w:pPr>
      <w:r>
        <w:rPr>
          <w:sz w:val="26"/>
          <w:szCs w:val="26"/>
        </w:rPr>
        <w:t>Pénzeszközátadás:</w:t>
        <w:tab/>
        <w:tab/>
        <w:tab/>
        <w:tab/>
        <w:t xml:space="preserve">          126.221/e Ft</w:t>
      </w:r>
    </w:p>
    <w:p>
      <w:pPr>
        <w:pStyle w:val="Normal"/>
        <w:rPr/>
      </w:pPr>
      <w:r>
        <w:rPr>
          <w:sz w:val="26"/>
          <w:szCs w:val="26"/>
        </w:rPr>
        <w:t>Speciális célú támogatások:</w:t>
        <w:tab/>
        <w:tab/>
        <w:t xml:space="preserve">          140.452/e Ft</w:t>
      </w:r>
    </w:p>
    <w:p>
      <w:pPr>
        <w:pStyle w:val="Normal"/>
        <w:rPr/>
      </w:pPr>
      <w:r>
        <w:rPr>
          <w:sz w:val="26"/>
          <w:szCs w:val="26"/>
        </w:rPr>
        <w:t>Ellátottak pénzbeli juttatásai:</w:t>
        <w:tab/>
        <w:t xml:space="preserve">                        12.625/e Ft</w:t>
      </w:r>
    </w:p>
    <w:p>
      <w:pPr>
        <w:pStyle w:val="Normal"/>
        <w:rPr/>
      </w:pPr>
      <w:r>
        <w:rPr>
          <w:sz w:val="26"/>
          <w:szCs w:val="26"/>
        </w:rPr>
        <w:t>Fejlesztésre átadott pénzeszköz:</w:t>
        <w:tab/>
        <w:tab/>
        <w:t xml:space="preserve">          119.277/e Ft</w:t>
      </w:r>
    </w:p>
    <w:p>
      <w:pPr>
        <w:pStyle w:val="Normal"/>
        <w:rPr/>
      </w:pPr>
      <w:r>
        <w:rPr>
          <w:sz w:val="26"/>
          <w:szCs w:val="26"/>
        </w:rPr>
        <w:t>Beruházás:</w:t>
        <w:tab/>
        <w:tab/>
        <w:tab/>
        <w:tab/>
        <w:tab/>
        <w:t xml:space="preserve">       2.267.931/e Ft</w:t>
      </w:r>
    </w:p>
    <w:p>
      <w:pPr>
        <w:pStyle w:val="Normal"/>
        <w:rPr/>
      </w:pPr>
      <w:r>
        <w:rPr>
          <w:sz w:val="26"/>
          <w:szCs w:val="26"/>
        </w:rPr>
        <w:t>Felújítás:</w:t>
        <w:tab/>
        <w:tab/>
        <w:tab/>
        <w:tab/>
        <w:tab/>
        <w:t xml:space="preserve">          132.240/e Ft</w:t>
      </w:r>
    </w:p>
    <w:p>
      <w:pPr>
        <w:pStyle w:val="Normal"/>
        <w:rPr/>
      </w:pPr>
      <w:r>
        <w:rPr>
          <w:sz w:val="26"/>
          <w:szCs w:val="26"/>
        </w:rPr>
        <w:t>Tartalék:</w:t>
        <w:tab/>
        <w:tab/>
        <w:tab/>
        <w:tab/>
        <w:tab/>
        <w:t xml:space="preserve">          809.297/e Ft</w:t>
      </w:r>
    </w:p>
    <w:p>
      <w:pPr>
        <w:pStyle w:val="Normal"/>
        <w:rPr/>
      </w:pPr>
      <w:r>
        <w:rPr>
          <w:sz w:val="26"/>
          <w:szCs w:val="26"/>
        </w:rPr>
        <w:t>Pénzügyi befektetések kiadásai:</w:t>
        <w:tab/>
        <w:tab/>
        <w:t xml:space="preserve">              4.811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osszú lejáratú hiteltörlesztés:</w:t>
        <w:tab/>
        <w:tab/>
        <w:t xml:space="preserve">          148.744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Rövid lejáratú hiteltörlesztés</w:t>
        <w:tab/>
        <w:tab/>
        <w:t xml:space="preserve">            60.000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Támogatási kölcsönök nyújtása                                8.800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önállóan gazdálkodó költségvetési szervek összes kiadása </w:t>
      </w:r>
      <w:r>
        <w:rPr>
          <w:b/>
          <w:bCs/>
          <w:sz w:val="26"/>
          <w:szCs w:val="26"/>
        </w:rPr>
        <w:t>4.340.244/e Ft</w:t>
      </w:r>
      <w:r>
        <w:rPr>
          <w:sz w:val="26"/>
          <w:szCs w:val="26"/>
        </w:rPr>
        <w:t xml:space="preserve">, a Polgármesteri Hivatal összes kiadása: </w:t>
      </w:r>
      <w:r>
        <w:rPr>
          <w:b/>
          <w:sz w:val="26"/>
          <w:szCs w:val="26"/>
        </w:rPr>
        <w:t>4.341.901</w:t>
      </w:r>
      <w:r>
        <w:rPr>
          <w:b/>
          <w:bCs/>
          <w:sz w:val="26"/>
          <w:szCs w:val="26"/>
        </w:rPr>
        <w:t>/e Ft</w:t>
      </w:r>
      <w:r>
        <w:rPr>
          <w:sz w:val="26"/>
          <w:szCs w:val="26"/>
        </w:rPr>
        <w:t xml:space="preserve">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énzeszközátadás tervezett összege a Hivatalnál </w:t>
      </w:r>
      <w:r>
        <w:rPr>
          <w:b/>
          <w:sz w:val="26"/>
          <w:szCs w:val="26"/>
        </w:rPr>
        <w:t>124.391/e Ft.</w:t>
      </w:r>
      <w:r>
        <w:rPr>
          <w:sz w:val="26"/>
          <w:szCs w:val="26"/>
        </w:rPr>
        <w:t xml:space="preserve">  A teljesítendő kiadásokat az 5.. sz. melléklet tartalmazza.  A tervezett összeg 21,74%-át teszi ki a sportegyesületek támogatása, , 78,26% az egyéb (alapítványok támogatása, lakosság, tagdíjak, kulturális egyesületeknek, civil szervezeteknek átadott pénzeszközök) valamint itt szerepel a SZESZK  működéséhez  átadandó támogatási összeg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speciális célú támogatások </w:t>
      </w:r>
      <w:r>
        <w:rPr>
          <w:b/>
          <w:sz w:val="26"/>
          <w:szCs w:val="26"/>
        </w:rPr>
        <w:t>140.452/e Ft</w:t>
      </w:r>
      <w:r>
        <w:rPr>
          <w:sz w:val="26"/>
          <w:szCs w:val="26"/>
        </w:rPr>
        <w:t xml:space="preserve"> részletezését a 5. sz. melléklet tartalmazza. Egyes támogatások esetében a központi költségvetés a kifizetett összegek 75%-át, 80%-át, 90%-át, illetve 100%-át megtéríti, mely a bevételi oldalon jelenik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ellátottak pénzbeli juttatását (</w:t>
      </w:r>
      <w:r>
        <w:rPr>
          <w:b/>
          <w:sz w:val="26"/>
          <w:szCs w:val="26"/>
        </w:rPr>
        <w:t>12.625/e Ft</w:t>
      </w:r>
      <w:r>
        <w:rPr>
          <w:sz w:val="26"/>
          <w:szCs w:val="26"/>
        </w:rPr>
        <w:t>) az oktatási intézmények biztosítják a szociálisan rászoruló tanulóknak. Ebből fedezik a tanulók bérlettérítését, tankönyv hozzájárulását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Felhalmozási célú pénzeszközátadás, valamint a támogatásértékű felhalmozási kiadás </w:t>
      </w:r>
      <w:r>
        <w:rPr>
          <w:b/>
          <w:sz w:val="26"/>
          <w:szCs w:val="26"/>
        </w:rPr>
        <w:t>119.277/e Ft</w:t>
      </w:r>
      <w:r>
        <w:rPr>
          <w:sz w:val="26"/>
          <w:szCs w:val="26"/>
        </w:rPr>
        <w:t>-os összegében szerepel a Szakképzés-szervezési Társulás 105.194/e Ft összegű fejlesztési célú pénzeszköz átadása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A beruházások </w:t>
      </w:r>
      <w:r>
        <w:rPr>
          <w:b/>
          <w:sz w:val="26"/>
          <w:szCs w:val="26"/>
        </w:rPr>
        <w:t>2.267.931/e Ft</w:t>
      </w:r>
      <w:r>
        <w:rPr>
          <w:sz w:val="26"/>
          <w:szCs w:val="26"/>
        </w:rPr>
        <w:t>-os, önkormányzati szintű tervezett összegéből az intézményi költségvetésekben 385.502/e Ft szerepel. A Hivatal beruházási kiadásainak részletezését a 6.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felújítások </w:t>
      </w:r>
      <w:r>
        <w:rPr>
          <w:b/>
          <w:sz w:val="26"/>
          <w:szCs w:val="26"/>
        </w:rPr>
        <w:t>132.240/e Ft</w:t>
      </w:r>
      <w:r>
        <w:rPr>
          <w:sz w:val="26"/>
          <w:szCs w:val="26"/>
        </w:rPr>
        <w:t xml:space="preserve"> tervezett összegében az intézményeink a költségvetéseikben 1.241/e Ft-ot szerepeltetnek.</w:t>
      </w:r>
    </w:p>
    <w:p>
      <w:pPr>
        <w:pStyle w:val="Normal"/>
        <w:rPr/>
      </w:pPr>
      <w:r>
        <w:rPr>
          <w:sz w:val="26"/>
          <w:szCs w:val="26"/>
        </w:rPr>
        <w:t>A Hivatal felújítási kiadásainak részletezése a 7. sz. mellékletben találhat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 céltartalék </w:t>
      </w:r>
      <w:r>
        <w:rPr>
          <w:b/>
          <w:sz w:val="26"/>
          <w:szCs w:val="26"/>
        </w:rPr>
        <w:t>808.797/e Ft</w:t>
      </w:r>
      <w:r>
        <w:rPr>
          <w:sz w:val="26"/>
          <w:szCs w:val="26"/>
        </w:rPr>
        <w:t xml:space="preserve">-os összege a városrészi önkormányzatok fejlesztési célú keretét, valamint a választókerületek fejlesztési célú pénzeszközeit, a kötvény következő év fejlesztéseit szolgáló részét, valamint a különböző pályázatokra fordítandó, és később lebontásra kerülő összegeket tartalmazza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tt került megtervezésre a 2010. évi áthúzódó kötelezettség összege, melynek fedezete a korábban említett hitel tervezett felvétele. A megvalósult pályázat kiadási összegeként kimutatott 180.000/e Ft 2010. évben megvalósult, és pénzügyileg is rendezett tételeket tartalmazza, melyek a pályázat elszámolását követően 2011-ben kerülnek a megfelelő kiadási helyekre.. Ezeknek a kiadási tételeknek a fedezete azonos összeggel a bevételi oldalon, a pénzmaradványban szerep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Az általános tartalék az év elején még nem tervezhető váratlan kiadások fedezetét szolgálja </w:t>
      </w:r>
      <w:r>
        <w:rPr>
          <w:b/>
          <w:sz w:val="26"/>
          <w:szCs w:val="26"/>
        </w:rPr>
        <w:t>500/e Ft</w:t>
      </w:r>
      <w:r>
        <w:rPr>
          <w:sz w:val="26"/>
          <w:szCs w:val="26"/>
        </w:rPr>
        <w:t xml:space="preserve"> értékben. Az általános és céltartalék részletezését a 11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Pénzügyi befektetések kiadásai a közvilágítás kiépítéséhez, valamint a Temetkezési Kft-hez kapcsolódó részvény- és üzletrészvásárlást tartalmazza </w:t>
      </w:r>
      <w:r>
        <w:rPr>
          <w:b/>
          <w:sz w:val="26"/>
          <w:szCs w:val="26"/>
        </w:rPr>
        <w:t>4.811/e Ft</w:t>
      </w:r>
      <w:r>
        <w:rPr>
          <w:sz w:val="26"/>
          <w:szCs w:val="26"/>
        </w:rPr>
        <w:t xml:space="preserve"> összegben. Hosszú lejáratú hiteltörlesztés </w:t>
      </w:r>
      <w:r>
        <w:rPr>
          <w:b/>
          <w:sz w:val="26"/>
          <w:szCs w:val="26"/>
        </w:rPr>
        <w:t>148.744/e Ft-</w:t>
      </w:r>
      <w:r>
        <w:rPr>
          <w:sz w:val="26"/>
          <w:szCs w:val="26"/>
        </w:rPr>
        <w:t>os összege a XXI. sz. iskolája, a kötvények, a fejlesztési hitel, valamint az autóvásárlások hitelösszegeihez kapcsolódna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Intézmények:</w:t>
      </w:r>
    </w:p>
    <w:p>
      <w:pPr>
        <w:pStyle w:val="Normal"/>
        <w:rPr/>
      </w:pPr>
      <w:r>
        <w:rPr>
          <w:sz w:val="26"/>
          <w:szCs w:val="26"/>
        </w:rPr>
        <w:t>A Képviselő-testület reorganizációra vonatkozó előírásait a költségvetésben megvalósítottuk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Alapfokú oktatás:</w:t>
      </w:r>
      <w:r>
        <w:rPr>
          <w:sz w:val="26"/>
          <w:szCs w:val="26"/>
        </w:rPr>
        <w:t xml:space="preserve"> A város óvodáiban 363, és két általános iskolájában 1056 gyermek oktatásáról és ellátásáról gondoskodnak a tanévnyitó statisztika adati szerint. Az adatok tartalmazzák a nemesvidi tagintézmények létszámait is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z alapfokú oktatás normatív támogatása az összes kiadás körülbelül 47,43%-át teszi ki, Ez a kiadási összeg nem tartalmazza a Hivatal költségvetésében kiadásként jelentkező, oktatási intézményekhez kapcsolódó kiadásokat (étkezés, Csarnok bérlet, szállítás, fűtés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Középfokú oktatás:</w:t>
      </w:r>
      <w:r>
        <w:rPr>
          <w:sz w:val="26"/>
          <w:szCs w:val="26"/>
        </w:rPr>
        <w:t xml:space="preserve"> A Berzsenyi Dániel Gimnáziumban, a Széchenyi Zsigmond Szakközép és Szakiskolában, valamint a Marcali Szakképző Iskolában 1151 fő nappali tanuló oktatását látják el. A három intézmény normatív támogatása a kiadások 57,15%-át fedezik. Ebben az esetben sem szerepel a kiadások között a Hivatal költségvetésében kiadásként jelentkező, és a Berzsenyi Dániel Gimnáziumhoz kapcsolódó kiadás, (Csarnok bérlet, fűtés)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Egységes Pedagógiai Szakszolgálat</w:t>
      </w:r>
      <w:r>
        <w:rPr>
          <w:sz w:val="26"/>
          <w:szCs w:val="26"/>
        </w:rPr>
        <w:t>: A normatív támogatások a kiadások 37,80%-át fedezi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Zeneiskola:</w:t>
      </w:r>
      <w:r>
        <w:rPr>
          <w:sz w:val="26"/>
          <w:szCs w:val="26"/>
        </w:rPr>
        <w:t xml:space="preserve"> Az állami támogatás a kiadások  45,83%-át fedez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felmérések alapján a tanulók több mint fele vidék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Kulturális Központ:</w:t>
      </w:r>
      <w:r>
        <w:rPr>
          <w:sz w:val="26"/>
          <w:szCs w:val="26"/>
        </w:rPr>
        <w:t xml:space="preserve"> A dologi kiadások tartalmazzák a 2011. évben megvalósuló kulturális programok költségvetését. A finanszírozási igény ennek következtében a kiadások 69,63%-a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Városi Könyvtár:</w:t>
      </w:r>
      <w:r>
        <w:rPr>
          <w:sz w:val="26"/>
          <w:szCs w:val="26"/>
        </w:rPr>
        <w:t xml:space="preserve"> A 12.736/e Ft finanszírozási igény a 34.616/e Ft kiadási főösszeg 36,79%-ának felel meg.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Múzeum</w:t>
      </w:r>
      <w:r>
        <w:rPr>
          <w:sz w:val="26"/>
          <w:szCs w:val="26"/>
        </w:rPr>
        <w:t>: Az intézmény finanszírozási igénye 14.263/e Ft.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Egészségügy:</w:t>
      </w:r>
      <w:r>
        <w:rPr>
          <w:sz w:val="26"/>
          <w:szCs w:val="26"/>
        </w:rPr>
        <w:t xml:space="preserve"> A Városi Kórház költségvetésben nem tervezett finanszírozási igényt, költségvetésének fő összege 1.548.974/e F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Tűzoltóság</w:t>
      </w:r>
      <w:r>
        <w:rPr>
          <w:sz w:val="26"/>
          <w:szCs w:val="26"/>
        </w:rPr>
        <w:t>: A központilag megállapított normatíván felül, -ami 244.999/e Ft,- az intézmény költségvetésben többletfinanszírozási igény nem szerepel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GAMESZ:</w:t>
      </w:r>
      <w:r>
        <w:rPr>
          <w:sz w:val="26"/>
          <w:szCs w:val="26"/>
        </w:rPr>
        <w:t xml:space="preserve"> A finanszírozás aránya a kiadásokhoz mérten 57,14%. </w:t>
      </w:r>
    </w:p>
    <w:p>
      <w:pPr>
        <w:pStyle w:val="Normal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Marcali Városi Fürdő és Szabadidőközpont</w:t>
      </w:r>
      <w:r>
        <w:rPr>
          <w:sz w:val="26"/>
          <w:szCs w:val="26"/>
        </w:rPr>
        <w:t xml:space="preserve">: Működéséhez tervezetten 6.527/e Ft önkormányzati támogatásra van szükség. 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Dél-Balatoni Szennyvíztársulás:</w:t>
      </w:r>
      <w:r>
        <w:rPr>
          <w:sz w:val="26"/>
          <w:szCs w:val="26"/>
        </w:rPr>
        <w:t xml:space="preserve"> Önkormányzat részéről működési finanszírozást nem igényel, támogatásértékű bevételei fedezik a kiadásait. </w:t>
      </w:r>
    </w:p>
    <w:p>
      <w:pPr>
        <w:pStyle w:val="Normal"/>
        <w:rPr/>
      </w:pPr>
      <w:r>
        <w:rPr>
          <w:sz w:val="26"/>
          <w:szCs w:val="26"/>
        </w:rPr>
        <w:t xml:space="preserve">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Polgármesteri Hivatal kiadásai: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A Képviselő-testület reorganizációra vonatkozó előírásait a költségvetésben megvalósítottuk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>A Hivatal kiadási előirányzata</w:t>
      </w:r>
      <w:r>
        <w:rPr>
          <w:b/>
          <w:sz w:val="26"/>
          <w:szCs w:val="26"/>
        </w:rPr>
        <w:t xml:space="preserve"> 4.341.901/e Ft.</w:t>
      </w:r>
      <w:r>
        <w:rPr>
          <w:sz w:val="26"/>
          <w:szCs w:val="26"/>
        </w:rPr>
        <w:t xml:space="preserve"> A személyi juttatások előirányzata 246.292/e Ft, a járulékoké pedig 66.658/e Ft. Ezen a költségvetési soron találhatóak a köztisztviselői törvény szerinti bérek és járulékai. Itt szerepel a képviselők és a bizottsági tagok részére megállapított tiszteletdíjak összege is. A dologi kiadások tartalmazzák a hivatal működtetésének kiadásait, a közvilágítást, a két általános iskola, és bölcsőde, óvoda, valamint a gimnázium fűtési szolgáltatását, fizetendő bankköltséget és hitelkamatokat, vagyonbiztosítást, szemétszállítást, étkeztetést. Az átmeneti időszakban beszedett bevételek és teljesített kiadások a 2011. évi költségvetésbe beépítésre kerülnek, annak részét képezik. /bővebben 5. sz. melléklet/</w:t>
      </w:r>
      <w:r>
        <w:rPr>
          <w:color w:val="99CC00"/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</w:rPr>
        <w:t xml:space="preserve">A pénzeszköz átadás jelenti az alapítványok, sportegyesületek különféle közösségek támogatását </w:t>
      </w:r>
      <w:r>
        <w:rPr>
          <w:b/>
          <w:sz w:val="26"/>
          <w:szCs w:val="26"/>
        </w:rPr>
        <w:t>124.391/e Ft</w:t>
      </w:r>
      <w:r>
        <w:rPr>
          <w:sz w:val="26"/>
          <w:szCs w:val="26"/>
        </w:rPr>
        <w:t xml:space="preserve"> előirányzattal. Az előirányzat felosztását az 5. számú melléklet részletezi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támogatások esetében a szociális ellátásoknál az önkormányzat által nyújtott támogatások összege 132.103/e Ft-ról 140.452/e Ft-ra nőtt. Az előirányzatokat részletesen az 5. sz. melléklet tartalmazz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 w:val="26"/>
          <w:szCs w:val="26"/>
        </w:rPr>
        <w:t xml:space="preserve">A 8. számú melléklet tartalmazza a Polgármesteri hivatal és az önkormányzat irányítása alá tartozó költségvetési szervek 2011. évi engedélyezett létszámadatait, valamint a 2010. évi előirányzathoz képest történő változásokat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A 15. számú melléklet tartalmazza az Önkormányzat által adott közvetett támogatásokat, kedvezményeket. Legjelentősebb tételek a magánszemélyek kommunális adójához, behajtás, végrehajtáshoz, gépjárműadóhoz, iparűzési adóhoz, lakásépítési kölcsönökhöz nyújtott kedvezmények, támogatások.</w:t>
      </w:r>
    </w:p>
    <w:p>
      <w:pPr>
        <w:pStyle w:val="Normal"/>
        <w:rPr/>
      </w:pPr>
      <w:r>
        <w:rPr>
          <w:sz w:val="26"/>
          <w:szCs w:val="26"/>
        </w:rPr>
        <w:t>A 12. sz. melléklet tartalmazza az Önkormányzat többéves kihatással járó döntéseiből származó kötelezettségeit, célok szerinti évenkénti bontásban. Itt szerepelnek a hitel igénybevételével vásárolt autók törlesztő részletei, a kötvénykibocsátásból eredő törlesztési kötelezettségek, a XXI. sz. iskolájához kapcsolódó kötelezettségek, valamint a fejlesztési hitel igénybevételéhez kapcsolódó kötelezettsége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u w:val="single"/>
        </w:rPr>
        <w:t>2011. évi beruházási, fejlesztési tervek</w:t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A 2011. évi költségvetés fejlesztési fejezetének megalkotásában a forrásszerkezet megváltozása, valamint az önkormányzat finanszírozási nehézségei miatt, a 2010 évi szerkezetnél is jelentősebb változásokra (szűkítésekre) kerül sor, összehasonlítva a 2009 és azt megelőző évekkel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A források rendelkezésre állása, valamint struktúrája megváltozott, egyértelműen túlsúlyba kerültek az Új Széchenyi Terv keretében biztosított, döntően Európai Uniós források, ugyanakkor a hazai finanszírozású fejlesztési jellegű támogatások jelentősen csökkentek, illetve megszűnt. A hazai finanszírozású fejlesztési pénzek a városunk számára csak az önkormányzati minisztérium által kiírt oktatási sport infrastruktúra-, óvodai, bölcsődei infrastruktúrafejlesztésekhez, valamint EU-s pályázatok önerő kiegészítéséhez várhatók. További lehetőségek kisebb összegű források megszerzésére egyes céloknak a megvalósításához nyílhat lehetőség, úgymint akadálymentesítés (FSZK, Norvég Alap), esélyegyenlőség, partnerség építés (Svájci Alap). Ezeken a pályázatokon jellemzően pár millió esetleg 10 millió forintos nagyságrendű támogatások érhetők el 80-95% közötti támogatás intenzitással, szemben az Új Széchenyi Terv keretében pályázható, akár több százmilliós nagyságrendű támogatásokkal. 2011-ben nem várható TEKI, CÉDE, TEUT, TRFC pályázatok megjelenése, melyek a kisebb épület felújítási munkákhoz, út és járda felújításokhoz, eszközbeszerzéshez, rendezési terv felülvizsgálathoz, egyéb kisebb fejlesztési, felújítási feladatok elvégzéséhez biztosítottak kiegészítő forrásokat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Az Új Széchenyi Tervben a fejlesztési támogatások tematikus csoportosításba (korábban ágazati programok szerinti osztásban) kerültek, az alábbi felosztásban:</w:t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714" w:hanging="357"/>
        <w:rPr/>
      </w:pPr>
      <w:r>
        <w:rPr>
          <w:sz w:val="26"/>
          <w:szCs w:val="26"/>
        </w:rPr>
        <w:t>Foglalkoztatási Program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Gyógyító Magyarország – Egészségipari Program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Közlekedésfejlesztési program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Tudomány – Innováció Program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Vállalkozásfejlesztési Program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Zöldgazdaság-fejlesztési Program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Az egyes Programok keretében regionális és ágazati fejlesztési programok is találhatók, melyekre a város önkormányzata, intézményei, vállalkozási is találnak pályázati lehetőségeket. A pályázati ablakok jelentős része, várhatóan 2011. március elejétől megnyílik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2011. évi feladatként folytatjuk az akciótervek ismeretében, mind a regionális mind az ágazati operatív programok pályázati kiírásaira történő felkészülést, a cselekvési tervben foglalt elképzelések előkészítő munkáit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2011-ben befejeződő, pályázati forrás felhasználásával megvalósuló fejlesztések: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DDOP-2007-2.1.1/d A balatoni térség turisztikai vonzerejének növelése című pályázati felhívás keretében a Gyógyfürdő és Szabadidőközpontban új 200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-es gyógyvizes medence építése, valamint a strand infrastruktúra fejlesztése, gépészeti korszerűsítése. A projekt fizikai megvalósítása 2010-ben befejeződőtt, a pénzügyi elszámolás, valamint a záró PEJ elkészítése maradt 2011-re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DOP-2008-4.1.1/d A pécsi EKF 2010 programhoz kapcsolódó regionális fejlesztések megvalósítása című kiírás keretében, lehetőség nyílott a volt ifjúsági ház és múzeum épületének felújítására, bővítésére egy szint ráépítéssel, városi galéria kialakítására. A kivitelezés folyamatban van, a projekt fizikai megvalósításának befejezési határideje 2011. március 31., projektzárási határidő 2011. június 30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TIOP-1.1.1 keretében a város iskoláinak számítástechnikai fejlesztése valósul meg 2011-ben. Pályázó a Marcali Kistérségi Többcélú Társulás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DOP-3.1.2 Integrált kis- és mikrotérségi oktatási hálózatok és központjaik fejlesztése tárgyú pályázatunkat 2010-ben beadtuk, azonban forráshiány miatt tartalék listára került, azonban a bírálat hibái miatt a döntés ellen panasszal éltünk. A panaszunk elbírálása folyamatban van, kedvező döntés esetén kezdhető a projekt megvalósítási szakasz. Kedvezőtlen döntés esetén, pályázatunkat a 2011-ben ismételten megnyíló pályázatban újra beadjuk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Mesepark óvoda felújítása, bővítése ÖM-2010 pályázaton támogatást nyert, a fejlesztés megvalósult, a pályázat pénzügyi elszámolása, valamint a záró pénzügyi és műszaki jelentés elkészítése és beküldése van hátra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Új Tűzoltó laktanya építése című pályázatunkat az OKF támogatásban részesítette. Az előkészítő munkákat megkezdtük, a támogatási szerződés megkötésre került. A tervező cég kiválasztása 2010-ben közbeszerzési eljárás keretében megtörtént, az engedélyezési tervek készítése folyamatban van. A tender tervek rendelkezésre állását követően kezdhető meg a kivitelező kiválasztására irányuló nyílt közbeszerzési eljárás, melyet az OKF megbízásából a BMSK Zrt. bonyolít. A kivitelezés várhatóan 2011. III. negyedévben kezdődhet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További beruházási, felújítási konkrét feladatok tervezéséhez az intézményeink igényeit felmértük, egyéb közlekedési, vízügyi, humán ágazatokba tartozó projektjavaslataink elkészültek, azonban a költségvetésben tételesen szereplő projektjavaslatokról csak a lehetséges 2011. évi saját-, külső- források ismeretében születhet döntés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A fejlesztési elképzelések megvalósításánál döntően az Európai Uniós forrásokra kell majd a jövőben támaszkodni, megállapítható, hogy az akciótervek és a már rendelkezésre álló pályázati felhívások alapján 50-100 %-os támogatást is el lehet érni a fejlesztési elképzelések megvalósításához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Az Európai Uniós források megszerzésénél kiemelten hangsúlyos feladata lesz a Többcélú Társulásnak, és Marcali városának, mint kistérségi központnak, ugyanis a fejlesztési elképzelések tekintetében a széleskörű célcsoportra irányuló, több település összefogásával megvalósuló projektelképzelések kiemelten támogatottak.</w:t>
      </w:r>
    </w:p>
    <w:p>
      <w:pPr>
        <w:pStyle w:val="Normal"/>
        <w:spacing w:lineRule="auto" w:line="276" w:before="240" w:after="0"/>
        <w:rPr/>
      </w:pPr>
      <w:r>
        <w:rPr>
          <w:b/>
          <w:sz w:val="26"/>
          <w:szCs w:val="26"/>
          <w:u w:val="single"/>
        </w:rPr>
        <w:t>2011 évben tervezett jelentősebb fejlesztések: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KEOP-2009-1.2.0 Marcali szennyvíztisztító telep felújítása, Horvátkút városrész csatornázása, mely a korábbi Dél-balatoni szennyvízprogram szétválását követően önálló projektként kerülhet megvalósításra. A projekt előkészítése (tervezési szakasz, engedélyezési eljárások) megtörtént, kedvező pályázati döntés esetén, 2011-ben megtörténhet a kivitelező kiválasztása. A projekt fizikai megvalósítása 2012 – 2013 években tervezett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DOP-3.1.2 Integrált kis- és mikrotérségi oktatási hálózatok és központjaik fejlesztése tárgyú pályázatunkat 2010-ben beadtuk, azonban forráshiány miatt tartalék listára került, azonban a bírálat hibái miatt a döntés ellen panasszal éltünk. A panaszunk elbírálása folyamatban van, kedvező döntés esetén kezdhető a projekt megvalósítási szakasz. Kedvezőtlen döntés esetén, pályázatunkat a 2011-ben ismételten megnyíló pályázatban újra beadjuk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Magyarország - Horvátország IPA Határon Átnyúló Együttműködési Program 2. kör. A projekt keretében a teljesen felújított Mesepark óvoda udvari játszó eszközeinek cseréjére nyílik lehetőség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ÖM pályázatok: Marcali Város Önkormányzata pályázik a Katona József utcai óvoda épület felújítására, mely keretében elsősorban az épület energetikai jellemzőinek javítását tűzzük ki célul, a gazdaságosabb üzemeltetés érdekében. A projekt keretében a födém hő- és vízszigetelését, homlokzat hőszigetelését, a nyílászárók cseréjét, akadálymentes vizesblokk kialakítását, valamint kisebb belső felújításokat tervezünk. Az alapfokú oktatási intézmények sport infrastruktúra fejlesztési program keretében egy műfüves sportpálya megépítését tervezzük a Mikszáth utcai Általános Iskola udvarában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240" w:after="0"/>
        <w:rPr/>
      </w:pPr>
      <w:r>
        <w:rPr>
          <w:b/>
          <w:bCs/>
          <w:sz w:val="26"/>
          <w:szCs w:val="26"/>
          <w:u w:val="single"/>
        </w:rPr>
        <w:t>2011. évi költségvetés felhalmozási kiadásai</w:t>
      </w:r>
    </w:p>
    <w:p>
      <w:pPr>
        <w:pStyle w:val="Normal"/>
        <w:spacing w:lineRule="auto" w:line="276" w:before="240" w:after="0"/>
        <w:rPr/>
      </w:pPr>
      <w:r>
        <w:rPr>
          <w:b/>
          <w:sz w:val="26"/>
          <w:szCs w:val="26"/>
        </w:rPr>
        <w:t>IV/I. Vízügyi ágazat: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3016 HRSZ-ú árok összekötése a 0423/1 hrsz.-ú magáningatlanon lévő árokkal - vízjogi létesítési engedély elkészítése. Bizeu 83 – 85 szám alatti magáningatlanok között található árok az ipari park területére vezeti a csapadékvize, nincs összekötve a vízgyűjtő árokkal. Mintegy 370 m hosszban új árok tervezése, vízjogi engedélyeztetése, megépítése és földhivatali jogi rendezése szükséges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Bizei utca 20-44.belső vízelvezető árok kialakításának geodéziai kimérése. Az árok újraprofilozását a GAMESZ elvégzi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Napsugár u. 3-19. számú ingatlanok között nyílt vízelvezető árok kialakítása. A településrész központi parkjától a Boronkai utcáig a csapadékvíz elvezetés nem megoldott, az utcára jutó csapadékvíz az utca nyugati oldalán található ingatlanokra folyik, ezért szükséges a csapadékvíz elvezető árok megépítése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Kisfaludy utca 4. számú magáningatlanon keresztül csapadékvíz kivezetés. A Váci Mihály utca 16 – 28. számú magáningatlanok hátsó kertjében, valamint a 3407. hrsz-ú ingatlanon felgyűlő bel- és csapadékvíz elvezetése érdekében szükséges az árok megépítése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Május 1. utca keleti oldal sárrázó és homokfogó iszapláda kiépítése. Horvátkúton a domboldalból esőzések idején nagymennyiségű iszap zúdul a Május 1 utcára, ennek megelőzése érdekében szükséges a műtárgy megépítése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József A. utca - Szabadság utca és Szabadság - Kossuth L. utca által közrezárt magán ingatlanokon összegyűlő belvíz elvezetése. A városrész csapadékvíz elvezetése a korábbi projektben megvalósult, azonban a terület másik jelentős problémája (mély fekvéséből adódóan) a csapadékmennyiség növekedésének következtében megjelenő belvíz. A belvíz elvezetésére több megoldás is kidolgozásra került, a megvalósításhoz szükséges az érintett ingatlan tulajdonosok hozzájárulása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A Kenyérgyártól D-re lévő árok összekötése a 0256 hrsz.-ú árokkal (a 2640/10 hrsz.-ú ingatlanon), valamint az Aszfaltkeverő teleptől K-re lévő árok bevezetése a 0256 hrsz.-ú árokba és azok kitisztítása. A 0256 hrsz-ú árok vezeti le a keleti városrész, valamint ipari terület csapadékvizét a befogadó Sári vízfolyásba, ezért szükséges a helyreállítása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Kaposvári utca, Kátyú-árok burkolásának vízjogi engedély módosítása szükséges, a módosult környezeti és műszaki körülmények miatt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KEOP-2009-1.2.0 Marcali szennyvíztisztító telep felújítása, Horvátkút városrész csatornázása, mely a korábbi Dél-balatoni szennyvízprogram szétválását követően önálló projektként kerülhet megvalósításra. A projekt előkészítése (tervezési szakasz, engedélyezési eljárások) megtörtént, kedvező pályázati döntés esetén, 2011-ben megtörténhet a kivitelező kiválasztása. A projekt fizikai megvalósítása 2012 – 2013 években tervezett.</w:t>
      </w:r>
    </w:p>
    <w:p>
      <w:pPr>
        <w:pStyle w:val="Normal"/>
        <w:spacing w:lineRule="auto" w:line="276" w:before="240" w:after="0"/>
        <w:rPr/>
      </w:pPr>
      <w:r>
        <w:rPr>
          <w:b/>
          <w:sz w:val="26"/>
          <w:szCs w:val="26"/>
        </w:rPr>
        <w:t>IV/II. Közlekedési ágazat: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Móra Ferenc utcában a kórházhoz parkolók, csapadékvíz elvezetés tervezése és engedélyeztetése. A Móra Ferenc utca felújítása a jelentősen megnövekedett forgalom miatt sürgető, azonban a kórház parkolási problémáinak enyhítése érdekében az útfelújítással párhuzamosan célszerű a fasor között parkolókat kialakítani, valamit a parkolók és az utca zárt vízelvezetését rendezni. Ezen munkák csak jogerős építési és vízjogi engedélyek birtokában végezhetők, ezért szükséges a tervezés, engedélyeztetés.</w:t>
      </w:r>
    </w:p>
    <w:p>
      <w:pPr>
        <w:pStyle w:val="Normal"/>
        <w:spacing w:lineRule="auto" w:line="276" w:before="240" w:after="0"/>
        <w:rPr/>
      </w:pPr>
      <w:r>
        <w:rPr>
          <w:b/>
          <w:sz w:val="26"/>
          <w:szCs w:val="26"/>
        </w:rPr>
        <w:t>IV/III. Szociális- és humán szolgáltatás, igazgatás: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DOP-2008-4.1.1/d A pécsi EKF 2010 programhoz kapcsolódó regionális fejlesztések megvalósítása című kiírás keretében, lehetőség nyílott a volt ifjúsági ház és múzeum épületének felújítására, bővítésére egy szint ráépítéssel, városi galéria kialakítására. A kivitelezés folyamatban van, a projekt fizikai megvalósításának befejezési határideje 2011. március 31., projektzárási határidő 2011. június 30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TIOP-1.1.1 keretében a város iskoláinak számítástechnikai fejlesztése valósul meg 2011-ben. Pályázó a Marcali Kistérségi Többcélú Társulás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DDOP-3.1.2 Integrált kis- és mikrotérségi oktatási hálózatok és központjaik fejlesztése tárgyú pályázatunkat 2010-ben beadtuk, azonban forráshiány miatt tartalék listára került, azonban a bírálat hibái miatt a döntés ellen panasszal éltünk. A panaszunk elbírálása folyamatban van, kedvező döntés esetén kezdhető a projekt megvalósítási szakasz. Kedvezőtlen döntés esetén, pályázatunkat a 2011-ben ismételten megnyíló pályázatban újra beadjuk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Polgármesteri Hivatal eszköz beszerzés. A jelentős informatikai és egyéb eszközök, berendezések, bútorok elhasználódása teszi szükségessé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Urnafal építése központi temetőben. A temetőben az urnás helyek beteltek, új urnafal építése szüksége, melyet 2011 I. félévében tervezünk megépíteni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Barnamezős terület éves monitoring jelentés, és zárójelentés elkészíttetése (2010.12.31-ig teljesítve, januári végszámla). A Támogatási szerződés értelmében a projekt utókövetési ideje 2010-ben lejárt, a záró környezetvédelmi mérések és jelentések elkészültek, a végszámla esedékes 2011-ben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Tűzoltóság nagyértékű tűzoltási és műszaki mentési szakfelszerelés beszerzése. 2010-ben pályázatot nyújtottunk be a tűzoltóság technikai berendezések fejlesztésére, melyet az OKF központi beszerzésben valósít meg, 80%-os támogatás intenzitás mellett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  <w:t>Új Tűzoltó laktanya építése című pályázatunkat az OKF támogatásban részesítette. Az előkészítő munkákat megkezdtük, a támogatási szerződés megkötésre került. A tervező cég kiválasztása 2010-ben közbeszerzési eljárás keretében megtörtént, az engedélyezési tervek készítése folyamatban van. A tender tervek rendelkezésre állását követően kezdhető meg a kivitelező kiválasztására irányuló nyílt közbeszerzési eljárás, melyet az OKF megbízásából a BMSK Zrt. bonyolít. A kivitelezés várhatóan 2011. III. negyedévben kezdődhet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Bize - Marcali - Kéthely kerékpárút építése. 2010-ben elkészültek a kerékpárút engedélytervei, az engedélyek beszerzését követően nyílik lehetőség a KÖZOP pályázat benyújtására, melyet Kéthely településsel konzorciumban tervezünk beadni 2011. június 15-ig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Mikszáth utcai Általános Iskola udvarán műfüves focipálya építése. Az alapfokú oktatási intézmények sport infrastruktúra fejlesztési program keretében egy műfüves sportpálya megépítését tervezzük a Mikszáth utcai Általános Iskola udvarában, ÖM-2011 támogatás felhasználásával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Magyarország - Horvátország IPA Határon Átnyúló Együttműködési Program 2. kör. A projekt keretében a teljesen felújított Mesepark óvoda udvari játszó eszközeinek cseréjére nyílik lehetőség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Belterületi fásítás az elkészült fásítási koncepció alapján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Katona J. u. 6. társasház melletti csapadékvíz elvezető folyóka kivitelezése . A munka megrendelése 2010-ben megtörtént, kivitelező a csapadékos időjárás miatt csak 2011-ben tudja elvégezni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Helyi Építési Szabályzat módosítása a Balaton TV-el összhangban. A város rendezési terve 2003-ban készült, s az azóta eltelt időben csak kisebb, és csak lokális módosításokon esett át. A Balaton Tv. és az OTÉK 2008-ban jelentősen módosult, s előírja a hatálya alá eső településeknek, hogy rendezési terveiket hozzák összhangba a Balaton Tv. és az OTÉK előírásaival. Törvényi kötelezettségeinknek 2008 óta nem tettünk eleget, ezért válik szükségessé a város rendezési tervének átfogó felülvizsgálata.</w:t>
      </w:r>
    </w:p>
    <w:p>
      <w:pPr>
        <w:pStyle w:val="Normal"/>
        <w:spacing w:lineRule="auto" w:line="276"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. Felújítási munkák: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Berzsenyi utca felújítása a Kazinczy utcától a Széchenyi utcáig. Az utca északi szakasza 2010-ben részben pályázati forrásból felújításra került, a déli szakasz rossz állapota, valamint nagy forgalma indokolná a felújítást.</w:t>
      </w:r>
    </w:p>
    <w:p>
      <w:pPr>
        <w:pStyle w:val="Normal"/>
        <w:spacing w:lineRule="auto" w:line="276"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Móra F. utca útfelújítása, parkolók kialakítása és csapadékvíz elvezetés kiépítése. A Móra Ferenc utca felújítása a jelentősen megnövekedett forgalom miatt sürgető, azonban a kórház parkolási problémáinak enyhítése érdekében az útfelújítással párhuzamosan célszerű a fasor között parkolókat kialakítani, valamit a parkolók és az utca zárt vízelvezetését rendezni. Az utca rendkívül rossz állapota indokolná a beruházás megvalósítását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2011-ben ismét lehetőségünk nyílik óvoda épület felújítására pályázatot benyújtani az ÖM-hoz, melynek keretében a Katona József utcai óvoda épület felújítására pályázunk, mely keretében elsősorban az épület energetikai jellemzőinek javítását tűzzük ki célul, a gazdaságosabb üzemeltetés érdekében. A projekt keretében a födém hő- és vízszigetelését, homlokzat hőszigetelését, a nyílászárók cseréjét, akadálymentes vizesblokk kialakítását, valamint kisebb belső felújításokat tervezünk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Szabadtéri színpad öltöző vizesblokkokban szennyvíz szivattyúk cseréje. Az alagsori vizesblokkokban a wc-k használatához szükséges a darálós szivattyúk cseréje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Lenin utca északi oldalán húzódó útfelújítás. A Hársfa utcától, a Béke utcai rendelőig, a társasházak északi oldalán húzódó út felújítása 2010-ben megtörtént, a pénzügyi elszámolás húzódott 2011-re.</w:t>
      </w:r>
    </w:p>
    <w:p>
      <w:pPr>
        <w:pStyle w:val="Normal"/>
        <w:spacing w:lineRule="auto" w:line="276" w:before="120" w:after="0"/>
        <w:rPr/>
      </w:pPr>
      <w:r>
        <w:rPr>
          <w:sz w:val="26"/>
          <w:szCs w:val="26"/>
        </w:rPr>
        <w:t>Park utcai (Mesepark) óvoda felújítása. ÖM-2010 pályázaton támogatást nyert, a fejlesztés megvalósult, a pályázat pénzügyi elszámolása, valamint a záró pénzügyi és műszaki jelentés elkészítése és beküldése van hátra. Projektzárási határidő: 2011. június 3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Marcali, 2011. február 1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  <w:tab/>
        <w:tab/>
        <w:tab/>
        <w:t xml:space="preserve">Dr Sütő László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polgármester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06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sz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6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Cambria" w:hAnsi="Cambria" w:cs="Cambria"/>
      <w:sz w:val="24"/>
      <w:szCs w:val="24"/>
      <w:lang w:val="hu-HU" w:bidi="ar-SA"/>
    </w:rPr>
  </w:style>
  <w:style w:type="character" w:styleId="CharChar1">
    <w:name w:val=" Char Char1"/>
    <w:basedOn w:val="Bekezdsalapbettpusa"/>
    <w:qFormat/>
    <w:rPr>
      <w:sz w:val="26"/>
      <w:lang w:val="hu-HU" w:bidi="ar-SA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before="240" w:after="60"/>
      <w:jc w:val="center"/>
      <w:textAlignment w:val="auto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26"/>
      <w:szCs w:val="16"/>
    </w:rPr>
  </w:style>
  <w:style w:type="paragraph" w:styleId="Szvegtrzsbehzssal2">
    <w:name w:val="Szövegtörzs behúzással 2"/>
    <w:basedOn w:val="Normal"/>
    <w:qFormat/>
    <w:pPr>
      <w:overflowPunct w:val="true"/>
      <w:autoSpaceDE w:val="true"/>
      <w:ind w:left="900" w:hanging="900"/>
      <w:jc w:val="left"/>
      <w:textAlignment w:val="auto"/>
    </w:pPr>
    <w:rPr>
      <w:sz w:val="26"/>
    </w:rPr>
  </w:style>
  <w:style w:type="paragraph" w:styleId="Szvegtrzsbehzssal3">
    <w:name w:val="Szövegtörzs behúzással 3"/>
    <w:basedOn w:val="Normal"/>
    <w:qFormat/>
    <w:pPr>
      <w:overflowPunct w:val="true"/>
      <w:autoSpaceDE w:val="true"/>
      <w:ind w:left="720" w:hanging="720"/>
      <w:textAlignment w:val="auto"/>
    </w:pPr>
    <w:rPr>
      <w:sz w:val="26"/>
    </w:rPr>
  </w:style>
  <w:style w:type="paragraph" w:styleId="TextBodyIndent">
    <w:name w:val="Body Text Indent"/>
    <w:basedOn w:val="Normal"/>
    <w:pPr>
      <w:ind w:left="1500" w:hanging="0"/>
    </w:pPr>
    <w:rPr>
      <w:sz w:val="26"/>
    </w:rPr>
  </w:style>
  <w:style w:type="paragraph" w:styleId="TNorml">
    <w:name w:val="TNormál"/>
    <w:basedOn w:val="Normal"/>
    <w:qFormat/>
    <w:pPr>
      <w:overflowPunct w:val="true"/>
      <w:autoSpaceDE w:val="true"/>
      <w:textAlignment w:val="auto"/>
    </w:pPr>
    <w:rPr>
      <w:sz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palrs">
    <w:name w:val="Képaláírás"/>
    <w:basedOn w:val="Normal"/>
    <w:next w:val="Normal"/>
    <w:qFormat/>
    <w:pPr/>
    <w:rPr>
      <w:b/>
      <w:color w:val="000000"/>
      <w:sz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Cambria" w:hAnsi="Cambria" w:cs="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7:10:00Z</dcterms:created>
  <dc:creator>Bereczk Balázs</dc:creator>
  <dc:description/>
  <cp:keywords/>
  <dc:language>en-US</dc:language>
  <cp:lastModifiedBy>Pappne</cp:lastModifiedBy>
  <cp:lastPrinted>2011-02-10T18:30:00Z</cp:lastPrinted>
  <dcterms:modified xsi:type="dcterms:W3CDTF">2011-03-04T09:59:00Z</dcterms:modified>
  <cp:revision>4</cp:revision>
  <dc:subject/>
  <dc:title>A 2007</dc:title>
</cp:coreProperties>
</file>