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I N D O K L Á 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Marcali Város Önkormányzatának Képviselőtestülete 2009. november 25-i ülésén a 203/2009 (XI.26.) sz. határozatával elfogadta a 2010. évi költségvetési koncepciót. A koncepció elfogadását követően megkezdődött a részletes tervező munka, figyelembe véve a lakossági fórumokon elhangzott javaslatokat, a testület korábbi döntéseit, az intézményekkel történt egyeztetés eredményeit, az ágazati és államháztartási jogszabályokat.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A Magyar Köztársaság 2010. évi költségvetéséről szóló 2009. évi CXXX. számú törvényt a parlament a 2009. november 30-i ülésnapján fogadta 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  <w:tab/>
        <w:tab/>
        <w:tab/>
        <w:t>Általános indoklás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2010. évi központi szabályozás hatásai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A Kormány a 2010. évi költségvetés tervezése során az önkormányzatok finanszírozása területén mintegy 120 Mrd Ft megtakarítását tűzte célul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A helyi önkormányzatok ezt az összeget meghaladóan érzékelik –differenciáltan- a megszorításokat. Az idén a dologi kiadások között egész évben jelentkezik a 2009. évi ÁFA emelés hatása, az infláció ellentételezése is elmaradt, nem számol a kötelező átsorolások összegével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A támogatási rendszer keretében csökkent a normatív hozzájárulások száma, értéke. A csökkenés összege meghaladja Tb járulék mérsékléséből származó megtakarítást.</w:t>
      </w:r>
    </w:p>
    <w:p>
      <w:pPr>
        <w:pStyle w:val="Normal"/>
        <w:rPr/>
      </w:pPr>
      <w:r>
        <w:rPr>
          <w:bCs/>
          <w:sz w:val="26"/>
          <w:szCs w:val="26"/>
        </w:rPr>
        <w:t>A helyi önkormányzatok feladatai és forrásai közötti összhang áttekintése, a feladat- és hatáskör, a finanszírozási rendszer átfogó felülvizsgálata az idei évre sem valósult meg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rFonts w:ascii="Times New Roman" w:hAnsi="Times New Roman" w:cs="Times New Roman"/>
          <w:bCs/>
          <w:szCs w:val="26"/>
        </w:rPr>
      </w:pPr>
      <w:r>
        <w:rPr/>
        <w:t>I. Működési bevételek:</w:t>
      </w:r>
    </w:p>
    <w:p>
      <w:pPr>
        <w:pStyle w:val="Szvegtrzsbehzssal3"/>
        <w:overflowPunct w:val="false"/>
        <w:autoSpaceDE w:val="false"/>
        <w:textAlignment w:val="baseline"/>
        <w:rPr/>
      </w:pPr>
      <w:r>
        <w:rPr>
          <w:b/>
          <w:i/>
          <w:szCs w:val="26"/>
        </w:rPr>
        <w:t>I. 1. Intézményi működési bevételek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 Polgármesteri Hivatal működési bevételeinek fő összege </w:t>
      </w:r>
      <w:r>
        <w:rPr>
          <w:b/>
          <w:sz w:val="26"/>
          <w:szCs w:val="26"/>
        </w:rPr>
        <w:t>236.920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>, melynek főbb összetevői a következők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kmányiroda befizetése: 3.500/e Ft, szolgáltatások bevétele: 4.500 /e Ft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kamatbevétel: 40.000/e Ft, behajtásból, végrehajtásból származó bevétel 3.000/e Ft. Kiszámlázott termékek és szolgáltatások Áfa befizetése 3.925/e Ft, az ÁFA visszatérülés összege 41.064/e Ft, DRV koncessziós díj Áfa bevétele 15.931/e Ft, az ingatlan értékesítésekhez kapcsolódó Áfa befizetés pedig 125.000/e Ft. A 2008. évhez viszonyítva a Hivatal működési bevételei növekvő tendenciát mutatnak, ami a magasabb összegű ingatlanértékesítés miatti ÁFA bevétel növekedéséből adód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intézmények működési bevétel sor előirányzata </w:t>
      </w:r>
      <w:r>
        <w:rPr>
          <w:b/>
          <w:bCs/>
          <w:sz w:val="26"/>
          <w:szCs w:val="26"/>
        </w:rPr>
        <w:t>560.695/e Ft</w:t>
      </w:r>
      <w:r>
        <w:rPr>
          <w:sz w:val="26"/>
          <w:szCs w:val="26"/>
        </w:rPr>
        <w:t xml:space="preserve">. Az intézmények közül a Széchenyi Zs. Szakiskola, valamint a Marcali Fürdő növelte jelentősebb mértékben saját bevételei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I. 2. Önkormányzatok sajátos működési bevételei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Cs w:val="26"/>
        </w:rPr>
        <w:t xml:space="preserve">2.1  Helyi adókból várható bevétel tervezett összege </w:t>
      </w:r>
      <w:r>
        <w:rPr>
          <w:b/>
          <w:bCs/>
          <w:szCs w:val="26"/>
        </w:rPr>
        <w:t>449.300/e Ft</w:t>
      </w:r>
      <w:r>
        <w:rPr>
          <w:szCs w:val="26"/>
        </w:rPr>
        <w:t xml:space="preserve">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080" w:hanging="0"/>
        <w:rPr/>
      </w:pPr>
      <w:r>
        <w:rPr/>
        <w:t>e Ft</w:t>
      </w:r>
    </w:p>
    <w:tbl>
      <w:tblPr>
        <w:tblW w:w="6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633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pítményad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80.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arűzési ad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320.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ánszemélyek kommunális adój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39.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llalkozási kommunális ad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8.2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degenforgalmi ad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ajterhelési díj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2.000                         </w:t>
            </w:r>
          </w:p>
        </w:tc>
      </w:tr>
    </w:tbl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2 Az átengedett központi adók </w:t>
      </w:r>
      <w:r>
        <w:rPr>
          <w:b/>
          <w:bCs/>
          <w:sz w:val="26"/>
          <w:szCs w:val="26"/>
        </w:rPr>
        <w:t>496.875/e Ft</w:t>
      </w:r>
      <w:r>
        <w:rPr>
          <w:sz w:val="26"/>
          <w:szCs w:val="26"/>
        </w:rPr>
        <w:t xml:space="preserve"> forrást jelentenek. Önkormányzatunk lakossága által fizetett személyi jövedelemadóból az átengedett 8% 120.972/e Ft, a jövedelem differenciálódás miatti SZJA kiegészítés 293.734/e F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gépjárműadóként tervezett bevétel: 82.169/e F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8"/>
        <w:gridCol w:w="1984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2009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2010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JA helyben maradó rész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7.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0.9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3,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övedelemkülönbség mérséklés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17.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93.7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2,4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épjárműad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76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82.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8,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Összesen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10.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96.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7,26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2.3. Bírságok, pótlékok, egyéb sajátos bevételek soron </w:t>
      </w:r>
      <w:r>
        <w:rPr>
          <w:b/>
          <w:bCs/>
          <w:sz w:val="26"/>
          <w:szCs w:val="26"/>
        </w:rPr>
        <w:t>15.500/e Ft</w:t>
      </w:r>
      <w:r>
        <w:rPr>
          <w:sz w:val="26"/>
          <w:szCs w:val="26"/>
        </w:rPr>
        <w:t xml:space="preserve"> a várható bevétel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Ez az összeg tartalmazza a környezetvédelmi, építésügyi bírságok összegét, talajterhelési bírságot, késedelmi pótlékokat, adóbírságokat, valamint az önkormányzati helyiségek bérleti díját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II. Támogatások:</w:t>
      </w:r>
    </w:p>
    <w:p>
      <w:pPr>
        <w:pStyle w:val="Normal"/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b/>
          <w:i/>
          <w:color w:val="FF0000"/>
          <w:sz w:val="26"/>
          <w:szCs w:val="26"/>
          <w:u w:val="single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Normatív támogatások összege </w:t>
      </w:r>
      <w:r>
        <w:rPr>
          <w:b/>
          <w:bCs/>
          <w:sz w:val="26"/>
          <w:szCs w:val="26"/>
        </w:rPr>
        <w:t>984.213/e Ft</w:t>
      </w:r>
      <w:r>
        <w:rPr>
          <w:sz w:val="26"/>
          <w:szCs w:val="26"/>
        </w:rPr>
        <w:t xml:space="preserve">, mely több mint 86 millió Ft-os csökkenést mutat a 2009. évi előirányzathoz viszonyítva. A központosított előirányzatok tervezett összege: </w:t>
      </w:r>
      <w:r>
        <w:rPr>
          <w:b/>
          <w:bCs/>
          <w:sz w:val="26"/>
          <w:szCs w:val="26"/>
        </w:rPr>
        <w:t>555/e Ft</w:t>
      </w:r>
      <w:r>
        <w:rPr>
          <w:sz w:val="26"/>
          <w:szCs w:val="26"/>
        </w:rPr>
        <w:t xml:space="preserve">, mely összeg a kisebbségi önkormányzat központi költségvetésből származó támogatása.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A Cigány Kisebbségi Önkormányzat költségvetés tervezetét a 11. számú melléklet tartalmazza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ormatív kötött felhasználású támogatás </w:t>
      </w:r>
      <w:r>
        <w:rPr>
          <w:b/>
          <w:bCs/>
          <w:sz w:val="26"/>
          <w:szCs w:val="26"/>
        </w:rPr>
        <w:t>337.279/e Ft</w:t>
      </w:r>
      <w:r>
        <w:rPr>
          <w:sz w:val="26"/>
          <w:szCs w:val="26"/>
        </w:rPr>
        <w:t xml:space="preserve">, mely tartalmazza a kiegészítő támogatást egyes közoktatási feladatokhoz (16.200/e Ft), szociális ellátásokhoz (320/e Ft), valamint a tűzoltóság feladataihoz rendelt normatívát is. Itt szerepel még a szociális feladatok támogatás címén tervezett összeg, mely egyes szociális támogatások 90%-ának, 80%-ának, illetve 75%-ának finanszírozására szolgál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III. Felhalmozási és tőkejellegű bevételek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Sajátos felhalmozási és tőkejellegű bevételek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olgármesteri Hivatal bevétele </w:t>
      </w:r>
      <w:r>
        <w:rPr>
          <w:b/>
          <w:bCs/>
          <w:sz w:val="26"/>
          <w:szCs w:val="26"/>
        </w:rPr>
        <w:t>574.424/e Ft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erkezete a következő:</w:t>
      </w:r>
    </w:p>
    <w:p>
      <w:pPr>
        <w:pStyle w:val="Normal"/>
        <w:rPr/>
      </w:pPr>
      <w:r>
        <w:rPr>
          <w:sz w:val="26"/>
          <w:szCs w:val="26"/>
        </w:rPr>
        <w:t xml:space="preserve">DRV-től származó koncessziós díj: </w:t>
        <w:tab/>
        <w:tab/>
        <w:tab/>
        <w:t xml:space="preserve">       </w:t>
        <w:tab/>
        <w:t xml:space="preserve">            63.724/e Ft</w:t>
      </w:r>
    </w:p>
    <w:p>
      <w:pPr>
        <w:pStyle w:val="Normal"/>
        <w:rPr/>
      </w:pPr>
      <w:r>
        <w:rPr>
          <w:sz w:val="26"/>
          <w:szCs w:val="26"/>
        </w:rPr>
        <w:t>Csarnok bérleti díja:</w:t>
        <w:tab/>
        <w:tab/>
        <w:tab/>
        <w:tab/>
        <w:tab/>
        <w:tab/>
        <w:tab/>
        <w:tab/>
        <w:t xml:space="preserve">   1.800/e Ft</w:t>
      </w:r>
    </w:p>
    <w:p>
      <w:pPr>
        <w:pStyle w:val="Normal"/>
        <w:rPr/>
      </w:pPr>
      <w:r>
        <w:rPr>
          <w:sz w:val="26"/>
          <w:szCs w:val="26"/>
        </w:rPr>
        <w:t>Gyék bérleti díja:</w:t>
        <w:tab/>
        <w:tab/>
        <w:tab/>
        <w:tab/>
        <w:tab/>
        <w:tab/>
        <w:tab/>
        <w:tab/>
        <w:t xml:space="preserve">   3.900/e Ft</w:t>
      </w:r>
    </w:p>
    <w:p>
      <w:pPr>
        <w:pStyle w:val="Normal"/>
        <w:rPr/>
      </w:pPr>
      <w:r>
        <w:rPr>
          <w:sz w:val="26"/>
          <w:szCs w:val="26"/>
        </w:rPr>
        <w:t>Ingatlan értékesítés:</w:t>
        <w:tab/>
        <w:tab/>
        <w:tab/>
        <w:tab/>
        <w:tab/>
        <w:t xml:space="preserve">       </w:t>
        <w:tab/>
        <w:tab/>
        <w:t xml:space="preserve">          500.000/e Ft</w:t>
      </w:r>
    </w:p>
    <w:p>
      <w:pPr>
        <w:pStyle w:val="Normal"/>
        <w:rPr/>
      </w:pPr>
      <w:r>
        <w:rPr>
          <w:sz w:val="26"/>
          <w:szCs w:val="26"/>
        </w:rPr>
        <w:t>Önkormányzati lakások értékesítésének részletfizetése</w:t>
        <w:tab/>
        <w:tab/>
        <w:t xml:space="preserve">   5.000/e Ft</w:t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felhalmozási és tőkejellegű bevételek Áfa része a Polgármesteri Hivatal működési bevételei között van megtervezve. A DRV-től származó koncessziós díjbevétel tartalmazza a rekonstrukciós, valamint a szabad-felhasználású összegeket. A rekonstrukciós rész kötött felhasználású, mely a kiadási oldalon a felhalmozási kiadások között jelenik meg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Intézményeink felhalmozási és tőkejellegű bevételei: </w:t>
      </w:r>
      <w:r>
        <w:rPr>
          <w:b/>
          <w:sz w:val="26"/>
          <w:szCs w:val="26"/>
        </w:rPr>
        <w:t>2.000/e Ft</w:t>
      </w:r>
      <w:r>
        <w:rPr>
          <w:sz w:val="26"/>
          <w:szCs w:val="26"/>
        </w:rPr>
        <w:t xml:space="preserve">, mely a Széchenyi Zs. Szakiskola tervezett bevétele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Pénzügyi befektetések bevételei: </w:t>
      </w:r>
      <w:r>
        <w:rPr>
          <w:b/>
          <w:bCs/>
          <w:sz w:val="26"/>
          <w:szCs w:val="26"/>
        </w:rPr>
        <w:t>28.000/e Ft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en a költségvetési soron a Saubermacher Kft-től származó osztalék összege szerepel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IV. Véglegesen átvett pénzeszközök: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Működési célú pénzeszköz átvétel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1  OEP-től átvett </w:t>
      </w:r>
      <w:r>
        <w:rPr>
          <w:b/>
          <w:sz w:val="26"/>
          <w:szCs w:val="26"/>
        </w:rPr>
        <w:t>1.358.545/e Ft,</w:t>
      </w:r>
      <w:r>
        <w:rPr>
          <w:sz w:val="26"/>
          <w:szCs w:val="26"/>
        </w:rPr>
        <w:t xml:space="preserve"> mely teljes egészében a Kórház működését biztosítja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2  Polgármesteri Hivatal pénzeszköz átvétele </w:t>
      </w:r>
      <w:r>
        <w:rPr>
          <w:b/>
          <w:sz w:val="26"/>
          <w:szCs w:val="26"/>
        </w:rPr>
        <w:t>316.213/e Ft</w:t>
      </w:r>
      <w:r>
        <w:rPr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Az itt tervezett összeg tartalmazza a térségi feladatot is ellátó intézményeink működéséhez a megyei önkormányzat által folyósított hozzájárulást, ami 47.300/e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Ft, a polgárvédelem fenntartásához 1.287/e Ft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a mezőőrök működési kiadásaihoz nyújtott 3.600/e Ft átvett pénzt. Az iskolatej FVM támogatása 6.000/e Ft, Kelevíz községtől pénzeszköz átvétel 2.700/e Ft. A Többcélú Társulástól átvett 82.310/e Ft a közoktatási, belső ellenőri, mozgó könyvtári és szervezési feladatok ellátásához kapcsolódik.</w: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A nemesvidi tagintézmények működéséhez Nemesvid községtől átvett összeg, valamint a társult települések közoktatási hozzájárulásai 32.125/e Ft összegben kerültek megtervezésre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szociális ellátások közül itt került megtervezésre a 100%-ban megtérített otthonteremtési, közlekedési támogatás, a gyermektartási díj megelőlegezése, az évi két alkalommal kifizetendő gyermekvédelmi kedvezmény, óvodáztatási támogatás, összességében 23.500/e Ft értékben. valamint a SZESZK és az óvoda nyertes pályázata miatt átvett pénzként tervezett 7.500/e Ft.  Közcélú foglakoztatás támogatása 71.326/e Ft-tal került megtervezésre, egyéb más jogcímen 38.565/e Ft várható (hatósági társuláshoz a települések hozzájárulásai, Kórház kereset kiegészítésére átvett pénz, Fonyódi önkormányzat 2009. évről áthúzódó tartozása, tanuszoda használatához települések hozzájárulása, stb.)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3. Intézményeink pénzeszköz átvétele: </w:t>
      </w:r>
      <w:r>
        <w:rPr>
          <w:b/>
          <w:bCs/>
          <w:sz w:val="26"/>
          <w:szCs w:val="26"/>
        </w:rPr>
        <w:t>89.466/e Ft</w:t>
      </w:r>
      <w:r>
        <w:rPr>
          <w:sz w:val="26"/>
          <w:szCs w:val="26"/>
        </w:rPr>
        <w:t>, ami az Egységes Pedagógiai Szakszolgálat, a Kulturális Központ, Marcali Szakképző Iskola, Városi Könyvtár, Múzeum, Dél-Balatoni Szennyvíztársulás, valamint a Városi Kórház átvett pénzeszközei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   Felhalmozási célú pénzeszköz átvétel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1. A fejlesztési célú támogatások között </w:t>
      </w:r>
      <w:r>
        <w:rPr>
          <w:b/>
          <w:sz w:val="26"/>
          <w:szCs w:val="26"/>
        </w:rPr>
        <w:t xml:space="preserve">(2.504.869/e Ft) </w:t>
      </w:r>
      <w:r>
        <w:rPr>
          <w:sz w:val="26"/>
          <w:szCs w:val="26"/>
        </w:rPr>
        <w:t>szerepel a 2010. évi          fejlesztésekhez tartozó  2.433.769/e Ft. Ezek között a bevételek között szerepel a XXI. sz. iskolája kamattámogatása jogcímen 1.100/e F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tt szerepel a Szakképzés-szervezési Társulás felhalmozási célú pénzeszköz átvétele 70.000/e Ft összegben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2.2 Intézményeink felhalmozási célú pénzeszköz átvétele: </w:t>
      </w:r>
      <w:r>
        <w:rPr>
          <w:b/>
          <w:bCs/>
          <w:sz w:val="26"/>
          <w:szCs w:val="26"/>
        </w:rPr>
        <w:t xml:space="preserve">1.335.150/e Ft, </w:t>
      </w:r>
      <w:r>
        <w:rPr>
          <w:bCs/>
          <w:sz w:val="26"/>
          <w:szCs w:val="26"/>
        </w:rPr>
        <w:t xml:space="preserve">mely összeg a Berzsenyi D. Gimnázium, a Szőcsényi Szakiskola, a Szakképző Iskola, a Városi Fürdő, valamint a Dél-Balatoni Szennyvíztársulás pénzeszközátvételét tartalmazza, valamint itt szerepel a Kórház beruházásához támogatásként átvett 800.000e/ Ft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V. Kölcsönök visszatérülése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rtalmazza a lakosság részére lakásvásárlás, felújítás céljából folyósított támogatás esedékes törlesztő részletét </w:t>
      </w:r>
      <w:r>
        <w:rPr>
          <w:b/>
          <w:bCs/>
          <w:sz w:val="26"/>
          <w:szCs w:val="26"/>
        </w:rPr>
        <w:t xml:space="preserve">16.034/e Ft </w:t>
      </w:r>
      <w:r>
        <w:rPr>
          <w:bCs/>
          <w:sz w:val="26"/>
          <w:szCs w:val="26"/>
        </w:rPr>
        <w:t>összegben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VI. Hitelek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A működési célú hitel felvételből </w:t>
      </w:r>
      <w:r>
        <w:rPr>
          <w:b/>
          <w:sz w:val="26"/>
          <w:szCs w:val="26"/>
        </w:rPr>
        <w:t>550.203/e Ft</w:t>
      </w:r>
      <w:r>
        <w:rPr>
          <w:sz w:val="26"/>
          <w:szCs w:val="26"/>
        </w:rPr>
        <w:t xml:space="preserve"> bevételt tervez a város, melyből 298.214e/ Ft a 2009. december 31-én fennálló folyószámlahitel törlesztésével megegyező összeg, mely a kiadások között is szerepel rövid lejáratú hiteltörlesztésként. Ezen kívül a költségvetés bevételi kiadási egyensúlya indokolja a 251.989/e Ft hitelfelvétel megtervezésé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VII. Pénzforgalom nélküli bevételek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lőző évről származó pénzmaradvány pontos kimutatása a 2009. évi beszámoló anyagában fog szerepelni. Itt az intézmények, valamint a hivatal által előzetesen megtervezhető összegeket szerepeltetjük </w:t>
      </w:r>
      <w:r>
        <w:rPr>
          <w:b/>
          <w:bCs/>
          <w:sz w:val="26"/>
          <w:szCs w:val="26"/>
        </w:rPr>
        <w:t>1.165.475/e Ft</w:t>
      </w:r>
      <w:r>
        <w:rPr>
          <w:bCs/>
          <w:sz w:val="26"/>
          <w:szCs w:val="26"/>
        </w:rPr>
        <w:t>-tal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A 2010. évi költségvetés kiadásai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Személyi juttatások:</w:t>
        <w:tab/>
        <w:tab/>
        <w:tab/>
        <w:tab/>
        <w:t xml:space="preserve">       2.299.628/e Ft</w:t>
      </w:r>
    </w:p>
    <w:p>
      <w:pPr>
        <w:pStyle w:val="Normal"/>
        <w:rPr/>
      </w:pPr>
      <w:r>
        <w:rPr>
          <w:sz w:val="26"/>
          <w:szCs w:val="26"/>
        </w:rPr>
        <w:t>Munkaadói járulékok:</w:t>
        <w:tab/>
        <w:tab/>
        <w:tab/>
        <w:t xml:space="preserve">          601.733/e Ft</w:t>
      </w:r>
    </w:p>
    <w:p>
      <w:pPr>
        <w:pStyle w:val="Normal"/>
        <w:rPr/>
      </w:pPr>
      <w:r>
        <w:rPr>
          <w:sz w:val="26"/>
          <w:szCs w:val="26"/>
        </w:rPr>
        <w:t>Dologi kiadások:</w:t>
        <w:tab/>
        <w:tab/>
        <w:tab/>
        <w:tab/>
        <w:t xml:space="preserve">       2.103.845/e Ft</w:t>
      </w:r>
    </w:p>
    <w:p>
      <w:pPr>
        <w:pStyle w:val="Normal"/>
        <w:rPr/>
      </w:pPr>
      <w:r>
        <w:rPr>
          <w:sz w:val="26"/>
          <w:szCs w:val="26"/>
        </w:rPr>
        <w:t>Pénzeszközátadás:</w:t>
        <w:tab/>
        <w:tab/>
        <w:tab/>
        <w:tab/>
        <w:t xml:space="preserve">          232.616/e Ft</w:t>
      </w:r>
    </w:p>
    <w:p>
      <w:pPr>
        <w:pStyle w:val="Normal"/>
        <w:rPr/>
      </w:pPr>
      <w:r>
        <w:rPr>
          <w:sz w:val="26"/>
          <w:szCs w:val="26"/>
        </w:rPr>
        <w:t>Speciális célú támogatások:</w:t>
        <w:tab/>
        <w:tab/>
        <w:t xml:space="preserve">          132.103/e Ft</w:t>
      </w:r>
    </w:p>
    <w:p>
      <w:pPr>
        <w:pStyle w:val="Normal"/>
        <w:rPr/>
      </w:pPr>
      <w:r>
        <w:rPr>
          <w:sz w:val="26"/>
          <w:szCs w:val="26"/>
        </w:rPr>
        <w:t>Ellátottak pénzbeli juttatásai:</w:t>
        <w:tab/>
        <w:t xml:space="preserve">                       13.295/e Ft</w:t>
      </w:r>
    </w:p>
    <w:p>
      <w:pPr>
        <w:pStyle w:val="Normal"/>
        <w:rPr/>
      </w:pPr>
      <w:r>
        <w:rPr>
          <w:sz w:val="26"/>
          <w:szCs w:val="26"/>
        </w:rPr>
        <w:t>Fejlesztésre átadott pénzeszköz:</w:t>
        <w:tab/>
        <w:tab/>
        <w:t xml:space="preserve">          142.436/e Ft</w:t>
      </w:r>
    </w:p>
    <w:p>
      <w:pPr>
        <w:pStyle w:val="Normal"/>
        <w:rPr/>
      </w:pPr>
      <w:r>
        <w:rPr>
          <w:sz w:val="26"/>
          <w:szCs w:val="26"/>
        </w:rPr>
        <w:t>Beruházás:</w:t>
        <w:tab/>
        <w:tab/>
        <w:tab/>
        <w:tab/>
        <w:tab/>
        <w:t xml:space="preserve">       4.546.726/e Ft</w:t>
      </w:r>
    </w:p>
    <w:p>
      <w:pPr>
        <w:pStyle w:val="Normal"/>
        <w:rPr/>
      </w:pPr>
      <w:r>
        <w:rPr>
          <w:sz w:val="26"/>
          <w:szCs w:val="26"/>
        </w:rPr>
        <w:t>Felújítás:</w:t>
        <w:tab/>
        <w:tab/>
        <w:tab/>
        <w:tab/>
        <w:tab/>
        <w:t xml:space="preserve">          127.650/e Ft</w:t>
      </w:r>
    </w:p>
    <w:p>
      <w:pPr>
        <w:pStyle w:val="Normal"/>
        <w:rPr/>
      </w:pPr>
      <w:r>
        <w:rPr>
          <w:sz w:val="26"/>
          <w:szCs w:val="26"/>
        </w:rPr>
        <w:t>Tartalék:</w:t>
        <w:tab/>
        <w:tab/>
        <w:tab/>
        <w:tab/>
        <w:tab/>
        <w:t xml:space="preserve">          371.472/e Ft</w:t>
      </w:r>
    </w:p>
    <w:p>
      <w:pPr>
        <w:pStyle w:val="Normal"/>
        <w:rPr/>
      </w:pPr>
      <w:r>
        <w:rPr>
          <w:sz w:val="26"/>
          <w:szCs w:val="26"/>
        </w:rPr>
        <w:t>Pénzügyi befektetések kiadásai:</w:t>
        <w:tab/>
        <w:tab/>
        <w:t xml:space="preserve">              7.000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sszú lejáratú hiteltörlesztés:</w:t>
        <w:tab/>
        <w:tab/>
        <w:t xml:space="preserve">          133.998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övid lejáratú hiteltörlesztés</w:t>
        <w:tab/>
        <w:tab/>
        <w:t xml:space="preserve">          298.214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ámogatási kölcsönök nyújtása                              11.000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állóan gazdálkodó költségvetési szervek összes kiadása </w:t>
      </w:r>
      <w:r>
        <w:rPr>
          <w:b/>
          <w:bCs/>
          <w:sz w:val="26"/>
          <w:szCs w:val="26"/>
        </w:rPr>
        <w:t>5.442.994/e Ft</w:t>
      </w:r>
      <w:r>
        <w:rPr>
          <w:sz w:val="26"/>
          <w:szCs w:val="26"/>
        </w:rPr>
        <w:t xml:space="preserve">, a Polgármesteri Hivatal összes kiadása: </w:t>
      </w:r>
      <w:r>
        <w:rPr>
          <w:b/>
          <w:sz w:val="26"/>
          <w:szCs w:val="26"/>
        </w:rPr>
        <w:t>5.578.722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 xml:space="preserve">. Az intézmények esetében a 2009. évi előirányzathoz képest 963.754/e Ft-os növekedés látható, melynek legfőbb oka a  felhalmozási  kiadások 1.397.191./e Ft-os növekedése. A legjelentősebb tétel a Kórház beruházása, 1.042.000/e Ft-tal, valamint jelentős tétel a Dél-Balatoni Szennyvíz Társulás 467.750/e Ft összegű beruházása.  2010. évben a SZESZK a Kistérségi társulás irányítása alá tartozik, így az intézmény bevételei és kiadásai nem szerepelnek a 2. sz. táblázatba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intézményi normatívát azonban az önkormányzat igényelte, így a normatíva és az e fölötti támogatás összege intézményfinanszírozás helyett átadott pénzként szerepel a hivatal költségvetésében. Az intézményektől összességében 55.779/e Ft zárolásra került,  mely összeg a céltartalékban került megtervezésre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Városi szinten a személyi juttatások összege </w:t>
      </w:r>
      <w:r>
        <w:rPr>
          <w:b/>
          <w:sz w:val="26"/>
          <w:szCs w:val="26"/>
        </w:rPr>
        <w:t>2.299.628/e Ft</w:t>
      </w:r>
      <w:r>
        <w:rPr>
          <w:sz w:val="26"/>
          <w:szCs w:val="26"/>
        </w:rPr>
        <w:t xml:space="preserve">, a járulékok összege </w:t>
      </w:r>
      <w:r>
        <w:rPr>
          <w:b/>
          <w:sz w:val="26"/>
          <w:szCs w:val="26"/>
        </w:rPr>
        <w:t xml:space="preserve">601.733/e Ft. </w:t>
      </w:r>
      <w:r>
        <w:rPr>
          <w:sz w:val="26"/>
          <w:szCs w:val="26"/>
        </w:rPr>
        <w:t xml:space="preserve">A dologi kiadás </w:t>
      </w:r>
      <w:r>
        <w:rPr>
          <w:b/>
          <w:sz w:val="26"/>
          <w:szCs w:val="26"/>
        </w:rPr>
        <w:t>2.103.845/e Ft.</w:t>
      </w:r>
      <w:r>
        <w:rPr>
          <w:sz w:val="26"/>
          <w:szCs w:val="26"/>
        </w:rPr>
        <w:t xml:space="preserve"> Az intézmények esetében a dologi kiadások a 2009. évi előirányzathoz képest 71.662/e Ft-tal csökkentek, de a csökkenésnél figyelembe kell venni az előbbiekben említett összeg zárolását /55.779/e Ft /, mely teljes egészében a dologi kiadásokból került levonásra. A Polgármesteri Hivatal esetében 116.956/e Ft növekedéssel számolunk. A növekedés legfőbb oka a tanuszoda üzemeltetési kiadásainak tervezett összege, valamint jelentős tétel az ÁFA emelkedésének hatása, valamint a rehabilitációs hozzájárulás több mint ötszörösére történő növekedése. Itt is figyelembe kell venni a 25.025/e Ft zárolását, és céltartalékba helyezését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énzeszközátadás tervezett összege a Hivatalnál </w:t>
      </w:r>
      <w:r>
        <w:rPr>
          <w:b/>
          <w:sz w:val="26"/>
          <w:szCs w:val="26"/>
        </w:rPr>
        <w:t>225.528/e Ft.</w:t>
      </w:r>
      <w:r>
        <w:rPr>
          <w:sz w:val="26"/>
          <w:szCs w:val="26"/>
        </w:rPr>
        <w:t xml:space="preserve">  A teljesítendő kiadásokat a 3. sz. melléklet tartalmazza.  A tervezett összeg 15,2%-át teszi ki a sportegyesületek támogatása, 0,9%-át az alapítványok támogatása, 83,9% az egyéb (lakosság, tagdíjak, kulturális egyesületeknek, civil szervezeteknek átadott pénzeszközök) valamint itt szerepel a SZESZK –nek átadandó támogatási összeg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speciális célú támogatások </w:t>
      </w:r>
      <w:r>
        <w:rPr>
          <w:b/>
          <w:sz w:val="26"/>
          <w:szCs w:val="26"/>
        </w:rPr>
        <w:t>132.103/e Ft</w:t>
      </w:r>
      <w:r>
        <w:rPr>
          <w:sz w:val="26"/>
          <w:szCs w:val="26"/>
        </w:rPr>
        <w:t xml:space="preserve"> részletezését a 3. sz. melléklet tartalmazza. Egyes támogatások esetében a központi költségvetés a kifizetett összegek 75%-át, 80%-át, 90%-át, illetve 100%-át megtéríti, mely a bevételi oldalon jelenik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ellátottak pénzbeli juttatását (</w:t>
      </w:r>
      <w:r>
        <w:rPr>
          <w:b/>
          <w:sz w:val="26"/>
          <w:szCs w:val="26"/>
        </w:rPr>
        <w:t>13.295/e Ft</w:t>
      </w:r>
      <w:r>
        <w:rPr>
          <w:sz w:val="26"/>
          <w:szCs w:val="26"/>
        </w:rPr>
        <w:t>) az oktatási intézmények biztosítják a szociálisan rászoruló tanulóknak. Ebből fedezik a tanulók bérlettérítését, tankönyv hozzájárulásá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Fejlesztésre átadott pénzeszközök </w:t>
      </w:r>
      <w:r>
        <w:rPr>
          <w:b/>
          <w:sz w:val="26"/>
          <w:szCs w:val="26"/>
        </w:rPr>
        <w:t>142.436/e Ft</w:t>
      </w:r>
      <w:r>
        <w:rPr>
          <w:sz w:val="26"/>
          <w:szCs w:val="26"/>
        </w:rPr>
        <w:t>-os összegében szerepel a Szakképzés-szervezési Társulás 126.742/e Ft összegű fejlesztési célú pénzeszköz átadása, valamint a Kistérségi Társulás részére a 20 személyes busz vásárlásához , bölcsőde felújításához, udvari épület felújításához, ezek pályázati önrészéhez szükséges pénzeszköz átadá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beruházások </w:t>
      </w:r>
      <w:r>
        <w:rPr>
          <w:b/>
          <w:sz w:val="26"/>
          <w:szCs w:val="26"/>
        </w:rPr>
        <w:t>4.546.726/e Ft</w:t>
      </w:r>
      <w:r>
        <w:rPr>
          <w:sz w:val="26"/>
          <w:szCs w:val="26"/>
        </w:rPr>
        <w:t xml:space="preserve">-os, önkormányzati szintű tervezett összegéből az intézményi költségvetésekben 1.587.469/e Ft szerepel (döntően a Kórház, a Dél-Balatoni Szennyvíztársulás, Széchenyi Zs. Szakiskola, a Marcali Szakképző Iskola, valamint a GAMESZ beruházásai). </w:t>
      </w:r>
    </w:p>
    <w:p>
      <w:pPr>
        <w:pStyle w:val="Normal"/>
        <w:rPr/>
      </w:pPr>
      <w:r>
        <w:rPr>
          <w:sz w:val="26"/>
          <w:szCs w:val="26"/>
        </w:rPr>
        <w:t>Beruházási kiadások részletezését a 4. sz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felújítások </w:t>
      </w:r>
      <w:r>
        <w:rPr>
          <w:b/>
          <w:sz w:val="26"/>
          <w:szCs w:val="26"/>
        </w:rPr>
        <w:t>127.650/e Ft</w:t>
      </w:r>
      <w:r>
        <w:rPr>
          <w:sz w:val="26"/>
          <w:szCs w:val="26"/>
        </w:rPr>
        <w:t xml:space="preserve"> tervezett összegében az intézményeink a költségvetéseikben 7.800/e Ft-ot szerepeltetnek.</w:t>
      </w:r>
    </w:p>
    <w:p>
      <w:pPr>
        <w:pStyle w:val="Normal"/>
        <w:rPr/>
      </w:pPr>
      <w:r>
        <w:rPr>
          <w:sz w:val="26"/>
          <w:szCs w:val="26"/>
        </w:rPr>
        <w:t>A felújítási kiadások részletezése az 5. sz. mellékletben találhat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céltartalék </w:t>
      </w:r>
      <w:r>
        <w:rPr>
          <w:b/>
          <w:sz w:val="26"/>
          <w:szCs w:val="26"/>
        </w:rPr>
        <w:t>370.972/e Ft</w:t>
      </w:r>
      <w:r>
        <w:rPr>
          <w:sz w:val="26"/>
          <w:szCs w:val="26"/>
        </w:rPr>
        <w:t xml:space="preserve">-os összege a városrészi önkormányzatok fejlesztési, valamint működési célú támogatását, a kötvény következő év fejlesztéseit szolgáló részét, valamint a különböző pályázatokra fordítandó, és később lebontásra kerülő összegeket tartalmazza. </w:t>
      </w:r>
    </w:p>
    <w:p>
      <w:pPr>
        <w:pStyle w:val="Normal"/>
        <w:rPr/>
      </w:pPr>
      <w:r>
        <w:rPr>
          <w:sz w:val="26"/>
          <w:szCs w:val="26"/>
        </w:rPr>
        <w:t>Itt került megtervezésre az intézményektől zárolásra kerülő 55.779/e Ft, valamint a hivatal költségvetéséből zárolt 44.221/ eF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általános tartalék az év elején még nem tervezhető váratlan kiadások fedezetét szolgálja </w:t>
      </w:r>
      <w:r>
        <w:rPr>
          <w:b/>
          <w:sz w:val="26"/>
          <w:szCs w:val="26"/>
        </w:rPr>
        <w:t>500/e Ft</w:t>
      </w:r>
      <w:r>
        <w:rPr>
          <w:sz w:val="26"/>
          <w:szCs w:val="26"/>
        </w:rPr>
        <w:t xml:space="preserve"> értékben. Az általános és céltartalék részletezését a 9. sz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 városrészi önkormányzatok az alábbi bontás szerinti támogatásban részesülnek: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Működési</w:t>
        <w:tab/>
        <w:tab/>
        <w:t>Fejlesztési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Bizei részönkorm.</w:t>
        <w:tab/>
        <w:tab/>
        <w:t>562/e Ft</w:t>
        <w:tab/>
        <w:tab/>
        <w:t xml:space="preserve">   748/e Ft</w:t>
        <w:tab/>
        <w:tab/>
        <w:t>Boronkai részönk.</w:t>
        <w:tab/>
        <w:tab/>
        <w:t>752/e Ft</w:t>
        <w:tab/>
        <w:t xml:space="preserve">            1.478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Gombai részönk.</w:t>
        <w:tab/>
        <w:t xml:space="preserve">         5.566/e Ft</w:t>
        <w:tab/>
        <w:tab/>
        <w:t>5.900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Gyótai részönk.</w:t>
        <w:tab/>
        <w:tab/>
        <w:t>308/e Ft</w:t>
        <w:tab/>
        <w:tab/>
        <w:t xml:space="preserve">    391/e Ft  </w:t>
        <w:tab/>
        <w:tab/>
        <w:tab/>
        <w:tab/>
        <w:tab/>
        <w:t>Horvátkuti részönk.</w:t>
        <w:tab/>
        <w:tab/>
        <w:t>709/e Ft                         681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A városrészi önkormányzatok felújítási kiadásaikhoz tartozó források felhasználását a Műszaki és Városüzemeltetési Iroda koordinálj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énzügyi befektetések kiadásai a közvilágítás kiépítéséhez, valamint a Temetkezési Kft-hez kapcsolódó részvény- és üzletrészvásárlást tartalmazza </w:t>
      </w:r>
      <w:r>
        <w:rPr>
          <w:b/>
          <w:sz w:val="26"/>
          <w:szCs w:val="26"/>
        </w:rPr>
        <w:t>7.000/e Ft</w:t>
      </w:r>
      <w:r>
        <w:rPr>
          <w:sz w:val="26"/>
          <w:szCs w:val="26"/>
        </w:rPr>
        <w:t xml:space="preserve"> összegben. Hosszú lejáratú hiteltörlesztés </w:t>
      </w:r>
      <w:r>
        <w:rPr>
          <w:b/>
          <w:sz w:val="26"/>
          <w:szCs w:val="26"/>
        </w:rPr>
        <w:t>133.998/e Ft-</w:t>
      </w:r>
      <w:r>
        <w:rPr>
          <w:sz w:val="26"/>
          <w:szCs w:val="26"/>
        </w:rPr>
        <w:t>os összege a XXI. sz. iskolája, a kötvények, a fejlesztési hitel, valamint az autóvásárlások hitelösszegeihez kapcsolódna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ntézmények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lapfokú oktatás:</w:t>
      </w:r>
      <w:r>
        <w:rPr>
          <w:sz w:val="26"/>
          <w:szCs w:val="26"/>
        </w:rPr>
        <w:t xml:space="preserve"> A város óvodáiban 368, és két általános iskolájában 1076 gyermek oktatásáról és ellátásáról gondoskodnak a tanévnyitó statisztika adati szerint. Az adatok tartalmazzák a nemesvidi tagintézmények létszámait i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alapfokú oktatás normatív támogatása az összes kiadás körülbelül 47,76%-át teszi ki, Ez a kiadási összeg nem tartalmazza a Hivatal költségvetésében kiadásként jelentkező, oktatási intézményekhez kapcsolódó kiadásokat (étkezés, Csarnok bérlet, szállítás, fűtés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Középfokú oktatás:</w:t>
      </w:r>
      <w:r>
        <w:rPr>
          <w:sz w:val="26"/>
          <w:szCs w:val="26"/>
        </w:rPr>
        <w:t xml:space="preserve"> A Berzsenyi Dániel Gimnáziumban 308, a Széchenyi Zsigmond Szakközép és Szakiskolában 514, a Marcali Szakképző Iskolában 346 fő nappali tanuló oktatását látják el. A három intézmény normatív támogatása a kiadások 43,64%-át fedezik. Ebben az esetben sem szerepel a kiadások között a Hivatal költségvetésében kiadásként jelentkező, és a Berzsenyi Dániel Gimnáziumhoz kapcsolódó kiadás, (Csarnok bérlet, fűtés)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gységes Pedagógiai Szakszolgálat</w:t>
      </w:r>
      <w:r>
        <w:rPr>
          <w:sz w:val="26"/>
          <w:szCs w:val="26"/>
        </w:rPr>
        <w:t>: A normatív támogatások a kiadások 27,75%-át fedez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Zeneiskola:</w:t>
      </w:r>
      <w:r>
        <w:rPr>
          <w:sz w:val="26"/>
          <w:szCs w:val="26"/>
        </w:rPr>
        <w:t xml:space="preserve"> Az állami támogatás a kiadások mindössze 33,99%-át fedez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felmérések alapján a tanulók több mint fele vidék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alábbi táblázatban szerepel az oktatási intézmények kiadásainak megbontása oly módon, hogy az összes kiadást milyen mértékben fedezi a normatíva, a normatíván felüli önkormányzati támogatás, valamint az intézmények egyéb bevétele, illetve átvett pénzeszköze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tbl>
      <w:tblPr>
        <w:tblW w:w="96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620"/>
        <w:gridCol w:w="3551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Összes kiadás finanszírozásának aránya  %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atí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ját bevétel, átvett pénz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atíván felül hozzáadott önkormányzati finanszírozá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Óv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kszáth Is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séges Pedagógiai Szakszolgá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szlopy Is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neis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mnáz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3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échenyi Sz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kképzőis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1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,4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táblázat nem tartalmazza a Polgármesteri Hivatal költségvetésében megjelenő, oktatás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ntézményekhez  kötődő kiadásokat (csarnok használat, étkeztetés, fűtés)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Kulturális ágazat:</w:t>
      </w:r>
      <w:r>
        <w:rPr>
          <w:sz w:val="26"/>
          <w:szCs w:val="26"/>
        </w:rPr>
        <w:t xml:space="preserve"> Az intézmények fenntartása 136.338/e Ft kiadást jelent, önkormányzati finanszírozási igényük 89.509/e Ft, mely 65,65%-os aránynak fele meg. A 2009. évi mutató 67,5% vol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Városi TV:</w:t>
      </w:r>
      <w:r>
        <w:rPr>
          <w:sz w:val="26"/>
          <w:szCs w:val="26"/>
        </w:rPr>
        <w:t xml:space="preserve"> A kiadási főösszeg 25.140/e Ft. A finanszírozás így az összes kiadás 55,69%-át teszi ki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Kulturális Központ:</w:t>
      </w:r>
      <w:r>
        <w:rPr>
          <w:sz w:val="26"/>
          <w:szCs w:val="26"/>
        </w:rPr>
        <w:t xml:space="preserve"> A dologi kiadások tartalmazzák a 2010. évben megvalósuló kulturális programok költségvetését. A finanszírozási igény ennek következtében 73,52%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Városi Könyvtár:</w:t>
      </w:r>
      <w:r>
        <w:rPr>
          <w:sz w:val="26"/>
          <w:szCs w:val="26"/>
        </w:rPr>
        <w:t xml:space="preserve"> A 14.050/e Ft finanszírozási igény a 30.906/e Ft kiadási főösszeg 45,46%-ának felel meg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Múzeum</w:t>
      </w:r>
      <w:r>
        <w:rPr>
          <w:sz w:val="26"/>
          <w:szCs w:val="26"/>
        </w:rPr>
        <w:t>: Az intézmény finanszírozási igénye 89,65%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gészségügy:</w:t>
      </w:r>
      <w:r>
        <w:rPr>
          <w:sz w:val="26"/>
          <w:szCs w:val="26"/>
        </w:rPr>
        <w:t xml:space="preserve"> A Városi Kórház költségvetésben tervezett finanszírozási igény egyrészt a beruházáshoz kapcsolódó Önkormányzati saját forrás összegét, valamin a 2009. évi kereset-kiegészítés 2010. január hónapban történő utalása miatti összeg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végleges költségvetés összeállítása a MEP –es egyeztetések lezárulása után valósulhat meg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Tűzoltóság</w:t>
      </w:r>
      <w:r>
        <w:rPr>
          <w:sz w:val="26"/>
          <w:szCs w:val="26"/>
        </w:rPr>
        <w:t>: A központilag megállapított normatíván felül, -ami 244.046/e Ft,- az intézmény költségvetésben többletfinanszírozási igény nem szerep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GAMESZ:</w:t>
      </w:r>
      <w:r>
        <w:rPr>
          <w:sz w:val="26"/>
          <w:szCs w:val="26"/>
        </w:rPr>
        <w:t xml:space="preserve"> A finanszírozás aránya 60,34%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Marcali Városi Fürdő és Szabadidőközpont</w:t>
      </w:r>
      <w:r>
        <w:rPr>
          <w:sz w:val="26"/>
          <w:szCs w:val="26"/>
        </w:rPr>
        <w:t xml:space="preserve">: Működéséhez 15.329/e Ft önkormányzati támogatásra van szükség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Dél-Balatoni Szennyvíztársulás:</w:t>
      </w:r>
      <w:r>
        <w:rPr>
          <w:sz w:val="26"/>
          <w:szCs w:val="26"/>
        </w:rPr>
        <w:t xml:space="preserve"> Önkormányzat részéről működési finanszírozást nem igényel, támogatásértékű bevételei fedezik a kiadásai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intézmények esetében a számítások a zárolás figyelembevétele nélkül történte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Polgármesteri Hivatal kiadásai: </w:t>
      </w:r>
      <w:r>
        <w:rPr>
          <w:b/>
          <w:sz w:val="26"/>
          <w:szCs w:val="26"/>
        </w:rPr>
        <w:t>5.578.722/e Ft</w:t>
      </w:r>
      <w:r>
        <w:rPr>
          <w:sz w:val="26"/>
          <w:szCs w:val="26"/>
        </w:rPr>
        <w:t xml:space="preserve"> az előirányzat. A személyi juttatások előirányzata 289.444/e Ft, a járulékoké pedig 72.076/e Ft. Ezen a költségvetési soron találhatóak a köztisztviselői törvény szerinti bérek és járulékai. Itt szerepel a képviselők és a bizottsági tagok részére megállapított tiszteletdíjak összege is. A dologi kiadások tartalmazzák a hivatal működtetésének kiadásait, a közvilágítást, a két általános iskola, és bölcsőde, óvoda, valamint a gimnázium hőenergia szolgáltatását, fizetendő bankköltséget és hitelkamatokat, vagyonbiztosítást, szemétszállítást, étkeztetést. Az átmeneti időszakban beszedett bevételek és teljesített kiadások a 2010 évi költségvetésbe beépítésre kerülnek, annak részét képezik. /bővebben 3. sz. melléklet/</w:t>
      </w:r>
      <w:r>
        <w:rPr>
          <w:color w:val="99CC00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A pénzeszköz átadás jelenti az alapítványok, sportegyesületek különféle közösségek támogatását </w:t>
      </w:r>
      <w:r>
        <w:rPr>
          <w:b/>
          <w:sz w:val="26"/>
          <w:szCs w:val="26"/>
        </w:rPr>
        <w:t>225.528/e Ft</w:t>
      </w:r>
      <w:r>
        <w:rPr>
          <w:sz w:val="26"/>
          <w:szCs w:val="26"/>
        </w:rPr>
        <w:t xml:space="preserve"> előirányzattal. Az előirányzat felosztását a 3. számú melléklet részletezi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ámogatások esetében a szociális ellátásoknál az önkormányzat által nyújtott támogatások összege 131.850/e Ft-ról 132.103/e Ft-ra nőtt. Az előirányzatokat részletesen a 3. sz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7. számú melléklet tartalmazza a Polgármesteri hivatal és az önkormányzat irányítása alá tartozó költségvetési szervek 2010. évi engedélyezett létszámadatait, valamint a 2009. évi előirányzathoz képest történő változásokat. A 17/2009 (VI.26.) sz. rendeletben ténylegesen 5 fő létszámcsökkenésre került sor, mégpedig a következő bontásban: Óvodai központnál 78/2009. (V.14.) számú képviselőtestületi határozat alapján 6 fő csökkenés, Nemesvidi Tagiskolánál 48/2009. (IV.30.) számú képviselőtestületi határozat alapján 5 fő csökkenés, Marcali Szakképző Iskolánál 27/2009. (III.19.) számú képviselőtestületi határozat alapján 2 fő csökkenés, Mikszáth Kálmán U. Ált. Iskolánál 2 fő csökkenés           ( pénzügyi létszám), SZESZK 22/2009. (II.19.) számú képviselőtestületi határozat alapján 1 fő csökkenés, 29/2009. (III.19.) számú képviselőtestületi határozat alapján 3 fő csökkenés, Egységes Pedagógiai Szakszolgálatnál 33/2009.(III.19.) számú képviselőtestületi határozat alapján 1 fő növekedés, 79/2009. (V.14.) számú képviselőtestületi határozat alapján 1 fő növekedés, Noszlopy G. Általános Iskolában 2 fő növekedés (pénzügyi létszám), valamint a Városi Fürdőnél 10 fő létszámnövekedésre került sor, a fedett tanuszoda üzemeltetése miatt. </w:t>
      </w:r>
    </w:p>
    <w:p>
      <w:pPr>
        <w:pStyle w:val="Normal"/>
        <w:rPr>
          <w:szCs w:val="26"/>
        </w:rPr>
      </w:pPr>
      <w:r>
        <w:rPr>
          <w:sz w:val="26"/>
          <w:szCs w:val="26"/>
        </w:rPr>
        <w:t>A legutóbbi rendeletmódosítás 33/2009.(XI.27.) szerint a Képviselő-testület 1 fő létszámnövekedést hagyott jóvá az Egységes Pedagógiai Szakszolgálatnál, mivel pályázaton nyertek 1 fő pszichológusi álláshelyet, valamint a Polgármesteri Hivatalnál 7 fő létszámnövekedés engedélyezése történt, mivel megszűnt a takarítónők közhasznú foglakoztatása, így 3 fő részmunkaidős foglalkoztatott átvételére került sor, ezen kívül pályázaton nyertünk 4 fő településőr álláshelye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8. számú melléklet tartalmazza az Önkormányzat által adott közvetett támogatásokat, kedvezményeket. Legjelentősebb tételek a magánszemélyek kommunális adójához, helyi közlekedés támogatásához, behajtás, végrehajtáshoz, gépjárműadóhoz, iparűzési adóhoz, lakásépítési kölcsönökhöz nyújtott kedvezmények, támogatások.</w:t>
      </w:r>
    </w:p>
    <w:p>
      <w:pPr>
        <w:pStyle w:val="Normal"/>
        <w:rPr/>
      </w:pPr>
      <w:r>
        <w:rPr>
          <w:sz w:val="26"/>
          <w:szCs w:val="26"/>
        </w:rPr>
        <w:t>A 10. sz. melléklet tartalmazza az Önkormányzat többéves kihatással járó döntéseiből származó kötelezettségeit, célok szerinti évenkénti bontásban. Itt szerepelnek a hitel igénybevételével vásárolt autók törlesztő részletei, kamatai, a kötvénykibocsátásból eredő kamatfizetési és törlesztési kötelezettségek, a XXI. sz. iskolájához kapcsolódó kötelezettségek, valamint a fejlesztési hitel igénybevételéhez kapcsolódó kötelezettsége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2010. évi beruházási, fejlesztési tervek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A 2010. évi költségvetés fejlesztési fejezetének megalkotásában a forrásszerkezet megváltozása miatt, 2009 évi szerkezetnél is jelentősebb változásokra kerül sor, összehasonlítva 2008 és azt megelőző évekkel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A források rendelkezésre állása nagymértékben megváltozott, hiszen egyértelműen túlsúlyba kerültek az Új Magyarország Fejlesztési Terv Operatív Programjai keretében biztosított, döntően Európai Uniós források, ugyanakkor a hazai finanszírozású fejlesztési jellegű támogatások jelentősen csökkentek, illetve megszűnt. A hazai finanszírozású fejlesztési pénzek a városunk számára csak az önkormányzati minisztérium által kiírt óvodai, bölcsődei infrastruktúrafejlesztésekhez, valamint EU-s pályázatok önerő kiegészítéséhez várhatók. További lehetőségek kisebb összegű források megszerzésére egyes céloknak a megvalósításához nyílhat lehetőség, úgymint akadálymentesítés (FSZK), esélyegyenlőség, energetika (Energiaközpont). Ezeken, a pályázatokon jellemzően pár millió esetleg 10 millió forintos nagyságrendű támogatások érhetők el, szemben az Új Magyarország Fejlesztési Terv Programokon pályázható több százmilliós nagyságrendű támogatásokkal. 2010-ben nem várható TEKI, CÉDE és TEUT pályázatok megjelenése, melyek a kisebb felújítási munkákhoz, út és járdafelújításokhoz, eszközbeszerzéshez, egyéb kisebb fejlesztési, felújítási feladatok elvégzéséhez biztosítottak kiegészítő forrásokat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Városunk részére a DDOP által elfogadott koncepció mentén az alábbi prioritások alapján nyílott lehetőségünk 2007 – 2013 között pályázatok benyújtására: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I. Városi térségek fejlesztésére alapozott versenyképes gazdaság megteremtése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II. A turisztikai potenciál erősítése a régióban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III. Humán közszolgáltatások fejlesztése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IV. Integrált városfejlesztési akciók támogatása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V. Az elérhetőség javítása és környezetfejlesztés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A prioritásokra vonatkozó akciótervek 2009-2010 évekre elkészültek, melyek ismeretében 2009-ben három új ROP pályázatot, nyújtottunk be, valamint további három 2008-ban benyújtott, és első körben támogatásra érdemesnek ítélt pályázat, második körös pályázati dokumentációját készítettük el, és nyújtottuk be 2009-be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A fenti Regionális Operatív Program pályázati prioritásokon kívül természetesen a további Ágazati Operatív Programok kiírásaira is nyújtottunk, és nyújthatunk is be pályázatokat. 2009-ben három ágazati OP pályázatot nyújtottunk be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2010. évi feladatként folytatjuk az akciótervek ismeretében, mind a regionális mind az ágazati operatív programok pályázati kiírásaira történő felkészülést, a cselekvési tervben foglalt elképzelések előkészítő munkáit, és természetesen a megjelenő pályázati felhívásokra benyújtjuk a pályázatainkat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2009. évben beadott pályázataink, melyek megvalósítása 2010-re várható: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DDOP-2007-2.1.1/d A balatoni térség turisztikai vonzerejének növelése című pályázati felhívás keretében a Gyógyfürdő és Szabadidőközpontban új 20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-es gyógyvizes medence építése, valamint a strand infrastruktúra fejlesztése, gépészeti korszerűsítése. Második fordulós pályázatunkat befogadták, bírálata folyamatban van, a kivitelező kiválasztására a közbeszerzési eljárás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DDOP-2008-4.1.1/d A pécsi EKF 2010 programhoz kapcsolódó regionális fejlesztések megvalósítása című pályázati kiírása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 xml:space="preserve">TIOP-1.1.1 keretében a város iskoláinak számítástechnikai fejlesztése valósul meg 2010-ben. 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 xml:space="preserve">TIOP-3.1.1, TÁMOP-2.2.3 Marcali, Nagyatád, Barcs, Kadarkút városokkal TISZK létrehozása, s ahhoz szükséges eszközök beszerzése, oktatási programok megvalósítása. 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TÁMOP-3.1.4 Kompetencia alapú oktatás megvalósítása. A pályázat a kompetencia alapú oktatás felkészítését támogatja, a megvalósítás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DDOP-3.1.1 Mesepark Óvoda komplex akadálymentesítése, pályázatunk támogatást nyert, a támogatási szerződés megkötése, valamint a kivitelező kiválasztása közbeszerzési eljárással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Mesepark óvoda tetőfelújítása, valamint a Bölcsőde lapostető szigetelés felújítása és homlokzati nyílászáróinak cseréje, ÖM pályázaton támogatást nyert, a kivitelező kiválasztása közbeszerzési eljárással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Új Tűzoltó laktanya építése című pályázatunkat az OKF támogatásban részesítette. Az előkészítő munkákat megkezdtük, a támogatási szerződés előkészítés alatt áll. A projekt előkészítési (tervezési, engedélyezési, területrendezési) szakasz 2010 I. félévben megvalósul, ezt követően indítható a közbeszerzés a kivitelező kiválasztására, majd a kivitelezés megkezdése, várhatóan 2010. III. negyedévben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TEUT-2009 pályázatokon a Damjanich, a Kisfaludy, a Kert, valamint a Berzsenyi utcák (Lenin Kazinczy közötti szakasz) felújítására nyertünk támogatást. A támogatási szerződések megkötésre kerültek, a kivitelező kiválasztása közbeszerzési eljárással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TEKI-2009 pályázatokon támogatást nyertünk a városrészi kultúrházak felújítására, a Gyótai buszöböl megépítésére, valamint a térfigyelő kamera rendszer bővítésére. A támogatási szerződések megköttettek, s mindhárom esetben a kivitelező kiválasztása is megtörtént. Várható kivitelezés 2010. I. félév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CÉDE-2009 pályázatokon támogatást nyertünk a központi temetőben útfelújításra, a Berzsenyi játszótér felújítására, valamint a polgármesteri hivatal udvari épületében irodák felújítására. Az irodák felújítása folyamatban van, a játszótér felújítására a kivitelezőt kiválasztottuk, a temetői út kivitelezőjének kiválasztása közbeszerzési eljárással folyamatban van. Várható megvalósulás 2010. I. félév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További beruházási, felújítási konkrét feladatok tervezéséhez az intézményeink igényeit felmértük, egyéb közlekedési, vízügyi, humán ágazatokba tartozó projektjavaslataink elkészültek, azonban a költségvetésben tételesen szereplő projektjavaslatokról csak a lehetséges 2010. évi külső források ismeretében születhet döntés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A fejlesztési elképzelések megvalósításánál döntően az Európai Uniós forrásokra kell majd a jövőben támaszkodni, megállapítható, hogy az akciótervek és a már rendelkezésre álló pályázati felhívások alapján 50-90 %-os támogatást is el lehet érni a fejlesztési elképzelések megvalósításához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Az Európai Uniós források megszerzésénél kiemelten hangsúlyos feladata lesz a Többcélú Társulásnak, és Marcali városának, mint kistérségi központnak, ugyanis a fejlesztési elképzelések tekintetében a széleskörű célcsoportra irányuló, több település összefogásával megvalósuló projektelképzelések kiemelten támogatottak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A fentiekben már említett ÚMFT-hez kapcsolódóan kialakított 15 ágazati Operatív Program tartalmazza az országosan kiemelt nagyprojekteket, melyek közül több is érinti városunkat. Ilyen projektek a Dél- Balatoni szennyvízprojekt, melyben Marcali gesztorként vesz részt, és amelynek megvalósítása folyamatban van, a Mecsek – Dráva hulladékprojekt, a Közlekedési Operatív Programban foglaltak szerint 68-as főközlekedési út megerősítése, a Marcalit elkerülő szakasz megépítése. Ezen programok megvalósulása a 2010 – 2013 időszakban tervezett, azonban már 2010. évben is számos feladatot tartalmaz városunkra vonatkoztatva.</w:t>
      </w:r>
    </w:p>
    <w:p>
      <w:pPr>
        <w:pStyle w:val="Normal"/>
        <w:spacing w:lineRule="auto" w:line="276" w:before="24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010 évben tervezett jelentősebb fejlesztések: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TIOP-09-2.2.4 Marcali Városi Kórház infrastrukturális fejlesztése (pályázó a Kórház, mint a Városi Önkormányzat Intézménye). A pályázat beadásának első napja: 2010. február 8., mely időpontban pályázatunk beadásra kerül. Kedvező döntés esetén az engedélyezési szakasz, valamint a kiviteli tervek elkészítése, majd a közbeszerzések lefolytatása történik meg 2010-ben, a tényleges munkavégzés 2011-ben várható. A kórház pályázathoz kapcsolódóan lehetőség nyílik a KEOP keretében megújuló energiahasznosításra a tervezett új épületben, melynek felhívásra szintén pályázatot kívánunk beadni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DDOP-4.1.1/A Városközpont funkcióbővítő megújítása című pályázatunk kedvező első körös bírálata esetén, a másodikfordulós pályázati anyag kidolgozását, az engedélyezési eljárások lefolytatását, tervdokumentációk elkészíttetését tervezzük. A második körös pályázat beadásának tervezett időpontja: 2010. III. negyedév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DDOP-3.1.2 Integrált kis- és mikrotérségi oktatási hálózatok és központjaik fejlesztése tárgyú pályázatunk kedvező első fordulós bírálata esetén, a második körös pályázati anyag kidolgozást, terveztetési és engedélyezési eljárások megindítását tervezzük. A pályázat második körös beadásának tervezett időpontja: 2010. III – IV. negyedév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ÖM pályázatok: Marcali Város Önkormányzata pályázik a Mesepark Óvoda felújításának második ütemére, mely keretében az érvényes építési engedély és tervdokumentáció műszaki tartalma szerinti bővítést és épület felújítást kívánjuk elvégezni. A bölcsőde épület felújítása keretében a még elmaradt fűtéskorszerűsítést, álmennyezet szerelést és technológiai berendezések beszerzését tervezzük. Lehetőség nyílik továbbá a pályázat keretében egy 20+1 fős busz beszerzésére, melyre szintén pályázatot nyújtunk be. A bölcsőde fejlesztés és buszbeszerzés tekintetében a pályázó a Marcali Kistérségi Többcélú Társulás, s a várost érintő önerő az átadott pénzeszközök között szerepel.</w:t>
      </w:r>
    </w:p>
    <w:p>
      <w:pPr>
        <w:pStyle w:val="Normal"/>
        <w:spacing w:lineRule="auto" w:line="276" w:before="240" w:after="0"/>
        <w:rPr/>
      </w:pPr>
      <w:r>
        <w:rPr>
          <w:b/>
          <w:bCs/>
          <w:sz w:val="26"/>
          <w:szCs w:val="26"/>
          <w:u w:val="single"/>
        </w:rPr>
        <w:t>2010. évi költségvetés felhalmozási kiadásai</w:t>
      </w:r>
    </w:p>
    <w:p>
      <w:pPr>
        <w:pStyle w:val="Normal"/>
        <w:spacing w:lineRule="auto" w:line="276"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Vízügyi ágazat: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Marcali város területének bel és csapadékvíz elvezetésére 2008-ban nyertünk támogatást. A kivitelezés 2009-ben lezajlott, a projekt lezárása, az üzembe helyezési eljárások 2010-re húzódtak át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Dél-Balatoni szennyvíz projekt keretében a fejlesztések tervezési munkái részben elkészültek, a tervezési költségek Marcalit érintő önerő részét tartalmazza a költségvetés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Közlekedési ágazat: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68-as út Szigetvári – Széchenyi utcák lámpás csomópont kiépítése, Kossuth-Rákóczi utcák kereszteződésének szélesítése. 2008-ban DDOP pályázaton nyertünk támogatást a beruházás megvalósításához. A kivitelezés 2009-ben lezajlott, a projekt lezárása, az üzembe helyezési eljárások 2010-re húzódtak át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Gyóta, autóbusz sziget öblözettel tervezés, kivitelezés. A városrészben egy autóbuszöböl kialakítása, mely engedély köteles, ezért szükséges a tervezése is. A tervek elkészültek, az engedélyezés folyamatban van, támogatási szerződést megkötöttük, a kivitelező kiválasztása megtörtént, tervezett megvalósítás 2010. I. félév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Berzsenyi utca felújítása a Lenin utcától a Kazinczy utcáig. A felújítást 2006 óta tervezzük, a beruházáshoz 50%-os támogatás intenzitású TEUT-2009 támogatást nyertünk. A támogatási szerződések megkötésre kerültek, a kivitelező kiválasztása közbeszerzési eljárással folyamatban van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Kisfaludy utca útburkolat felújítása. A beruházáshoz 50%-os támogatás intenzitású TEUT-2009 támogatást nyertünk. A támogatási szerződések megkötésre kerültek, a kivitelező kiválasztása közbeszerzési eljárással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Damjanich utca felújítása. A beruházáshoz 50%-os támogatás intenzitású TEUT-2009 támogatást nyertünk. A támogatási szerződések megkötésre kerültek, a kivitelező kiválasztása közbeszerzési eljárással folyamatban van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Kert utca felújítása. A beruházáshoz közel 50%-os támogatás intenzitású TEUT-2009 támogatást nyertünk. A támogatási szerződések megkötésre kerültek, a kivitelező kiválasztása közbeszerzési eljárással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Központi temetőben megközelítő út aszfaltozása a ravatalozóig. A Nefelejcs utcai útcsatlakozástól, a ravatalozó épületéig tartó bekötő út burkolata elhasználódott, felújításra szorul. A beruházáshoz 75%-os támogatás intenzitású CÉDE-2009 támogatást nyertünk. A támogatási szerződések megkötésre kerültek, a kivitelező kiválasztása közbeszerzési eljárással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Földutak felújítása kül- és belterületeken, amennyiben 2010-ben pályázati forrást találunk, a megvalósításhoz pályázatot nyújtunk be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 xml:space="preserve">Gizella u. (Nagypincei utca - Szent J. árok közötti ) út és járda, valamint Szent J. árok feletti híd építése, a szálloda jobb megközelíthetősége érdekében. </w:t>
      </w:r>
    </w:p>
    <w:p>
      <w:pPr>
        <w:pStyle w:val="Normal"/>
        <w:spacing w:lineRule="auto" w:line="276"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Szociális- és humán szolgáltatás, igazgatás: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DDOP-2007-2.1.1/d A balatoni térség turisztikai vonzerejének növelése című pályázati felhívás keretében a Gyógyfürdő és Szabadidőközpontban új 20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-es gyógyvizes medence építése, valamint a strand infrastruktúra fejlesztése, gépészeti korszerűsítése. Második fordulós pályázatunkat befogadták, bírálata folyamatban van, a kivitelező kiválasztására a közbeszerzési eljárás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DDOP-2008-4.1.1/d A pécsi EKF 2010 programhoz kapcsolódó regionális fejlesztések megvalósítása című kiírás keretében, lehetőség nyílik a volt ifjúsági ház és múzeum épületének felújítására, bővítésére egy szint ráépítéssel, városi galéria kialakítására. Pályázatunk második fordulóban is sikeres volt, s támogatást nyert, a kivitelező kiválasztására a közbeszerzési eljárás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2009-ben benyújtottuk első fordulós pályázatunkat a funkcióbővítő városközpont integrált megújítása című DDOP pályázati felhívásra. A projekt keretében a Hősök tere és környéke, a Dózsa utcai lakótelep zöldfelülete újulna meg. Új parkoló épülne a Hősök terével szemben, megújulna a Plébánia homlokzata és tetőhéjazata, új szolgáltatóház épülne a Dózsa Gy. u. 1. szám alatt. A projekt keretében megújulna a „Kék Madár” és a Kulturális Központ épülete is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2009-2010 évi akcióterv értelmében több pályázati ablakban is módunk lesz pályázatot benyújtani, melyekhez előkészítő munkák (tervek, tanulmányok) elvégzése szükséges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2009-ben tervezzük a TISZK létrehozását (TIOP 3.1.1), mely megvalósításához TÁMOP 2.2.3 pályázat keretében 100%-os támogatás nyerhető is nyerhető. Megvalósítás 2010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2009-ben ismét lehetőségünk nyílott pályázat beadására középületek akadálymentesítése témában. Mesepark Óvoda komplex akadálymentesítése, pályázatunk támogatást nyert, a támogatási szerződés megkötése, valamint a kivitelező kiválasztása közbeszerzési eljárással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Integrált kis- és mikrotérségi oktatási hálózatok és központjaik fejlesztése. A program keretében a Noszlopy Gáspár iskola, mint oktatási központ és a hozzá integrált bölcsőde, óvodák fejlesztése valósulhat meg. A beruházás részeként a Noszlopy iskola nyílászárónak cseréje, valamint vizesblokkjainak felújítása, a Mikszáth iskolánál tornaterem, az óva épületeken felújítások és akadálymentesítések valósulhatnak. A pályázat első fordulós anyagait beadtuk.</w:t>
      </w:r>
    </w:p>
    <w:p>
      <w:pPr>
        <w:pStyle w:val="Normal"/>
        <w:spacing w:lineRule="auto" w:line="276"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Polgármesteri Hivatal:</w:t>
        <w:br/>
        <w:t>- Eszközbeszerzés: A működéshez szükséges tárgyi eszközök beszerzése.</w:t>
        <w:br/>
        <w:t>- Műalkotás beszerzése városi galériába: Éves terv szerint.</w:t>
      </w:r>
    </w:p>
    <w:p>
      <w:pPr>
        <w:pStyle w:val="Normal"/>
        <w:spacing w:lineRule="auto" w:line="276"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Információs várostérkép: A városközpontban tervezzük egy nagyméretű, információs térkép elhelyezését, mely útbaigazítást ad az utcák, intézmények, jelentősebb épített és természeti látványosságok tekintetébe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GYÉK eszközbeszerzés. Megállapodásban rögzített éves kötelezettség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Urnafal építése központi temetőben. A temetőben az urnás helyek beteltek, új urnafal építése szüksége, melyet 2010 I. félévében tervezünk megépíteni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Barnamezős terület éves monitoring jelentés elkészíttetése. A beruházás megvalósítását követő 5. év végéig kötelesek vagyunk a területen található 2 db talajvizes kútból vízminta vételt, s teljes laborvizsgálatot végeztetni. Az eredményről jelentést kell készíttetni, s azt minden év I. negyedévében be kell nyújtani a Dél-dunántúli Környezetvédelmi, Természetvédelmi és Vízügyi Felügyelőségre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Tűzoltóság – nagyértékű eszközbeszerzés, OKF támogatással a tűzoltóság korszerű hőkamera beszerzése valósul meg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MB 1234-es gépjármű fecskendő felújítása, a meglévő szer felújítása az OKF, valamint Alapítványi támogatással valósulhat meg 2010-be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Orgona u. 1-3. tetőfelújítás, az épület bitumenes zsindely fedésében keletkezett károk javítása szükséges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Nagyértékű tűzoltási eszköz visszalévő pályázati rész. 2005-ben nyert pályázat 2010 évre eső önerő része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Új Tűzoltó laktanya építése című pályázatunkat az OKF támogatásban részesítette. Az előkészítő munkákat megkezdtük, a támogatási szerződés előkészítés alatt áll. A projekt előkészítési (tervezési, engedélyezési, területrendezési) szakasz 2010 I. félévben megvalósul, ezt követően indítható a közbeszerzés a kivitelező kiválasztására, majd a kivitelezés megkezdése, várhatóan 2010. III. negyedévben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Magyarország - Horvátország IPA Határon Átnyúló Együttműködési Program keretében, Marcali gesztorsága mellett megvalósuló program keretében oktatási (óvodai) programok, környezet tudatos nevelés és a Táncsics utcai óvoda udvar fejlesztése valósul meg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A 2009-ben kiépített térfigyelő rendszer bővítése, mely keretében 3 db kamera kerül elhelyezésre, a Berzsenyi utca – park – játszótér területére, a Szigetvári utcai csomópontba, valamint a városközpontba.</w:t>
      </w:r>
    </w:p>
    <w:p>
      <w:pPr>
        <w:pStyle w:val="Normal"/>
        <w:spacing w:lineRule="auto" w:line="276"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Felújítási munkák: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Széchenyi 23-25 előtt zúzottköves út és parkoló felújítása, vízelvezetés. A társasházak előtt a pakoló földes, esős időben a csapadékvíz megáll a területen, a parkoló használhatatlan ilyenkor. A parkoló zúzalékos hengerezett kőterítését terveztük, kiegészítő földmunkával, a csapadékvíz levezetés megoldására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Négy részönkormányzati kultúrház felújítása. Kisebb külső és belső felújítások elvégzésre lesz lehetőség, s részleges akadálymentesítésre a városrészi kultúrházakban TRFC támogatással. Bizén tetőfelújítás, burkolat, bejárat, Boronkán bejárat, kisebb belső felújítások, Horvátkúton tető felújítás, belső felújítások, Gyótán külső – belső felújítás, tető, burkolatok felújítása, bejárati előterasz. TEKI pályázaton nyertünk támogatást, a kivitelező kiválasztása megtörtént, megvalósítás: 2010. I. félév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Vízhálózat felújítás DRV. A koncessziós díj terhére a DRV által elvégzett városi ivóvíz hálózat felújítási munkák. Szennyvízcsatlakozások kiépítése Széchenyi 29. 31. és 33. A két lakóingatlan szennyvízcsatorna hálózatra történő rákötését biztosítani kell. Itt szerepel a Mikszáth U. Ált. Iskola ivóvízhálózat rácsatlakozási költsége, a Katona J. U. 5/a szám alatti társasház vízbekötés felújítása, valamint az év folyamán jelentkező folyamatos karbantartás költségei, melyre vonatkozó szerződések folyamatosan kerülnek megkötésre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Belterületi fásítás az elkészült fásítási koncepció alapjá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Bölcsőde épület felújítása. Az épület északi szárnyán a homlokzati nyílászárók cseréje, a lapostető szigetelés felújítása, burkolat felújítás, valamint akadálymentesítés szerepel az elvégzendő feladatok között. A megvalósításhoz ÖM támogatást nyertünk, a közbeszerzés a kivitelező kiválasztására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Mesepark óvoda felújítása I. ütem. A tetőfelújítás kivitelezésére ÖM pályázaton nyertünk támogatást, a közbeszerzés a kivitelező kiválasztására folyamatban v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2010-ben ismét lehetőségünk nyílik óvoda épület felújítására pályázatot benyújtani az ÖM-hoz, melynek keretében a Mesepark Óvoda felújításának második ütemére pályázunk. Az épületre vonatkozó érvényes építési engedély és tervdokumentáció műszaki tartalma szerinti bővítést és épület felújítást kívánjuk elvégezni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Berzsenyi utcai játszótér felújítása. CÉDE-2009 pályázaton nyertünk támogatást a fejlesztés megvalósításához. A kivitelező kiválasztása megtörtént, a megvalósítás 2010. I. negyedév.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rcali, 2010 február 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Dr Sütő Lászl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06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Cambria" w:hAnsi="Cambria" w:cs="Cambria"/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6"/>
      <w:szCs w:val="16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900" w:hanging="900"/>
      <w:jc w:val="left"/>
      <w:textAlignment w:val="auto"/>
    </w:pPr>
    <w:rPr>
      <w:sz w:val="26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720" w:hanging="720"/>
      <w:textAlignment w:val="auto"/>
    </w:pPr>
    <w:rPr>
      <w:sz w:val="26"/>
    </w:rPr>
  </w:style>
  <w:style w:type="paragraph" w:styleId="TextBodyIndent">
    <w:name w:val="Body Text Indent"/>
    <w:basedOn w:val="Normal"/>
    <w:pPr>
      <w:ind w:left="1500" w:hanging="0"/>
    </w:pPr>
    <w:rPr>
      <w:sz w:val="26"/>
    </w:rPr>
  </w:style>
  <w:style w:type="paragraph" w:styleId="TNorml">
    <w:name w:val="TNormál"/>
    <w:basedOn w:val="Normal"/>
    <w:qFormat/>
    <w:pPr>
      <w:overflowPunct w:val="true"/>
      <w:autoSpaceDE w:val="true"/>
      <w:textAlignment w:val="auto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color w:val="000000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Cambria" w:hAnsi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01:00Z</dcterms:created>
  <dc:creator>Bereczk Balázs</dc:creator>
  <dc:description/>
  <cp:keywords/>
  <dc:language>en-US</dc:language>
  <cp:lastModifiedBy>Bereczk Balázs</cp:lastModifiedBy>
  <cp:lastPrinted>2010-02-23T10:06:00Z</cp:lastPrinted>
  <dcterms:modified xsi:type="dcterms:W3CDTF">2010-02-23T09:06:00Z</dcterms:modified>
  <cp:revision>6</cp:revision>
  <dc:subject/>
  <dc:title>A 2007</dc:title>
</cp:coreProperties>
</file>