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cali Közös Önkormányzati Hivat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JEGYZŐ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700 Marcali, Rákóczi u. 11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Telefon: 85/501-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Ügyiratszám: /2014.                               </w:t>
        <w:tab/>
        <w:tab/>
        <w:tab/>
        <w:tab/>
        <w:tab/>
        <w:t>1. sz. előterjeszté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rcali Város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szeptember 25-i ülésére a Marcali Közös Önkormányzati Hivatal 2014. I. félévi költségvetésének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Tisztelt Képviselő- testületek!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14. február 13-i dátummal a közös hivatalt működtető önkormányzatok elfogadták a Marcali Közös Önkormányzati Hivatal 2014. évi költségvetését. Az első félév során a hivatal fő előirányzatai az alábbiak szerint alakultak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evételek</w:t>
      </w:r>
    </w:p>
    <w:p>
      <w:pPr>
        <w:pStyle w:val="Normal"/>
        <w:jc w:val="both"/>
        <w:rPr/>
      </w:pPr>
      <w:r>
        <w:rPr>
          <w:szCs w:val="24"/>
        </w:rPr>
        <w:t>A bevételek összességében 34,46%-ban</w:t>
      </w:r>
      <w:r>
        <w:rPr>
          <w:b/>
          <w:szCs w:val="24"/>
        </w:rPr>
        <w:t xml:space="preserve"> </w:t>
      </w:r>
      <w:r>
        <w:rPr>
          <w:szCs w:val="24"/>
        </w:rPr>
        <w:t>teljesültek. Az időarányostól való eltérés zömét a pénzmaradvány időarányos része képezi.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/>
      </w:pPr>
      <w:r>
        <w:rPr>
          <w:b/>
          <w:sz w:val="24"/>
          <w:szCs w:val="24"/>
          <w:u w:val="single"/>
        </w:rPr>
        <w:t xml:space="preserve">Kiadások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 személyi jellegű kiadás 105.208/e Ft, a módosított előirányzat 50,06%. A munkaadót terhelő járulék 25.417/e Ft, ami 41,59%-ban, a dologi jellegű kiadás 29.445/e Ft, mely 38,18%-ban teljesült a módosított előirányzathoz képest.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dologi kiadásokon belül a főbb kiadás nemek összességében az időarányos teljesítésnek megfelelően alakultak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z összes kiadás 45,95%-ban teljesült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arcali Város Önkormányzatának képviselő-testülete a Marcali Közös Önkormányzati Hivatal 2014. évi I. féléves beszámolóját megtárgyalta és az előterjesztéshez mellékelt formában elfogadj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lelős: Dr Sütő László, polgármester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áridő: azonnal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szCs w:val="24"/>
        </w:rPr>
        <w:t>Marcali, 2014. szeptember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Bödőné dr. Molnár Irén</w:t>
      </w:r>
    </w:p>
    <w:p>
      <w:pPr>
        <w:pStyle w:val="Normal"/>
        <w:ind w:left="5664" w:firstLine="708"/>
        <w:rPr/>
      </w:pPr>
      <w:r>
        <w:rPr>
          <w:szCs w:val="24"/>
        </w:rPr>
        <w:t xml:space="preserve">   </w:t>
      </w:r>
      <w:r>
        <w:rPr>
          <w:szCs w:val="24"/>
        </w:rPr>
        <w:t xml:space="preserve">jegyző </w:t>
      </w:r>
    </w:p>
    <w:p>
      <w:pPr>
        <w:pStyle w:val="Normal"/>
        <w:ind w:left="4956" w:firstLine="708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bCs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Cs w:val="24"/>
    </w:rPr>
  </w:style>
  <w:style w:type="paragraph" w:styleId="TNorml">
    <w:name w:val="TNormál"/>
    <w:basedOn w:val="Normal"/>
    <w:qFormat/>
    <w:pPr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46:00Z</dcterms:created>
  <dc:creator>GalaczP</dc:creator>
  <dc:description/>
  <cp:keywords/>
  <dc:language>en-US</dc:language>
  <cp:lastModifiedBy>BuzasA</cp:lastModifiedBy>
  <cp:lastPrinted>2013-02-15T10:00:00Z</cp:lastPrinted>
  <dcterms:modified xsi:type="dcterms:W3CDTF">2014-09-19T11:54:00Z</dcterms:modified>
  <cp:revision>5</cp:revision>
  <dc:subject/>
  <dc:title>VÁROSI ÖNKORMÁNYZAT</dc:title>
</cp:coreProperties>
</file>