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sablanca;Arial" w:cs="Casablanca;Arial" w:ascii="Casablanca;Arial" w:hAnsi="Casablanca;Arial"/>
          <w:b/>
        </w:rPr>
        <w:t xml:space="preserve">   </w:t>
      </w:r>
      <w:r>
        <w:rPr>
          <w:rFonts w:eastAsia="Casablanca;Arial" w:cs="Casablanca;Arial" w:ascii="Casablanca;Arial" w:hAnsi="Casablanca;Arial"/>
          <w:b/>
          <w:i/>
        </w:rPr>
        <w:t xml:space="preserve"> </w:t>
      </w:r>
      <w:r>
        <w:rPr>
          <w:rFonts w:cs="Casablanca;Arial" w:ascii="Casablanca;Arial" w:hAnsi="Casablanca;Arial"/>
          <w:b/>
          <w:i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     </w:t>
      </w:r>
      <w:r>
        <w:rPr>
          <w:rFonts w:cs="Casablanca;Arial" w:ascii="Casablanca;Arial" w:hAnsi="Casablanca;Arial"/>
          <w:b/>
          <w:i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</w:t>
      </w:r>
      <w:r>
        <w:rPr>
          <w:rFonts w:cs="Casablanca;Arial" w:ascii="Casablanca;Arial" w:hAnsi="Casablanca;Arial"/>
          <w:b/>
          <w:i/>
        </w:rPr>
        <w:t>8700 Marcali, Rákóczi u.11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</w:t>
      </w:r>
      <w:r>
        <w:rPr>
          <w:rFonts w:cs="Casablanca;Arial" w:ascii="Casablanca;Arial" w:hAnsi="Casablanca;Arial"/>
          <w:b/>
          <w:i/>
        </w:rPr>
        <w:t>Telefon: 85/ 501-003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>Ügyiratszám:9052/2014</w:t>
        <w:tab/>
        <w:tab/>
        <w:tab/>
        <w:tab/>
        <w:tab/>
        <w:tab/>
        <w:tab/>
        <w:t>1.sz. előterjesztés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Heading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A Képviselő-testület 2014. szeptember 18-i ülésére, Marcali Városi Önkormányzat 2014. I. félévi költségvetésének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végrehajtásáról</w:t>
      </w:r>
    </w:p>
    <w:p>
      <w:pPr>
        <w:pStyle w:val="TNorml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Norm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isztelt Képviselő-testület!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z államháztartásról szóló 2011. évi CXCV. törvény 87. § (1) bekezdése, valamint a 249/2000. (XII.24.) Kormányrendelet 7. §.-ának (1) bekezdése értelmében a Városi Önkormányzat és költségvetési szervei a féléves beszámolási kötelezettségüknek eleget tettek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iCs/>
          <w:sz w:val="28"/>
          <w:szCs w:val="28"/>
        </w:rPr>
        <w:t>A bevételek teljesítése a módosított 4.664.943/e Ft előirányzattal szemben ténylegesen 1.065.418/e Ft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ami 22,84 %-os aránynak felel meg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A kiadások az előirányzathoz képest 1.177.251/e Ft-tal teljesültek, ami 25,24%-os mutatónak felel meg.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124" w:hanging="0"/>
        <w:rPr/>
      </w:pPr>
      <w:r>
        <w:rPr>
          <w:b/>
          <w:szCs w:val="26"/>
        </w:rPr>
        <w:t>Az Önkormányzat 2014. évi költségvetési bevétele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</w:rPr>
        <w:t>I. Önkormányzat működési támogatása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2014. évi költségvetési támogatás az 1.018.617/e Ft módosított előirányzattal szemben 585.285/e Ft-tal teljesült, melynek részletezése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e Ft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0"/>
        <w:gridCol w:w="1152"/>
      </w:tblGrid>
      <w:tr>
        <w:trPr>
          <w:trHeight w:val="255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települési önkormányzatok működésének támogatása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985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Óvodaműködtetési támogatás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772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es jövedelempótló támogatások kiegészítés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112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6"/>
                <w:szCs w:val="26"/>
              </w:rPr>
              <w:t>Szociális és gyermekjóléti feladatok támogatása/ SZESZK/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907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ermekétkeztetési feladatok támogatá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475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önyvtári, közművelődési és múzeumi feladatok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25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űködési célú központosított támogatás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97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elyi önk. kieg. támogatása / ebből: 179.541/e Ft adósságkonszolidáció miatti támogatás, 12.071/ e Ft bérkompenzáció támogatása/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6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Működési célú támogatások á.h. belül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pénzeszköz átvétele </w:t>
      </w:r>
      <w:r>
        <w:rPr>
          <w:b/>
          <w:sz w:val="26"/>
          <w:szCs w:val="26"/>
        </w:rPr>
        <w:t>66.043/e Ft</w:t>
      </w:r>
      <w:r>
        <w:rPr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Az összeg tartalmazza a mezőőrök működési kiadásaihoz átvett pénzt, a Többcélú Társulástól a belső ellenőri feladatok ellátásához kapcsolódóan átvett pénzt, valamint Kelevíz és Sávoly Önkormányzatának a Közös Hivatalműködéshez történő hozzájárulását. Itt szerepel a KLIK által beszedett térítési díj bevételekből az Önkormányzatot megillető 30 %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>III. Felhalmozási célú támogatások á.h. belülről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bevételei között került megtervezésre a 2014. évi fejlesztésekhez tartozó </w:t>
      </w:r>
      <w:r>
        <w:rPr>
          <w:b/>
          <w:sz w:val="26"/>
          <w:szCs w:val="26"/>
        </w:rPr>
        <w:t>2.128.963/e Ft</w:t>
      </w:r>
      <w:r>
        <w:rPr>
          <w:sz w:val="26"/>
          <w:szCs w:val="26"/>
        </w:rPr>
        <w:t xml:space="preserve"> pályázati támogatás. A 2014. I. félévi teljesítés 33.846/e Ft, melyből 993/e Ft közművelődési, könyvtári érdekeltségnövelő támogatás, 32.853/e Ft pedig EU-s programok támogatás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IV. Közhatalmi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6"/>
          <w:szCs w:val="26"/>
        </w:rPr>
        <w:t xml:space="preserve">A 2014. I. félévben teljesített </w:t>
      </w:r>
      <w:r>
        <w:rPr>
          <w:b/>
          <w:sz w:val="26"/>
          <w:szCs w:val="26"/>
        </w:rPr>
        <w:t>289.379</w:t>
      </w:r>
      <w:r>
        <w:rPr>
          <w:sz w:val="26"/>
          <w:szCs w:val="26"/>
        </w:rPr>
        <w:t>/</w:t>
      </w:r>
      <w:r>
        <w:rPr>
          <w:b/>
          <w:sz w:val="26"/>
          <w:szCs w:val="26"/>
        </w:rPr>
        <w:t xml:space="preserve"> e Ft</w:t>
      </w:r>
      <w:r>
        <w:rPr>
          <w:sz w:val="26"/>
          <w:szCs w:val="26"/>
        </w:rPr>
        <w:t xml:space="preserve"> tartalmazza a helyi adóbevételeket, az Önkormányzat által beszedett gépjárműadó 40 %-át, valamint a bírságok, pótlékok összegét. Ez utóbbi tartalmazza a környezetvédelmi bírságok összegét, késedelmi pótlékokat, adóbírságokat.    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e Ft                         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0"/>
        <w:gridCol w:w="1220"/>
      </w:tblGrid>
      <w:tr>
        <w:trPr>
          <w:trHeight w:val="184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pítményadó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5401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ánszemélyek kommunális adój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1</w:t>
            </w:r>
          </w:p>
        </w:tc>
      </w:tr>
      <w:tr>
        <w:trPr>
          <w:trHeight w:val="330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degenforgalmi adó tartózkodás utá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arűzési adó / állandó tevékenysé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665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arűzési adó / ideiglenes tevékenysé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ekad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5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ajterhelési dí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pjárműad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44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írság bevétele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Működési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2014. I. félévi működési bevétele </w:t>
      </w:r>
      <w:r>
        <w:rPr>
          <w:b/>
          <w:sz w:val="26"/>
          <w:szCs w:val="26"/>
        </w:rPr>
        <w:t>29.960/e Ft</w:t>
      </w:r>
      <w:r>
        <w:rPr>
          <w:sz w:val="26"/>
          <w:szCs w:val="26"/>
        </w:rPr>
        <w:t>, melynek főbb tételei:</w:t>
      </w:r>
    </w:p>
    <w:p>
      <w:pPr>
        <w:pStyle w:val="Normal"/>
        <w:rPr/>
      </w:pPr>
      <w:r>
        <w:rPr>
          <w:sz w:val="26"/>
          <w:szCs w:val="26"/>
        </w:rPr>
        <w:t>Étkezési térítési díj 8.918/e Ft, szolgáltatások bevétele 11.710/e Ft,  egyéb bevétel 1.018/e Ft., kiszámlázott termékek és szolgáltatások Áfa befizetése 5.653/e Ft, továbbszámlázott szolgáltatás bevétele 100/e Ft, kamatbevételek 1.163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intézmények működési bevételeinek teljesítése </w:t>
      </w:r>
      <w:r>
        <w:rPr>
          <w:b/>
          <w:sz w:val="26"/>
          <w:szCs w:val="26"/>
        </w:rPr>
        <w:t>42.373</w:t>
      </w:r>
      <w:r>
        <w:rPr>
          <w:b/>
          <w:bCs/>
          <w:sz w:val="26"/>
          <w:szCs w:val="26"/>
        </w:rPr>
        <w:t>/e Ft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>VI. Felhalmozási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bevétele </w:t>
      </w:r>
      <w:r>
        <w:rPr>
          <w:b/>
          <w:sz w:val="26"/>
          <w:szCs w:val="26"/>
        </w:rPr>
        <w:t>1.427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>, mely az önkormányzati lakások értékesítési bevételeit, valamint egyéb ingatlanértékesítés összegei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VII. Működési célú átvett pénzeszkö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14. I. félévi teljesítés 125/e Ft, mely a működési célú kölcsönök visszatérüléseit tartalmazza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VIII. felhalmozási célú átvett pénzeszkö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 xml:space="preserve">2014. I. félévi teljesítés 2.375/e Ft, mely a felhalmozási célú kölcsönök visszatérüléseit, valamint a közműfejlesztési hozzájárulás összegeit tartalmazz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124" w:firstLine="70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124" w:firstLine="70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Az Önkormányzat 2014. évi költségvetés kiadása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z Önkormányzat I. félévi kiadásainak részletezése:</w:t>
      </w:r>
    </w:p>
    <w:p>
      <w:pPr>
        <w:pStyle w:val="Normal"/>
        <w:ind w:left="2124" w:firstLine="708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/>
        <w:t xml:space="preserve">     </w:t>
      </w:r>
      <w:r>
        <w:rPr/>
        <w:t>e Ft</w:t>
      </w:r>
    </w:p>
    <w:tbl>
      <w:tblPr>
        <w:tblW w:w="75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  <w:gridCol w:w="1134"/>
      </w:tblGrid>
      <w:tr>
        <w:trPr>
          <w:trHeight w:val="24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Személyi juttatá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394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Munkaadókat terhelő járulé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54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Dologi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6838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llátottak pénzbeli juttatása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359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gyéb működési célú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657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gyéb felhalmozási célú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5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 xml:space="preserve">Beruházás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316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 xml:space="preserve">Felújítás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85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Pénzügyi befektetések kiadásai (Részesedés vásárlá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5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irányítása alá tartozó költségvetési szervek 2014. I. félévi kiadása </w:t>
      </w:r>
      <w:r>
        <w:rPr>
          <w:b/>
          <w:bCs/>
          <w:sz w:val="26"/>
          <w:szCs w:val="26"/>
        </w:rPr>
        <w:t>228.202/e Ft</w:t>
      </w:r>
      <w:r>
        <w:rPr>
          <w:sz w:val="26"/>
          <w:szCs w:val="26"/>
        </w:rPr>
        <w:t xml:space="preserve">, a Közös Önkormányzati Hivatal összes kiadása: </w:t>
      </w:r>
      <w:r>
        <w:rPr>
          <w:b/>
          <w:sz w:val="26"/>
          <w:szCs w:val="26"/>
        </w:rPr>
        <w:t>160.104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egyéb működési célú kiadás összege az Önkormányzatnál </w:t>
      </w:r>
      <w:r>
        <w:rPr>
          <w:b/>
          <w:sz w:val="26"/>
          <w:szCs w:val="26"/>
        </w:rPr>
        <w:t>199.657/e Ft.</w:t>
      </w:r>
      <w:r>
        <w:rPr>
          <w:sz w:val="26"/>
          <w:szCs w:val="26"/>
        </w:rPr>
        <w:t xml:space="preserve">  A teljesített kiadásokat az 5/2. melléklet tartalmazza.  Itt szerepel az előző évekről áthúzódó normatív támogatás visszafizetendő összegéből teljesített 17.359/e Ft, a sportegyesületek támogatása, az egyéb (alapítványok támogatása, tagdíjak, kulturális egyesületeknek, civil szervezeteknek átadott pénzeszközök) valamint a SZESZK, és az Óvoda működéséhez átadott támogatási összeg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ellátottak pénzbeli juttatása </w:t>
      </w:r>
      <w:r>
        <w:rPr>
          <w:b/>
          <w:sz w:val="26"/>
          <w:szCs w:val="26"/>
        </w:rPr>
        <w:t xml:space="preserve">50.976/e Ft-tal teljesült, </w:t>
      </w:r>
      <w:r>
        <w:rPr>
          <w:sz w:val="26"/>
          <w:szCs w:val="26"/>
        </w:rPr>
        <w:t>részletezését az 5/2. sz. melléklet tartalmazza. Egyes támogatások esetében a központi költségvetés a kifizetett összegek 80%-át, 90%-át, illetve 100%-át megtéríti, mely a bevételi oldalon jelenik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beruházások teljesítése </w:t>
      </w:r>
      <w:r>
        <w:rPr>
          <w:b/>
          <w:sz w:val="26"/>
          <w:szCs w:val="26"/>
        </w:rPr>
        <w:t>77.566/e Ft,</w:t>
      </w:r>
      <w:r>
        <w:rPr>
          <w:sz w:val="26"/>
          <w:szCs w:val="26"/>
        </w:rPr>
        <w:t xml:space="preserve"> melynek részletezését a 6. sz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felújításainak összege </w:t>
      </w:r>
      <w:r>
        <w:rPr>
          <w:b/>
          <w:sz w:val="26"/>
          <w:szCs w:val="26"/>
        </w:rPr>
        <w:t xml:space="preserve">3.785/e Ft, </w:t>
      </w:r>
      <w:r>
        <w:rPr>
          <w:sz w:val="26"/>
          <w:szCs w:val="26"/>
        </w:rPr>
        <w:t xml:space="preserve">melynek részletezése a 7. sz. mellékletben található. </w:t>
      </w:r>
    </w:p>
    <w:p>
      <w:pPr>
        <w:pStyle w:val="Normal"/>
        <w:rPr/>
      </w:pPr>
      <w:r>
        <w:rPr>
          <w:sz w:val="26"/>
          <w:szCs w:val="26"/>
        </w:rPr>
        <w:t xml:space="preserve">Pénzügyi befektetések kiadásai a közvilágítás kiépítéséhez kapcsolódó részvényvásárlást tartalmazza </w:t>
      </w:r>
      <w:r>
        <w:rPr>
          <w:b/>
          <w:sz w:val="26"/>
          <w:szCs w:val="26"/>
        </w:rPr>
        <w:t>3.250/e Ft</w:t>
      </w:r>
      <w:r>
        <w:rPr>
          <w:sz w:val="26"/>
          <w:szCs w:val="26"/>
        </w:rPr>
        <w:t xml:space="preserve"> összegbe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Marcali Közös Önkormányzati Hivatal kiadásai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 Hivatal kiadási 2014. I. félévében 160.104/e Ft-tal teljesültek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 A személyi juttatások összege 105.208/e Ft, a járulékok összege 25.417/e Ft. Ezen a költségvetési soron találhatóak a köztisztviselői törvény szerinti bérek és járulékai. A dologi kiadások tartalmazzák a Hivatal működtetésének kiadásai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Önkormányzat kiadásai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I. félévi kiadásainak fő összege </w:t>
      </w:r>
      <w:r>
        <w:rPr>
          <w:b/>
          <w:sz w:val="26"/>
          <w:szCs w:val="26"/>
        </w:rPr>
        <w:t>788.945/e Ft</w:t>
      </w:r>
      <w:r>
        <w:rPr>
          <w:sz w:val="26"/>
          <w:szCs w:val="26"/>
        </w:rPr>
        <w:t xml:space="preserve">.  A számviteli változások miatt dologi kiadások tételei jelentős átcsoportosításra kerültek, melyet az 5/2 melléklet tartalmaz.  A kiadások korábbi részletezését az alábbi táblázat tartalmazza: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/>
        <w:t xml:space="preserve">                 </w:t>
      </w:r>
      <w:r>
        <w:rPr/>
        <w:t>e Ft</w:t>
      </w:r>
    </w:p>
    <w:tbl>
      <w:tblPr>
        <w:tblW w:w="8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1072"/>
      </w:tblGrid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kmai anyagok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nyvbeszerzés, folyóirat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inf.hordozó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83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zemeltetési anyagok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lelmiszer beszerzés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440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odaszer, nyomtatvány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ruha, védőruh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anyag, egyéb készlet beszerzés /tisztítószer,városrészek kiadásai 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1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munikációs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formatikai szolg.igénybevétele / internet: Gyóta, orvosi rendelő; telefon: orvosi rendelő/,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üzemi díja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ázenergia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6167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llamos energia szolgáltatás és közvilágí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5923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Víz-és csatornadíj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75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Vásárolt élelmez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sárolt élelmez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26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érleti, és lízingdíj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érleti díj /Csarnok, Caminus, Hétszínvirág fűtési rendszer, orvosi rendelő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773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bantartás, kisjaví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bantartás/ számítógép, épület, térfigyelő kamera 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61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vetített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vábbszámlázott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kmai tevékenységet segítő szolgáltatás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üzemelt. szolg./ üzemorvosi szolg., közjegyzői, jogi segítségnyújtás díja, földhivatali díjak /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68</w:t>
            </w:r>
          </w:p>
        </w:tc>
      </w:tr>
      <w:tr>
        <w:trPr>
          <w:trHeight w:val="626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szolgáltat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üzemeltetési szolgáltatás /postaktg,biztonsági szolgáltatás, szemétszállítás, háziorvosi alapellátás, Gimi takarítás, Tavi Tv. szolg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645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énzügyi szolgáltatás díja                    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95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küldetés, reklám, propagand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ülföldi kiküldet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klám, propaganda / szennyvíztiszt. telep fejl. komm.tev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579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ülönféle befizetések és egyéb dologi kiad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űködési célú előzetesen felsz.Áf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6196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zetendő Áf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861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matkiad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378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yéb különféle dolgi kiadás/késedelmi kamat, közbeszerzéshez kapcs. kiadás,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866</w:t>
            </w:r>
          </w:p>
        </w:tc>
      </w:tr>
    </w:tbl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/>
      </w:pPr>
      <w:r>
        <w:rPr>
          <w:b/>
          <w:sz w:val="28"/>
          <w:szCs w:val="28"/>
          <w:u w:val="single"/>
        </w:rPr>
        <w:t>Igazgatási jellegű kiadások /Marcali Közös Önkormányzati Hivatal 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személyi jellegű kiadás 105.208/e Ft, a módosított előirányzat 50,06%. A munkaadót terhelő járulék 25.417/e Ft, ami 41,59%-ban, a dologi jellegű kiadás 29.445/e Ft, mely 38,18%-ban teljesült a módosított előirányzathoz képest. </w:t>
      </w:r>
    </w:p>
    <w:p>
      <w:pPr>
        <w:pStyle w:val="TNorml"/>
        <w:rPr/>
      </w:pPr>
      <w:r>
        <w:rPr>
          <w:iCs/>
          <w:sz w:val="28"/>
          <w:szCs w:val="28"/>
        </w:rPr>
        <w:t>A dologi kiadásokon belül a főbb kiadás nemek összességében az időarányos teljesítésnek megfelelően alakultak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gatási jellegű kiadások /Önkormányzat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dologi jellegű kiadás 246.838/e Ft, mely 61,45%-ban teljesült a módosított előirányzathoz képest. </w:t>
      </w:r>
    </w:p>
    <w:p>
      <w:pPr>
        <w:pStyle w:val="TNorml"/>
        <w:rPr>
          <w:sz w:val="28"/>
          <w:szCs w:val="28"/>
        </w:rPr>
      </w:pP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támogatásértékű működési kiadás, valamint a működési célú pénzeszköz átadás teljesítése 199.657//e Ft, melynek részét képezi Többcélú Kistérségi Társulásnak a SZESZK működéséhez átadott  összeg, ami az egyéb pénzeszközátadások között szerepel. </w:t>
      </w:r>
    </w:p>
    <w:p>
      <w:pPr>
        <w:pStyle w:val="TNorml"/>
        <w:rPr>
          <w:iCs/>
          <w:sz w:val="28"/>
          <w:szCs w:val="28"/>
        </w:rPr>
      </w:pPr>
      <w:r>
        <w:rPr>
          <w:sz w:val="28"/>
          <w:szCs w:val="28"/>
        </w:rPr>
        <w:t>A pénzeszközátadások részletezését a 5/2. sz. melléklet mutatja. A városrész önkormányzatok a részükre megállapított keretösszegeket, (melyek a céltartalék részét képezik) folyamatosan használják fel</w:t>
      </w:r>
    </w:p>
    <w:p>
      <w:pPr>
        <w:pStyle w:val="TNorml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Az ellátottak pénzbeli juttatásai 50.796/e Ft-ra teljesültek, ez 42,81%-nak felel meg.</w:t>
      </w:r>
    </w:p>
    <w:p>
      <w:pPr>
        <w:pStyle w:val="TNorm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A felhalmozási kiadások tételei a 6. és 7. sz. mellékletben találhatók. A felújítási kiadások pénzügyi teljesítése az előirányzat 0,61%-át tették ki, míg a beruházási kiadások esetében ez a mutató 4,12%. </w:t>
      </w:r>
    </w:p>
    <w:p>
      <w:pPr>
        <w:pStyle w:val="TNorm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Norml"/>
        <w:rPr>
          <w:b/>
          <w:b/>
          <w:sz w:val="28"/>
          <w:szCs w:val="28"/>
        </w:rPr>
      </w:pPr>
      <w:r>
        <w:rPr>
          <w:sz w:val="24"/>
          <w:szCs w:val="26"/>
        </w:rPr>
        <w:t xml:space="preserve">                                                </w:t>
      </w:r>
      <w:r>
        <w:rPr>
          <w:b/>
          <w:sz w:val="28"/>
          <w:szCs w:val="28"/>
        </w:rPr>
        <w:t>Intézményenkénti indoklás</w:t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MESZSZ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A 2014. 01. 01–06. 30-ig terjedő időszakban alaptevékenységüket ellátták, a vállalt kötelezettségeiket teljesítetté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Bevételek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2014. év 01. 01 – 06. 30-ig terjedő időszak bevételének teljesítése 69.169 ezer Ft-tal, 33,80 %-os szinten valósult meg. A működési bevételeiket 31.47 %-on sikerült teljesíteni, melynek  legfontosabb tételei a bérleti díja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Kiadások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A tárgyévi, 2014. 01. 01 – 06. 30-ig terjedő időszak kiadásait összességében 30,22 %-ban, 61.829 ezer Ft-ban teljesítet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zemélyi juttatásaikat, az előirányzaton belül vizsgálva, 45,39 %-ban, 26.382 ezer Ft-tal teljesítették.</w:t>
      </w:r>
    </w:p>
    <w:p>
      <w:pPr>
        <w:pStyle w:val="Normal"/>
        <w:rPr>
          <w:sz w:val="28"/>
        </w:rPr>
      </w:pPr>
      <w:r>
        <w:rPr>
          <w:sz w:val="28"/>
        </w:rPr>
        <w:t xml:space="preserve">A munkaadói járulékaik teljesítése 8.209 ezer Ft, teljesítése igazodik a személyi juttatásaik kiadásához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Dologi kiadások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2014. évi 01. 01 – 06. 30-ig vizsgált időszakban dologi kiadásaikat 27.238 ezer Ft-tal 22,19 %-ban teljesítet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inte mindennapos állandó plusz feladata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szelektív szigetek környékének eseti takarítása, szemét elszáll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8"/>
        </w:rPr>
        <w:t>hegyi utak ütemezett javítása, feltöltése és a szélsőséges időjárás miatti eseti kárelhárí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külterületi utak mentén az illegális szemétlerakók felszámol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Európa park világításának folyamatos karbantar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a Kistérségi Társulás közmunkásainak az ellátása eszközökkel, építőanyaggal (szállítási feladato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városi rendezvények kiszolgál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Zuhogó pihenőhely folyamatos tisztántartása, karbantartás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a játszóterek folyamatos ellenőrzése, karbantartá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gyéb feladatok:</w:t>
      </w:r>
    </w:p>
    <w:p>
      <w:pPr>
        <w:pStyle w:val="Normal"/>
        <w:rPr/>
      </w:pPr>
      <w:r>
        <w:rPr>
          <w:sz w:val="28"/>
        </w:rPr>
        <w:t>Az év első három hónapjában a hidegre tekintettel soron kívüli szociális fa kihordását bonyolítottak.</w:t>
      </w:r>
    </w:p>
    <w:p>
      <w:pPr>
        <w:pStyle w:val="Normal"/>
        <w:rPr>
          <w:sz w:val="28"/>
        </w:rPr>
      </w:pPr>
      <w:r>
        <w:rPr>
          <w:sz w:val="28"/>
        </w:rPr>
        <w:t>Az Árpád u. végén a rézsűk kitakarítása, a fák kivágása az új Tűzoltólaktanya környékének rendbetétele, csapzások, fakivágások, tereprendezés, padkázás, szélesítés új feladatként jelentkezett. A terület folyamatos karbantartást igényel.</w:t>
      </w:r>
    </w:p>
    <w:p>
      <w:pPr>
        <w:pStyle w:val="Normal"/>
        <w:rPr/>
      </w:pPr>
      <w:r>
        <w:rPr>
          <w:sz w:val="28"/>
        </w:rPr>
        <w:t xml:space="preserve">A megváltozott éghajlati viszonyok miatt az átlagosnál jóval több elszáradt fát kellett a város közterületein kivágni. </w:t>
      </w:r>
    </w:p>
    <w:p>
      <w:pPr>
        <w:pStyle w:val="Normal"/>
        <w:rPr>
          <w:sz w:val="28"/>
        </w:rPr>
      </w:pPr>
      <w:r>
        <w:rPr>
          <w:sz w:val="28"/>
        </w:rPr>
        <w:t>Az Óvodák és Iskolák területéről az ág- és levélszállítási feladatok megnőttek.</w:t>
      </w:r>
    </w:p>
    <w:p>
      <w:pPr>
        <w:pStyle w:val="Normal"/>
        <w:rPr>
          <w:sz w:val="28"/>
        </w:rPr>
      </w:pPr>
      <w:r>
        <w:rPr>
          <w:sz w:val="28"/>
        </w:rPr>
        <w:t>Csapadék víz elvezető rendszerek folyamatos tisztántartása.</w:t>
      </w:r>
    </w:p>
    <w:p>
      <w:pPr>
        <w:pStyle w:val="Normal"/>
        <w:rPr>
          <w:sz w:val="28"/>
        </w:rPr>
      </w:pPr>
      <w:r>
        <w:rPr>
          <w:sz w:val="28"/>
        </w:rPr>
        <w:t>Bene utca 10. kiburkolt árkok felújítása, bedőlt burkolólapok visszahelyezése.</w:t>
      </w:r>
    </w:p>
    <w:p>
      <w:pPr>
        <w:pStyle w:val="Normal"/>
        <w:rPr>
          <w:sz w:val="28"/>
        </w:rPr>
      </w:pPr>
      <w:r>
        <w:rPr>
          <w:sz w:val="28"/>
        </w:rPr>
        <w:t>Kossuth u. 38. bedőlt áteresz felújítása.</w:t>
      </w:r>
    </w:p>
    <w:p>
      <w:pPr>
        <w:pStyle w:val="Normal"/>
        <w:rPr>
          <w:sz w:val="28"/>
        </w:rPr>
      </w:pPr>
      <w:r>
        <w:rPr>
          <w:sz w:val="28"/>
        </w:rPr>
        <w:t xml:space="preserve">Kisfaludy u. csapadékvíz-mentesítése több alkalommal a sok eső miatt. </w:t>
      </w:r>
    </w:p>
    <w:p>
      <w:pPr>
        <w:pStyle w:val="Normal"/>
        <w:rPr/>
      </w:pPr>
      <w:r>
        <w:rPr>
          <w:sz w:val="28"/>
        </w:rPr>
        <w:t>Horvátkúton ároktisztítás árokásó géppel az összes önkormányzati kezelésű vízfolyáson.</w:t>
      </w:r>
    </w:p>
    <w:p>
      <w:pPr>
        <w:pStyle w:val="Normal"/>
        <w:rPr>
          <w:sz w:val="28"/>
        </w:rPr>
      </w:pPr>
      <w:r>
        <w:rPr>
          <w:sz w:val="28"/>
        </w:rPr>
        <w:t>Száraz és balesetveszélyes fák kivágása a városban folyamatosan: Katona J. u., Vereckei u., Arany u., Csomós u., Kossuth L. u. vérszilvá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Beruházás:</w:t>
      </w:r>
    </w:p>
    <w:p>
      <w:pPr>
        <w:pStyle w:val="Normal"/>
        <w:rPr>
          <w:sz w:val="28"/>
        </w:rPr>
      </w:pPr>
      <w:r>
        <w:rPr>
          <w:sz w:val="28"/>
        </w:rPr>
        <w:t>A tervezett 8.747 e Ft beruházásból megvalósult a Tiszti telep parkoló  építése 1.793 e Ft értékben. 2 db számítógép vásárlás is megtörtént 150 e Ft értékb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árosi Fürdő és Szabadidőközpon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Arial"/>
          <w:sz w:val="28"/>
          <w:szCs w:val="26"/>
          <w:u w:val="single"/>
        </w:rPr>
        <w:t>Bevételi források és azok teljesítése:</w:t>
      </w:r>
    </w:p>
    <w:p>
      <w:pPr>
        <w:pStyle w:val="Norma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>Intézményük egyik bevételi forrása az alaptevékenység keretében végzett szolgáltatás (fürdő- és strandszolgáltatás) ellenértéke. Ezen a jogcímen a teljesítés 14</w:t>
      </w:r>
      <w:r>
        <w:rPr>
          <w:rFonts w:cs="Arial"/>
          <w:bCs/>
          <w:sz w:val="28"/>
          <w:szCs w:val="26"/>
        </w:rPr>
        <w:t>.323</w:t>
      </w:r>
      <w:r>
        <w:rPr>
          <w:rFonts w:cs="Arial"/>
          <w:sz w:val="28"/>
          <w:szCs w:val="26"/>
        </w:rPr>
        <w:t xml:space="preserve"> e Ft volt, Áfa bevételük a kiszámlázott szolgáltatások után mindösszesen </w:t>
      </w:r>
      <w:r>
        <w:rPr>
          <w:rFonts w:cs="Arial"/>
          <w:bCs/>
          <w:sz w:val="28"/>
          <w:szCs w:val="26"/>
        </w:rPr>
        <w:t>3.498</w:t>
      </w:r>
      <w:r>
        <w:rPr>
          <w:rFonts w:cs="Arial"/>
          <w:sz w:val="28"/>
          <w:szCs w:val="26"/>
        </w:rPr>
        <w:t xml:space="preserve"> e Ft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 xml:space="preserve">Mindezeket összegezve az intézmény saját bevétele 17.821 e Ft volt, a tervezett 80.162 e Ft-nak 22,23 %-a. A bevételek jelentős része a későbbi hónapokban várható.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>2014. 1. félévében összesen 89.147 e Ft költségvetési támogatásban részesültek, a tervezett 170.167 e Ft – ból, ez 52,4 %-os teljesülés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uppressAutoHyphens w:val="true"/>
        <w:rPr>
          <w:rFonts w:cs="Arial"/>
          <w:sz w:val="28"/>
          <w:szCs w:val="26"/>
          <w:u w:val="single"/>
        </w:rPr>
      </w:pPr>
      <w:r>
        <w:rPr>
          <w:rFonts w:cs="Arial"/>
          <w:sz w:val="28"/>
          <w:szCs w:val="26"/>
          <w:u w:val="single"/>
        </w:rPr>
        <w:t>Kiadások alakulása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cs="Arial"/>
          <w:sz w:val="28"/>
          <w:szCs w:val="26"/>
          <w:u w:val="single"/>
        </w:rPr>
      </w:pPr>
      <w:r>
        <w:rPr>
          <w:rFonts w:cs="Arial"/>
          <w:sz w:val="28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 xml:space="preserve">Személyi juttatások tekintetében az intézmény </w:t>
      </w:r>
      <w:r>
        <w:rPr>
          <w:rFonts w:cs="Arial"/>
          <w:bCs/>
          <w:sz w:val="28"/>
          <w:szCs w:val="26"/>
        </w:rPr>
        <w:t>19.742</w:t>
      </w:r>
      <w:r>
        <w:rPr>
          <w:rFonts w:cs="Arial"/>
          <w:sz w:val="28"/>
          <w:szCs w:val="26"/>
        </w:rPr>
        <w:t xml:space="preserve"> e Ft kifizetést teljesített, ez az egész évre tervezettnek 50,36 %-a.</w:t>
      </w:r>
    </w:p>
    <w:p>
      <w:pPr>
        <w:pStyle w:val="Normal"/>
        <w:tabs>
          <w:tab w:val="clear" w:pos="708"/>
          <w:tab w:val="left" w:pos="1080" w:leader="none"/>
        </w:tabs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Az engedélyezett létszámkeretük  29 fő  A beszámoló időszakában 19 fő közalkalmazottként, 10 fő pedig munkaszerződéssel dolgozik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 xml:space="preserve">Ezen kifizetések járulék vonzata </w:t>
      </w:r>
      <w:r>
        <w:rPr>
          <w:rFonts w:cs="Arial"/>
          <w:bCs/>
          <w:sz w:val="28"/>
          <w:szCs w:val="26"/>
        </w:rPr>
        <w:t>5.695</w:t>
      </w:r>
      <w:r>
        <w:rPr>
          <w:rFonts w:cs="Arial"/>
          <w:sz w:val="28"/>
          <w:szCs w:val="26"/>
        </w:rPr>
        <w:t xml:space="preserve"> e Ft volt, ez az egész évre tervezettnek 58,93 %-a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 xml:space="preserve">Dologi kiadásokra 74.013 e Ft –ot fordítottak a tervezett 128.462 e Ft-tal szemben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  <w:sz w:val="28"/>
          <w:szCs w:val="26"/>
        </w:rPr>
        <w:t xml:space="preserve">Felhalmozási kiadásokra 3.000 e Ft-ot terveztek, ebből teljesítés </w:t>
      </w:r>
      <w:r>
        <w:rPr>
          <w:rFonts w:cs="Arial"/>
          <w:bCs/>
          <w:sz w:val="28"/>
          <w:szCs w:val="26"/>
        </w:rPr>
        <w:t>az első félévben nem történt.</w:t>
      </w:r>
      <w:r>
        <w:rPr>
          <w:rFonts w:cs="Arial"/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Közpo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ellátás általános értékelé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. év I. félévében összesen 272 program valósult meg. Ebből 57 saját szervezés volt, 126 külső szervező által rendezett program és 13 program a kulturális központ és együttműködő partnereinek közös szervezésében valósult meg. Bevételt hozó terembérletes rendezvény 76 darab volt. Ezeken a programokon, rendezvényeken összesen  25.361 fő volt a látogatottság. Minden fent felsorolt területen a statisztikai számok alapján növekedés mutatható ki az elmúlt évhasonló időszakához kép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élyi állomány alakulás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ngedélyezett létszám 12 f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4. március 1.-től betöltésre került a képviselőtestület által - 4 órás takarítói feladatok ellátására megszavazott közalkalmazotti hely. </w:t>
      </w:r>
    </w:p>
    <w:p>
      <w:pPr>
        <w:pStyle w:val="Normal"/>
        <w:rPr/>
      </w:pPr>
      <w:r>
        <w:rPr>
          <w:sz w:val="28"/>
          <w:szCs w:val="28"/>
        </w:rPr>
        <w:t xml:space="preserve">2014. május 1.-től betöltésre került a képviselőtestület által - 4 órás közönségkapcsolati feladatok ellátására megszavazott közalkalmazotti hel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lyázato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Eu-s pályázat</w:t>
      </w:r>
    </w:p>
    <w:p>
      <w:pPr>
        <w:pStyle w:val="Normal"/>
        <w:rPr/>
      </w:pPr>
      <w:r>
        <w:rPr>
          <w:sz w:val="28"/>
          <w:szCs w:val="28"/>
        </w:rPr>
        <w:t>Az Új Széchenyi Terv Társadalmi Megújulás Operatív Program: „A helyi hagyományok innovatív továbbélését, alkalmazását szolgáló kompetenciák fejlesztése a kézműves technikáktól a digitális technikákig." című, TÁMOP- 3.2.3/A-11/1-2012-0055 jelű pályázaton több mint 23 millió forintot nyert a Kulturális Központ 2012-ben. Ebből folyamatosan megvalósult 1 filmes, 3 kézműves és 3 kerámiaszakkör. A projekt 2014. március 30.-ig a támogatási összeg felhasználásával teljes mértékben megvalósult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Nemzeti Kulturális Al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arcali Városi Kulturális Központ sikeresen pályázott a Nemzeti Kulturális Alap (továbbiakban NKA) 3618-as - „A közművelődési intézményekben, illetve annak keretei közt magas színvonalon működő műhelyekben, valamint a népművészet folyamatosan és magas színvonalon működő műhelyeiben létrejött műsorok, programok, produktumok kizárólag kistelepüléseken való terjesztése, tájolásának támogatása” c témában.</w:t>
      </w:r>
    </w:p>
    <w:p>
      <w:pPr>
        <w:pStyle w:val="Normal"/>
        <w:rPr/>
      </w:pPr>
      <w:r>
        <w:rPr>
          <w:b/>
          <w:sz w:val="28"/>
          <w:szCs w:val="28"/>
        </w:rPr>
        <w:t>Értékeink…</w:t>
      </w:r>
      <w:r>
        <w:rPr>
          <w:sz w:val="28"/>
          <w:szCs w:val="28"/>
        </w:rPr>
        <w:t xml:space="preserve">színházi előadások épeket és sérülteket integráló társulat közreműködésével, Marcali környéki településeken című 1 millió forintos projekthez 700.000 forintos támogatást nyert. A megvalósítás folyamatos, a teljesítés határideje 2014. 07.30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Közművelődési céltámogatás</w:t>
      </w:r>
    </w:p>
    <w:p>
      <w:pPr>
        <w:pStyle w:val="Normal"/>
        <w:rPr/>
      </w:pPr>
      <w:r>
        <w:rPr>
          <w:sz w:val="28"/>
          <w:szCs w:val="28"/>
        </w:rPr>
        <w:t>A Marcali Városi Kulturális Központ sikeresen pályázott a Marcali Városi Önkormányzat Oktatási és Közművelődési Bizottsága által kiírt közművelődési céltámogatásra, és 120.000 Ft-ot nyert az „</w:t>
      </w:r>
      <w:r>
        <w:rPr>
          <w:rStyle w:val="StrongEmphasis"/>
          <w:sz w:val="28"/>
          <w:szCs w:val="28"/>
        </w:rPr>
        <w:t xml:space="preserve">Zene nélkül mit érek én – </w:t>
      </w:r>
      <w:r>
        <w:rPr>
          <w:rStyle w:val="StrongEmphasis"/>
          <w:b w:val="false"/>
          <w:sz w:val="28"/>
          <w:szCs w:val="28"/>
        </w:rPr>
        <w:t xml:space="preserve">kisebbségi kultúra értékeinek megismertetése” </w:t>
      </w:r>
      <w:r>
        <w:rPr>
          <w:sz w:val="28"/>
          <w:szCs w:val="28"/>
        </w:rPr>
        <w:t>című témá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projekt 2014. 05.29-én a támogatási összeg felhasználásával teljes mértékben megvalósul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i Könyvtár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z intézmény szakmai feladatait a Könyvtári Törvényben, valamint a helyi igényeket figyelembe vevő Szervezeti és Működési Szabályzatban foglaltak szerint végezte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z intézmény kiadásai: személyi juttatások, munkáltatót terhelő járulékok, a vártnak megfelelően időarányosan alakultak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A könyvtár bevételei: saját bevétel, önkormányzati finanszírozás szintén időarányosan alakult. A könyvtári szolgáltatási rendszer működéséhez szükséges ellátást májustól folyamatosan igényelik a Takáts Gyula Megyei Könyvtárral kötött megállapodás szerint. Sajnos ettől az évtől ezt a bevételi forrást már nem szakmai feladat ellátására fordítható átvett pénzeszközként kapják, hanem leszámlázott szolgáltatásként, így a könyvtár összes bevétele augusztus végén meghaladja az ÁFA körbe kerülés 6 millió Ft-os bevételi szintjét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A félévben felhasználásra került pénzügyi keret az intézmény működéséhez szakmai munkájához elegendő és megfelelő volt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úzeum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color w:val="000000"/>
          <w:sz w:val="28"/>
          <w:szCs w:val="28"/>
        </w:rPr>
        <w:t xml:space="preserve">A Marcali Múzeum 2014. évi módosított költségvetését </w:t>
      </w:r>
      <w:r>
        <w:rPr>
          <w:sz w:val="28"/>
          <w:szCs w:val="28"/>
        </w:rPr>
        <w:t xml:space="preserve">21.938 </w:t>
      </w:r>
      <w:r>
        <w:rPr>
          <w:color w:val="000000"/>
          <w:sz w:val="28"/>
          <w:szCs w:val="28"/>
        </w:rPr>
        <w:t>e Ft-ban hagyta jóvá Marcali Város Önkormányzatának Képviselőtestülete.</w:t>
      </w:r>
    </w:p>
    <w:p>
      <w:pPr>
        <w:pStyle w:val="Normal"/>
        <w:tabs>
          <w:tab w:val="clear" w:pos="708"/>
          <w:tab w:val="left" w:pos="66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z intézményi költségvetés teljesítésének főbb számai:</w:t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. évi előirányza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.évi mód. előirányza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. évi I. félév teljesítés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adások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élyi juttatás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53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798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63 eFT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nkaadót terhelő járulék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0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89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24 eFT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logi kiadás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35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723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13 eFt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vételek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ját bevétele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eFT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ködési célú támogatás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e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eFT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A bérek kifizetése a besorolásoknak megfelelően történt. 2014. január 01-től az intézmény főállású múzeumpedagógust alkalmaz. A 2014. évi előirányzott költségvetés módosítását igénylő változást jelent, hogy 2014. május 01-től főállásban alkalmaz a múzeum fotós, filmes és digitalizációs munkálatokat végző, adatrögzítő munkatársat.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  <w:sz w:val="28"/>
          <w:szCs w:val="28"/>
        </w:rPr>
        <w:tab/>
        <w:t>A Nemzeti Művelődési Intézet jóvoltából két fő kulturális közfoglalkoztatott alkalmazására volt lehetőség 2014. április 30-ig. Egyikük építész és grafikus végzettség birtokában a Bernáth Aurél Galéria felújításának terveit dolgozta ki. Az elkészült tervdokumentáció felhasználásával a galéria épületének rekonstrukciós munkálataira szeretnének pályázni.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  <w:sz w:val="28"/>
          <w:szCs w:val="28"/>
        </w:rPr>
        <w:tab/>
        <w:t xml:space="preserve">2014 első félévében a múzeum földszinti és emeleti kiállító tereiben, valamint külső kiállítási helyszíneken </w:t>
      </w:r>
      <w:r>
        <w:rPr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időszaki, ill. állandó kiállítás nyílt meg ünnepélyes megnyitóval, többszintű reklám- és marketingtevékenység kíséretében (plakát, meghívó, múzeumi honlap, facebook, TV felvétel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 w:val="28"/>
          <w:szCs w:val="28"/>
        </w:rPr>
        <w:tab/>
        <w:t xml:space="preserve">A kivitelezések vonatkozásában anyagköltség, reklám- és szállítási költségek jelentkeztek. A külső helyszíneken elkészített kiállításokból bevételeik is keletkeztek. 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  <w:sz w:val="28"/>
          <w:szCs w:val="28"/>
        </w:rPr>
        <w:tab/>
        <w:t>A Nemzeti Kulturális Alap Közgyűjteményi Kollégiumához benyújtott pályázataikkal 900 e Ft támogatást nyertek el. Ebből 400 e Ft-ot kiállítási installáció készítésére fordítottak (tárlók készíttetése), a fennmaradó 500 e Ft-ot műtárgyvédelmi célokra használták fel 2014. II. félévében.</w:t>
      </w:r>
    </w:p>
    <w:p>
      <w:pPr>
        <w:pStyle w:val="Normal"/>
        <w:tabs>
          <w:tab w:val="clear" w:pos="708"/>
          <w:tab w:val="left" w:pos="27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Múzeumpedagógia</w:t>
      </w:r>
    </w:p>
    <w:p>
      <w:pPr>
        <w:pStyle w:val="Normal"/>
        <w:tabs>
          <w:tab w:val="clear" w:pos="708"/>
          <w:tab w:val="left" w:pos="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Az előző évek múzeumpedagógiai eseményeinek folytatásaként számos esemény szolgálta a fiatalok múzeumi ismeretszerzésé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ab/>
        <w:t xml:space="preserve">A csoportos tárlatvezetések mellett, melyekben a járás több településéről vettek részt diákok (pl. Mesztegnyő, Nemesvid, Kéthely, Somogyfajsz), múzeumi órákat és múzeumi foglalkozásokat is szerveztek eltérő korcsoportú fiatalok számára.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 múzeumi foglalkozások témái közül néhány: a hagyományos népi életmód, a parasztház felépítése, a kötélgyártás, a gyógynövények ismerete, egészséges életmód és még számos érdekesség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ab/>
        <w:t>A diákok mellett felnőttek számára is szerveztek közművelődést szolgáló előadásokat többek között a középkori kőfaragás, a II. világháború helybeli történéseiről, írástörténet és grafológia, pedagógiai grafológia témakörökben; valamint a Nemzeti Összetartozás Napjára zenés, történelmi-irodalmi összeállítást kínáltak.</w:t>
      </w:r>
    </w:p>
    <w:p>
      <w:pPr>
        <w:pStyle w:val="Normal"/>
        <w:tabs>
          <w:tab w:val="clear" w:pos="708"/>
          <w:tab w:val="left" w:pos="27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  <w:sz w:val="28"/>
          <w:szCs w:val="28"/>
        </w:rPr>
        <w:t xml:space="preserve">A Nemzeti Kulturális Alap Közgyűjteményi Kollégiumától 800.000 Ft támogatást nyertek el, amit 2015-ben megvalósuló kiállításokra fordíthatnak. </w:t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  <w:sz w:val="28"/>
          <w:szCs w:val="28"/>
        </w:rPr>
        <w:tab/>
        <w:t>Az I. világháború centenáriuma alkalmából 150.000 Ft-ot fordíthatnak múzeumpedagógiai tevékenységekre.</w:t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  <w:sz w:val="28"/>
          <w:szCs w:val="28"/>
        </w:rPr>
        <w:tab/>
        <w:t>A műtárgyak szakszerűbb tárolása érdekében, az előírásoknak megfelelő szakmai anyagokat szereztek be raktáraik fejlesztése céljából.</w:t>
      </w:r>
    </w:p>
    <w:p>
      <w:pPr>
        <w:pStyle w:val="TNorm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rcali Városi Önkormányzat 2014. I. félévi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ízügyi ágazati kiadásainak ismertetés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16 HRSZ-ú árok összekötése a 0423/1 hrsz.-ú magáningatlanon lévő árokkal - vízjogi létesítési engedély elkész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Vasút u. csapadékvíz átvezetés terve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Május 1. utca keleti oldal sárrázó és homokfogó iszapláda ki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József A. utca - Szabadság utca és Szabadság - Kossuth L. utca által közrezárt magán ingatlanokon összegyűlő belvíz elveze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megvalósításhoz szükséges vízjogi engedélyek beszerzése folyamatban van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2014-ban határidős vízjogi engedélyek meghosszabb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ngedély meghosszabbítása 2014. I. félévben nem történt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Marcali szennyvíztisztító telep felújítása, Horvátkút városrész csatornázása (Dél-Balaton Szennyvíz projekt része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ő kiválasztása megtörtént. Pénzügyi teljesítés 16.046 eFt összegben történt, mely a közbeszerzési és projektmenedzseri költségek részét képezi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</w:t>
        <w:tab/>
        <w:t>Víziközmű vagyonértékel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agyonértékelés folyamatban van, a tervek a DRV-hez benyújtásra kerültek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</w:t>
        <w:tab/>
        <w:t>Csapadékvíz elveze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  <w:tab/>
        <w:t>Ivóvíz és szennyvíz közművek rekonstrukciója DRV koncessziós díj terhér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ezetékhálózatok rekonstrukciója 23.857 eFt értékben valósult meg 2014. I. félévben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rcali Városi Önkormányzat 2014. I. félévi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Közlekedési ágazati kiadásainak ismertetése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úzeum köz 4 -10. házszámú társasház mellett parkoló építése, csapadékvíz elvezetéss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k elkészültek az építési engedélyeket beszereztük. A kivitelező kiválasztásra került az I-II. ütemre, a kezdés várható időpontja 2014. október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ze – Marcali – Kéthely – Balatonújlaki leágazó közötti kerékpárút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011. december 12-én pályázatunk támogatásban részesült, s ennek megfelelően a Támogatási Szerződést megkötöttük. A közbeszerzési eljárásokat lefolytattuk. A kivitelezés folyamatban van. 36.800 eFt összegű pénzügyi teljesítés történt (kivitelezői teljesítés), mely a pályázat keretében elszámolható költség. A kivitelezés a III. negyedévben befejeződik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skás T. utca – Liszt F.- utca – NOA telephely között járda terve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Szent János árok 2. híd szélesítés terve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Árpád utca út- és járda építés, csapadékvíz elvezetéssel – műszaki ellenőrzés, eljárási díjak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és elkészült, műszaki ellenőrzés, eljárási díjak címén 248 e Ft került kifizetésre.</w:t>
      </w:r>
    </w:p>
    <w:p>
      <w:pPr>
        <w:pStyle w:val="Normal"/>
        <w:spacing w:before="600" w:after="0"/>
        <w:ind w:left="1985" w:firstLine="142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t>Marcali Városi Önkormányzat 2014. I. félév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ociális és humán szolgáltatás, igazgatás kiadásainak ismertet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36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gármesteri Hivatal eszköz beszer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lterületi fás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szváró tervezés és építés a Vincze ABC előtt, a Boronaki utca D-i oldalán és a Focska kanyarban, Horvátkúti buszfellépő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cali Városi Fürdő és Szabadidőközpont napelemes kiserőmű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ejlesztés megvalósítása érdekében KEOP-4.10.0/N azonosítószámon pályázatot nyújtunk be, a pályázat benyújtására a III. negyedévben kerül sor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brendészeti feladatok ellátásához chip leolvasó beszerz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reskedelmi tevékenység nyilvántartó program beszer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rogram beszerzése a II. félévben várható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-Kata vagyongazdálkodási rendszer program beszer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rogram beszerzése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hel utca 027/2 hrsz. telekhatár rendezés, gáz-, villamos energia ellátás ki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rvátkúti sportpálya telekalak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lekalakítás átvezetésre kerül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cska kanyar ivóvíz szolgalmi jog bejegy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szolgalmi jog bejegyzés folyamatban va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ltségvetés készítő program upgrad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rogram frissítése megtörtént, pénzügyi teljesítése a II. félévben történik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vatal informatikai fejlesztés</w:t>
      </w:r>
    </w:p>
    <w:p>
      <w:pPr>
        <w:pStyle w:val="Listaszerbekezds"/>
        <w:ind w:left="567" w:hanging="0"/>
        <w:rPr>
          <w:sz w:val="28"/>
          <w:szCs w:val="28"/>
        </w:rPr>
      </w:pPr>
      <w:r>
        <w:rPr>
          <w:sz w:val="28"/>
          <w:szCs w:val="28"/>
        </w:rPr>
        <w:t>Számítógép beszerzés valósult meg 368 e Ft értékbe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ákos köz közvilág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munka megrendelésre került, a kezdés várható időpontja 2014. október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azdaságélénkítő program kidolgoz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Integrált Településfejlesztési Stratégia elkészítése folyamatban va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merarendszer bőv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amerarendszer bővítésére irányuló közbeszerzési eljárás kiírásra került. A megvalósítás a II. félévben várható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árőrellenőrző rendszer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Járőrellenőrző rendszer került beszerzésre 247 e Ft értékbe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kszáth iskola tetőfelúj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ornaterem és a 8 osztályos főépület lapostetejének felújítása megtörtént, a teljesítés összege a felújítások között szerep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rcali Városi Önkormányzat 2014. I. félév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elújítási kiadásainak ismertet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gona u. 1.-3. számú társasház önkormányzati rész tető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YÉK és Katona József utcai óvoda épületek energetikai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KEOP-5.5.0/B/12 pályázatot adtunk be 2013. januárban, melyet hiánypótlást követően 2013. áprilisban befogadott a KSZ, s pályázatunk bírálat alatt van. A mai napig nem kaptunk értesítést a bírálat eredményéről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gármesteri Hivatal energetikai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KEOP-5.5.0/B/12 pályázatot adtunk be 2013. januárban, melyet hiánypótlást követően 2013. áprilisban befogadott a KSZ, s pályázatunk bírálat alatt van. A mai napig nem kaptunk értesítést a bírálat eredményéről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échenyi u. 22-28. társasház energetikai felújítás – Panelprogram, önkormányzati önrész, valamint az önkormányzati épületrészek felújítására eső költség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ársasház energetikai felújítása folyamatban van. Az önkormányzati önrész, illetve az önkormányzati épületrészek felújítására eső költségek folyósítása a II. félévben történik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plom u. vízjogi engedéllyel rendelkező északi és déli oldalán csapadékvíz elvezető rendszer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rvátkúti u. 25-31. között bedőlt burolt árok és járda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skás T. utcában a Liszt – József A. utcák között járda felújítás, árok burkol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échenyi u. déli oldalon járda felújítás csapadékvíz elvezetéss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urópa Park szökőkutak kőburkolatának és filagóriák faszerkezeténe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rt utcai birkózócsarnok tetőhéjazat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BM felé benyújtásra került pályázatunk nem nyert, így a felújítás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óvíz és szennyvíz közművek rekonstrukciój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ivóvíz és szennyvíz közművek rekonstrukciója folyamatos, pénzügyi teljesítés ezen a soron az I. félévben nem történ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STE Bank áthúzódó tét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áthúzódó tétel kiegyenlítése a III. negyedévben történik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kmadár épület felúj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vosi rendelő tető szigetel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tő szigetelése folyamatban van, pénzügyi teljesítése a III. negyedévben történik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szlopy G. Ált Isk. vizesblok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ő kiválasztása után a munkák az iskolai nyári szünetben megkezdődtek, befejezésük, illetve a pénzügyi teljesítés a III. negyedévben várható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kszáth K. utcai Ált. Iskola tető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ornaterem és a 8 osztályos főépület lapostetejének felújítása elkészült, a műszaki átadás – átvétel a megtörtént, pénzügyi teljesítés 3.620 e Ft összegben történ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cali Közös Önkormányzati Hivatal szerver felújítás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A szerverpark korszerűsítése érdekében beszerzésre került egy a mai követelményeknek megfelelő szerver, a teljesítés összege 165 e 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Marcali, 2014. augusztus 31.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Dr. Sütő Lász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sablan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9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bel" w:hAnsi="Corbel" w:cs="Corbel"/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basedOn w:val="Bekezdsalapbettpusa"/>
    <w:qFormat/>
    <w:rPr>
      <w:sz w:val="26"/>
    </w:rPr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20" w:hanging="0"/>
      <w:textAlignment w:val="baselin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47:00Z</dcterms:created>
  <dc:creator>..</dc:creator>
  <dc:description/>
  <cp:keywords/>
  <dc:language>en-US</dc:language>
  <cp:lastModifiedBy>NemethI</cp:lastModifiedBy>
  <cp:lastPrinted>2013-09-06T10:12:00Z</cp:lastPrinted>
  <dcterms:modified xsi:type="dcterms:W3CDTF">2014-12-12T09:47:00Z</dcterms:modified>
  <cp:revision>2</cp:revision>
  <dc:subject/>
  <dc:title>VÁROSI ÖNKORMÁNYZAT</dc:title>
</cp:coreProperties>
</file>