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>VÁROS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LGÁRMESTE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elefon: 85/501-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Ügyiratszám: 11768/2014.                              </w:t>
        <w:tab/>
        <w:tab/>
        <w:tab/>
        <w:t xml:space="preserve"> Előterjesztés száma:  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rcali Város képviselő-testületének, Kelevíz Község képviselő-testületének és Sávoly Község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20-i ülésére a Marcali Közös Önkormányzati Hivatal 2014. I-III. negyedévi költségvetésének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Tisztelt Képviselő- testületek!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014. február 13-i dátummal a közös hivatalt működtető önkormányzatok elfogadták a Marcali Közös Önkormányzati Hivatal 2014. évi költségvetését. 2014. szeptember 30-ig a hivatal fő előirányzatai az alábbiak szerint alakult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evételek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evételek összességében 53,79%-ban</w:t>
      </w:r>
      <w:r>
        <w:rPr>
          <w:b/>
          <w:szCs w:val="24"/>
        </w:rPr>
        <w:t xml:space="preserve"> </w:t>
      </w:r>
      <w:r>
        <w:rPr>
          <w:szCs w:val="24"/>
        </w:rPr>
        <w:t>teljesültek. Az időarányostól való eltérés zömét a pénzmaradvány időarányos része képe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Norml"/>
        <w:rPr/>
      </w:pPr>
      <w:r>
        <w:rPr>
          <w:b/>
          <w:sz w:val="28"/>
          <w:szCs w:val="28"/>
          <w:u w:val="single"/>
        </w:rPr>
        <w:t xml:space="preserve">Kiadások 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 xml:space="preserve">A személyi jellegű kiadás 163.844/e Ft, a módosított előirányzat 75,28%. A munkaadót terhelő járulék 29.881/e Ft, ami 47,30%-ban, a dologi jellegű kiadás 41.191/e Ft, mely 52,85%-ban teljesült a módosított előirányzathoz képest.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dologi kiadásokon belül a főbb kiadás nemek összességében az időarányos teljesítésnek megfelelően alakultak.</w:t>
      </w:r>
    </w:p>
    <w:p>
      <w:pPr>
        <w:pStyle w:val="TNorml"/>
        <w:rPr/>
      </w:pPr>
      <w:r>
        <w:rPr>
          <w:iCs/>
          <w:sz w:val="24"/>
          <w:szCs w:val="24"/>
        </w:rPr>
        <w:t>Az összes kiadás 65,49%-ban teljesült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Marcali, 2014.november 10.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Dr. Sütő László 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polgármester 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bCs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Cs w:val="24"/>
    </w:rPr>
  </w:style>
  <w:style w:type="paragraph" w:styleId="TNorml">
    <w:name w:val="TNormál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12:00Z</dcterms:created>
  <dc:creator>GalaczP</dc:creator>
  <dc:description/>
  <dc:language>en-US</dc:language>
  <cp:lastModifiedBy>Pappne</cp:lastModifiedBy>
  <cp:lastPrinted>2014-11-14T08:11:00Z</cp:lastPrinted>
  <dcterms:modified xsi:type="dcterms:W3CDTF">2014-11-14T07:12:00Z</dcterms:modified>
  <cp:revision>2</cp:revision>
  <dc:subject/>
  <dc:title>VÁROSI ÖNKORMÁNYZAT</dc:title>
</cp:coreProperties>
</file>