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VÁROSI ÖNKORMÁNYZAT             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</w:t>
      </w:r>
      <w:r>
        <w:rPr>
          <w:b/>
          <w:i/>
          <w:sz w:val="26"/>
          <w:szCs w:val="26"/>
        </w:rPr>
        <w:t>POLGÁRMESTERE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8700 Marcali, Rákóczi u.11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</w:t>
      </w:r>
      <w:r>
        <w:rPr>
          <w:b/>
          <w:i/>
          <w:sz w:val="26"/>
          <w:szCs w:val="26"/>
        </w:rPr>
        <w:t>Telefon: 85/ 501-003 Pf: 5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E-mail: polghiv@marcali.hu                                      Fax: 85/501-055                           </w:t>
      </w:r>
      <w:r>
        <w:rPr>
          <w:b/>
          <w:i/>
          <w:sz w:val="26"/>
          <w:szCs w:val="26"/>
        </w:rPr>
        <w:t xml:space="preserve">                                                </w:t>
      </w:r>
      <w:r>
        <w:rPr>
          <w:bCs/>
          <w:iCs/>
          <w:sz w:val="26"/>
          <w:szCs w:val="26"/>
        </w:rPr>
        <w:t xml:space="preserve">  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_____________________________________________________________</w:t>
        <w:softHyphen/>
        <w:softHyphen/>
      </w:r>
    </w:p>
    <w:p>
      <w:pPr>
        <w:pStyle w:val="Header"/>
        <w:tabs>
          <w:tab w:val="clear" w:pos="4819"/>
          <w:tab w:val="clear" w:pos="9071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er"/>
        <w:tabs>
          <w:tab w:val="clear" w:pos="4819"/>
          <w:tab w:val="clear" w:pos="9071"/>
        </w:tabs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Ügyiratszám:11409/2014</w:t>
        <w:tab/>
        <w:tab/>
        <w:tab/>
        <w:tab/>
        <w:tab/>
        <w:tab/>
        <w:tab/>
        <w:t>1/A sz. előterjesztés</w:t>
      </w:r>
    </w:p>
    <w:p>
      <w:pPr>
        <w:pStyle w:val="Header"/>
        <w:tabs>
          <w:tab w:val="clear" w:pos="4819"/>
          <w:tab w:val="clear" w:pos="9071"/>
        </w:tabs>
        <w:rPr>
          <w:szCs w:val="26"/>
        </w:rPr>
      </w:pPr>
      <w:r>
        <w:rPr>
          <w:szCs w:val="26"/>
        </w:rPr>
      </w:r>
    </w:p>
    <w:p>
      <w:pPr>
        <w:pStyle w:val="TNorml"/>
        <w:rPr>
          <w:szCs w:val="26"/>
        </w:rPr>
      </w:pPr>
      <w:r>
        <w:rPr>
          <w:szCs w:val="26"/>
        </w:rPr>
      </w:r>
    </w:p>
    <w:p>
      <w:pPr>
        <w:pStyle w:val="Heading7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A Képviselő-testület 2014. november 20-i ülésére, Marcali Városi Önkormányzat 2014. I-III. negyedévi költségvetésének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végrehajtásáról</w:t>
      </w:r>
    </w:p>
    <w:p>
      <w:pPr>
        <w:pStyle w:val="TNorm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TNorml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TNorml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TNorml"/>
        <w:rPr>
          <w:szCs w:val="26"/>
        </w:rPr>
      </w:pPr>
      <w:r>
        <w:rPr>
          <w:szCs w:val="26"/>
        </w:rPr>
      </w:r>
    </w:p>
    <w:p>
      <w:pPr>
        <w:pStyle w:val="TNorml"/>
        <w:rPr/>
      </w:pPr>
      <w:r>
        <w:rPr>
          <w:szCs w:val="26"/>
        </w:rPr>
        <w:t>Az államháztartásról szóló 2011. évi CXCV. törvény 87. § (1) bekezdése, valamint a 249/2000. (XII.24.) Kormányrendelet 7. §.-ának (1) bekezdése értelmében a Városi Önkormányzat és költségvetési szervei beszámolási kötelezettségüknek eleget tettek.</w:t>
      </w:r>
    </w:p>
    <w:p>
      <w:pPr>
        <w:pStyle w:val="TNorml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TNorml"/>
        <w:rPr>
          <w:b/>
          <w:b/>
          <w:i/>
          <w:i/>
          <w:szCs w:val="26"/>
          <w:u w:val="single"/>
        </w:rPr>
      </w:pPr>
      <w:r>
        <w:rPr>
          <w:iCs/>
          <w:szCs w:val="26"/>
        </w:rPr>
        <w:t>A bevételek teljesítése a módosított 5.024.066/e Ft előirányzattal szemben ténylegesen 1.801.511/e Ft,</w:t>
      </w:r>
      <w:r>
        <w:rPr>
          <w:i/>
          <w:iCs/>
          <w:szCs w:val="26"/>
        </w:rPr>
        <w:t xml:space="preserve"> </w:t>
      </w:r>
      <w:r>
        <w:rPr>
          <w:iCs/>
          <w:szCs w:val="26"/>
        </w:rPr>
        <w:t>ami 35,86 %-os aránynak felel meg</w:t>
      </w:r>
      <w:r>
        <w:rPr>
          <w:i/>
          <w:iCs/>
          <w:szCs w:val="26"/>
        </w:rPr>
        <w:t xml:space="preserve">. </w:t>
      </w:r>
      <w:r>
        <w:rPr>
          <w:iCs/>
          <w:szCs w:val="26"/>
        </w:rPr>
        <w:t>A kiadások az előirányzathoz képest 1.891.766/e Ft-tal teljesültek, ami 37,65%-os mutatónak felel meg.</w:t>
      </w:r>
    </w:p>
    <w:p>
      <w:pPr>
        <w:pStyle w:val="TNorml"/>
        <w:rPr>
          <w:b/>
          <w:b/>
          <w:i/>
          <w:i/>
          <w:szCs w:val="26"/>
          <w:u w:val="single"/>
        </w:rPr>
      </w:pPr>
      <w:r>
        <w:rPr>
          <w:b/>
          <w:i/>
          <w:szCs w:val="26"/>
          <w:u w:val="single"/>
        </w:rPr>
      </w:r>
    </w:p>
    <w:p>
      <w:pPr>
        <w:pStyle w:val="TNorml"/>
        <w:rPr>
          <w:b/>
          <w:b/>
          <w:i/>
          <w:i/>
          <w:szCs w:val="26"/>
          <w:u w:val="single"/>
        </w:rPr>
      </w:pPr>
      <w:r>
        <w:rPr>
          <w:b/>
          <w:i/>
          <w:szCs w:val="26"/>
          <w:u w:val="single"/>
        </w:rPr>
      </w:r>
    </w:p>
    <w:p>
      <w:pPr>
        <w:pStyle w:val="TNorml"/>
        <w:rPr>
          <w:b/>
          <w:b/>
          <w:i/>
          <w:i/>
          <w:szCs w:val="26"/>
          <w:u w:val="single"/>
        </w:rPr>
      </w:pPr>
      <w:r>
        <w:rPr>
          <w:b/>
          <w:i/>
          <w:szCs w:val="26"/>
          <w:u w:val="single"/>
        </w:rPr>
      </w:r>
    </w:p>
    <w:p>
      <w:pPr>
        <w:pStyle w:val="Normal"/>
        <w:ind w:left="212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z Önkormányzat 2014. évi költségvetési bevétele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I. Önkormányzat működési támogatása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014. évi költségvetési támogatás az 1.216.388/e Ft módosított előirányzattal szemben 739.019/e Ft-tal teljesült, melynek részletezése: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e Ft</w:t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0"/>
        <w:gridCol w:w="1152"/>
      </w:tblGrid>
      <w:tr>
        <w:trPr>
          <w:trHeight w:val="255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lepülési önkormányzatok működésének támogatása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825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Óvodaműködtetési támogatás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843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es jövedelempótló támogatások kiegészítés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39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Szociális és gyermekjóléti feladatok támogatása/ SZESZK/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4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rmekétkeztetési feladatok támogatá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71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önyvtári, közművelődési és múzeumi feladatok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67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űködési célú központosított támogatás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54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lyi önk. kieg. támogatása / adósságkonszolidáció miatti támogatás, bérkompenzáció támogatása/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041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Működési célú támogatások á.h. belülről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Önkormányzat pénzeszköz átvétele </w:t>
      </w:r>
      <w:r>
        <w:rPr>
          <w:b/>
          <w:sz w:val="26"/>
          <w:szCs w:val="26"/>
        </w:rPr>
        <w:t>76.335/e Ft</w:t>
      </w:r>
      <w:r>
        <w:rPr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Az összeg tartalmazza a mezőőrök működési kiadásaihoz átvett pénzt, a Többcélú Társulástól a belső ellenőri feladatok ellátásához kapcsolódóan átvett pénzt, valamint Kelevíz és Sávoly Önkormányzatának a Közös Hivatalműködéshez történő hozzájárulását. Itt szerepel a KLIK által beszedett térítési díj bevételekből az Önkormányzatot megillető 30 %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III. Felhalmozási célú támogatások á.h. belülrő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Önkormányzat bevételei között került megtervezésre a 2014. évi fejlesztésekhez tartozó </w:t>
      </w:r>
      <w:r>
        <w:rPr>
          <w:b/>
          <w:sz w:val="26"/>
          <w:szCs w:val="26"/>
        </w:rPr>
        <w:t>2.259.956/e Ft</w:t>
      </w:r>
      <w:r>
        <w:rPr>
          <w:sz w:val="26"/>
          <w:szCs w:val="26"/>
        </w:rPr>
        <w:t xml:space="preserve"> pályázati támogatás. A 2014. I-III. negyedévi teljesítés 174.189/e Ft, melyből 993/e Ft közművelődési, könyvtári érdekeltségnövelő támogatás, 125.250/e Ft pedig EU-s programok támogatás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Közhatalmi bevétele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 2014. I-III. negyedévi teljesítés </w:t>
      </w:r>
      <w:r>
        <w:rPr>
          <w:b/>
          <w:sz w:val="26"/>
          <w:szCs w:val="26"/>
        </w:rPr>
        <w:t>570.883</w:t>
      </w:r>
      <w:r>
        <w:rPr>
          <w:sz w:val="26"/>
          <w:szCs w:val="26"/>
        </w:rPr>
        <w:t>/</w:t>
      </w:r>
      <w:r>
        <w:rPr>
          <w:b/>
          <w:sz w:val="26"/>
          <w:szCs w:val="26"/>
        </w:rPr>
        <w:t xml:space="preserve"> e Ft</w:t>
      </w:r>
      <w:r>
        <w:rPr>
          <w:sz w:val="26"/>
          <w:szCs w:val="26"/>
        </w:rPr>
        <w:t xml:space="preserve"> tartalmazza a helyi adóbevételeket, az Önkormányzat által beszedett gépjárműadó 40 %-át, valamint a bírságok, pótlékok összegét. Ez utóbbi magába foglalja a környezetvédelmi bírságok összegét, késedelmi pótlékokat, adóbírságokat.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e Ft                         </w:t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0"/>
        <w:gridCol w:w="1220"/>
      </w:tblGrid>
      <w:tr>
        <w:trPr>
          <w:trHeight w:val="184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pítményadó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8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ánszemélyek kommunális adój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91</w:t>
            </w:r>
          </w:p>
        </w:tc>
      </w:tr>
      <w:tr>
        <w:trPr>
          <w:trHeight w:val="330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degenforgalmi adó tartózkodás utá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arűzési adó / állandó tevékenység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965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arűzési adó / ideiglenes tevékenység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ekad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3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ajterhelési díj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4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épjárműad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23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írság bevétele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Működési bevétele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z Önkormányzat 2014. I-III. negyedévi működési bevétele </w:t>
      </w:r>
      <w:r>
        <w:rPr>
          <w:b/>
          <w:sz w:val="26"/>
          <w:szCs w:val="26"/>
        </w:rPr>
        <w:t>121.253/e Ft</w:t>
      </w:r>
      <w:r>
        <w:rPr>
          <w:sz w:val="26"/>
          <w:szCs w:val="26"/>
        </w:rPr>
        <w:t>, melynek főbb tétele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llátási díj bevétele 12.965/e Ft, szolgáltatások bevétele 26.108/e Ft, egyéb bevétel 992/e Ft, kiszámlázott termékek és szolgáltatások Áfa befizetése 25.037/e Ft, továbbszámlázott szolgáltatás bevétele 309/e Ft, kamatbevételek 2.306/e Ft, önkormányzati vagyon üzemeltetéséből, koncesszióból származó bevétel 53.536/e Ft.</w:t>
      </w:r>
    </w:p>
    <w:p>
      <w:pPr>
        <w:pStyle w:val="Normal"/>
        <w:rPr/>
      </w:pPr>
      <w:r>
        <w:rPr>
          <w:sz w:val="26"/>
          <w:szCs w:val="26"/>
        </w:rPr>
        <w:t xml:space="preserve">Az intézmények működési bevételeinek teljesítése </w:t>
      </w:r>
      <w:r>
        <w:rPr>
          <w:b/>
          <w:sz w:val="26"/>
          <w:szCs w:val="26"/>
        </w:rPr>
        <w:t>87.532</w:t>
      </w:r>
      <w:r>
        <w:rPr>
          <w:b/>
          <w:bCs/>
          <w:sz w:val="26"/>
          <w:szCs w:val="26"/>
        </w:rPr>
        <w:t>/e Ft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Felhalmozási bevétele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z Önkormányzat bevétele </w:t>
      </w:r>
      <w:r>
        <w:rPr>
          <w:b/>
          <w:sz w:val="26"/>
          <w:szCs w:val="26"/>
        </w:rPr>
        <w:t>1.852</w:t>
      </w:r>
      <w:r>
        <w:rPr>
          <w:b/>
          <w:bCs/>
          <w:sz w:val="26"/>
          <w:szCs w:val="26"/>
        </w:rPr>
        <w:t>/e Ft</w:t>
      </w:r>
      <w:r>
        <w:rPr>
          <w:sz w:val="26"/>
          <w:szCs w:val="26"/>
        </w:rPr>
        <w:t>, mely az önkormányzati lakások értékesítési bevételeit, valamint egyéb ingatlanértékesítés összegeit tartalmaz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VII. Működési célú átvett pénzeszköz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4. I-III. negyedévi teljesítés 460/e Ft, mely a működési célú kölcsönök visszatérüléseit tartalmazza.</w:t>
      </w:r>
    </w:p>
    <w:p>
      <w:pPr>
        <w:pStyle w:val="Normal"/>
        <w:tabs>
          <w:tab w:val="clear" w:pos="708"/>
          <w:tab w:val="left" w:pos="312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b/>
          <w:sz w:val="26"/>
          <w:szCs w:val="26"/>
        </w:rPr>
        <w:t>VIII. Felhalmozási célú átvett pénzeszköz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014. I-III. negyedévi teljesítés 3.905/e Ft, mely a felhalmozási célú kölcsönök visszatérüléseit, valamint a közműfejlesztési hozzájárulás összegeit tartalmazz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2124" w:firstLine="708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2124" w:firstLine="708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Az Önkormányzat 2014. évi költségvetés kiadása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z Önkormányzat I.-III. negyedévi kiadásainak részletezése:</w:t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e Ft</w:t>
      </w:r>
    </w:p>
    <w:tbl>
      <w:tblPr>
        <w:tblW w:w="75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4"/>
        <w:gridCol w:w="1134"/>
      </w:tblGrid>
      <w:tr>
        <w:trPr>
          <w:trHeight w:val="240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Személyi juttatá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759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Munkaadókat terhelő járulé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82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Dologi kiad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713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Ellátottak pénzbeli juttatása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28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Egyéb működési célú kiad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253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Egyéb felhalmozási célú kiad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30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Beruházás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553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Felújítás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25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Rövid lej. hiteltörleszté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908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Hosszú lej. hiteltörleszté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15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z Önkormányzat irányítása alá tartozó költségvetési szervek 2014. I-III. negyedévi kiadása </w:t>
      </w:r>
      <w:r>
        <w:rPr>
          <w:b/>
          <w:bCs/>
          <w:sz w:val="26"/>
          <w:szCs w:val="26"/>
        </w:rPr>
        <w:t>365.642/e Ft</w:t>
      </w:r>
      <w:r>
        <w:rPr>
          <w:sz w:val="26"/>
          <w:szCs w:val="26"/>
        </w:rPr>
        <w:t xml:space="preserve">, a Közös Önkormányzati Hivatal összes kiadása: </w:t>
      </w:r>
      <w:r>
        <w:rPr>
          <w:b/>
          <w:sz w:val="26"/>
          <w:szCs w:val="26"/>
        </w:rPr>
        <w:t>234.951</w:t>
      </w:r>
      <w:r>
        <w:rPr>
          <w:b/>
          <w:bCs/>
          <w:sz w:val="26"/>
          <w:szCs w:val="26"/>
        </w:rPr>
        <w:t>/e Ft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z egyéb működési célú kiadás összege az Önkormányzatnál </w:t>
      </w:r>
      <w:r>
        <w:rPr>
          <w:b/>
          <w:sz w:val="26"/>
          <w:szCs w:val="26"/>
        </w:rPr>
        <w:t>359.219/e Ft.</w:t>
      </w:r>
      <w:r>
        <w:rPr>
          <w:sz w:val="26"/>
          <w:szCs w:val="26"/>
        </w:rPr>
        <w:t xml:space="preserve">  A teljesített kiadásokat az 5/2. melléklet tartalmazza.  Itt szerepel az előző évekről áthúzódó normatív támogatás visszafizetendő összegéből teljesített 17.359/e Ft, a sportegyesületek támogatása, az egyéb (alapítványok támogatása, tagdíjak, kulturális egyesületeknek, civil szervezeteknek átadott pénzeszközök) valamint a SZESZK, és az Óvoda működéséhez átadott támogatási összeg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z ellátottak pénzbeli juttatása </w:t>
      </w:r>
      <w:r>
        <w:rPr>
          <w:b/>
          <w:sz w:val="26"/>
          <w:szCs w:val="26"/>
        </w:rPr>
        <w:t xml:space="preserve">75.628/e Ft-tal </w:t>
      </w:r>
      <w:r>
        <w:rPr>
          <w:sz w:val="26"/>
          <w:szCs w:val="26"/>
        </w:rPr>
        <w:t>teljesült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részletezését az 5/2. sz. melléklet tartalmazza. Egyes támogatások esetében a központi költségvetés a kifizetett összegek 80%-át, 90%-át, illetve 100%-át megtéríti, mely a bevételi oldalon jelenik me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 beruházások teljesítése </w:t>
      </w:r>
      <w:r>
        <w:rPr>
          <w:b/>
          <w:sz w:val="26"/>
          <w:szCs w:val="26"/>
        </w:rPr>
        <w:t>176.653/e Ft,</w:t>
      </w:r>
      <w:r>
        <w:rPr>
          <w:sz w:val="26"/>
          <w:szCs w:val="26"/>
        </w:rPr>
        <w:t xml:space="preserve"> melynek részletezését a 6. sz. melléklet tartalmaz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Önkormányzat felújításainak összege </w:t>
      </w:r>
      <w:r>
        <w:rPr>
          <w:b/>
          <w:sz w:val="26"/>
          <w:szCs w:val="26"/>
        </w:rPr>
        <w:t xml:space="preserve">26.525/e Ft, </w:t>
      </w:r>
      <w:r>
        <w:rPr>
          <w:sz w:val="26"/>
          <w:szCs w:val="26"/>
        </w:rPr>
        <w:t xml:space="preserve">melynek részletezése a 7. sz. mellékletben található. </w:t>
      </w:r>
    </w:p>
    <w:p>
      <w:pPr>
        <w:pStyle w:val="Normal"/>
        <w:rPr/>
      </w:pPr>
      <w:r>
        <w:rPr>
          <w:sz w:val="26"/>
          <w:szCs w:val="26"/>
        </w:rPr>
        <w:t>Pénzügyi befektetések kiadásai a közvilágítás kiépítéséhez kapcsolódó részvényvásárlást tartalmazza 6.500.</w:t>
      </w:r>
      <w:r>
        <w:rPr>
          <w:b/>
          <w:sz w:val="26"/>
          <w:szCs w:val="26"/>
        </w:rPr>
        <w:t>/e Ft</w:t>
      </w:r>
      <w:r>
        <w:rPr>
          <w:sz w:val="26"/>
          <w:szCs w:val="26"/>
        </w:rPr>
        <w:t xml:space="preserve"> összegben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Marcali Közös Önkormányzati Hivatal kiadásai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 Hivatal kiadási 2014. I-III. negyedévében 234.951/e Ft-tal teljesültek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 A személyi juttatások összege 163.844/e Ft, a járulékok összege 29.881/e Ft. Ezen a költségvetési soron találhatóak a köztisztviselői törvény szerinti bérek és járulékai. A dologi kiadások tartalmazzák a Hivatal működtetésének kiadásai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Önkormányzat kiadásai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z Önkormányzat I-III. negyedévi kiadásainak fő összege </w:t>
      </w:r>
      <w:r>
        <w:rPr>
          <w:b/>
          <w:sz w:val="26"/>
          <w:szCs w:val="26"/>
        </w:rPr>
        <w:t>1.291.173/e Ft</w:t>
      </w:r>
      <w:r>
        <w:rPr>
          <w:sz w:val="26"/>
          <w:szCs w:val="26"/>
        </w:rPr>
        <w:t xml:space="preserve">.  A számviteli változások miatt dologi kiadások tételei jelentős átcsoportosításra kerültek, melyet az 5/2 melléklet tartalmaz.  A kiadások korábbi részletezését az alábbi táblázat tartalmazza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sz w:val="26"/>
          <w:szCs w:val="26"/>
        </w:rPr>
        <w:t>e Ft</w:t>
      </w:r>
    </w:p>
    <w:tbl>
      <w:tblPr>
        <w:tblW w:w="86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8"/>
        <w:gridCol w:w="1072"/>
      </w:tblGrid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akmai anyagok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nyvbeszerzés, folyóirat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inf.hordozó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07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zemeltetési anyagok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lelmiszer beszerzés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39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rodaszer, nyomtatvány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nkaruha, védőruh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38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anyag, egyéb készlet beszerzés /tisztítószer,városrészek kiadásai 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61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mmunikációs szolgálta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formatikai szolg. igénybevétele / internet: Gyóta, orvosi rendelő; telefon: orvosi rendelő/,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üzemi díjak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Gázenergia szolgálta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912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llamos energia szolgáltatás és közvilágí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062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-és csatornadíj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7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Vásárolt élelmezé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sárolt élelmezé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085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érleti, és lízingdíj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érleti díj /Csarnok, Caminus, Hétszínvirág fűtési rendszer, orvosi rendelő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998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rbantartás, kisjaví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rbantartás/ számítógép, épület, térfigyelő kamera 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vetített szolgálta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vábbszámlázott szolgálta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4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akmai tevékenységet segítő szolgáltatás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71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üzemelt. szolg./ üzemorvosi szolg., közjegyzői, jogi segítségnyújtás díja, földhivatali díjak /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90</w:t>
            </w:r>
          </w:p>
        </w:tc>
      </w:tr>
      <w:tr>
        <w:trPr>
          <w:trHeight w:val="626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szolgáltatások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üzemeltetési szolgáltatás /postaktg,biztonsági szolgáltatás, szemétszállítás, háziorvosi alapellátás, Gimi takarítás, Tavi Tv. szolg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519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énzügyi szolgáltatás díja                    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78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küldetés, reklám, propagand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ülföldi kiküldeté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klám, propaganda / szennyvíztiszt. telep fejl. komm.tev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97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ülönféle befizetések és egyéb dologi kiadások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űködési célú előzetesen felsz.Áf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301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zetendő Áf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435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matkiadások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840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yéb különféle dolgi kiadás/késedelmi kamat, közbeszerzéshez kapcs. kiadás,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101</w:t>
            </w:r>
          </w:p>
        </w:tc>
      </w:tr>
    </w:tbl>
    <w:p>
      <w:pPr>
        <w:pStyle w:val="TNorm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Norm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Norm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Norm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Igazgatási jellegű kiadások /Marcali Közös Önkormányzati Hivatal /</w:t>
      </w:r>
    </w:p>
    <w:p>
      <w:pPr>
        <w:pStyle w:val="TNorm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TNorml"/>
        <w:rPr/>
      </w:pPr>
      <w:r>
        <w:rPr>
          <w:iCs/>
          <w:szCs w:val="26"/>
        </w:rPr>
        <w:t xml:space="preserve">A személyi jellegű kiadás 163.844/e Ft, a módosított előirányzat 75,28%. A munkaadót terhelő járulék 29.881/e Ft, ami 47,30%-ban, a dologi jellegű kiadás 41.192/e Ft, mely 52,85%-ban teljesült a módosított előirányzathoz képest. </w:t>
      </w:r>
    </w:p>
    <w:p>
      <w:pPr>
        <w:pStyle w:val="TNorml"/>
        <w:rPr>
          <w:iCs/>
          <w:szCs w:val="26"/>
        </w:rPr>
      </w:pPr>
      <w:r>
        <w:rPr>
          <w:iCs/>
          <w:szCs w:val="26"/>
        </w:rPr>
        <w:t>A dologi kiadásokon belül a főbb kiadás nemek összességében az időarányos teljesítésnek megfelelően alakultak.</w:t>
      </w:r>
    </w:p>
    <w:p>
      <w:pPr>
        <w:pStyle w:val="TNorml"/>
        <w:rPr>
          <w:iCs/>
          <w:szCs w:val="26"/>
        </w:rPr>
      </w:pPr>
      <w:r>
        <w:rPr>
          <w:iCs/>
          <w:szCs w:val="26"/>
        </w:rPr>
      </w:r>
    </w:p>
    <w:p>
      <w:pPr>
        <w:pStyle w:val="TNorml"/>
        <w:rPr>
          <w:iCs/>
          <w:szCs w:val="26"/>
        </w:rPr>
      </w:pPr>
      <w:r>
        <w:rPr>
          <w:iCs/>
          <w:szCs w:val="26"/>
        </w:rPr>
      </w:r>
    </w:p>
    <w:p>
      <w:pPr>
        <w:pStyle w:val="TNorml"/>
        <w:rPr>
          <w:b/>
          <w:b/>
          <w:iCs/>
          <w:szCs w:val="26"/>
          <w:u w:val="single"/>
        </w:rPr>
      </w:pPr>
      <w:r>
        <w:rPr>
          <w:b/>
          <w:iCs/>
          <w:szCs w:val="26"/>
          <w:u w:val="single"/>
        </w:rPr>
      </w:r>
    </w:p>
    <w:p>
      <w:pPr>
        <w:pStyle w:val="TNorm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TNorm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TNorm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TNorm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Igazgatási jellegű kiadások /Önkormányzat/</w:t>
      </w:r>
    </w:p>
    <w:p>
      <w:pPr>
        <w:pStyle w:val="TNorm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TNorml"/>
        <w:rPr/>
      </w:pPr>
      <w:r>
        <w:rPr>
          <w:iCs/>
          <w:szCs w:val="26"/>
        </w:rPr>
        <w:t xml:space="preserve">A dologi jellegű kiadás 387.076/e Ft, mely 90,24%-ban teljesült a módosított előirányzathoz képest. </w:t>
      </w:r>
    </w:p>
    <w:p>
      <w:pPr>
        <w:pStyle w:val="TNorml"/>
        <w:rPr/>
      </w:pPr>
      <w:r>
        <w:rPr>
          <w:iCs/>
          <w:szCs w:val="26"/>
        </w:rPr>
        <w:t>A</w:t>
      </w:r>
      <w:r>
        <w:rPr>
          <w:szCs w:val="26"/>
        </w:rPr>
        <w:t xml:space="preserve"> támogatásértékű működési kiadás, valamint a működési célú pénzeszköz átadás teljesítése 359.219/e Ft, melynek részét képezi Többcélú Kistérségi Társulásnak a SZESZK működéséhez átadott összeg, ami az egyéb pénzeszközátadások között szerepel. </w:t>
      </w:r>
    </w:p>
    <w:p>
      <w:pPr>
        <w:pStyle w:val="TNorml"/>
        <w:rPr>
          <w:iCs/>
          <w:szCs w:val="26"/>
        </w:rPr>
      </w:pPr>
      <w:r>
        <w:rPr>
          <w:szCs w:val="26"/>
        </w:rPr>
        <w:t>A pénzeszközátadások részletezését az 5/2. sz. melléklet mutatja. A városrészi önkormányzatok a részükre megállapított keretösszegeket, (melyek a céltartalék részét képezik) folyamatosan használják fel.</w:t>
      </w:r>
    </w:p>
    <w:p>
      <w:pPr>
        <w:pStyle w:val="TNorml"/>
        <w:rPr>
          <w:bCs/>
          <w:iCs/>
          <w:szCs w:val="26"/>
        </w:rPr>
      </w:pPr>
      <w:r>
        <w:rPr>
          <w:iCs/>
          <w:szCs w:val="26"/>
        </w:rPr>
        <w:t>Az ellátottak pénzbeli juttatásai 75.628/e Ft-ra teljesültek, ez 63,74%-nak felel meg.</w:t>
      </w:r>
    </w:p>
    <w:p>
      <w:pPr>
        <w:pStyle w:val="TNorml"/>
        <w:rPr/>
      </w:pPr>
      <w:r>
        <w:rPr>
          <w:bCs/>
          <w:iCs/>
          <w:szCs w:val="26"/>
        </w:rPr>
        <w:t xml:space="preserve">A felhalmozási kiadások tételei a 6. és 7. sz. mellékletben találhatók. A felújítási kiadások pénzügyi teljesítése az előirányzat 4,26%-át tették ki, míg a beruházási kiadások esetében ez a mutató 9,6%. </w:t>
      </w:r>
    </w:p>
    <w:p>
      <w:pPr>
        <w:pStyle w:val="TNorml"/>
        <w:rPr>
          <w:bCs/>
          <w:iCs/>
          <w:szCs w:val="26"/>
        </w:rPr>
      </w:pPr>
      <w:r>
        <w:rPr>
          <w:bCs/>
          <w:iCs/>
          <w:szCs w:val="26"/>
        </w:rPr>
      </w:r>
    </w:p>
    <w:p>
      <w:pPr>
        <w:pStyle w:val="TNorml"/>
        <w:rPr>
          <w:szCs w:val="26"/>
        </w:rPr>
      </w:pPr>
      <w:r>
        <w:rPr>
          <w:szCs w:val="26"/>
        </w:rPr>
        <w:t xml:space="preserve"> </w:t>
      </w:r>
    </w:p>
    <w:p>
      <w:pPr>
        <w:pStyle w:val="TNorml"/>
        <w:rPr/>
      </w:pPr>
      <w:r>
        <w:rPr>
          <w:szCs w:val="26"/>
        </w:rPr>
        <w:t xml:space="preserve">                                                </w:t>
      </w:r>
      <w:r>
        <w:rPr>
          <w:b/>
          <w:szCs w:val="26"/>
        </w:rPr>
        <w:t>Intézményenkénti indoklás</w:t>
      </w:r>
    </w:p>
    <w:p>
      <w:pPr>
        <w:pStyle w:val="TNorml"/>
        <w:ind w:left="2832" w:firstLine="708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Norml"/>
        <w:ind w:left="2832" w:firstLine="708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AMESZSZ</w:t>
      </w:r>
    </w:p>
    <w:p>
      <w:pPr>
        <w:pStyle w:val="TNorm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A 2014. 01. 01–09. 30-ig terjedő időszakban alaptevékenységüket ellátták, a vállalt kötelezettségeiket teljesítették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Bevételek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4. év 01. 01 – 09. 30-ig terjedő időszak bevételének teljesítése 115.647 ezer Ft-tal, 56,14 %-os szinten valósult meg. A működési bevételeiket 57,33 %-on sikerült teljesíteni, melynek legfontosabb tételei a bérleti díja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Kiadások:</w:t>
      </w:r>
    </w:p>
    <w:p>
      <w:pPr>
        <w:pStyle w:val="Normal"/>
        <w:rPr/>
      </w:pPr>
      <w:r>
        <w:rPr>
          <w:sz w:val="26"/>
          <w:szCs w:val="26"/>
        </w:rPr>
        <w:t>A tárgyévi, 2014. 01. 01 – 09. 30-ig terjedő időszak kiadásait összességében 54,72 %-ban, 112.416 ezer Ft-ban teljesítették.</w:t>
      </w:r>
    </w:p>
    <w:p>
      <w:pPr>
        <w:pStyle w:val="Normal"/>
        <w:rPr/>
      </w:pPr>
      <w:r>
        <w:rPr>
          <w:sz w:val="26"/>
          <w:szCs w:val="26"/>
        </w:rPr>
        <w:t>Személyi juttatásaikat, az előirányzaton belül vizsgálva, 73,19 %-ban, 43.326 ezer Ft-tal teljesítették.</w:t>
      </w:r>
    </w:p>
    <w:p>
      <w:pPr>
        <w:pStyle w:val="Normal"/>
        <w:rPr/>
      </w:pPr>
      <w:r>
        <w:rPr>
          <w:sz w:val="26"/>
          <w:szCs w:val="26"/>
        </w:rPr>
        <w:t xml:space="preserve">A munkaadói járulékaik teljesítése 12.076 ezer Ft, teljesítése igazodik a személyi juttatásaik kiadásához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Dologi kiadások</w:t>
      </w:r>
      <w:r>
        <w:rPr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>A 2014. évi 01. 01 – 09. 30-ig vizsgált időszakban dologi kiadásaikat 57.014 ezer Ft-tal 47,20 %-ban teljesítették.</w:t>
      </w:r>
    </w:p>
    <w:p>
      <w:pPr>
        <w:pStyle w:val="Normal"/>
        <w:rPr/>
      </w:pPr>
      <w:r>
        <w:rPr>
          <w:sz w:val="26"/>
          <w:szCs w:val="26"/>
        </w:rPr>
        <w:t xml:space="preserve">Készletbeszerzés kiadás nemet időarányosan 9.376 ezer Ft-tal kevesebbel, 21.391 ezer Ft-ban teljesítették. </w:t>
      </w:r>
    </w:p>
    <w:p>
      <w:pPr>
        <w:pStyle w:val="Normal"/>
        <w:rPr/>
      </w:pPr>
      <w:r>
        <w:rPr>
          <w:sz w:val="26"/>
          <w:szCs w:val="26"/>
        </w:rPr>
        <w:t>A szolgáltatások kiadás neme megtakarítást mutat (13.824 e. Ft-ot), amely szolgáltatások zömében az év vissza levő részében várhatóak. A teljesítés 24.253 ezer F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ülönféle befizetések és egyéb kiadások 9.982 ezer Ft előirányzati megtakarítást mutat.</w:t>
      </w:r>
    </w:p>
    <w:p>
      <w:pPr>
        <w:pStyle w:val="Normal"/>
        <w:rPr/>
      </w:pPr>
      <w:r>
        <w:rPr>
          <w:sz w:val="26"/>
          <w:szCs w:val="26"/>
        </w:rPr>
        <w:t>Ezen belül az egyéb dologi kiadásokból saját hatáskörű előirányzat módosítással a rehabilitációs járulék és a munkáltatói szja összege átkerült a személyi jellegű kiadások munkaadói járulékai közé, amely 1.398 ezer Ft-tal módosul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inte mindennapos állandó plusz feladata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6"/>
          <w:szCs w:val="26"/>
        </w:rPr>
      </w:pPr>
      <w:r>
        <w:rPr>
          <w:sz w:val="26"/>
          <w:szCs w:val="26"/>
        </w:rPr>
        <w:t>szelektív szigetek környékének eseti takarítása, szemét elszállí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6"/>
          <w:szCs w:val="26"/>
        </w:rPr>
      </w:pPr>
      <w:r>
        <w:rPr>
          <w:sz w:val="26"/>
          <w:szCs w:val="26"/>
        </w:rPr>
        <w:t>hegyi utak ütemezett javítása, feltöltése és a szélsőséges időjárás miatti eseti kárelhárítás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6"/>
          <w:szCs w:val="26"/>
        </w:rPr>
      </w:pPr>
      <w:r>
        <w:rPr>
          <w:sz w:val="26"/>
          <w:szCs w:val="26"/>
        </w:rPr>
        <w:t>külterületi utak mentén az illegális szemétlerakók felszámolása (szélmalomharc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6"/>
          <w:szCs w:val="26"/>
        </w:rPr>
      </w:pPr>
      <w:r>
        <w:rPr>
          <w:sz w:val="26"/>
          <w:szCs w:val="26"/>
        </w:rPr>
        <w:t>Európa park világításának folyamatos karbantar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6"/>
          <w:szCs w:val="26"/>
        </w:rPr>
        <w:t>a Kistérségi Társulás közmunkásainak ellátása eszközökkel, építőanyaggal (szállítási feladatok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6"/>
          <w:szCs w:val="26"/>
        </w:rPr>
      </w:pPr>
      <w:r>
        <w:rPr>
          <w:sz w:val="26"/>
          <w:szCs w:val="26"/>
        </w:rPr>
        <w:t>városi rendezvények kiszolgálása, pl. Borforraló Fesztivál, Március 15, Fürdő szezonnyitó, Fogathajtó Derby, Pedagógusnap, Boronkai falunap, Szüreti mulatság, kerékpárút átad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6"/>
          <w:szCs w:val="26"/>
        </w:rPr>
      </w:pPr>
      <w:r>
        <w:rPr>
          <w:sz w:val="26"/>
          <w:szCs w:val="26"/>
        </w:rPr>
        <w:t>út-, járda- és áteresz leszakadások az átlagostól jóval nagyobb számban, a szélsőséges csapadékviszonyoknak köszönhető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6"/>
          <w:szCs w:val="26"/>
        </w:rPr>
      </w:pPr>
      <w:r>
        <w:rPr>
          <w:sz w:val="26"/>
          <w:szCs w:val="26"/>
        </w:rPr>
        <w:t xml:space="preserve">Zuhogó pihenőhely folyamatos tisztántartása, karbantartás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6"/>
          <w:szCs w:val="26"/>
        </w:rPr>
      </w:pPr>
      <w:r>
        <w:rPr>
          <w:sz w:val="26"/>
          <w:szCs w:val="26"/>
        </w:rPr>
        <w:t xml:space="preserve">a játszóterek folyamatos ellenőrzése, karbantartása 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z év első három hónapjában a hidegre tekintettel soron kívüli szociális fa kihordását bonyolítottak. </w:t>
      </w:r>
    </w:p>
    <w:p>
      <w:pPr>
        <w:pStyle w:val="Normal"/>
        <w:rPr/>
      </w:pPr>
      <w:r>
        <w:rPr>
          <w:sz w:val="26"/>
          <w:szCs w:val="26"/>
        </w:rPr>
        <w:t>Az Árpád u. végén a rézsűk kitakarítása, a fák kivágása az új Tűzoltólaktanya környékének rendbetétele, csapzások, fakivágások, tereprendezés, padkázás, szélesítés új feladatként jelentkezett. A terület folyamatos karbantartást igénye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megváltozott éghajlati viszonyok miatt az átlagosnál jóval több elszáradt fát kellett a város közterületein kivágni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burkolatlan belterületi utakra zúzott követ szállítottak: Mákos köz; Fecske utc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Katasztrófavédelem által felmérésre került közterületi veszélyes fák kivágása folyamatosan </w:t>
      </w:r>
    </w:p>
    <w:p>
      <w:pPr>
        <w:pStyle w:val="Normal"/>
        <w:rPr/>
      </w:pPr>
      <w:r>
        <w:rPr>
          <w:sz w:val="26"/>
          <w:szCs w:val="26"/>
        </w:rPr>
        <w:t>- A Dózsa telepen a sürgős lakásfelújításokat elvégezté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A város és a településrészek nyári, őszi virágosítása megtörtén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A város és vonzáskörzetének kátyúzási munkái jelentős költségekkel járó, minden közlekedőt érintő fontos feladat volt</w:t>
      </w:r>
    </w:p>
    <w:p>
      <w:pPr>
        <w:pStyle w:val="Normal"/>
        <w:rPr/>
      </w:pPr>
      <w:r>
        <w:rPr>
          <w:sz w:val="26"/>
          <w:szCs w:val="26"/>
        </w:rPr>
        <w:t>- Közreműködnek a kistérségi ágaprításban.</w:t>
      </w:r>
    </w:p>
    <w:p>
      <w:pPr>
        <w:pStyle w:val="Normal"/>
        <w:rPr/>
      </w:pPr>
      <w:r>
        <w:rPr>
          <w:sz w:val="26"/>
          <w:szCs w:val="26"/>
        </w:rPr>
        <w:t>- A kerékpárút építése miatt fakivágásokat végeztek a Szigetvári utca végétől a Komáromi utcáig, a hozzátartozó tuskózással, fa- és ágelszállítással.</w:t>
      </w:r>
    </w:p>
    <w:p>
      <w:pPr>
        <w:pStyle w:val="Normal"/>
        <w:rPr/>
      </w:pPr>
      <w:r>
        <w:rPr>
          <w:sz w:val="26"/>
          <w:szCs w:val="26"/>
        </w:rPr>
        <w:t>- A homokozók feltöltése, játékok alá ütéscsillapító homokréteg pótlása, a játszóterek és a játékok festése ütemterv szerint megvalósul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öldterület gondozás, fűnyírás, sövényvágózás: a parkok zöldterületein folyamatosan el kellett a vágást szállítani a sok csapadék miatt, nem lehetett a szórási technikát alkalmazni.</w:t>
      </w:r>
    </w:p>
    <w:p>
      <w:pPr>
        <w:pStyle w:val="Normal"/>
        <w:rPr/>
      </w:pPr>
      <w:r>
        <w:rPr>
          <w:sz w:val="26"/>
          <w:szCs w:val="26"/>
        </w:rPr>
        <w:t>- A gombai temető délkeleti részét kitisztították, az ágakat és nyesedékeket elszállítottá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A sok eső miatt csapadékvíz nyelő rácsok tisztítására gyakrabban volt szüksé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A hegyi utak horhók feltöltése törmelékkel, zúzott kővel, tolólapozás, kimosott törmelékek visszahordása szinte havi rendszerességgel szükségessé vált (Vereckei utca, Ősz utca, Borbarátok útja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Lakás- és üzletfelújítások: (Berzsenyi utca 88. Dózsa Gy. u 80/2, Dózsa Gy. u 80/4, Táncsics utca 109., Petőfi utca 2. üzlet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Épülő elkerülő út mentén erdősáv kivágása (önkormányzati földút nyomvonalán), fa elszállítás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Hősök tere I. világháborús emlékmű felújítás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Kátyú-híd teljes felújítása a Forrás mögött, festése.</w:t>
      </w:r>
    </w:p>
    <w:p>
      <w:pPr>
        <w:pStyle w:val="Normal"/>
        <w:rPr/>
      </w:pPr>
      <w:r>
        <w:rPr>
          <w:sz w:val="26"/>
          <w:szCs w:val="26"/>
        </w:rPr>
        <w:t>- Boronkai árvíz (Kisfaludy utca), Noszlopy úti katasztrófa elhárítási munkák (többször az év folyamán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A szokatlanul nagy mennyiségű eső megsokszorozta az elöregedett tetőcserép miatti tető felújítási munkákat (Dózsa telep, Táncsics utcai kastély épület, Táncsics 109., Piac csarnok, Gimnázium, Sport épület)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Beruházás:</w:t>
      </w:r>
    </w:p>
    <w:p>
      <w:pPr>
        <w:pStyle w:val="Normal"/>
        <w:rPr/>
      </w:pPr>
      <w:r>
        <w:rPr>
          <w:sz w:val="26"/>
          <w:szCs w:val="26"/>
        </w:rPr>
        <w:t>A tervezett 8.747 e Ft beruházásunkból megvalósult a Tiszti telep parkoló építése 1.793 e Ft értékben, és  2 db számítógép beruházás is megtörtént, 150 e Ft értékb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Városi Fürdő és Szabadidőközpont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Bevételi források és azok teljesítés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6"/>
          <w:szCs w:val="26"/>
        </w:rPr>
        <w:t xml:space="preserve">Intézményük egyik bevételi forrása az alaptevékenység keretében végzett szolgáltatás (fürdő- és strandszolgáltatás) ellenértéke. Ezen a jogcímen </w:t>
      </w:r>
      <w:r>
        <w:rPr>
          <w:bCs/>
          <w:sz w:val="26"/>
          <w:szCs w:val="26"/>
        </w:rPr>
        <w:t>38.000</w:t>
      </w:r>
      <w:r>
        <w:rPr>
          <w:sz w:val="26"/>
          <w:szCs w:val="26"/>
        </w:rPr>
        <w:t xml:space="preserve"> e Ft-ot terveztek, a teljesítés 34</w:t>
      </w:r>
      <w:r>
        <w:rPr>
          <w:bCs/>
          <w:sz w:val="26"/>
          <w:szCs w:val="26"/>
        </w:rPr>
        <w:t xml:space="preserve">.115 </w:t>
      </w:r>
      <w:r>
        <w:rPr>
          <w:sz w:val="26"/>
          <w:szCs w:val="26"/>
        </w:rPr>
        <w:t xml:space="preserve">e  Ft volt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6"/>
          <w:szCs w:val="26"/>
        </w:rPr>
        <w:t>Ezen felül az úszásoktatás díjából szeptember 30-ig 1</w:t>
      </w:r>
      <w:r>
        <w:rPr>
          <w:bCs/>
          <w:sz w:val="26"/>
          <w:szCs w:val="26"/>
        </w:rPr>
        <w:t>.125 e</w:t>
      </w:r>
      <w:r>
        <w:rPr>
          <w:sz w:val="26"/>
          <w:szCs w:val="26"/>
        </w:rPr>
        <w:t xml:space="preserve"> Ft bevételük keletkezett. </w:t>
      </w:r>
      <w:r>
        <w:rPr>
          <w:bCs/>
          <w:sz w:val="26"/>
          <w:szCs w:val="26"/>
        </w:rPr>
        <w:t>Áfa</w:t>
      </w:r>
      <w:r>
        <w:rPr>
          <w:sz w:val="26"/>
          <w:szCs w:val="26"/>
        </w:rPr>
        <w:t xml:space="preserve"> bevételük </w:t>
      </w:r>
      <w:r>
        <w:rPr>
          <w:bCs/>
          <w:sz w:val="26"/>
          <w:szCs w:val="26"/>
        </w:rPr>
        <w:t>9.515 e</w:t>
      </w:r>
      <w:r>
        <w:rPr>
          <w:sz w:val="26"/>
          <w:szCs w:val="26"/>
        </w:rPr>
        <w:t xml:space="preserve"> Ft volt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6"/>
          <w:szCs w:val="26"/>
        </w:rPr>
        <w:t xml:space="preserve">Összességében az intézmény saját bevétele 44.755 e Ft volt, a tervezett 80.162 e Ft-nak 55,83 %-a.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6"/>
          <w:szCs w:val="26"/>
        </w:rPr>
        <w:t>2014. 1-III. negyedévében összesen 121.639 e Ft költségvetési támogatásban részesültek, a tervezett 170.332 e Ft – ból, ez 71,41%-os teljesülés.</w:t>
      </w:r>
    </w:p>
    <w:p>
      <w:pPr>
        <w:pStyle w:val="Normal"/>
        <w:suppressAutoHyphens w:val="tru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uppressAutoHyphens w:val="tru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Kiadások alakulása: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  <w:t>Személyi juttatások tekintetében az intézmény 28.877 e Ft kifizetését teljesítette, ez az egész évre tervezettnek 73,42 %-a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6"/>
          <w:szCs w:val="26"/>
        </w:rPr>
        <w:t xml:space="preserve">Az engedélyezett létszámkeretük 29 fő.  A beszámoló időszakában 19 fő közalkalmazottként, 3 fő pedig munkaszerződéssel dolgozik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6"/>
          <w:szCs w:val="26"/>
        </w:rPr>
        <w:t xml:space="preserve">Ezen kifizetések járulék vonzata </w:t>
      </w:r>
      <w:r>
        <w:rPr>
          <w:bCs/>
          <w:sz w:val="26"/>
          <w:szCs w:val="26"/>
        </w:rPr>
        <w:t>8.008</w:t>
      </w:r>
      <w:r>
        <w:rPr>
          <w:sz w:val="26"/>
          <w:szCs w:val="26"/>
        </w:rPr>
        <w:t xml:space="preserve"> e Ft volt, ez az egész évre tervezettnek 82,57 %-a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6"/>
          <w:szCs w:val="26"/>
        </w:rPr>
        <w:t xml:space="preserve">Dologi kiadásokra 118.346 e Ft –ot fordítottak a tervezett 204.451 e Ft-tal szemben. A fenti összeg nagy része, összesen 59.159 e Ft közüzemi díj volt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6"/>
          <w:szCs w:val="26"/>
        </w:rPr>
        <w:t xml:space="preserve">Felhalmozási kiadásokra </w:t>
      </w:r>
      <w:r>
        <w:rPr>
          <w:bCs/>
          <w:sz w:val="26"/>
          <w:szCs w:val="26"/>
        </w:rPr>
        <w:t>3.000</w:t>
      </w:r>
      <w:r>
        <w:rPr>
          <w:sz w:val="26"/>
          <w:szCs w:val="26"/>
        </w:rPr>
        <w:t xml:space="preserve"> e Ft-ot terveztek, a teljesítés –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Áfával együtt – </w:t>
      </w:r>
      <w:r>
        <w:rPr>
          <w:bCs/>
          <w:sz w:val="26"/>
          <w:szCs w:val="26"/>
        </w:rPr>
        <w:t xml:space="preserve">2.000 </w:t>
      </w:r>
      <w:r>
        <w:rPr>
          <w:sz w:val="26"/>
          <w:szCs w:val="26"/>
        </w:rPr>
        <w:t xml:space="preserve">e Ft volt. Ezen összeg egy medenceporszívó beszerzésére fizetett előleg volt. </w:t>
      </w:r>
    </w:p>
    <w:p>
      <w:pPr>
        <w:pStyle w:val="Normal"/>
        <w:tabs>
          <w:tab w:val="clear" w:pos="708"/>
          <w:tab w:val="left" w:pos="1080" w:leader="none"/>
          <w:tab w:val="right" w:pos="7740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Norm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Norml"/>
        <w:rPr>
          <w:szCs w:val="26"/>
        </w:rPr>
      </w:pPr>
      <w:r>
        <w:rPr>
          <w:szCs w:val="26"/>
        </w:rPr>
      </w:r>
    </w:p>
    <w:p>
      <w:pPr>
        <w:pStyle w:val="TNorml"/>
        <w:rPr/>
      </w:pPr>
      <w:r>
        <w:rPr>
          <w:b/>
          <w:szCs w:val="26"/>
        </w:rPr>
        <w:t>Kulturális Közpon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014. év I-III. negyedévében összesen 379 program valósult meg. Ebből 80 saját szervezés volt, 160 külső szervező által rendezett program és 24 program a kulturális központ és együttműködő partnereinek közös szervezésében valósult meg. Bevételt hozó terembérletes rendezvény 115 darab vol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zeken a programokon, rendezvényeken összesen, a statisztikai számok alapján 37.800 fő volt a látogatottság. Minden fent felsorolt területen a statisztikai számok alapján növekedés mutatható ki az elmúlt év hasonló időszakához képes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emélyi állomány alakulása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engedélyezett létszám 12 fő. </w:t>
      </w:r>
    </w:p>
    <w:p>
      <w:pPr>
        <w:pStyle w:val="Normal"/>
        <w:rPr/>
      </w:pPr>
      <w:r>
        <w:rPr>
          <w:sz w:val="26"/>
          <w:szCs w:val="26"/>
        </w:rPr>
        <w:t xml:space="preserve">2014. március 1-től betöltésre került - 4 órás takarítói feladatok ellátására-, 2014. május 1-től pedig - 4 órás közönségkapcsolati feladatok ellátására engedélyezett közalkalmazotti hely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014. augusztus 11-től, 2014. október 30-ig a gazdasági iroda tevékenységének segítésére 1 fő közfoglalkoztatott dolgozott. </w:t>
      </w:r>
    </w:p>
    <w:p>
      <w:pPr>
        <w:pStyle w:val="Normal"/>
        <w:rPr/>
      </w:pPr>
      <w:r>
        <w:rPr>
          <w:sz w:val="26"/>
          <w:szCs w:val="26"/>
        </w:rPr>
        <w:t>2014. május 9-től a karbantartó technikus táppénzes állományban van. Feladatai a takarítónő, a közönségkapcsolati munkatárs és a hangtechnikus között oszlanak me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ályázatok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Eu-s pályáza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Új Széchenyi Terv Társadalmi Megújulás Operatív Program: „A helyi hagyományok innovatív továbbélését, alkalmazását szolgáló kompetenciák fejlesztése a kézműves technikáktól a digitális technikákig." című, TÁMOP- 3.2.3/A-11/1-2012-0055 jelű pályázaton több mint 23 millió forintot nyert a Kulturális Központ 2012-ben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bből folyamatosan megvalósult 1 filmes, 3 kézműves és 3 kerámiaszakkör. A projekt 2014. március 30-ig a támogatási összeg felhasználásával teljes mértékben megvalósult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Nemzeti Kulturális Alap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Marcali Városi Kulturális Központ sikeresen pályázott a Nemzeti Kulturális Alap (továbbiakban NKA) 3618-as - „A közművelődési intézményekben, illetve annak keretei közt magas színvonalon működő műhelyekben, valamint a népművészet folyamatosan és magas színvonalon működő műhelyeiben létrejött műsorok, programok, produktumok kizárólag kistelepüléseken való terjesztése, tájolásának támogatása” c témában.</w:t>
      </w:r>
    </w:p>
    <w:p>
      <w:pPr>
        <w:pStyle w:val="Normal"/>
        <w:rPr/>
      </w:pPr>
      <w:r>
        <w:rPr>
          <w:b/>
          <w:sz w:val="26"/>
          <w:szCs w:val="26"/>
        </w:rPr>
        <w:t>Értékeink…</w:t>
      </w:r>
      <w:r>
        <w:rPr>
          <w:sz w:val="26"/>
          <w:szCs w:val="26"/>
        </w:rPr>
        <w:t>színházi előadások épeket és sérülteket integráló társulat közreműködésével, Marcali környéki településeken című 1 millió forintos projekthez 700.000 forintos támogatást nyert. A teljesítési határideje 2014. 07. 30. volt. A projekt teljes mértékben megvalósult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Közművelődési céltámogatá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Marcali Városi Kulturális Központ sikeresen pályázott a Marcali Városi Önkormányzat Oktatási és Közművelődési Bizottsága által kiírt közművelődési céltámogatásra, és 120.000 Ft-ot nyert az „</w:t>
      </w:r>
      <w:r>
        <w:rPr>
          <w:rStyle w:val="StrongEmphasis"/>
          <w:sz w:val="26"/>
          <w:szCs w:val="26"/>
        </w:rPr>
        <w:t xml:space="preserve">Zene nélkül mit érek én – </w:t>
      </w:r>
      <w:r>
        <w:rPr>
          <w:rStyle w:val="StrongEmphasis"/>
          <w:b w:val="false"/>
          <w:sz w:val="26"/>
          <w:szCs w:val="26"/>
        </w:rPr>
        <w:t xml:space="preserve">kisebbségi kultúra értékeinek megismertetése” </w:t>
      </w:r>
      <w:r>
        <w:rPr>
          <w:sz w:val="26"/>
          <w:szCs w:val="26"/>
        </w:rPr>
        <w:t xml:space="preserve">című témában. A projekt 2014. 05.29.-én a támogatási összeg felhasználásával teljes mértékben megvalósult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Városi Könyvtár</w:t>
      </w:r>
    </w:p>
    <w:p>
      <w:pPr>
        <w:pStyle w:val="TNorm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Az intézmény szakmai feladatait a Könyvtári Törvényben, valamint a helyi igényeket figyelembe vevő Szervezeti és Működési Szabályzatban foglaltak szerint végezte.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Az intézmény kiadásai: személyi juttatások, munkáltatót terhelő járulékok, a vártnak megfelelően időarányosan alakultak.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A könyvtár bevételei: saját bevétel, önkormányzati finanszírozás szintén időarányosan alakult. A könyvtári szolgáltatási rendszer működéséhez szükséges ellátást májustól folyamatosan igényelik a Takáts Gyula Megyei Könyvtárral kötött megállapodás szerint.  Ettől az évtől ezt a bevételi forrást már nem szakmai feladat ellátására fordítható átvett pénzeszközként kapják, hanem leszámlázott szolgáltatásként, így a könyvtár összes bevétele augusztus végén meghaladta az ÁFA körbe kerülés 6 millió Ft-os bevételi szintjét.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A beszámolási időszakban felhasználásra került pénzügyi keret az intézmény működéséhez, szakmai munkájához elegendő és megfelelő volt. </w:t>
      </w:r>
    </w:p>
    <w:p>
      <w:pPr>
        <w:pStyle w:val="TNorm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Norml"/>
        <w:rPr>
          <w:szCs w:val="26"/>
        </w:rPr>
      </w:pPr>
      <w:r>
        <w:rPr>
          <w:szCs w:val="26"/>
        </w:rPr>
      </w:r>
    </w:p>
    <w:p>
      <w:pPr>
        <w:pStyle w:val="TNorml"/>
        <w:rPr>
          <w:b/>
          <w:b/>
          <w:szCs w:val="26"/>
        </w:rPr>
      </w:pPr>
      <w:r>
        <w:rPr>
          <w:b/>
          <w:szCs w:val="26"/>
        </w:rPr>
        <w:t>Múzeum</w:t>
      </w:r>
    </w:p>
    <w:p>
      <w:pPr>
        <w:pStyle w:val="TNorm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color w:val="000000"/>
          <w:sz w:val="26"/>
          <w:szCs w:val="26"/>
        </w:rPr>
        <w:tab/>
        <w:t xml:space="preserve">A Marcali Múzeum 2014. évi módosított költségvetését </w:t>
      </w:r>
      <w:r>
        <w:rPr>
          <w:sz w:val="26"/>
          <w:szCs w:val="26"/>
        </w:rPr>
        <w:t xml:space="preserve">21.938 </w:t>
      </w:r>
      <w:r>
        <w:rPr>
          <w:color w:val="000000"/>
          <w:sz w:val="26"/>
          <w:szCs w:val="26"/>
        </w:rPr>
        <w:t>e Ft-ban hagyta jóvá Marcali Város Önkormányzatának Képviselőtestülete, mely a módosításokat figyelembe véve 23.440 e Ft-ra változott.</w:t>
      </w:r>
    </w:p>
    <w:p>
      <w:pPr>
        <w:pStyle w:val="Normal"/>
        <w:tabs>
          <w:tab w:val="clear" w:pos="708"/>
          <w:tab w:val="left" w:pos="30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A bérek kifizetése a besorolásoknak megfelelően történt. 2014. január 01-től az intézmény főállású múzeumpedagógust alkalmaz. </w:t>
        <w:tab/>
        <w:t>A Nemzeti Művelődési Intézet jóvoltából két fő kulturális közfoglalkoztatott alkalmazására volt lehetőségük 2014. április 30-ig, összesen öt hónapon át. Egyikük építész és grafikus végzettség birtokában a Bernáth Aurél Galéria felújításának terveit dolgozta ki. Az elkészült tervdokumentáció felhasználásával a galéria épületének rekonstrukciós munkálataira szeretnének pályázni. Szeptember 1-től egy fő kulturális közfoglalkoztatott személlyel bővült a létszámuk.</w:t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A nyár folyamán 1 fő diákmunkást a Munkaügyi Központ közreműködésével foglalkoztathattak.      </w:t>
      </w:r>
    </w:p>
    <w:p>
      <w:pPr>
        <w:pStyle w:val="Normal"/>
        <w:tabs>
          <w:tab w:val="clear" w:pos="708"/>
          <w:tab w:val="left" w:pos="2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color w:val="000000"/>
          <w:sz w:val="26"/>
          <w:szCs w:val="26"/>
        </w:rPr>
        <w:t xml:space="preserve">2014 I-III. negyedévében a múzeum földszinti és emeleti kiállító tereiben, valamint külső kiállítási helyszíneken </w:t>
      </w:r>
      <w:r>
        <w:rPr>
          <w:sz w:val="26"/>
          <w:szCs w:val="26"/>
        </w:rPr>
        <w:t>8</w:t>
      </w:r>
      <w:r>
        <w:rPr>
          <w:color w:val="000000"/>
          <w:sz w:val="26"/>
          <w:szCs w:val="26"/>
        </w:rPr>
        <w:t xml:space="preserve"> időszaki, ill. állandó kiállítás nyílt meg ünnepélyes megnyitóval, többszintű reklám- és marketingtevékenység kíséretében (plakát, meghívó, múzeumi honlap, facebook, TV felvétel)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color w:val="000000"/>
          <w:sz w:val="26"/>
          <w:szCs w:val="26"/>
        </w:rPr>
        <w:t>Három alkalommal külső színtereken rendeztek kiállítást, hozzájárulva Marcali város hírnevének öregbítéséhez, ill. szakmai segítséget nyújtottak állandó tárlat megvalósításában.</w:t>
      </w:r>
    </w:p>
    <w:p>
      <w:pPr>
        <w:pStyle w:val="Normal"/>
        <w:tabs>
          <w:tab w:val="clear" w:pos="708"/>
          <w:tab w:val="left" w:pos="28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Az előző évek múzeumpedagógiai eseményeinek folytatásaként számos esemény szolgálta a fiatalok múzeumi ismeretszerzését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 xml:space="preserve">A csoportos tárlatvezetések mellett, melyekben a járás több településéről vettek részt diákok (pl. Mesztegnyő, Nemesvid, Kéthely, Somogyfajsz), múzeumi órákat és múzeumi foglalkozásokat is szerveztek eltérő korcsoportú fiatalok számára. 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rPr>
          <w:szCs w:val="26"/>
        </w:rPr>
      </w:pPr>
      <w:r>
        <w:rPr>
          <w:szCs w:val="26"/>
        </w:rPr>
        <w:tab/>
        <w:t>A múzeumi foglalkozások témái közül néhány: a hagyományos népi életmód, a parasztház felépítése, a kötélgyártás, a gyógynövények ismerete, egészséges életmód és még számos érdekesség. A 2014/2015-ös tanév kezdetekor újabb iskolás csoportok látogattak hozzánk, s további múzeumi foglalkozások időpontját rögzítettük a következő időszakra óvodások és szakközépiskolások számára is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 xml:space="preserve">A diákok mellett a családok számára is szerveztek programot: a húsvéti tojásfestő játszóházba szülők, nagyszülők érkeztek nagy számban gyermekeikkel, unokáikkal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A tanévet múzeumpedagógiai tanévzáróval zárták, amelyben együttműködő pedagógusokkal értékelték az eseményeket, s az elkészült múzeumpedagógiai foglalkoztató füzetek is bemutatásra kerültek.</w:t>
        <w:tab/>
        <w:t xml:space="preserve">A diákok mellett felnőttek számára is szerveztek közművelődést szolgáló előadásokat, többek között a középkori kőfaragás, a II. világháború helybeli történéseiről, írástörténet és grafológia, pedagógiai grafológia témakörökben; valamint a Nemzeti Összetartozás Napjára zenés, történelmi-irodalmi összeállítást. 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72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 Nemzeti Kulturális Alap Közgyűjteményi Kollégiumától 800.000 Ft támogatást nyertek el, amelyből 2015-ben megvalósuló kiállításokat finanszírozhatnak.</w:t>
      </w:r>
    </w:p>
    <w:p>
      <w:pPr>
        <w:pStyle w:val="Normal"/>
        <w:tabs>
          <w:tab w:val="clear" w:pos="708"/>
          <w:tab w:val="left" w:pos="272" w:leader="none"/>
        </w:tabs>
        <w:rPr/>
      </w:pPr>
      <w:r>
        <w:rPr>
          <w:color w:val="000000"/>
          <w:sz w:val="26"/>
          <w:szCs w:val="26"/>
        </w:rPr>
        <w:tab/>
        <w:t>Az I. világháború centenáriuma alkalmából 150.000 Ft-ot fordíthatnak múzeumpedagógiai tevékenységekre.</w:t>
      </w:r>
    </w:p>
    <w:p>
      <w:pPr>
        <w:pStyle w:val="Normal"/>
        <w:tabs>
          <w:tab w:val="clear" w:pos="708"/>
          <w:tab w:val="left" w:pos="272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72" w:leader="none"/>
        </w:tabs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 műtárgyak szakszerűbb tárolása érdekében, az előírásoknak megfelelő szakmai anyagokat szereztek be raktáraik fejlesztése céljából.</w:t>
      </w:r>
    </w:p>
    <w:p>
      <w:pPr>
        <w:pStyle w:val="TNorm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Norml"/>
        <w:rPr>
          <w:szCs w:val="26"/>
        </w:rPr>
      </w:pPr>
      <w:r>
        <w:rPr>
          <w:szCs w:val="26"/>
        </w:rPr>
      </w:r>
    </w:p>
    <w:p>
      <w:pPr>
        <w:pStyle w:val="TNorm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Marcali Városi Önkormányzat 2014. I-III. negyedévi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Beruházási kiadásainak ismertetése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ízügyi ágazati kiadása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8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016 HRSZ-ú árok összekötése a 0423/1 hrsz.-ú magáningatlanon lévő árokkal - vízjogi létesítési engedély elkészítés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</w:t>
        <w:tab/>
        <w:t>Vasút u. csapadékvíz átvezetés tervezés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</w:t>
        <w:tab/>
        <w:t>Május 1. utca keleti oldal sárrázó és homokfogó iszapláda kiépítés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</w:t>
        <w:tab/>
        <w:t>József A. utca - Szabadság utca és Szabadság - Kossuth L. utca által közrezárt magán ingatlanokon összegyűlő belvíz elvezetés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megvalósításhoz szükséges vízjogi engedélyek beszerzése folyamatban van.</w:t>
      </w:r>
    </w:p>
    <w:p>
      <w:pPr>
        <w:pStyle w:val="Normal"/>
        <w:spacing w:before="120" w:after="0"/>
        <w:ind w:left="567" w:hanging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</w:t>
        <w:tab/>
        <w:t>2014-ban határidős vízjogi engedélyek meghosszabbítása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Engedély meghosszabbítása 2014. I-III. negyedévben nem történt.</w:t>
      </w:r>
    </w:p>
    <w:p>
      <w:pPr>
        <w:pStyle w:val="Normal"/>
        <w:spacing w:before="120" w:after="0"/>
        <w:ind w:left="567" w:hanging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</w:t>
        <w:tab/>
        <w:t>Marcali szennyvíztisztító telep felújítása, Horvátkút városrész csatornázása (Dél-Balaton Szennyvíz projekt része)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kivitelező kiválasztása megtörtént. Pénzügyi teljesítés 19.469 eFt összegben történt, mely a közbeszerzési és projektmenedzseri költségek részét képezi.</w:t>
      </w:r>
    </w:p>
    <w:p>
      <w:pPr>
        <w:pStyle w:val="Normal"/>
        <w:spacing w:before="120" w:after="0"/>
        <w:ind w:left="567" w:hanging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</w:t>
        <w:tab/>
        <w:t>Víziközmű vagyonértékelése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A vagyonértékelés folyamatban van.</w:t>
      </w:r>
    </w:p>
    <w:p>
      <w:pPr>
        <w:pStyle w:val="Normal"/>
        <w:spacing w:before="120" w:after="0"/>
        <w:ind w:left="567" w:hanging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</w:t>
        <w:tab/>
        <w:t>Csapadékvíz elvezetés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</w:t>
        <w:tab/>
        <w:t>Ivóvíz és szennyvíz közművek rekonstrukciója DRV koncessziós díj terhér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vezetékhálózatok rekonstrukciója 30.561 eFt értékben valósult meg 2014. I-III. negyedévben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Marcali Városi Önkormányzat 2014. I-III. negyedévi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Beruházási kiadásainak ismertetése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Közlekedési ágazati kiadásainak ismertetése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úzeum köz 4 -10. házszámú társasház mellett parkoló építése, csapadékvíz elvezetéssel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tervek elkészültek, az építési engedélyeket beszereztük. A kivitelező kiválasztásra került az I-II. ütemre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ize – Marcali – Kéthely – Balatonújlaki leágazó közötti kerékpárút építés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2011. december 12-én pályázatunk támogatásban részesült, s ennek megfelelően a Támogatási Szerződést megkötöttük. A közbeszerzési eljárásokat lefolytattuk. A kivitelezés befejeződött, a műszaki átadás-átvétel lezárult. 125 566 eFt összegű pénzügyi teljesítés történt, mely a pályázat keretében elszámolható költség. A projekt befejezési határideje 2014. december 31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skás T. utca – Liszt F.- utca – NOA telephely között járda tervezés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</w:t>
        <w:tab/>
        <w:t>Szent János árok 2. híd szélesítés tervezés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</w:t>
        <w:tab/>
        <w:t>Árpád utca út- és járda építés, csapadékvíz elvezetéssel – műszaki ellenőrzés, eljárási díjak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kivitelezés elkészült, a forgalomba helyezés megtörtént, pénzügyi teljesítés 437 e Ft összegben megtörtént.</w:t>
      </w:r>
    </w:p>
    <w:p>
      <w:pPr>
        <w:pStyle w:val="Normal"/>
        <w:spacing w:before="600" w:after="0"/>
        <w:ind w:left="1985" w:firstLine="142"/>
        <w:rPr>
          <w:b/>
          <w:b/>
          <w:b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Marcali Városi Önkormányzat 2014. I-III. negyedévi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Beruházási kiadásainak ismertetése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Szociális és humán szolgáltatás, igazgatás kiadása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36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lgármesteri Hivatal eszköz beszerzés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lterületi fásítás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/>
      </w:pPr>
      <w:r>
        <w:rPr>
          <w:b/>
          <w:bCs/>
          <w:sz w:val="26"/>
          <w:szCs w:val="26"/>
        </w:rPr>
        <w:t>Buszváró tervezés és építés a Vincze ABC előtt, a Boronkai utca D-i oldalán és a Focska kanyarban, Horvátkúti buszfellépő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cali Városi Fürdő és Szabadidőközpont napelemes kiserőmű építés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fejlesztés megvalósítása érdekében KEOP-4.10.0/N azonosítószámon pályázatot nyújtunk be, a pályázat elbírálás alatt van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brendészeti feladatok ellátásához chip leolvasó beszerzés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ereskedelmi tevékenység nyilvántartó program beszerzés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program beszerzése a II. félévben várható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-Kata vagyongazdálkodási rendszer program beszerzés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program beszerzése meg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hel utca 027/2 hrsz. telekhatár rendezés, gáz-, villamos energia ellátás kiépítés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orvátkúti sportpálya telekalakítás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telekalakítás átvezetésre kerül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cska kanyar ivóvíz szolgalmi jog bejegyzés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szolgalmi jog bejegyzés folyamatban van.</w:t>
      </w:r>
    </w:p>
    <w:p>
      <w:pPr>
        <w:pStyle w:val="ListParagraph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öltségvetés készítő program upgrad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program frissítése megtörtént, pénzügyi teljesítése a IV. negyedévben történik.</w:t>
      </w:r>
    </w:p>
    <w:p>
      <w:pPr>
        <w:pStyle w:val="ListParagraph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ivatal informatikai fejlesztés</w:t>
      </w:r>
    </w:p>
    <w:p>
      <w:pPr>
        <w:pStyle w:val="ListParagraph"/>
        <w:ind w:left="567" w:hanging="0"/>
        <w:rPr>
          <w:sz w:val="26"/>
          <w:szCs w:val="26"/>
        </w:rPr>
      </w:pPr>
      <w:r>
        <w:rPr>
          <w:sz w:val="26"/>
          <w:szCs w:val="26"/>
        </w:rPr>
        <w:t>Számítógép beszerzés valósult meg 368 e Ft értékben.</w:t>
      </w:r>
    </w:p>
    <w:p>
      <w:pPr>
        <w:pStyle w:val="ListParagraph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ákos köz közvilágítás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A munka megrendelésre került.</w:t>
      </w:r>
    </w:p>
    <w:p>
      <w:pPr>
        <w:pStyle w:val="ListParagraph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azdaságélénkítő program kidolgozása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z Integrált Településfejlesztési Stratégia elkészítése folyamatban van.</w:t>
      </w:r>
    </w:p>
    <w:p>
      <w:pPr>
        <w:pStyle w:val="ListParagraph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amerarendszer bővítése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A kamerarendszer bővítésére irányuló közbeszerzési eljárás eredményesen lezárult, kiépítés folyamatban van.</w:t>
      </w:r>
    </w:p>
    <w:p>
      <w:pPr>
        <w:pStyle w:val="ListParagraph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árőrellenőrző rendszer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Járőrellenőrző rendszer került beszerzésre 252 e Ft értékben.</w:t>
      </w:r>
    </w:p>
    <w:p>
      <w:pPr>
        <w:pStyle w:val="ListParagraph"/>
        <w:numPr>
          <w:ilvl w:val="0"/>
          <w:numId w:val="5"/>
        </w:numPr>
        <w:spacing w:before="120" w:after="0"/>
        <w:ind w:left="567" w:hanging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kszáth iskola tetőfelújítás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tornaterem és a 8 osztályos főépület lapostetejének felújítása megtörtént, a teljesítés összege a felújítások között szerepe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Marcali Városi Önkormányzat 2014. I-III. negyedévi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Felújítási kiadásainak ismertetés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gona u. 1.-3. számú társasház önkormányzati rész te</w:t>
      </w:r>
      <w:bookmarkStart w:id="0" w:name="_GoBack"/>
      <w:bookmarkEnd w:id="0"/>
      <w:r>
        <w:rPr>
          <w:b/>
          <w:bCs/>
          <w:sz w:val="26"/>
          <w:szCs w:val="26"/>
        </w:rPr>
        <w:t>tőfelújítása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YÉK és Katona József utcai óvoda épületek energetikai felújítása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KEOP-5.5.0/B/12 pályázatot adtunk be 2013. januárban, melyet hiánypótlást követően 2013. áprilisban befogadott a KSZ. Pályázatunk forráshiány miatt nem került támogatásr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lgármesteri Hivatal energetikai felújítása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KEOP-5.5.0/B/12 pályázatot adtunk be 2013. januárban, melyet hiánypótlást követően 2013. áprilisban befogadott a KSZl. Pályázatunk forráshiány miatt nem került támogatásra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zéchenyi u. 22-28. társasház energetikai felújítás – Panelprogram, önkormányzati önrész, valamint az önkormányzati épületrészek felújítására eső költség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A társasház energetikai felújítása folyamatban van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mplom u. vízjogi engedéllyel rendelkező északi és déli oldalán csapadékvíz elvezető rendszer felújítása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/>
      </w:pPr>
      <w:r>
        <w:rPr>
          <w:b/>
          <w:bCs/>
          <w:sz w:val="26"/>
          <w:szCs w:val="26"/>
        </w:rPr>
        <w:t>Horvátkúti u. 25-31. között bedőlt burkolt árok és járda felújítása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uskás T. utcában a Liszt – József A. utcák között járda felújítás, árok burkolás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zéchenyi u. déli oldalon járda felújítás csapadékvíz elvezetéssel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urópa Park szökőkutak kőburkolatának és filagóriák faszerkezetének felújítása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ort utcai birkózócsarnok tetőhéjazat felújítása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BM felé benyújtásra került pályázatunk nem nyert, így a felújítás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óvíz és szennyvíz közművek rekonstrukciója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z ivóvíz és szennyvíz közművek rekonstrukciója folyamatos, pénzügyi teljesítés 11.411 eFt értékben történ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RSTE Bank áthúzódó tétel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z áthúzódó tétel kiegyenlítése 1.018 eFt összegben megtörtén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ékmadár épület felújítás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Forráshiány miatt nem valósult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vosi rendelő tető szigetelés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tető szigetelése folyamatban van, pénzügyi teljesítés nem történ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szlopy G. Ált Isk. vizesblokk felújítása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vizesblokkok felújítása megtörtént, pénzügyi teljesítés a III. negyedévben 10.311 eFt összegben történ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kszáth K. utcai Ált. Iskola tetőfelújítása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tornaterem és a 8 osztályos főépület lapostetejének felújítása elkészült, a műszaki átadás – átvétel a megtörtént, pénzügyi teljesítés 3.620 e Ft összegben történ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cali Közös Önkormányzati Hivatal szerver felújítás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A szerverpark korszerűsítése érdekében beszerzésre került egy a mai követelményeknek megfelelő szerver, a teljesítés összege 165 e F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Norm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Norml"/>
        <w:rPr>
          <w:szCs w:val="26"/>
        </w:rPr>
      </w:pPr>
      <w:r>
        <w:rPr>
          <w:szCs w:val="26"/>
        </w:rPr>
      </w:r>
    </w:p>
    <w:p>
      <w:pPr>
        <w:pStyle w:val="TNorml"/>
        <w:rPr>
          <w:szCs w:val="26"/>
        </w:rPr>
      </w:pPr>
      <w:r>
        <w:rPr>
          <w:szCs w:val="26"/>
        </w:rPr>
        <w:t>Marcali, 2014. november 07.</w:t>
      </w:r>
    </w:p>
    <w:p>
      <w:pPr>
        <w:pStyle w:val="Normal"/>
        <w:ind w:left="3960" w:hanging="0"/>
        <w:jc w:val="center"/>
        <w:rPr>
          <w:sz w:val="26"/>
          <w:szCs w:val="26"/>
        </w:rPr>
      </w:pPr>
      <w:r>
        <w:rPr>
          <w:sz w:val="26"/>
          <w:szCs w:val="26"/>
        </w:rPr>
        <w:t>Dr. Sütő Lászl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10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960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9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bel" w:hAnsi="Corbel" w:cs="Corbel"/>
      <w:b w:val="false"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basedOn w:val="Bekezdsalapbettpusa"/>
    <w:qFormat/>
    <w:rPr>
      <w:sz w:val="26"/>
    </w:rPr>
  </w:style>
  <w:style w:type="character" w:styleId="TNormlChar">
    <w:name w:val="TNormál Char"/>
    <w:basedOn w:val="Bekezdsalapbettpusa"/>
    <w:qFormat/>
    <w:rPr>
      <w:sz w:val="26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rml">
    <w:name w:val="TNormál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ind w:left="720" w:hanging="0"/>
      <w:textAlignment w:val="baseline"/>
    </w:pPr>
    <w:rPr>
      <w:szCs w:val="24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53:00Z</dcterms:created>
  <dc:creator>..</dc:creator>
  <dc:description/>
  <cp:keywords/>
  <dc:language>en-US</dc:language>
  <cp:lastModifiedBy>NemethI</cp:lastModifiedBy>
  <cp:lastPrinted>2014-11-05T13:09:00Z</cp:lastPrinted>
  <dcterms:modified xsi:type="dcterms:W3CDTF">2014-12-12T11:53:00Z</dcterms:modified>
  <cp:revision>2</cp:revision>
  <dc:subject/>
  <dc:title>VÁROSI ÖNKORMÁNYZAT</dc:title>
</cp:coreProperties>
</file>