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9561/2/2013</w:t>
        <w:tab/>
        <w:tab/>
        <w:tab/>
        <w:tab/>
        <w:tab/>
        <w:tab/>
        <w:tab/>
        <w:t>1. sz.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3. szeptember 19-i ülésére, Marcali Városi Önkormányzat 2013. I. fél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2011. évi CXCV. törvény 87. § (1) bekezdése, valamint a 249/2000. (XII.24.) Kormányrendelet 7. §.-ának (1) bekezdése értelmében a Városi Önkormányzat és költségvetési szervei a féléves beszámolási kötelezettségüknek eleget tettek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agyar Államkincstár Somogy Megyei Területi Igazgatósága részére a beszámoló garnitúra átadásra került, amely alapján készült el az alábbi értékelés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5.471.913/e Ft előirányzattal szemben ténylegesen 1.206.499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22,05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1.270.151/e Ft-tal teljesültek, ami 23,21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  <w:u w:val="single"/>
        </w:rPr>
        <w:t>I. Működés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</w:rPr>
        <w:t>A működési bevételek a módosított előirányzathoz viszonyítva 42,76%-ra teljesültek. Ezen belül az intézményi működési bevétel a Polgármesteri Hivatalnál 57,11%-os, az Önkormányzatnál 37,59%, az intézmények működési bevétele pedig 29,66%-os teljesítést mutat. Az önkormányzat közhatalmi bevételeinek teljesítése az 562.556/e Ft-os módosított előirányzattal szemben 271.415/e Ft vol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.1 Intézményi működés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A Polgármesteri Hivatal működési bevételei a 4.644/e Ft-os előirányzathoz viszonyítva 2.652/e Ft-tal teljesült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right="-33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Továbbszámlázott szolgáltatás</w:t>
        <w:tab/>
        <w:tab/>
        <w:tab/>
        <w:tab/>
        <w:tab/>
        <w:t xml:space="preserve">           </w:t>
        <w:tab/>
        <w:t xml:space="preserve">1.016/e Ft </w:t>
        <w:tab/>
        <w:t xml:space="preserve"> </w:t>
      </w:r>
    </w:p>
    <w:p>
      <w:pPr>
        <w:pStyle w:val="TNorml"/>
        <w:numPr>
          <w:ilvl w:val="0"/>
          <w:numId w:val="9"/>
        </w:numPr>
        <w:ind w:left="720" w:right="-1057" w:hanging="360"/>
        <w:rPr>
          <w:sz w:val="28"/>
          <w:szCs w:val="28"/>
        </w:rPr>
      </w:pPr>
      <w:r>
        <w:rPr>
          <w:sz w:val="28"/>
          <w:szCs w:val="28"/>
        </w:rPr>
        <w:t>Egyéb saját  bevételek</w:t>
        <w:tab/>
        <w:tab/>
        <w:tab/>
        <w:tab/>
        <w:tab/>
        <w:tab/>
        <w:tab/>
        <w:tab/>
        <w:t xml:space="preserve">1.001/e Ft                                             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9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 xml:space="preserve">   431/e Ft</w:t>
        <w:tab/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9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Kamatbevétel:</w:t>
        <w:tab/>
        <w:tab/>
        <w:tab/>
        <w:tab/>
        <w:tab/>
        <w:tab/>
        <w:tab/>
        <w:tab/>
        <w:tab/>
        <w:t xml:space="preserve">     77/e Ft</w:t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9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Kötbér, egyéb kártérítés</w:t>
        <w:tab/>
        <w:tab/>
        <w:tab/>
        <w:tab/>
        <w:tab/>
        <w:tab/>
        <w:tab/>
        <w:t xml:space="preserve">             127/e Ft</w:t>
      </w:r>
    </w:p>
    <w:p>
      <w:pPr>
        <w:pStyle w:val="TNorm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z Önkormányzat működési bevételeinek teljesülése 31.387/e Ft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right="-87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Bérleti díj bevétel:</w:t>
        <w:tab/>
        <w:tab/>
        <w:tab/>
        <w:tab/>
        <w:tab/>
        <w:tab/>
        <w:tab/>
        <w:tab/>
        <w:tab/>
        <w:t xml:space="preserve"> 3.025/e Ft</w:t>
        <w:tab/>
        <w:tab/>
        <w:tab/>
        <w:tab/>
        <w:tab/>
        <w:tab/>
        <w:tab/>
        <w:tab/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Közterülethasználati díj:</w:t>
        <w:tab/>
        <w:tab/>
        <w:tab/>
        <w:tab/>
        <w:tab/>
        <w:tab/>
        <w:tab/>
        <w:tab/>
        <w:t xml:space="preserve">   855/e Ft</w:t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Nyújtott szolgáltatás ellenértéke / étk.tér.díj /</w:t>
        <w:tab/>
        <w:tab/>
        <w:tab/>
        <w:tab/>
        <w:t>9.504/e Ft</w:t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Intézm.ellátási díj/ étkezési tér.díj/</w:t>
        <w:tab/>
        <w:tab/>
        <w:tab/>
        <w:tab/>
        <w:tab/>
        <w:tab/>
        <w:t>5.282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9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Mezőőri járulék:</w:t>
        <w:tab/>
        <w:tab/>
        <w:tab/>
        <w:tab/>
        <w:tab/>
        <w:tab/>
        <w:tab/>
        <w:tab/>
        <w:tab/>
        <w:t>1.148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105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Egyéb bevétel / bírság, közbesz.dokumentáció, áruért, stb./:</w:t>
        <w:tab/>
        <w:tab/>
        <w:t>2.132 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9"/>
        </w:numPr>
        <w:ind w:left="720" w:right="-877" w:hanging="360"/>
        <w:rPr/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>9.146/e Ft</w:t>
        <w:tab/>
        <w:tab/>
        <w:tab/>
        <w:tab/>
        <w:tab/>
      </w:r>
    </w:p>
    <w:p>
      <w:pPr>
        <w:pStyle w:val="TNorml"/>
        <w:ind w:right="-877" w:firstLine="360"/>
        <w:rPr>
          <w:sz w:val="28"/>
          <w:szCs w:val="28"/>
        </w:rPr>
      </w:pPr>
      <w:r>
        <w:rPr>
          <w:sz w:val="28"/>
          <w:szCs w:val="28"/>
        </w:rPr>
        <w:t>-</w:t>
        <w:tab/>
        <w:t>Kamatbevétel:</w:t>
        <w:tab/>
        <w:tab/>
        <w:tab/>
        <w:tab/>
        <w:tab/>
        <w:tab/>
        <w:tab/>
        <w:tab/>
        <w:tab/>
        <w:t xml:space="preserve">    315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intézmények működési bevételeinek teljesítése 61.708/e Ft, ami 29,66%-os teljesítésnek felel meg.  Ezek a bevételek az intézmények működése, alapvető tevékenységeinek ellátása során, azzal összefüggésben elérhető bevételek (ellátási díjak, térítési díjak, áru és készletértékesítés, belépők, bérleti díjak, lízingdíjak, ÁFA bevételek stb.) Az intézmények szerinti bontás a 3. sz. mellékletben található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 Közhatalmi bevétele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1 Helyi adók, adójellegű bevétele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Tervszáma 522.556/e Ft, a félévi teljesítése 252.866/e Ft, amely 48,39 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126"/>
        <w:gridCol w:w="2292"/>
        <w:gridCol w:w="1676"/>
        <w:gridCol w:w="1771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6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3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50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Telek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8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39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helyi adókból származó bevételek teljesítése az előző év azonos időszakához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viszonyítva a következőképpen alakult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I. féléves teljesítés</w:t>
            </w:r>
          </w:p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. I. féléves teljesítés  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ltozá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.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7,7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50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7</w:t>
            </w:r>
          </w:p>
        </w:tc>
      </w:tr>
    </w:tbl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2  Önkormányzatoknak átengedett közhatalmi bevétele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Teljesítése a 34.000/e Ft előirányzattal szemben 16.628/e Ft, 48,91%-os arányt mutat, mely a gépjárműadóból az önkormányzatot megillető bevételt tartalmazza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I.2.3 Önkormányzatokat megillető bírságo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Teljesítése 1.921/e Ft a 6.000/e Ft-os előirányzattal szemben. </w:t>
      </w:r>
      <w:r>
        <w:rPr>
          <w:i/>
          <w:sz w:val="28"/>
          <w:szCs w:val="28"/>
        </w:rPr>
        <w:tab/>
        <w:tab/>
        <w:tab/>
        <w:tab/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558"/>
        <w:gridCol w:w="1984"/>
        <w:gridCol w:w="1984"/>
        <w:gridCol w:w="177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adóval összefüggő bírság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bírság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2</w:t>
            </w:r>
          </w:p>
        </w:tc>
      </w:tr>
    </w:tbl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. Önkormányzatok működési célú költségvetési támogatása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5"/>
        <w:gridCol w:w="1440"/>
        <w:gridCol w:w="1440"/>
        <w:gridCol w:w="1100"/>
        <w:gridCol w:w="1144"/>
      </w:tblGrid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II.1.1. A települési önkormányzatok működésének támogatá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3 6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2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 45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,9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2. Óvodapedagógusok, és az óvodapedagógusok nevelő munkáját közvetlenül segítők bér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 2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 2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 99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59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3. Óvodaműködtetési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 8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2 8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 44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16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4. Ingyenes és kedvezményes gyermekétkeztetés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 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 1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 0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5.Társulás által fenntartott óvodákba bejáró gyermekek utaztatásána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,88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6. Egyes jövedelempótló támogatások kiegész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 5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 5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 2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,61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7.Hozzájárulás a pénzbeli szociális ellátásokh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 0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 0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 0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8. Könyvtári, közművelődési és múzeum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 5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 9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 15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,94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9.Központosított működési célú előirányzat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7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42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15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10. Szerkezetátalakítási tartalé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95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9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II.1.11. Egyéb működési célú központi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 1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 1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0%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I. Felhalmozási és tőkejellegű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Önkormányzat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273.119/e Ft előirányzattal szemben a teljesítés 12.130/e Ft, mely az előirányzat 4,44%-a.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530"/>
        <w:gridCol w:w="17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értékesítés, önkorm.lakás értékes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emeltetésből, koncesszióból származó 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efektetések bevéte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ind w:right="-2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Felhalmozási célú kamat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70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1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12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4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oncesszióból származó bevételek forrása a Marcali Csarnok Kft által fizetett díj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IV. Támogatásértékű bevétel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1 Működési célú </w:t>
      </w:r>
      <w:r>
        <w:rPr>
          <w:iCs/>
          <w:sz w:val="28"/>
          <w:szCs w:val="28"/>
          <w:u w:val="single"/>
        </w:rPr>
        <w:t>támogatásértékű bevétel</w:t>
      </w:r>
    </w:p>
    <w:p>
      <w:pPr>
        <w:pStyle w:val="TNorm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Az Önkormányzat működési célú támogatásértékű bevételének módosított előirányzata 477.337/e Ft, a teljesítése 56.276/e Ft, ami 11,79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>-    Kp-i költségvetési szervtől</w:t>
        <w:tab/>
        <w:tab/>
        <w:tab/>
        <w:tab/>
        <w:tab/>
        <w:t xml:space="preserve">  3.424/e Ft</w:t>
      </w:r>
    </w:p>
    <w:p>
      <w:pPr>
        <w:pStyle w:val="TNorml"/>
        <w:numPr>
          <w:ilvl w:val="0"/>
          <w:numId w:val="4"/>
        </w:numPr>
        <w:rPr/>
      </w:pPr>
      <w:r>
        <w:rPr>
          <w:sz w:val="28"/>
          <w:szCs w:val="28"/>
        </w:rPr>
        <w:t>Fejezeti kezelésű előirányzattól egyéb célra:</w:t>
        <w:tab/>
        <w:tab/>
        <w:t xml:space="preserve">  2.755/e Ft</w:t>
        <w:tab/>
        <w:t xml:space="preserve">   </w:t>
      </w:r>
    </w:p>
    <w:p>
      <w:pPr>
        <w:pStyle w:val="TNorm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Önkormányzati költségvetési szervektől:</w:t>
        <w:tab/>
        <w:tab/>
        <w:t>22.403/e Ft</w:t>
      </w:r>
    </w:p>
    <w:p>
      <w:pPr>
        <w:pStyle w:val="TNorm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öbbcélú Kistérségi Társulástól:</w:t>
        <w:tab/>
        <w:tab/>
        <w:tab/>
        <w:tab/>
        <w:t>27.164/e Ft</w:t>
      </w:r>
    </w:p>
    <w:p>
      <w:pPr>
        <w:pStyle w:val="TNorm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lőző évi költségvetési kiegészítés, visszatérülés</w:t>
        <w:tab/>
        <w:t xml:space="preserve">     530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A Polgármesteri Hivatal működési célú bevételének teljesítése 153./e F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4"/>
        </w:numPr>
        <w:ind w:left="1110" w:right="-877" w:hanging="405"/>
        <w:rPr/>
      </w:pPr>
      <w:r>
        <w:rPr>
          <w:sz w:val="28"/>
          <w:szCs w:val="28"/>
        </w:rPr>
        <w:t>Fejezeti kezelésű előirányzattól egyéb célra:</w:t>
        <w:tab/>
        <w:tab/>
        <w:t xml:space="preserve">   153/e Ft</w:t>
        <w:tab/>
        <w:t xml:space="preserve"> 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Intézmények működési célú támogatásértékű bevételének teljesítése 12.168/e Ft, mely 139,74 %-os teljesítést jelent.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2. Felhalmozási célú </w:t>
      </w:r>
      <w:r>
        <w:rPr>
          <w:iCs/>
          <w:sz w:val="28"/>
          <w:szCs w:val="28"/>
          <w:u w:val="single"/>
        </w:rPr>
        <w:t>támogatásértékű bevétel</w:t>
      </w:r>
      <w:r>
        <w:rPr>
          <w:sz w:val="28"/>
          <w:szCs w:val="28"/>
          <w:u w:val="single"/>
        </w:rPr>
        <w:t xml:space="preserve"> 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  <w:t xml:space="preserve">Az Önkormányzat pénzeszköz átvétele 1,60 %-os teljesítést mutat, ami 38.376/e Ft a 2.397.082/e Ft-os módosított előirányzathoz képest. </w:t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TNorml"/>
        <w:numPr>
          <w:ilvl w:val="0"/>
          <w:numId w:val="4"/>
        </w:numPr>
        <w:rPr/>
      </w:pPr>
      <w:r>
        <w:rPr>
          <w:sz w:val="28"/>
          <w:szCs w:val="28"/>
        </w:rPr>
        <w:t xml:space="preserve">Kp-i költségvetési szervtől </w:t>
        <w:tab/>
        <w:tab/>
        <w:tab/>
        <w:t xml:space="preserve">   </w:t>
        <w:tab/>
        <w:t xml:space="preserve"> 37.381/e Ft</w:t>
      </w:r>
    </w:p>
    <w:p>
      <w:pPr>
        <w:pStyle w:val="TNorml"/>
        <w:numPr>
          <w:ilvl w:val="0"/>
          <w:numId w:val="4"/>
        </w:numPr>
        <w:rPr/>
      </w:pPr>
      <w:r>
        <w:rPr>
          <w:sz w:val="28"/>
          <w:szCs w:val="28"/>
        </w:rPr>
        <w:t>Központosított felhalmozási célú előirányzat</w:t>
        <w:tab/>
        <w:t xml:space="preserve">     906/e Ft</w:t>
      </w:r>
    </w:p>
    <w:p>
      <w:pPr>
        <w:pStyle w:val="TNorm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is maior támogatás</w:t>
        <w:tab/>
        <w:tab/>
        <w:tab/>
        <w:tab/>
        <w:tab/>
        <w:t xml:space="preserve">       89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iCs/>
          <w:sz w:val="28"/>
          <w:szCs w:val="28"/>
        </w:rPr>
        <w:t>Az intézmények támogatásértékű felhalmozási célú bevételének teljesítése 100%.</w:t>
      </w:r>
      <w:r>
        <w:rPr>
          <w:sz w:val="28"/>
          <w:szCs w:val="28"/>
        </w:rPr>
        <w:t xml:space="preserve">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. Véglegesen átvett pénzeszközö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5.000/e Ft módosított előirányzattal szemben a teljesítés 642/e Ft, ami 12,84%-os arányszámot mutat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Felhalmozá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z Önkormányzat esetében a teljesítés 642/e F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/>
      </w:pPr>
      <w:r>
        <w:rPr>
          <w:iCs/>
          <w:sz w:val="28"/>
          <w:szCs w:val="28"/>
          <w:u w:val="single"/>
        </w:rPr>
        <w:t>VI. Hi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ind w:right="-697" w:hanging="0"/>
        <w:rPr/>
      </w:pPr>
      <w:r>
        <w:rPr>
          <w:sz w:val="28"/>
          <w:szCs w:val="28"/>
        </w:rPr>
        <w:t>Működési célú hitel felvételt az Önkormányzat nem tervezett, azonban a működési célú hitelek bevételeinek teljesítése soron a likvidhitel bruttó módon történő könyvelése miatt 381.432/e Ft szerepel.</w:t>
      </w:r>
    </w:p>
    <w:p>
      <w:pPr>
        <w:pStyle w:val="TNorml"/>
        <w:rPr/>
      </w:pPr>
      <w:r>
        <w:rPr>
          <w:sz w:val="28"/>
          <w:szCs w:val="28"/>
        </w:rPr>
        <w:t xml:space="preserve">A likvid hitel bruttó módon történő könyvelése miatt mind a felvétel, mind pedig a törlesztés a könyvelésben kimutatásra került.  </w:t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/ Működési és fenntartási kiadások teljesítése</w:t>
      </w:r>
    </w:p>
    <w:p>
      <w:pPr>
        <w:pStyle w:val="TNorm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Személyi juttatások teljesítése az 521.009/e Ft-os módosított előirányzattal szemben 248.229/e Ft, ez 47,64 %-os teljesítésnek felel meg. Az Intézmények esetében az előirányzat teljesítése 50,09%, az Önkormányzatnál 45,69%, míg a Polgármesteri Hivatalnál 45,06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munkaadót terhelő járulékok előirányzathoz viszonyított teljesítése 43,78%, mely összességében 59.839/e Ft. A teljesítés mértéke az Intézmények esetében 46,52%, az Önkormányzatnál 36.89%, a Polgármesteri Hivatal tekintetében 42,62%. </w:t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 dologi és egyéb folyó kiadások a 1.095.204/e Ft módosított előirányzattal szemben 300.165/e Ft-tal teljesültek, melynek mutatószáma 27,41 %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A dologi kiadásokra az Intézmények a módosított előirányzat 23,54%-át, az Önkormányzat 29,43%-át, a Polgármesteri Hivatal 34,65%-át használta fel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z Önkormányzat által kifizetett speciális célú támogatások kiadásainak teljesítése 57.401/e Ft, ez 47,16 %-os teljesítést mutat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űködési célú pénzeszköz átadás teljesítése a módosított előirányzathoz képest (41.667/e Ft) 29,14 %, mely 12.141/e Ft-ot jelent. Az Intézmények esetében a teljesítése 127/e Ft, míg az Önkormányzatnál 12.014/e Ft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A támogatásértékű működési kiadás teljesítése 12.191/e Ft, a teljesítés 38,53%. A támogatásértékű felhalmozási kiadás teljesítése 181/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lhalmozási kiadások 47.234/e Ft-tal teljesültek, ez a módosított előirányzat 1,85%-a,  ebből az intézmények felhalmozási kiadásainak teljesítése 50,93%, az Önkormányzaté pedig 1,79%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Felhalmozási kiadások részletezése</w:t>
        <w:tab/>
        <w:tab/>
        <w:tab/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710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új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3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6073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85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uhá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63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1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89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5454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sedések vásárlása 4.184e Ft-os teljesítést mutat.  /KÖZVIL részvény vásárlása /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hosszú lejáratú hitelek törlesztése 109.703/e Ft, melyből 69.319/e Ft a kötvény törlesztéséhez kapcsolódik.</w:t>
      </w:r>
    </w:p>
    <w:p>
      <w:pPr>
        <w:pStyle w:val="TNorml"/>
        <w:rPr/>
      </w:pPr>
      <w:r>
        <w:rPr>
          <w:sz w:val="28"/>
          <w:szCs w:val="28"/>
        </w:rPr>
        <w:t>A likvid hitel bruttó módon történő könyvelése miatt mind a felvétel, mind pedig a törlesztés kimutatásra került, azért a kiadások között likvid hitel törlesztéseként szerepel 400.595/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enkénti indoklás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b/>
          <w:sz w:val="28"/>
          <w:szCs w:val="28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Az Óvodai Központ 2013. első félévében kiadásait 45,5%-on teljesítette.</w:t>
      </w:r>
    </w:p>
    <w:p>
      <w:pPr>
        <w:pStyle w:val="Normal"/>
        <w:rPr/>
      </w:pPr>
      <w:r>
        <w:rPr>
          <w:sz w:val="28"/>
        </w:rPr>
        <w:t>A bérek és járulékaik 49,5, illetve 48,5%-ot mutatnak, amíg a dologi kiadások 33,3%-on állnak. 2013. év folyamán egy darab mosógép beszerzésére került sor, 65/e Ft értékben.</w:t>
      </w:r>
    </w:p>
    <w:p>
      <w:pPr>
        <w:pStyle w:val="Normal"/>
        <w:rPr>
          <w:sz w:val="28"/>
        </w:rPr>
      </w:pPr>
      <w:r>
        <w:rPr>
          <w:sz w:val="28"/>
        </w:rPr>
        <w:t>Az átfutó és kiegyenlítő kiadások 4,8 millió forintos egyenlege a júniusi bér korábbi utalását és utazási költségtérítéseket, megtérüléseket takar.</w:t>
      </w:r>
    </w:p>
    <w:p>
      <w:pPr>
        <w:pStyle w:val="Normal"/>
        <w:rPr/>
      </w:pPr>
      <w:r>
        <w:rPr>
          <w:sz w:val="28"/>
        </w:rPr>
        <w:t xml:space="preserve">A tartozásállomány 2,6 millió forinttal csökkent. Az előző évek élelmezési kiadásait terhelő számlatartozások jelentős része 2013. január végén az önkormányzat részére átadásra kerül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intézmény bevételeit 47,9%-on teljesítette.</w:t>
      </w:r>
    </w:p>
    <w:p>
      <w:pPr>
        <w:pStyle w:val="Normal"/>
        <w:rPr/>
      </w:pPr>
      <w:r>
        <w:rPr>
          <w:sz w:val="28"/>
        </w:rPr>
        <w:t>Saját bevétele 1,2%-os teljesítést mutat. Az irányító szervtől kapott finanszírozás teljesítése 53,1%, Működési célú pénzeszközátvétel tervezésre nem került, tényleges összege 490/e Ft. Ebből 277/e Ft származott TÁMOP pályázatból, 213/e Ft pedig foglalkoztatás támogatásábó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akmai értékelé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sz w:val="28"/>
        </w:rPr>
        <w:t>Elsődleges feladatuk a Helyi Nevelési Programban, éves Munkatervben meghatározott feladatok maradéktalan teljesülése, igazodva a Közoktatási, Köznevelési Törvényhez, az Önkormányzati- és Intézményi Minőségirányítási Programhoz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sz w:val="28"/>
        </w:rPr>
        <w:t>A kompetencia alapú programcsomag beépítése a napi tevékenységekbe második éve történt minden csoportban, a Tündérliget óvodában.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sz w:val="28"/>
        </w:rPr>
        <w:t>Mindennapossá váltak tudatos tervezéssel, szervezéssel a mozgásprogramok a gyermekek számára, csoportban-udvaron egyaránt (körjátékok, népi dalos játékok, labdajátékok, sorversenyek, kerékpározás, séták-túrák,stb.). Felhasznált eszközök a természet kincsei, újrahasznosítható hulladékok.</w:t>
      </w:r>
    </w:p>
    <w:p>
      <w:pPr>
        <w:pStyle w:val="Normal"/>
        <w:numPr>
          <w:ilvl w:val="0"/>
          <w:numId w:val="11"/>
        </w:numPr>
        <w:jc w:val="left"/>
        <w:rPr>
          <w:sz w:val="28"/>
        </w:rPr>
      </w:pPr>
      <w:r>
        <w:rPr>
          <w:sz w:val="28"/>
        </w:rPr>
        <w:t>Minden óvodában, heti egy alkalommal a csoportok egész napos tevékenységét a sajátos arculat kidomborítása hatotta á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ündérliget óvoda: „Zöld nap”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Mesepark óvoda: „Színpadi percek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óbita óvoda: „Bóbita pillanatok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ombácska óvoda: „Apró-cseprők múltra néző napja”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emesvidi óvoda: „Fedezzük fel együtt…”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</w:rPr>
        <w:t xml:space="preserve">Kiemelt hangsúlyt fektettek: </w:t>
      </w:r>
    </w:p>
    <w:p>
      <w:pPr>
        <w:pStyle w:val="Normal"/>
        <w:ind w:left="720" w:hanging="0"/>
        <w:rPr/>
      </w:pPr>
      <w:r>
        <w:rPr>
          <w:sz w:val="28"/>
        </w:rPr>
        <w:t>- a magyar népi motívumvilág megjelenítésére az óvodai tevékenységekben (ábrázolás, zene) a sajátos arculatokhoz igazodva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népi játékok készítésére legalább havi szinten, aktuális jeles naphoz igazodva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újrahasznosítható hulladékokból játékok, eszközök, művészeti alkotások készítésére havi szinten,</w:t>
      </w:r>
    </w:p>
    <w:p>
      <w:pPr>
        <w:pStyle w:val="Normal"/>
        <w:ind w:left="720" w:hanging="0"/>
        <w:rPr/>
      </w:pPr>
      <w:r>
        <w:rPr>
          <w:sz w:val="28"/>
        </w:rPr>
        <w:t xml:space="preserve">- különböző típusú bábok készítése a népi motívumvilág felhasználásával legalább havi szinten.     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</w:rPr>
        <w:t>A környezeti tevékenységeken túl minél több tevékenységet szerveztek a szabadba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Tartalmas, élmény dús kirándulásokban, színházlátogatásokban, gyermekelőadásokban lehetett része a gyermekeknek, amelynek költségét a szülők vállalták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</w:rPr>
        <w:t>Biztosítottak minden gyermek számára a személyiségéhez illeszkedő fejlesztést a játékon keresztül, valamint az egyéni fejlesztést, logopédiai fejlesztést, gyógy testnevelést. Különböző fejlesztő foglalkozásokat indítottak el óvodáinkban, mely foglalkozásokat óvodapedagógusaik tartják a nagycsoportos, illetve arra rászoruló gyermekek számár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ündérliget óvoda: Alapozó terápia (térítésmentes)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</w:t>
      </w:r>
      <w:r>
        <w:rPr>
          <w:sz w:val="28"/>
        </w:rPr>
        <w:t>Mesepark óvoda: Tanulást könnyítő program (térítéses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esepark óvoda: Bábműhely (térítésmentes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óbita óvoda: Alkotószoba (térítésmentes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ombácska óvoda: Népi gyermekjátékok (térítésmentes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sillagvirág Művészeti Modell óvoda: Tehetségműhelyek (térítésmentes)</w:t>
      </w:r>
    </w:p>
    <w:p>
      <w:pPr>
        <w:pStyle w:val="Normal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Úszás oktatás  a Marcali Városi Fürdőben, amit a fenntartó biztosít heti egy alkalommal valamennyi nagycsoportos gyermek számára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sz w:val="28"/>
        </w:rPr>
        <w:t>A sajátos nevelési igényű gyermekek integrált nevelése szakmailag felkészült óvodapedagógusokkal és a szükséges speciális szakemberekkel történt. A kaposvári Duráczky József Egységes Gyógypedagógiai Intézmény szurdopedagógusa személyes látogatással, szakmai tanácsokkal segíti az óvodapedagógusok munkáját.</w:t>
      </w:r>
    </w:p>
    <w:p>
      <w:pPr>
        <w:pStyle w:val="Normal"/>
        <w:numPr>
          <w:ilvl w:val="0"/>
          <w:numId w:val="10"/>
        </w:numPr>
        <w:jc w:val="left"/>
        <w:rPr/>
      </w:pPr>
      <w:r>
        <w:rPr>
          <w:sz w:val="28"/>
        </w:rPr>
        <w:t>Kiemelt feladat az egészséges életmódra nevelés. Az egészséges életmódra nevelő munkánk folyamatában sok programmal járultak hozzá (pályázat révén) a gyermekek és a család egészséges életvitel iránti igényének kialakításához.</w:t>
      </w:r>
    </w:p>
    <w:p>
      <w:pPr>
        <w:pStyle w:val="Normal"/>
        <w:numPr>
          <w:ilvl w:val="0"/>
          <w:numId w:val="10"/>
        </w:numPr>
        <w:jc w:val="left"/>
        <w:rPr>
          <w:sz w:val="28"/>
        </w:rPr>
      </w:pPr>
      <w:r>
        <w:rPr>
          <w:sz w:val="28"/>
        </w:rPr>
        <w:t>Valamennyi óvodapedagógussal együtt az a törekvésük, hogy minden pályázati lehetőséget kihasználjanak, és a nevelő munka, az eszköz ellátottság színvonalát emeljék.</w:t>
      </w:r>
    </w:p>
    <w:p>
      <w:pPr>
        <w:pStyle w:val="Normal"/>
        <w:numPr>
          <w:ilvl w:val="0"/>
          <w:numId w:val="10"/>
        </w:numPr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ikeres pályázatok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Helyi-Fenntartói céltámogatási pályázatok:        475.000 F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RV-ZRT – Víz világnapi pályázat:                     15.000 F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öltségvetési keretből 80 %-kal járult hozzá az intézmény 1 fő részére Közoktatás vezetői szakvizsga tanulmányokhoz, aki 2013. június 14-én sikeres záróvizsgát tett.</w:t>
      </w:r>
    </w:p>
    <w:p>
      <w:pPr>
        <w:pStyle w:val="Normal"/>
        <w:rPr>
          <w:sz w:val="28"/>
        </w:rPr>
      </w:pPr>
      <w:r>
        <w:rPr>
          <w:sz w:val="28"/>
        </w:rPr>
        <w:t>Nemesviden 30 órás IPR-es tanfolyamon vett részt március 21. 22. 23.–án mindkét óvónő, Elmélet és gyakorlat az IPR-ben címmel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3. március 29-én „Problémák és megoldások „címmel Papp Éva pszichológus, a marcali EPSZ munkatársa tartott előadást a nevelőtestület részére, a magatartás zavaros gyermekekről, illetve azok kezeléséről.  Délután pedig „Konfliktuskezelő tréningen” vehetett részt 14 kolléganő. 2013. május 14-15-én szakmai bemutató napot rendezett a Gombácska óvoda. Mindkét nap a Pünkösdi ünnepkörre épült, és ennek az ünnepnek a lehetőségein keresztül mutattak be lenyűgöző népi ügyességi gyermekjátékokat, melyeket saját maguk, illetve a szülők segítségével készítettek természetes anyagokbó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tatisztikai adatok 2013. június 31-i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ündérlig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éps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c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aré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ivárvá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psug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llang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ób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éps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c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psugá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mác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praforg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separ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éps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c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éhecs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garé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llang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ombác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éps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c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t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llang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sillagvirág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Nag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özéps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Kics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Összesen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Borsik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Cimbor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sszese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esvi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ind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u w:val="single"/>
        </w:rPr>
        <w:t>Kimutatás a  beiskolázásró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ába me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ában marad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ündérlige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óbi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epar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mbács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esvi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illagvirág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47"/>
        <w:gridCol w:w="947"/>
        <w:gridCol w:w="757"/>
        <w:gridCol w:w="757"/>
        <w:gridCol w:w="947"/>
        <w:gridCol w:w="1136"/>
        <w:gridCol w:w="568"/>
        <w:gridCol w:w="1514"/>
        <w:gridCol w:w="757"/>
        <w:gridCol w:w="379"/>
      </w:tblGrid>
      <w:tr>
        <w:trPr>
          <w:trHeight w:val="70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Óvoda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H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bbő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HH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TM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NI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tk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Ők nem HH gyermekek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dsze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.véd.t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tk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Ők HH gyerm.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tk.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étk.</w:t>
            </w:r>
          </w:p>
        </w:tc>
      </w:tr>
      <w:tr>
        <w:trPr>
          <w:trHeight w:val="14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nyi</w:t>
            </w:r>
          </w:p>
          <w:p>
            <w:pPr>
              <w:pStyle w:val="Normal"/>
              <w:rPr/>
            </w:pPr>
            <w:r>
              <w:rPr/>
              <w:t>jog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.gyerm.</w:t>
            </w:r>
          </w:p>
          <w:p>
            <w:pPr>
              <w:pStyle w:val="Normal"/>
              <w:rPr/>
            </w:pPr>
            <w:r>
              <w:rPr/>
              <w:t>véd. tám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ósan</w:t>
            </w:r>
          </w:p>
          <w:p>
            <w:pPr>
              <w:pStyle w:val="Normal"/>
              <w:rPr/>
            </w:pPr>
            <w:r>
              <w:rPr/>
              <w:t>beteg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ündérlige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óbit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separ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ombácsk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sillagvirág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mesvi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sillagvirág Művészeti Modell óvodában 1 gyermek nem étkezik az óvodáb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A 2013. 01. 01 – 06. 30-ig terjedő időszakban alaptevékenységüket ellátták, a vállalt kötelezettségeiket teljesítetté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vételek:</w:t>
      </w:r>
    </w:p>
    <w:p>
      <w:pPr>
        <w:pStyle w:val="Normal"/>
        <w:rPr/>
      </w:pPr>
      <w:r>
        <w:rPr>
          <w:sz w:val="28"/>
        </w:rPr>
        <w:t xml:space="preserve">Nagymértékben nehezítette munkájukat, hogy 2013. január hónapban közfoglalkoztatásban 9 fő dolgozott, februárban viszont nem voltak alkalmazottak, márciusban is csak 1 fő dolgozott. 2013. április hónaptól 8 órás foglalkoztatásban voltak közfoglalkoztatott dolgozóik, azonban a megelőző évek 4 órás munkavégzéséhez képest a 2013. évi 8 órás foglalkoztatásuk jóval eredményesebb vol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13. év 01. 01–06. 30-ig terjedő időszak bevételeinek teljesítése 68.183/e Ft-tal 34,01 %-os szinten valósult meg. A működési bevételeiket 35,75 %-on sikerült teljesíteni. </w:t>
      </w:r>
    </w:p>
    <w:p>
      <w:pPr>
        <w:pStyle w:val="Normal"/>
        <w:rPr>
          <w:sz w:val="28"/>
        </w:rPr>
      </w:pPr>
      <w:r>
        <w:rPr>
          <w:sz w:val="28"/>
        </w:rPr>
        <w:t>A működési bevételük legfontosabb tétele a bérleti díj, mely időarányos elmaradása 2.531 ezer F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67 ezer Ft bevétellel teljesítették a szabad kapacitáskihasználásuk előirányzatát. A bevétel reményében kutatják a lakosság, ill. az üzletek hó eltakarítási, kaszálási, és zöldterület-gondozási igénye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adások:</w:t>
      </w:r>
    </w:p>
    <w:p>
      <w:pPr>
        <w:pStyle w:val="Normal"/>
        <w:rPr/>
      </w:pPr>
      <w:r>
        <w:rPr>
          <w:sz w:val="28"/>
        </w:rPr>
        <w:t>Tárgyévi, 2013. 01. 01–06. 30-ig terjedő időszak kiadásait összességében 32,91 %-ban, 65.966 ezer Ft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zemélyi juttatásaikat, az előirányzaton belül vizsgálva, 47,76 %-ban, 26.231/e Ft-ban teljesítették.</w:t>
      </w:r>
    </w:p>
    <w:p>
      <w:pPr>
        <w:pStyle w:val="Normal"/>
        <w:rPr/>
      </w:pPr>
      <w:r>
        <w:rPr>
          <w:sz w:val="28"/>
        </w:rPr>
        <w:t xml:space="preserve">A munkaadói járulékaink teljesítése 5.980/e Ft, teljesítése igazodik a személyi juttatásaok kiadásához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logi kiadások:</w:t>
      </w:r>
    </w:p>
    <w:p>
      <w:pPr>
        <w:pStyle w:val="Normal"/>
        <w:rPr>
          <w:sz w:val="28"/>
        </w:rPr>
      </w:pPr>
      <w:r>
        <w:rPr>
          <w:sz w:val="28"/>
        </w:rPr>
        <w:t>A 2013. évi 01. 01–06. 30-ig vizsgált időszakban dologi kiadásaikat 33.755/e Ft-tal 26,09 %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inte mindennapos állandó plusz feladatai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>szelektív szigetek környékének eseti takarítása, szemét elszállít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hegyi utak ütemezett javítása, feltöltése és a szélsőséges időjárás miatti eseti kárelhárítás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külterületi utak mentén az illegális szemétlerakók felszámolás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>Európa park világításának folyamatos karbantartása – feladatnövekedé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 xml:space="preserve">városi rendezvények kiszolgálása, pl. Borforraló Fesztivál, Március 15., Fogathajtó Derb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út-, járda- és áteresz leszakadások az átlagostól jóval nagyobb számban, a szélsőséges csapadékviszonyoknak köszönhetőe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kapacitáskihasználás (hó eltakarítás, fűnyírás, árokásó) bérmunkába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Zuhogó pihenőhely folyamatos tisztántartása, karbantartása –a játszóterek folyamatos ellenőrzése, karbantartása (a vonatkozó jogszabályi háttér szigorúbb lett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állandó feladataik az alábbiakkal egészültek 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év első három hónapjában a rendkívüli hidegre tekintettel soron kívüli szociális fa kihordását bonyolították (fakivágás, előkészítés, szervezés, kiszállítás).</w:t>
      </w:r>
    </w:p>
    <w:p>
      <w:pPr>
        <w:pStyle w:val="Normal"/>
        <w:rPr/>
      </w:pPr>
      <w:r>
        <w:rPr>
          <w:sz w:val="28"/>
        </w:rPr>
        <w:t>A hideg időjárás rengeteg kárt okozott a bérleményeik és az általuk kezelt épületek vízrendszereiben.</w:t>
      </w:r>
    </w:p>
    <w:p>
      <w:pPr>
        <w:pStyle w:val="Normal"/>
        <w:rPr/>
      </w:pPr>
      <w:r>
        <w:rPr>
          <w:sz w:val="28"/>
        </w:rPr>
        <w:t>A rendszeres havazás miatt folyamatosan (váltásban) dolgoztak az emberek (hétvégeken is) a lakott zártkerti területek útjait is rendszeresen takarították. Az Árpád u. végén a rézsűk kitakarítása, a fák kivágása az épülő Tűzoltólaktanya miatt többletmunkát, a hóátfúvásos út a kemény télen jelentős többlet hó eltakarítási munkákat okozo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E-ON városban történő gallyazásában és a nyesedék elszállításában a szolgáltatóval együttműködtek.</w:t>
      </w:r>
    </w:p>
    <w:p>
      <w:pPr>
        <w:pStyle w:val="Normal"/>
        <w:rPr>
          <w:sz w:val="28"/>
        </w:rPr>
      </w:pPr>
      <w:r>
        <w:rPr>
          <w:sz w:val="28"/>
        </w:rPr>
        <w:t>A katasztrófavédelemmel együttesen felmérésre kerültek a közterületi veszélyes fák, amelyek kivágása szükségszerű.</w:t>
      </w:r>
    </w:p>
    <w:p>
      <w:pPr>
        <w:pStyle w:val="Normal"/>
        <w:rPr/>
      </w:pPr>
      <w:r>
        <w:rPr>
          <w:sz w:val="28"/>
        </w:rPr>
        <w:t>Veszélyes fák kivágása és gallyazása külső kivitelező bevonásával. Közreműködtek a kistérségi ágaprításban – a felhasználható ágnyesedéket folyamatosan szállították a Lehel utcai telephely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Óvodák, Iskolák zöldhulladék szállítása (ág és levél), valamint a karbantartási feladatok miatt a szállítási feladataik megnőtt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burkolatlan belterületi utakra zúzott követ szállítottak: Mákos köz; Kisgombai utca; Fecske utca; Piac szorgalmi út a csarnok mögött; Boronkai temető parkoló.</w:t>
      </w:r>
    </w:p>
    <w:p>
      <w:pPr>
        <w:pStyle w:val="Normal"/>
        <w:rPr/>
      </w:pPr>
      <w:r>
        <w:rPr>
          <w:sz w:val="28"/>
        </w:rPr>
        <w:t>A névváltozás miatti utcanév táblák cseréje megtörtént, az összes keretet újra fes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Park utca csapadékvíz-elvezetését új rendszer kiépítésével megoldották.</w:t>
      </w:r>
    </w:p>
    <w:p>
      <w:pPr>
        <w:pStyle w:val="Normal"/>
        <w:rPr/>
      </w:pPr>
      <w:r>
        <w:rPr>
          <w:sz w:val="28"/>
        </w:rPr>
        <w:t>A Hősök terén a csapadék víz elvezetését árokburkolással végezték.</w:t>
      </w:r>
    </w:p>
    <w:p>
      <w:pPr>
        <w:pStyle w:val="Normal"/>
        <w:rPr/>
      </w:pPr>
      <w:r>
        <w:rPr>
          <w:sz w:val="28"/>
        </w:rPr>
        <w:t>Ezt követően még az árkok mederburkolat-javítását a Vereckei és a Bem utcában is elvégez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hídkorlátok soron következő festési munkálatai szinte minden hídnál elkészültek.</w:t>
      </w:r>
    </w:p>
    <w:p>
      <w:pPr>
        <w:pStyle w:val="Normal"/>
        <w:rPr>
          <w:sz w:val="28"/>
        </w:rPr>
      </w:pPr>
      <w:r>
        <w:rPr>
          <w:sz w:val="28"/>
        </w:rPr>
        <w:t>A parkokban a padok festése megtörtént.</w:t>
      </w:r>
    </w:p>
    <w:p>
      <w:pPr>
        <w:pStyle w:val="Normal"/>
        <w:rPr/>
      </w:pPr>
      <w:r>
        <w:rPr>
          <w:sz w:val="28"/>
        </w:rPr>
        <w:t xml:space="preserve">A játszótereket feltöltötték homokkal, a játékokat lefestették. </w:t>
      </w:r>
    </w:p>
    <w:p>
      <w:pPr>
        <w:pStyle w:val="Normal"/>
        <w:rPr/>
      </w:pPr>
      <w:r>
        <w:rPr>
          <w:sz w:val="28"/>
        </w:rPr>
        <w:t>A horvátkúti buszmegálló felújítását elvégezték.</w:t>
      </w:r>
    </w:p>
    <w:p>
      <w:pPr>
        <w:pStyle w:val="Normal"/>
        <w:rPr/>
      </w:pPr>
      <w:r>
        <w:rPr>
          <w:sz w:val="28"/>
        </w:rPr>
        <w:t xml:space="preserve">A dohánytörvényhez igazodva a buszvárókat és játszótereket ellátták a megfelelő feliratokkal és táblákkal, de ezeket sajnos folyamatosan pótolni is kellet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„Föld napja” országos szemétszedési akcióhoz ismét csatlakoztak.</w:t>
      </w:r>
    </w:p>
    <w:p>
      <w:pPr>
        <w:pStyle w:val="Normal"/>
        <w:rPr>
          <w:sz w:val="28"/>
        </w:rPr>
      </w:pPr>
      <w:r>
        <w:rPr>
          <w:sz w:val="28"/>
        </w:rPr>
        <w:t>A város és vonzáskörzetének nyári virágosítása megtörté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z Európa park szökőkútjainak beindítása vállalkozó bevonásával megtörté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Petőfi S. utca 26. szám alatti lakás felújítása elkészült </w:t>
      </w:r>
    </w:p>
    <w:p>
      <w:pPr>
        <w:pStyle w:val="Normal"/>
        <w:rPr/>
      </w:pPr>
      <w:r>
        <w:rPr>
          <w:sz w:val="28"/>
        </w:rPr>
        <w:t xml:space="preserve">Elvégezték a Dózsa telep lakásainak szükségszerű és indokolt felújítását. </w:t>
      </w:r>
    </w:p>
    <w:p>
      <w:pPr>
        <w:pStyle w:val="Normal"/>
        <w:rPr/>
      </w:pPr>
      <w:r>
        <w:rPr>
          <w:sz w:val="28"/>
        </w:rPr>
        <w:t>A Rendelőintézet udvarának kaszálását, tisztántartását elvégezték.</w:t>
      </w:r>
    </w:p>
    <w:p>
      <w:pPr>
        <w:pStyle w:val="Normal"/>
        <w:rPr>
          <w:sz w:val="28"/>
        </w:rPr>
      </w:pPr>
      <w:r>
        <w:rPr>
          <w:sz w:val="28"/>
        </w:rPr>
        <w:t>A volt Didaktika bérlemény (Noszlopy u. 10/a) tisztántartási kötelezettsége jelentős feladatnövekedéssel járt.</w:t>
      </w:r>
    </w:p>
    <w:p>
      <w:pPr>
        <w:pStyle w:val="Normal"/>
        <w:rPr>
          <w:sz w:val="28"/>
        </w:rPr>
      </w:pPr>
      <w:r>
        <w:rPr>
          <w:sz w:val="28"/>
        </w:rPr>
        <w:t xml:space="preserve">A bérlők lakáscseréi rengeteg plusz munkát és anyagi terhet jelentett. Ennek oka, hogy a megüresedett és amúgy is lelakott lakásokat megrongálják, viszont ahhoz, hogy újból kiadhatóak legyenek, jelentős ráfordításokat igényeln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ruházá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tervezett 2.032/e Ft beruházásból az első félévben teljesítés nem történt. A jövőbeni (1-2 éven belüli) legfontosabb igényük l db billenő platós, öntözésre is alkalmas teherautó, mivel a Multicar kisteherautó már 25 év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Kiadások:</w:t>
      </w:r>
    </w:p>
    <w:p>
      <w:pPr>
        <w:pStyle w:val="Normal"/>
        <w:rPr/>
      </w:pPr>
      <w:r>
        <w:rPr>
          <w:rFonts w:cs="Arial"/>
          <w:sz w:val="28"/>
        </w:rPr>
        <w:t>Személyi juttatásokra 34.968/e Ft-ot terveztek, a beszámolási időszakban a teljesítés 16.904/e Ft volt. Az intézmény engedélyezett létszámkerete 29 fő, azonban a szezonális jelleggel dolgozók jó részét csak június 1-jétől alkalmazzák, hiszen a kinti strandot ebben az évben csak ekkor nyitották meg. Az előkészítő munkálatokban és a Tanuszoda üzemeltetésében az ekkor már állományban lévő 19 fő vett részt. A személyi juttatások járulék vonzatára tervezett összeg 8.575/e Ft, ebből a teljesítés 3.564/e Ft volt. Dolgozóik közül jelenleg mindössze 6 fő tartozik a közalkalmazotti törvény hatálya alá, a többiek a MT szerinti minimálbér, illetve kötelező bérminimum figyelembe vételével kapják illetményüket. Munkáltatói kiegészítés megállapítására nem került sor. A módosított előirányzathoz képest június 30-án a teljesítés 47%. Létszámkeretüket igyekeztek úgy feltölteni, hogy a foglalkoztatás politikai támogatásokat kihasználva bér, illetve járulék-megtakarítást tudjanak elérni.</w:t>
      </w:r>
    </w:p>
    <w:p>
      <w:pPr>
        <w:pStyle w:val="Normal"/>
        <w:rPr/>
      </w:pPr>
      <w:r>
        <w:rPr>
          <w:rFonts w:cs="Arial"/>
          <w:sz w:val="28"/>
        </w:rPr>
        <w:t xml:space="preserve">A dologi kiadásaik a tervezett 223.809/e Ft-tal szemben 37.165/e Ft -ban teljesültek. </w:t>
      </w:r>
    </w:p>
    <w:p>
      <w:pPr>
        <w:pStyle w:val="Normal"/>
        <w:rPr/>
      </w:pPr>
      <w:r>
        <w:rPr>
          <w:rFonts w:cs="Arial"/>
          <w:sz w:val="28"/>
        </w:rPr>
        <w:t xml:space="preserve">A kiemelt előirányzaton belül a készletbeszerzésekre tervezett 8.550/e Ft-ból 3.903/e Ft-ot költöttek, melynek jelentős része ( 1.668 e Ft) a vízkezeléshez szükséges vegyszerbeszerzésre, valamint (1.316 e Ft) egyéb készlet beszerzésre, főként takarítószerek és karbantartási anyagok vásárlására lett felhasználva. </w:t>
      </w:r>
    </w:p>
    <w:p>
      <w:pPr>
        <w:pStyle w:val="Normal"/>
        <w:rPr/>
      </w:pPr>
      <w:r>
        <w:rPr>
          <w:rFonts w:cs="Arial"/>
          <w:sz w:val="28"/>
        </w:rPr>
        <w:t>Szolgáltatások igénybevételére 150.569/e Ft-ot terveztek, a felhasználás 21.701/e Ft volt. Ezen összegek szinte teljes egészében közüzemi díjak, illetve karbantartási, javítási költségek. Egyéb szolgáltatások igénybevételére 2.872/e Ft került elszámolásra, mely főként a jogszabály által meghatározott vízvizsgálati díjakat foglalja magában.</w:t>
      </w:r>
    </w:p>
    <w:p>
      <w:pPr>
        <w:pStyle w:val="Normal"/>
        <w:rPr/>
      </w:pPr>
      <w:r>
        <w:rPr>
          <w:rFonts w:cs="Arial"/>
          <w:sz w:val="28"/>
        </w:rPr>
        <w:t xml:space="preserve">Reklám és propaganda kiadásokra 2.000/e Ft-ot terveztek, ebből a teljesítés 465/e Ft volt.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 xml:space="preserve">Felhalmozási kiadásként 200/e Ft-ot terveztek számítógép beszerzésre. Ez nem valósult meg, de elkerülhetetlenné vált 1 db frekvenciaváltó beszerzése, melyre összesen 476 e Ft-ot költöttünk.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Bevételek: </w:t>
      </w:r>
    </w:p>
    <w:p>
      <w:pPr>
        <w:pStyle w:val="Normal"/>
        <w:rPr/>
      </w:pPr>
      <w:r>
        <w:rPr>
          <w:rFonts w:cs="Arial"/>
          <w:sz w:val="28"/>
        </w:rPr>
        <w:t>Az intézmény saját bevétele a beszámolás időszakában 37.879/e Ft, mely a  jegybevételek összegéből (28.032 e Ft) , az úszásoktatás díjából (1.680 e Ft),bérleti díjból (181 e Ft), továbbszámlázott szolgáltatásból ( 80 e Ft), valamint  áfa bevételből (7.906 e Ft) tevődik össze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Az első félévben regisztrált belépések száma 21.154 fő, mely megfelel az előző év azonos időszakának, a jegybevételek összege azonban kevesebb. Ez abból adódik, hogy az előző évben megvásárolt bérleteket igyekezett mindenki ez év elején felhasználni. A belépésszámok és a befolyt bevétel figyelembevételével az 1 belépésre jutó bevétel 519.- Ft, mely a fent említett okból kicsit alatta marad az előző évinek, mely 585.- Ft volt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 xml:space="preserve">Az intézmény finanszírozása a tervezett 135.207 e Ft-tal szemben 20.356 e Ft,  a beszámoló napjáig  15,06 %-os teljesítést mutat.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A finanszírozás összegét növeli intézmény DRV Zrt felé fennálló, lejárt határidejű szállítói tartozása /22.160/e Ft /, mely összeget a DRV  /háromoldalú megállapodás alapján / az Önkormányzat részére fizetendő koncessziós díjjal szemben levonásba helyezte. A 22.160/e Ft-ot az intézmény részére finanszírozásként kell elszámolni, melynek könyvelése a II. félévben történik. Így a finanszírozás teljesítési aránya 31,45 %-ot mutat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Követelések és kötelezettségek alakulása: </w:t>
      </w:r>
    </w:p>
    <w:p>
      <w:pPr>
        <w:pStyle w:val="Normal"/>
        <w:rPr/>
      </w:pPr>
      <w:r>
        <w:rPr>
          <w:rFonts w:cs="Arial"/>
          <w:sz w:val="28"/>
        </w:rPr>
        <w:t xml:space="preserve">A kintlévőségeik közül a TANÚSZ Kft.  előző évi elmaradt alvállalkozói díjai vonatkozásában egy háromoldalú megállapodás született.  </w:t>
      </w:r>
    </w:p>
    <w:p>
      <w:pPr>
        <w:pStyle w:val="Normal"/>
        <w:rPr/>
      </w:pPr>
      <w:r>
        <w:rPr>
          <w:rFonts w:cs="Arial"/>
          <w:sz w:val="28"/>
        </w:rPr>
        <w:t>A Hídépítő Zrt. felé fennálló követelést érintően az eljárás folyamatban van, korábbi bérlőjével szembeni követelés behajtása szintén folyamatban van, még mindig eredménytelenül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Előző évi szállítói tartozásaik töredékét sikerült csak az elmúlt időszakban rendezni, és az ez évi számlák miatti fizetési kötelezettségeik ismét jelentősen felhalmozódtak.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z intézmény kiadásai: személyi juttatások, járulékok, dologi kiadások a vártnak megfelelően, időarányosan alakultak. A finanszírozásban a júniusi nettó bér pénzügyi teljesítése is megtörtént. A személyi juttatások előirányzata az államilag biztosított bérkompenzációval módosult. A dologi kiadások alulfinanszírozást mutatnak, a könyvtári szolgáltatási rendszerhez köthető bevételek elmaradása miatt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A könyvtár bevételei: saját bevétel, önkormányzati finanszírozás időarányosan alakultak. A könyvtári szolgáltatási rendszer működéséhez szükséges bevételek csak július végén realizálódtak, a Takács Gyula Megyei Könyvtárral kötött megállapodás aláírását követően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z első félévben a rendelkezésre álló pénzügyi keret az intézmény működéséhez, szakmai munkájához elegendő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Az intézmény az alapító okiratban foglaltak szerint látja el meghatározott feladatait, programjaikat eredményes együttműködések jellemz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3"/>
        <w:gridCol w:w="210"/>
        <w:gridCol w:w="1460"/>
        <w:gridCol w:w="1920"/>
        <w:gridCol w:w="1920"/>
        <w:gridCol w:w="842"/>
        <w:gridCol w:w="118"/>
        <w:gridCol w:w="960"/>
      </w:tblGrid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Bevételek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ód. Előir. e.F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elj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%-ban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űk. célú bevéte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38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99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inanszíroz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4837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1423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Pénzmaradvány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űködési célú támog.ért.bev.</w:t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39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155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Arial"/>
                <w:sz w:val="28"/>
              </w:rPr>
              <w:t xml:space="preserve">214                  </w:t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elhalmozás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76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767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Összesen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11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4738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Kiadás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ód. Előir. e F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Telj.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%-ban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zemélyi juttat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115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277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unkaadói járulé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574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1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ologi kiadá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345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37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Működési c. pénze. átadás Aranyhíd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12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Beruházáso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76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76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Arial"/>
                <w:sz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Összesen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611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3051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 </w:t>
            </w:r>
            <w:r>
              <w:rPr>
                <w:rFonts w:cs="Times New Roman"/>
                <w:sz w:val="28"/>
              </w:rPr>
              <w:t xml:space="preserve">      </w:t>
            </w:r>
            <w:r>
              <w:rPr>
                <w:rFonts w:cs="Arial"/>
                <w:sz w:val="28"/>
              </w:rPr>
              <w:t>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tervezett működési bevételek a pályázatokkal tervezett eredeti költségvetéshez képest alulteljesültek. A saját bevételek alakulásában közrejátszott, hogy a Zeneiskola Művelődési Házba való költözése a termek kiadási lehetőségeit visszavetette, illetve a Civil Szervezetek Házában a felújítások miatt 2013 első két hónapjában nem volt lehetőség a teremkiadásokra. </w:t>
      </w:r>
    </w:p>
    <w:p>
      <w:pPr>
        <w:pStyle w:val="Normal"/>
        <w:rPr>
          <w:sz w:val="28"/>
        </w:rPr>
      </w:pPr>
      <w:r>
        <w:rPr>
          <w:sz w:val="28"/>
        </w:rPr>
        <w:t>Vagyon alakulása:</w:t>
      </w:r>
    </w:p>
    <w:p>
      <w:pPr>
        <w:pStyle w:val="Normal"/>
        <w:rPr>
          <w:sz w:val="28"/>
        </w:rPr>
      </w:pPr>
      <w:r>
        <w:rPr>
          <w:sz w:val="28"/>
        </w:rPr>
        <w:t>A Civil Szervezetek Házának felújítása folyamatos, a beruházási költségek alakulását is ez befolyásol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emélyi állomány alakulása:</w:t>
      </w:r>
    </w:p>
    <w:p>
      <w:pPr>
        <w:pStyle w:val="Normal"/>
        <w:rPr>
          <w:sz w:val="28"/>
        </w:rPr>
      </w:pPr>
      <w:r>
        <w:rPr>
          <w:sz w:val="28"/>
        </w:rPr>
        <w:t>2013. április 1.-től 5 hónapra közfoglalkoztatott dolgozó állt munkába a Munkaügyi Központ bértámogatásával.</w:t>
      </w:r>
    </w:p>
    <w:p>
      <w:pPr>
        <w:pStyle w:val="Normal"/>
        <w:rPr>
          <w:sz w:val="28"/>
        </w:rPr>
      </w:pPr>
      <w:r>
        <w:rPr>
          <w:sz w:val="28"/>
        </w:rPr>
        <w:t>A képviselőtestület által megszavazott 4 órás közalkalmazotti hely, a már meglévő négy órás közalkalmazotti státusszal együtt lehetővé tette egy teljes –főállású művelődésszervezéssel foglalkozó munkatárs alkalmazását 2013. április 01.-tő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-s pályázat</w:t>
      </w:r>
    </w:p>
    <w:p>
      <w:pPr>
        <w:pStyle w:val="Normal"/>
        <w:rPr>
          <w:sz w:val="28"/>
        </w:rPr>
      </w:pPr>
      <w:r>
        <w:rPr>
          <w:sz w:val="28"/>
        </w:rPr>
        <w:t>Az Új Széchenyi Terv Társadalmi Megújulás Operatív Program: „A helyi hagyományok innovatív továbbélését, alkalmazását szolgáló kompetenciák fejlesztése a kézműves technikáktól a digitális technikákig" című, TÁMOP- 3.2.3/A-11/1-2012-0055 jelű pályázaton több mint 23 millió forintot nyert a Kulturális Központ. Jelenleg 3 fotós, 1 filmes, 3 kézműves és 3 kerámiaszakkör valósult meg.   A fotós és filmes szakkör résztvevői júniusban közös balatoni táborozáson mélyítették el az év során megszerzett ismereteike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sz w:val="28"/>
          <w:szCs w:val="28"/>
        </w:rPr>
        <w:t>Az intézmény 2013.évi módosított költségvetési előirányzata: 18.674/e Ft.</w:t>
      </w:r>
      <w:r>
        <w:rPr>
          <w:b/>
          <w:sz w:val="28"/>
          <w:szCs w:val="28"/>
        </w:rPr>
        <w:t xml:space="preserve"> 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öltségvetési teljesítés főbb számai: 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>Személyi juttatás</w:t>
        <w:tab/>
        <w:tab/>
        <w:t>59,71%</w:t>
      </w:r>
    </w:p>
    <w:p>
      <w:pPr>
        <w:pStyle w:val="TNorml"/>
        <w:rPr/>
      </w:pPr>
      <w:r>
        <w:rPr>
          <w:sz w:val="28"/>
          <w:szCs w:val="28"/>
        </w:rPr>
        <w:tab/>
        <w:t>Munkaadói járulék</w:t>
        <w:tab/>
        <w:tab/>
        <w:t>42,94%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>Dologi kiadás</w:t>
        <w:tab/>
        <w:tab/>
        <w:t>42,94%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személyi juttatások összege tartalmazza 1 fő nyugállományba vonuló dolgozó jubileumi jutalmát is. A Munkaügyi Központon keresztül március 1-től 1 fő adatrögzítő munkatárs fotós, filmes és digitalizációs munkálatokat végzet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013. I. félévében 464/e Ft értékű beruházás valósult meg. / kiállítási vitrinek, és számítógép az archiválási munkákhoz/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űködési bevételeik alakulás 52,35 %-os, az intézményfinanszírozás 56,55%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2013. év elején a Berzsenyi Dániel Városi Könyvtárból a Múzeumba kerültek megőrzés és feldolgozás céljából az egykori Marcali Városi Televízió különböző típusú adathordozókon tárolt filmfelvételei. A jelentős mennyiségű anyag számára filmes archívumot hoztak létre, tárolóbútort készítettek.</w:t>
      </w:r>
    </w:p>
    <w:p>
      <w:pPr>
        <w:pStyle w:val="TNorml"/>
        <w:rPr/>
      </w:pPr>
      <w:r>
        <w:rPr>
          <w:sz w:val="28"/>
          <w:szCs w:val="28"/>
        </w:rPr>
        <w:t>2013. I. félévében a Múzeum földszinti nagytermében, és emeleti kiállító tereiben 6 időszaki kiállítás nyílt meg. Három alkalommal külső helyszínen rendeztek kiállítást, hozzájárulva egy-egy rendezvény programkínálatának bővítéséhez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Nemzeti Kulturális Alap Közgyűjteményi Kollégiumához benyújtott pályázaton 400/e Ft támogatást nyertek, mely összeget 2014-ben megvalósuló kiállításokra fordíthatn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Polgármesteri Hivatal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88.020/e Ft, a módosított előirányzat 45,06%. A munkaadót terhelő járulék 22.297/e Ft, ami 42,62%-ban, a dologi jellegű kiadás 27.680/e Ft, mely 34,65%-ban teljesült a módosított előirányzathoz képest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Önkormányzat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jellegű kiadás 167.227/e Ft, mely 29,43%-ban teljesült a módosított előirányzathoz képest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24.205/e Ft, melynek részét képezi Többcélú Kistérségi Társulásnak a SZESZK működéséhez átadott  összeg, ami az egyéb pénzeszközátadások között szerepel. A pénzeszközátadások részletezését a 5/2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Speciális célú támogatások 57.401/e Ft-ra teljesültek, ez 47,16%-nak felel meg.</w:t>
      </w:r>
    </w:p>
    <w:p>
      <w:pPr>
        <w:pStyle w:val="TNorml"/>
        <w:rPr/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I. félévben az előirányzat 1,41%-át tették ki, míg a beruházási kiadások esetében ez a mutató 1,91%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arcali Városi Önkormányzat 2013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ízügyi ágazat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before="480" w:after="0"/>
        <w:ind w:left="567" w:hanging="567"/>
        <w:textAlignment w:val="baseline"/>
        <w:rPr/>
      </w:pPr>
      <w:r>
        <w:rPr>
          <w:b/>
          <w:sz w:val="28"/>
          <w:szCs w:val="28"/>
        </w:rPr>
        <w:t>1.</w:t>
        <w:tab/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Boronkai városrész csapadékvíz és belvíz rendezés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Vízjogi engedély meghosszabbítása történt 100 eFt értékbe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József A. utca - Szabadság utca és Szabadság - Kossuth L. utca által közrezárt  magán ingatlanokon összegyűlő belvíz elvez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 xml:space="preserve">2013-ban határidős vízjogi engedélyek meghosszabbítása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első félévben nem volt olyan lejárt vízjogi engedély, mely megvalósítása nem szerepel a költségvetésben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Orgona u. 1-3. társasház körül a közterületi csapadékvíz elvezetés rend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jekt megvalósítás elindult, a közbeszerzési tanácsadó cég, valamint a projekt menedzsment cég kiválasztása megtörtént, a mérnök szakcég kiválasztása folyamatban van. Pénzügyi teljesítés 180 eFt összegben történ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Utólagos szennyvízbekötések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-ben megvalósult beruházások a város területén, a pénzügyi teljesítés 1.438 eFt összegben 2013-ban valósult meg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9.</w:t>
        <w:tab/>
        <w:t>Mikszáth K. U. Általános Iskola ivóvíz hálózat bőv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Szerelvény csere történt 4 eFt értékbe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Kaposvári utca, Kátyú-árok burkolásának vízjogi engedély módos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3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özlekedési ágazati kiadásainak ismertetése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erenc utcában a kórház kerítése mellett és a Széchenyi u. 23. - 25. házszámú társasházak között parkolók, csapadékvíz elvezetés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építési engedélyeket beszereztük, pályázati lehetőség híján, forráshiány miatt nem valósult meg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 köz 4 -10. házszámú társasház mellett parkoló építése,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építési engedélyeket beszereztük, pályázati lehetőség híján, forráshiány miatt nem valósult meg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e – Marcali – Kéthely – Balatonújlaki leágazó közötti kerékpárút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ályázati forrás elnyerése érdekében a pályázatot és annak hiánypótlását is benyújtottuk, s azt a Közreműködő Szervezet befogadta, s a pályázatot bírálatra bocsájtotta. 2011 december 12-én pályázatunk támogatásban részesült, s ennek megfelelően a Támogatási Szerződést megkötöttük. A területszerzések folyamatban vannak, a lőszermentesítés megtörtént, a kivitelezés folyamatban van. 21 917 eFt összegű pénzügyi teljesítés történt (tervezés, engedélyeztetés, területvásárlás, közbeszerzés, lőszermentesítés, kivitelezői előleg), mely a pályázat keretében elszámolható költség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ban határidős közlekedési ágazati építési engedélyek meghosszabb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első félévben nem volt olyan lejárt ágazati építési engedély, mely megvalósítása nem szerepel a költségvetésbe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Árpád  utca út- és járda építés, csapadékvíz elvezetéssel (Tűzoltó laktanyáig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megtörtént, a kivitelezés folyamatban van, pénzügyi teljesítés még nem történ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Zártkerti sárrázók kiépítése (13 db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Noszlopy Gáspár utcában, az Árpád utcai kereszteződés mellett gyalogos átkelő kialakítása, figyelmeztető lámpával, közvilágítássa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, 42 eFt értékben az engedély meghosszabbítási történt meg.</w:t>
      </w:r>
    </w:p>
    <w:p>
      <w:pPr>
        <w:pStyle w:val="Normal"/>
        <w:spacing w:before="840" w:after="0"/>
        <w:ind w:left="708" w:firstLine="708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Marcali Városi Önkormányzat 2013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ociális és humán szolgáltatás, igazgatás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36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eszköz beszerzés, műsorátjátszó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területi fás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Építési Szabályzat módosítása a Balaton TV-el összhangban (törvényi kötelezettség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módosítás elkészült, pénzügyi teljesítés 4 883 eFt összegben törté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7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ali Városi Fürdő és Szabadidőközpont napelemes kiserőmű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jlesztés megvalósítása érdekében KEOP-4.10.0/A/12-2013-0163 azonosítószámon pályázatot nyújtottunk be, melyet első körben elutasítottak. Panasszal éltünk, a panaszunkat befogadták, s jelenleg NFÜ döntésre vár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 Erste Bank épület átalakítása, fogorvosi rendelők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megtörtént, a kivitelezés folyamatban van, pénzügyi teljesítés még nem törté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vatali informatikai fejlesz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isebb számítógép javítások történtek, 152 eFt értékben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kocsi vásárlás/ mezőőr/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ezőőri autóba 1 db GPS nyomkövető került beszerzésre, pénzügyi teljesítés 8 eFt értékben 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ttelep fűtés korszerűs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űtés korszerűsítés elkészült faaprítékos kazán és kémény beépítése megtörtént, pénzügyi teljesítés 7 862 eFt értékben valósult meg.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3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lújítási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zsenyi utca felújítása a Kazinczy utcától a Széchenyi utcáig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-ben nem jelent meg területi fejlesztési pályázat, így forráshiány miatt a tervezett fejlesztés nem valósult meg, pénzügyi teljesítés 3 eFt értékben történt, földhivatali díj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. utca útfelújítása, kiemelt szegélyek cseréjével, csapadékvíz elvezetés kiépítésév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 utca alsó szakaszának aszfalt burkolat felújítása, padkarendezéssel,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ona u. 1.-3. számú társasház önkormányzati rész tető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ÉK és Katona József utcai óvoda épületek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EOP-5.5.0/B/12 pályázatot adtunk be 2013. januárban, melyet hiánypótlást követően 2013. áprilisban befogadott a KSZ, s pályázatunk bírálat alatt van. A mai napig nem kaptunk értesítést a bírálat eredményéről. Pénzügyi teljesítés 6 eFt értékben történt (előkészítési ktg.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EOP-5.5.0/B/12 pályázatot adtunk be 2013. januárban, melyet hiánypótlást követően 2013. áprilisban befogadott a KSZ, s pályázatunk bírálat alatt van. A mai napig nem kaptunk értesítést a bírálat eredményéről. Pénzügyi teljesítés 28 eFt értékben történt (előkészítési ktg.).A hivatal energetikai felújításának részeként elvégzett tervezési munka valósult meg, mely a pályázat előkészítő munkarésze, pénzügyi teljesítés 1 016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lom u. 38-40.-63. számú ingatlanok előtti csapadékvíz elvezető rendszer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óvíz és szennyvíz közművek rekonstrukciója DRV koncessziós díj terhér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áros területén folyamatban vannak a rekonstrukciók, pénzügyi teljesítés még nem 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ei u. járd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járda felújítás I. üteme 2012-ben elkészült, a pénzügyi teljesítés 2013-ban, 2 382 eFt összegben meg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konai u. és Jóbarátok u. felúj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ok 2012-ben elkészültek, a pénzügyi teljesítés 2013-ban, 898 eFt összegben megtörtén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szervezetek háza, fűtéskorszerűs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előkészítés, tervezés folyamatban van, a megvalósítás a II. félévben tervezet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vosi rendelő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neiskol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 2012-ben elkészült, a pénzügyi teljesítés 2013-ban, 1 405 eFt összegben meg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áziumi konyh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onyha tetőszigetelésének felújítása és részleges felújítás készült el, pénzügyi teljesítés 1 121 eFt összegben meg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villámhárító berend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illámhárító rendszer 2012 decemberében elkészült, pénzügyi teljesítés 2013-ban 984 eFt összegben meg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vari garázso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hivatal udvarában található garázsok felújítása történt meg, pénzügyi teljesítés 47 eFt értékben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rfigyelő kamerá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észben villámcsapás és részben elhasználódás okozta károk javítása történt meg 651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arcali, 2013. augusztus 31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Dr. Sütő Lász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cs="Corbel"/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19:00Z</dcterms:created>
  <dc:creator>..</dc:creator>
  <dc:description/>
  <cp:keywords/>
  <dc:language>en-US</dc:language>
  <cp:lastModifiedBy>Pappne</cp:lastModifiedBy>
  <cp:lastPrinted>2013-09-06T10:12:00Z</cp:lastPrinted>
  <dcterms:modified xsi:type="dcterms:W3CDTF">2013-09-06T11:19:00Z</dcterms:modified>
  <cp:revision>2</cp:revision>
  <dc:subject/>
  <dc:title>VÁROSI ÖNKORMÁNYZAT</dc:title>
</cp:coreProperties>
</file>