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sablanca;Arial" w:cs="Casablanca;Arial" w:ascii="Casablanca;Arial" w:hAnsi="Casablanca;Arial"/>
          <w:b/>
        </w:rPr>
        <w:t xml:space="preserve">   </w:t>
      </w:r>
      <w:r>
        <w:rPr>
          <w:rFonts w:eastAsia="Casablanca;Arial" w:cs="Casablanca;Arial" w:ascii="Casablanca;Arial" w:hAnsi="Casablanca;Arial"/>
          <w:b/>
          <w:i/>
        </w:rPr>
        <w:t xml:space="preserve"> </w:t>
      </w:r>
      <w:r>
        <w:rPr>
          <w:rFonts w:cs="Casablanca;Arial" w:ascii="Casablanca;Arial" w:hAnsi="Casablanca;Arial"/>
          <w:b/>
          <w:i/>
        </w:rPr>
        <w:t xml:space="preserve">VÁROSI ÖNKORMÁNYZAT           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     </w:t>
      </w:r>
      <w:r>
        <w:rPr>
          <w:rFonts w:cs="Casablanca;Arial" w:ascii="Casablanca;Arial" w:hAnsi="Casablanca;Arial"/>
          <w:b/>
          <w:i/>
        </w:rPr>
        <w:t>POLGÁRMESTERE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</w:t>
      </w:r>
      <w:r>
        <w:rPr>
          <w:rFonts w:cs="Casablanca;Arial" w:ascii="Casablanca;Arial" w:hAnsi="Casablanca;Arial"/>
          <w:b/>
          <w:i/>
        </w:rPr>
        <w:t>8700 Marcali, Rákóczi u.11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eastAsia="Casablanca;Arial" w:cs="Casablanca;Arial" w:ascii="Casablanca;Arial" w:hAnsi="Casablanca;Arial"/>
          <w:b/>
          <w:i/>
        </w:rPr>
        <w:t xml:space="preserve">     </w:t>
      </w:r>
      <w:r>
        <w:rPr>
          <w:rFonts w:cs="Casablanca;Arial" w:ascii="Casablanca;Arial" w:hAnsi="Casablanca;Arial"/>
          <w:b/>
          <w:i/>
        </w:rPr>
        <w:t>Telefon: 85/ 501-003 Pf: 5.</w:t>
      </w:r>
    </w:p>
    <w:p>
      <w:pPr>
        <w:pStyle w:val="Normal"/>
        <w:rPr/>
      </w:pPr>
      <w:r>
        <w:rPr>
          <w:rFonts w:eastAsia="Casablanca;Arial" w:cs="Casablanca;Arial" w:ascii="Casablanca;Arial" w:hAnsi="Casablanca;Arial"/>
          <w:b/>
          <w:i/>
        </w:rPr>
        <w:t xml:space="preserve">  </w:t>
      </w:r>
      <w:r>
        <w:rPr>
          <w:b/>
        </w:rPr>
        <w:t xml:space="preserve"> </w:t>
      </w:r>
      <w:r>
        <w:rPr>
          <w:b/>
        </w:rPr>
        <w:t xml:space="preserve">E-mail: polghiv@marcali.hu                                      Fax: 85/501-055                           </w:t>
      </w:r>
      <w:r>
        <w:rPr>
          <w:rFonts w:cs="Casablanca;Arial" w:ascii="Casablanca;Arial" w:hAnsi="Casablanca;Arial"/>
          <w:b/>
          <w:i/>
        </w:rPr>
        <w:t xml:space="preserve">                                                </w:t>
      </w:r>
      <w:r>
        <w:rPr>
          <w:rFonts w:cs="Casablanca;Arial" w:ascii="Casablanca;Arial" w:hAnsi="Casablanca;Arial"/>
          <w:bCs/>
          <w:iCs/>
        </w:rPr>
        <w:t xml:space="preserve">                          </w:t>
      </w:r>
    </w:p>
    <w:p>
      <w:pPr>
        <w:pStyle w:val="Normal"/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  <w:t>_____________________________________________________________</w:t>
        <w:softHyphen/>
        <w:softHyphen/>
      </w:r>
    </w:p>
    <w:p>
      <w:pPr>
        <w:pStyle w:val="Header"/>
        <w:tabs>
          <w:tab w:val="clear" w:pos="4819"/>
          <w:tab w:val="clear" w:pos="9071"/>
        </w:tabs>
        <w:rPr>
          <w:rFonts w:ascii="Casablanca;Arial" w:hAnsi="Casablanca;Arial" w:cs="Casablanca;Arial"/>
          <w:b/>
          <w:b/>
          <w:i/>
          <w:i/>
        </w:rPr>
      </w:pPr>
      <w:r>
        <w:rPr>
          <w:rFonts w:cs="Casablanca;Arial" w:ascii="Casablanca;Arial" w:hAnsi="Casablanca;Arial"/>
          <w:b/>
          <w:i/>
        </w:rPr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Header"/>
        <w:tabs>
          <w:tab w:val="clear" w:pos="4819"/>
          <w:tab w:val="clear" w:pos="9071"/>
        </w:tabs>
        <w:rPr/>
      </w:pPr>
      <w:r>
        <w:rPr/>
        <w:t xml:space="preserve"> </w:t>
      </w:r>
      <w:r>
        <w:rPr/>
        <w:t>Ügyiratszám: 12055/2013</w:t>
        <w:tab/>
        <w:tab/>
        <w:tab/>
        <w:tab/>
        <w:tab/>
        <w:tab/>
        <w:tab/>
        <w:t>1. sz. előterjesztés</w:t>
      </w:r>
    </w:p>
    <w:p>
      <w:pPr>
        <w:pStyle w:val="Header"/>
        <w:tabs>
          <w:tab w:val="clear" w:pos="4819"/>
          <w:tab w:val="clear" w:pos="9071"/>
        </w:tabs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TNorml"/>
        <w:rPr/>
      </w:pPr>
      <w:r>
        <w:rPr/>
      </w:r>
    </w:p>
    <w:p>
      <w:pPr>
        <w:pStyle w:val="Heading7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ELŐTERJESZTÉS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A Képviselő-testület 2013. november 28 -i ülésére, Marcali Városi Önkormányzat 2013. I-III.n.évi költségvetésének 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 </w:t>
      </w:r>
      <w:r>
        <w:rPr>
          <w:b/>
          <w:bCs/>
          <w:sz w:val="26"/>
        </w:rPr>
        <w:t>végrehajtásáról</w:t>
      </w:r>
    </w:p>
    <w:p>
      <w:pPr>
        <w:pStyle w:val="TNorml"/>
        <w:jc w:val="center"/>
        <w:rPr>
          <w:b/>
          <w:b/>
          <w:bCs/>
          <w:i/>
          <w:i/>
          <w:sz w:val="26"/>
        </w:rPr>
      </w:pPr>
      <w:r>
        <w:rPr>
          <w:b/>
          <w:bCs/>
          <w:i/>
          <w:sz w:val="26"/>
        </w:rPr>
      </w:r>
    </w:p>
    <w:p>
      <w:pPr>
        <w:pStyle w:val="TNorml"/>
        <w:rPr>
          <w:i/>
          <w:i/>
        </w:rPr>
      </w:pPr>
      <w:r>
        <w:rPr>
          <w:i/>
        </w:rPr>
      </w:r>
    </w:p>
    <w:p>
      <w:pPr>
        <w:pStyle w:val="TNorm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isztelt Képviselő-testület!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z államháztartásról szóló 2011. évi CXCV. törvény 87. § (1) bekezdése értelmében a Városi Önkormányzat és költségvetési szervei beszámolási kötelezettségüknek eleget tettek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agyar Államkincstár Somogy Megyei Területi Igazgatósága részére az I-III. negyedévi PM info és mérlegjelentés átadásra került, amely alapján készült el az alábbi értékelés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iCs/>
          <w:sz w:val="28"/>
          <w:szCs w:val="28"/>
        </w:rPr>
        <w:t>A bevételek teljesítése a módosított 5.522.798//e Ft előirányzattal szemben ténylegesen 1.714.976/e Ft,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ami 31,05 %-os aránynak felel meg</w:t>
      </w:r>
      <w:r>
        <w:rPr>
          <w:i/>
          <w:iCs/>
          <w:sz w:val="28"/>
          <w:szCs w:val="28"/>
        </w:rPr>
        <w:t xml:space="preserve">. </w:t>
      </w:r>
      <w:r>
        <w:rPr>
          <w:iCs/>
          <w:sz w:val="28"/>
          <w:szCs w:val="28"/>
        </w:rPr>
        <w:t>A kiadások az előirányzathoz képest 1.836.671//e Ft-tal teljesültek, ami 33,26%-os mutatónak felel meg.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/  Bevételek teljesítése forrásonként</w:t>
      </w:r>
    </w:p>
    <w:p>
      <w:pPr>
        <w:pStyle w:val="TNorm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TNorml"/>
        <w:rPr/>
      </w:pPr>
      <w:r>
        <w:rPr>
          <w:iCs/>
          <w:sz w:val="28"/>
          <w:szCs w:val="28"/>
          <w:u w:val="single"/>
        </w:rPr>
        <w:t>I. Működési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</w:rPr>
        <w:t>A működési bevételek a módosított előirányzathoz viszonyítva 77,28%-ra teljesültek. Ezen belül a Marcali Közös Önkormányzati Hivatalnál 82,84%-os, az Önkormányzatnál 86,01%-os a teljesítés. Az intézményeknél a működési bevétel 46,28%-os teljesítést mutat.</w:t>
      </w:r>
      <w:r>
        <w:rPr>
          <w:sz w:val="28"/>
          <w:szCs w:val="28"/>
        </w:rPr>
        <w:t xml:space="preserve"> Ezek a bevételek az intézmények működése, alapvető tevékenységeinek ellátása során, azzal összefüggésben elérhető bevételek (ellátási díjak, térítési díjak, áru és készletértékesítés, belépők, bérleti díjak, ÁFA bevételek stb.) Az intézmények szerinti bontás a 3. sz. mellékletben található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z Önkormányzat működési bevételeinek teljesülése: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.1. Működési bevételek:  57.231//e Ft 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i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87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Bérleti díj bevétel:</w:t>
        <w:tab/>
        <w:tab/>
        <w:tab/>
        <w:tab/>
        <w:tab/>
        <w:tab/>
        <w:tab/>
        <w:tab/>
        <w:tab/>
        <w:t xml:space="preserve">    5.171//eFt</w:t>
        <w:tab/>
        <w:tab/>
        <w:tab/>
        <w:tab/>
        <w:tab/>
        <w:tab/>
        <w:tab/>
        <w:tab/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Közterülethasználati díj:</w:t>
        <w:tab/>
        <w:tab/>
        <w:tab/>
        <w:tab/>
        <w:tab/>
        <w:tab/>
        <w:tab/>
        <w:tab/>
        <w:t xml:space="preserve">   1.706//e Ft</w:t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Nyújtott szolgáltatás ellenértéke / étk.tér.díj /</w:t>
        <w:tab/>
        <w:tab/>
        <w:tab/>
        <w:tab/>
        <w:t xml:space="preserve"> 13.577//e Ft</w:t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69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Intézm.ellátási díj/ étkezési tér.díj/</w:t>
        <w:tab/>
        <w:tab/>
        <w:tab/>
        <w:tab/>
        <w:tab/>
        <w:tab/>
        <w:t xml:space="preserve">   7.409/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numPr>
          <w:ilvl w:val="0"/>
          <w:numId w:val="8"/>
        </w:numPr>
        <w:ind w:left="720" w:right="-697" w:hanging="360"/>
        <w:rPr>
          <w:sz w:val="28"/>
          <w:szCs w:val="28"/>
        </w:rPr>
      </w:pPr>
      <w:r>
        <w:rPr>
          <w:sz w:val="28"/>
          <w:szCs w:val="28"/>
        </w:rPr>
        <w:t>Mezőőri járulék:</w:t>
        <w:tab/>
        <w:tab/>
        <w:tab/>
        <w:tab/>
        <w:tab/>
        <w:tab/>
        <w:tab/>
        <w:tab/>
        <w:tab/>
        <w:t xml:space="preserve">   1.610/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left="360" w:right="-1057" w:hanging="0"/>
        <w:rPr>
          <w:sz w:val="28"/>
          <w:szCs w:val="28"/>
        </w:rPr>
      </w:pPr>
      <w:r>
        <w:rPr>
          <w:sz w:val="28"/>
          <w:szCs w:val="28"/>
        </w:rPr>
        <w:t>-</w:t>
        <w:tab/>
        <w:t>Egyéb bevétel / bírság, közbesz.dokumentáció, áruért, stb./:</w:t>
        <w:tab/>
        <w:tab/>
        <w:t xml:space="preserve">  3.661 //e Ft</w:t>
      </w:r>
    </w:p>
    <w:p>
      <w:pPr>
        <w:pStyle w:val="TNorml"/>
        <w:ind w:left="36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Norml"/>
        <w:numPr>
          <w:ilvl w:val="0"/>
          <w:numId w:val="8"/>
        </w:numPr>
        <w:ind w:left="720" w:right="-877" w:hanging="360"/>
        <w:rPr/>
      </w:pPr>
      <w:r>
        <w:rPr>
          <w:sz w:val="28"/>
          <w:szCs w:val="28"/>
        </w:rPr>
        <w:t>ÁFA bevételek, visszatérülések:</w:t>
        <w:tab/>
        <w:tab/>
        <w:tab/>
        <w:tab/>
        <w:tab/>
        <w:tab/>
        <w:t xml:space="preserve">  23.598//eFt</w:t>
        <w:tab/>
        <w:tab/>
        <w:tab/>
        <w:tab/>
        <w:tab/>
      </w:r>
    </w:p>
    <w:p>
      <w:pPr>
        <w:pStyle w:val="TNorml"/>
        <w:ind w:right="-877" w:firstLine="360"/>
        <w:rPr>
          <w:sz w:val="28"/>
          <w:szCs w:val="28"/>
        </w:rPr>
      </w:pPr>
      <w:r>
        <w:rPr>
          <w:sz w:val="28"/>
          <w:szCs w:val="28"/>
        </w:rPr>
        <w:t>-</w:t>
        <w:tab/>
        <w:t>Kamatbevétel:</w:t>
        <w:tab/>
        <w:tab/>
        <w:tab/>
        <w:tab/>
        <w:tab/>
        <w:tab/>
        <w:tab/>
        <w:tab/>
        <w:tab/>
        <w:t xml:space="preserve">     499/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 Közhatalmi bevételek: 498.422//e Ft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1 Helyi adók, adójellegű bevételek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/>
      </w:pPr>
      <w:r>
        <w:rPr>
          <w:sz w:val="28"/>
          <w:szCs w:val="28"/>
        </w:rPr>
        <w:t>Tervszáma 522.556//e Ft, teljesítése 465.655//e Ft, amely 89,11 %-os teljesítésnek felel meg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10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2"/>
        <w:gridCol w:w="2126"/>
        <w:gridCol w:w="2292"/>
        <w:gridCol w:w="1676"/>
        <w:gridCol w:w="1771"/>
      </w:tblGrid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Építmény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40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6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gánsz. komm. adój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8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7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egenforgalm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1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parűzési 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15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570</w:t>
            </w:r>
          </w:p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/>
            </w:pPr>
            <w:r>
              <w:rPr>
                <w:sz w:val="24"/>
                <w:szCs w:val="24"/>
              </w:rPr>
              <w:t>Telekad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0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77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lajterhelési díj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70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56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255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5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9,11</w:t>
            </w:r>
          </w:p>
        </w:tc>
      </w:tr>
    </w:tbl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I.2.2  Önkormányzatoknak átengedett közhatalmi bevételek</w:t>
      </w:r>
    </w:p>
    <w:p>
      <w:pPr>
        <w:pStyle w:val="TNorm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Teljesítése a 34.000//e Ft előirányzattal szemben 29.969//e Ft, 88,14%-os arányt mutat, mely a gépjárműadóból az önkormányzatot megillető bevételt tartalmazza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I.2.3 Önkormányzatokat megillető bírságok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Teljesítése 2.798//e Ft a 6.000//e Ft-os előirányzattal szemben. </w:t>
      </w:r>
      <w:r>
        <w:rPr>
          <w:i/>
          <w:sz w:val="28"/>
          <w:szCs w:val="28"/>
        </w:rPr>
        <w:tab/>
        <w:tab/>
        <w:tab/>
        <w:tab/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20"/>
        <w:gridCol w:w="1558"/>
        <w:gridCol w:w="1984"/>
        <w:gridCol w:w="1984"/>
        <w:gridCol w:w="1771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dónem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elyi adóval összefüggő bírság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/>
            </w:pPr>
            <w:r>
              <w:rPr>
                <w:sz w:val="24"/>
                <w:szCs w:val="24"/>
              </w:rPr>
              <w:t>38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8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gyéb bírságok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36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</w:t>
            </w:r>
            <w:r>
              <w:rPr>
                <w:b/>
                <w:sz w:val="24"/>
                <w:szCs w:val="24"/>
              </w:rPr>
              <w:t>6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9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,63</w:t>
            </w:r>
          </w:p>
        </w:tc>
      </w:tr>
    </w:tbl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. Önkormányzatok működési célú költségvetési támogatása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tbl>
      <w:tblPr>
        <w:tblW w:w="102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45"/>
        <w:gridCol w:w="1440"/>
        <w:gridCol w:w="1440"/>
        <w:gridCol w:w="1100"/>
        <w:gridCol w:w="1214"/>
      </w:tblGrid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eredeti előirányzat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II.1.1. A települési önkormányzatok működésének támogatása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3 61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50 214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11514</w:t>
            </w:r>
          </w:p>
        </w:tc>
        <w:tc>
          <w:tcPr>
            <w:tcW w:w="121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,24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2. Óvodapedagógusok, és az óvodapedagógusok nevelő munkáját közvetlenül segítők bér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 2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51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0396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1,64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3. Óvodaműködtetés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 8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86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733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92,89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4. Ingyenes és kedvezményes gyermekétkeztetés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19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6 19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35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0,82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 w:val="28"/>
              </w:rPr>
              <w:t>II.1.5.Társulás által fenntartott óvodákba bejáró gyermekek utaztatásána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091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1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5,9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6. Egyes jövedelempótló támogatások kiegészítés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 5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9 55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336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9,65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7.Hozzájárulás a pénzbeli szociális ellátásokhoz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06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6 06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68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4,0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8. Könyvtári, közművelődési és múzeum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 56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 9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3407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9,17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</w:rPr>
            </w:pPr>
            <w:r>
              <w:rPr>
                <w:sz w:val="28"/>
              </w:rPr>
              <w:t>II.1.9.Központosított működési célú előirányzato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2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 73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31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28,44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8"/>
                <w:szCs w:val="28"/>
              </w:rPr>
              <w:t>II.1.10.Egyes szociális és gyermekjólét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 66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41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,32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1.11.A települési Önkormányzatok által az idősek átmeneti és tartós, valamint a hajléktalan személyek részére nyújtott tartós szociális szakosított ellátási feladatok támogatása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713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,65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1.12. Szerkezetátalakítási tartalék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96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480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,43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1.13. Egyéb működési célú központi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62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384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,28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Ebből: adósságkonszolidáció során  támogatásként kapott összeg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 6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11.14. Központosított felhalmozási célú előirányzat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6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00,00%</w:t>
            </w:r>
          </w:p>
        </w:tc>
      </w:tr>
      <w:tr>
        <w:trPr>
          <w:trHeight w:val="31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I.11.15. Vis major támogatá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100,00%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III. Felhalmozási és tőkejellegű bevé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Önkormányzat felhalmozási és tőkejellegű bevételei</w:t>
      </w:r>
    </w:p>
    <w:p>
      <w:pPr>
        <w:pStyle w:val="TNorm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273.119//e Ft előirányzattal szemben a teljesítés 45.162//e Ft, mely az előirányzat 16,54%-a.</w:t>
      </w:r>
    </w:p>
    <w:p>
      <w:pPr>
        <w:pStyle w:val="TNorml"/>
        <w:rPr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>/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1620"/>
        <w:gridCol w:w="1530"/>
        <w:gridCol w:w="1771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gatlanértékesítés, önkorm.lakás értékesíté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7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8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Üzemeltetésből, koncesszióból származó bevéte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7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65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énzügyi befektetések bevétele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5</w:t>
            </w:r>
          </w:p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0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31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16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54</w:t>
            </w:r>
          </w:p>
        </w:tc>
      </w:tr>
    </w:tbl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 xml:space="preserve">A koncesszióból származó bevételek forrása a DRV Zrt, valamint a Marcali Csarnok Kft által fizetett díj. 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IV. Támogatásértékű bevétel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IV.1 Működési célú </w:t>
      </w:r>
      <w:r>
        <w:rPr>
          <w:iCs/>
          <w:sz w:val="28"/>
          <w:szCs w:val="28"/>
          <w:u w:val="single"/>
        </w:rPr>
        <w:t>támogatásértékű bevétel</w:t>
      </w:r>
    </w:p>
    <w:p>
      <w:pPr>
        <w:pStyle w:val="TNorm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>Az Önkormányzat működési célú támogatásértékű bevételének módosított előirányzata 477.337//e Ft, a teljesítése 63.348//e Ft, ami 13,27%-os teljesítésnek fele meg.</w:t>
      </w:r>
      <w:r>
        <w:rPr>
          <w:i/>
          <w:sz w:val="28"/>
          <w:szCs w:val="28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>-    Kp-i költségvetési szervtől</w:t>
        <w:tab/>
        <w:tab/>
        <w:tab/>
        <w:tab/>
        <w:tab/>
        <w:t xml:space="preserve">  4.160//e Ft</w:t>
      </w:r>
    </w:p>
    <w:p>
      <w:pPr>
        <w:pStyle w:val="TNorml"/>
        <w:numPr>
          <w:ilvl w:val="0"/>
          <w:numId w:val="2"/>
        </w:numPr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3.225//e Ft</w:t>
        <w:tab/>
        <w:t xml:space="preserve">   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Önkormányzati költségvetési szervektől:</w:t>
        <w:tab/>
        <w:tab/>
        <w:t>26.159/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öbbcélú Kistérségi Társulástól:</w:t>
        <w:tab/>
        <w:tab/>
        <w:tab/>
        <w:tab/>
        <w:t>27.864/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Előző évi költségvetési kiegészítés, visszatérülés</w:t>
        <w:tab/>
        <w:t xml:space="preserve">     530//e Ft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Társadalombiztosítás pénzügyi alaptól</w:t>
        <w:tab/>
        <w:tab/>
        <w:tab/>
        <w:t xml:space="preserve">  1.410/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157" w:hanging="0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A Marcali Közös Önkormányzati Hivatal működési célú bevételének teljesítése 153.//e Ft.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numPr>
          <w:ilvl w:val="0"/>
          <w:numId w:val="2"/>
        </w:numPr>
        <w:ind w:left="1110" w:right="-877" w:hanging="405"/>
        <w:rPr/>
      </w:pPr>
      <w:r>
        <w:rPr>
          <w:sz w:val="28"/>
          <w:szCs w:val="28"/>
        </w:rPr>
        <w:t>Fejezeti kezelésű előirányzattól egyéb célra:</w:t>
        <w:tab/>
        <w:tab/>
        <w:t xml:space="preserve">   153//e Ft</w:t>
        <w:tab/>
        <w:t xml:space="preserve"> 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Intézmények működési célú támogatásértékű bevételének teljesítése 18.609//e Ft, mely 200,77 %-os teljesítést jelent. A pénzeszközök átvételének intézményenkénti bontását a 3. számú melléklet tartalmazza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IV.2. Felhalmozási célú </w:t>
      </w:r>
      <w:r>
        <w:rPr>
          <w:iCs/>
          <w:sz w:val="28"/>
          <w:szCs w:val="28"/>
          <w:u w:val="single"/>
        </w:rPr>
        <w:t>támogatásértékű bevétel</w:t>
      </w:r>
      <w:r>
        <w:rPr>
          <w:sz w:val="28"/>
          <w:szCs w:val="28"/>
          <w:u w:val="single"/>
        </w:rPr>
        <w:t xml:space="preserve">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  <w:t xml:space="preserve">Az Önkormányzat pénzeszköz átvétele 1,96%-os teljesítést mutat, ami 47.057//e Ft a 2.396.087//e Ft-os módosított előirányzathoz képest. </w:t>
      </w:r>
    </w:p>
    <w:p>
      <w:pPr>
        <w:pStyle w:val="TNorml"/>
        <w:ind w:right="-51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Tartalma: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</w:t>
      </w:r>
    </w:p>
    <w:p>
      <w:pPr>
        <w:pStyle w:val="TNorm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Kp-i költségvetési szervtől </w:t>
        <w:tab/>
        <w:tab/>
        <w:tab/>
        <w:t xml:space="preserve">   </w:t>
        <w:tab/>
        <w:t xml:space="preserve"> 47.057//e Ft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iCs/>
          <w:sz w:val="28"/>
          <w:szCs w:val="28"/>
        </w:rPr>
        <w:t>Az intézmények támogatásértékű felhalmozási célú bevételének teljesítése 100%.</w:t>
      </w:r>
      <w:r>
        <w:rPr>
          <w:sz w:val="28"/>
          <w:szCs w:val="28"/>
        </w:rPr>
        <w:t xml:space="preserve"> A pénzeszközök átvételének intézményenkénti bontását a 3. számú melléklet tartalmazza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. Véglegesen átvett pénzeszközö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z 5.000//e Ft módosított előirányzattal szemben a teljesítés 1.678//e Ft, ami 33,56%-os arányszámot mutat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VI. Hitelek</w:t>
      </w:r>
    </w:p>
    <w:p>
      <w:pPr>
        <w:pStyle w:val="TNorml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</w:r>
    </w:p>
    <w:p>
      <w:pPr>
        <w:pStyle w:val="TNorml"/>
        <w:ind w:right="-697" w:hanging="0"/>
        <w:rPr/>
      </w:pPr>
      <w:r>
        <w:rPr>
          <w:sz w:val="28"/>
          <w:szCs w:val="28"/>
        </w:rPr>
        <w:t>Működési célú hitel felvételt az Önkormányzat nem tervezett, azonban a működési célú hitelek bevételeinek teljesítése soron a likvidhitel bruttó módon történő könyvelése miatt 373.556//e Ft szerepel.</w:t>
      </w:r>
    </w:p>
    <w:p>
      <w:pPr>
        <w:pStyle w:val="TNorml"/>
        <w:rPr/>
      </w:pPr>
      <w:r>
        <w:rPr>
          <w:sz w:val="28"/>
          <w:szCs w:val="28"/>
        </w:rPr>
        <w:t xml:space="preserve">A likvid hitel bruttó módon történő könyvelése miatt mind a felvétel, mind pedig a törlesztés a könyvelésben kimutatásra került.  </w:t>
      </w:r>
    </w:p>
    <w:p>
      <w:pPr>
        <w:pStyle w:val="TNorml"/>
        <w:ind w:right="-69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/ Működési és fenntartási kiadások teljesítése</w:t>
      </w:r>
    </w:p>
    <w:p>
      <w:pPr>
        <w:pStyle w:val="TNorml"/>
        <w:rPr>
          <w:b/>
          <w:b/>
          <w:iCs/>
          <w:sz w:val="28"/>
          <w:szCs w:val="28"/>
          <w:u w:val="single"/>
        </w:rPr>
      </w:pPr>
      <w:r>
        <w:rPr>
          <w:b/>
          <w:iCs/>
          <w:sz w:val="28"/>
          <w:szCs w:val="28"/>
          <w:u w:val="single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Személyi juttatások teljesítése az 464.050//e Ft-os módosított előirányzattal szemben 340.108//e Ft, ez 73,29 %-os teljesítésnek felel meg. Az Intézmények esetében az előirányzat teljesítése 83,26%, az Önkormányzatnál 66,02%, míg a Marcali Közös Önkormányzati Hivatalnál 65,65%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munkaadót terhelő járulékok előirányzathoz viszonyított teljesítése 66,51%, mely összességében 81.074//e Ft.</w:t>
      </w:r>
    </w:p>
    <w:p>
      <w:pPr>
        <w:pStyle w:val="TNorml"/>
        <w:rPr/>
      </w:pPr>
      <w:r>
        <w:rPr>
          <w:sz w:val="28"/>
          <w:szCs w:val="28"/>
        </w:rPr>
        <w:t xml:space="preserve">A teljesítés mértéke az Intézmények esetében 76,32%, az Önkormányzatnál 52,50%, a Marcali Közös Önkormányzati Hivatal tekintetében 61,76%. </w:t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és egyéb folyó kiadások a 1.087.724//e Ft módosított előirányzattal szemben 445.876//e Ft-tal teljesültek, melynek mutatószáma 40,99 %.</w:t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 dologi kiadásokra az Intézmények a módosított előirányzat 41,30%-át, az Önkormányzat 38,45%-át, a Marcali Közös Önkormányzati Hivatal 58,23%-át használta fel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i/>
          <w:i/>
          <w:sz w:val="28"/>
          <w:szCs w:val="28"/>
        </w:rPr>
      </w:pPr>
      <w:r>
        <w:rPr>
          <w:sz w:val="28"/>
          <w:szCs w:val="28"/>
        </w:rPr>
        <w:t>Az Önkormányzat által kifizetett speciális célú támogatások / ellátottak pénzbeli juttatása/  kiadásainak teljesítése 79.618//e Ft, ez 65,41 %-os teljesítést mutat.</w:t>
      </w:r>
    </w:p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/>
      </w:pPr>
      <w:r>
        <w:rPr>
          <w:sz w:val="28"/>
          <w:szCs w:val="28"/>
        </w:rPr>
        <w:t>A működési célú pénzeszköz átadás teljesítése a módosított előirányzathoz képest (42.167//e Ft) 50,83 %, mely 21.433//e Ft-ot jelent. Az Intézmények esetében a teljesítése 1.657//e Ft, míg az Önkormányzatnál 19.776//e Ft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A támogatásértékű működési kiadás teljesítése 172.177//e Ft, a támogatásértékű felhalmozási kiadás teljesítése 182/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felhalmozási kiadások 98.410//e Ft-tal teljesültek, ez a módosított előirányzat 3,84%-a,  ebből az intézmények felhalmozási kiadásainak teljesítése 48,25%, az Önkormányzaté pedig 3,76%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Felhalmozási kiadások részletezése</w:t>
        <w:tab/>
        <w:tab/>
        <w:tab/>
        <w:t>/e Ft</w:t>
      </w:r>
    </w:p>
    <w:tbl>
      <w:tblPr>
        <w:tblW w:w="80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1800"/>
        <w:gridCol w:w="1710"/>
        <w:gridCol w:w="1771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/>
            </w:pPr>
            <w:r>
              <w:rPr>
                <w:b/>
                <w:sz w:val="24"/>
                <w:szCs w:val="24"/>
              </w:rPr>
              <w:t>2013. évi módosított előirányzat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ljesítés %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lújít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16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61166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106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eruházá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5349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75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4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9049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0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39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Összes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6516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4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84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ézmény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5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4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25</w:t>
            </w:r>
          </w:p>
        </w:tc>
      </w:tr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Önkormányza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</w:t>
            </w:r>
            <w:r>
              <w:rPr>
                <w:sz w:val="24"/>
                <w:szCs w:val="24"/>
              </w:rPr>
              <w:t>256071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6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Norm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6</w:t>
            </w:r>
          </w:p>
        </w:tc>
      </w:tr>
    </w:tbl>
    <w:p>
      <w:pPr>
        <w:pStyle w:val="TNorm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Részesedések vásárlása 4.184//e Ft-os teljesítést mutat.  /KÖZVIL részvény vásárlása /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A hosszú lejáratú hitelek törlesztése 172.658//e Ft, melyből 103.231//e Ft a kötvény törlesztéséhez kapcsolódik.</w:t>
      </w:r>
    </w:p>
    <w:p>
      <w:pPr>
        <w:pStyle w:val="TNorml"/>
        <w:rPr/>
      </w:pPr>
      <w:r>
        <w:rPr>
          <w:sz w:val="28"/>
          <w:szCs w:val="28"/>
        </w:rPr>
        <w:t>A likvid hitel bruttó módon történő könyvelése miatt mind a felvétel, mind pedig a törlesztés kimutatásra került, azért a kiadások között likvid hitel törlesztéseként szerepel 400.595//e F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ézményenkénti indoklás</w:t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Norml"/>
        <w:ind w:left="2832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AMESZSZ</w:t>
      </w:r>
    </w:p>
    <w:p>
      <w:pPr>
        <w:pStyle w:val="TNorm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8"/>
        </w:rPr>
        <w:t xml:space="preserve">A 2013. 01. 01 – 09. 30-ig terjedő időszakban feladataikat ellátták, a vállalt kötelezettségeiket teljesítetté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Nagymértékben nehezítette munkájukat, hogy 2013. január hónapban közfoglalkoztatásban csak 9 fő dolgozott, februárban viszont nem voltak alkalmazottak, márciusban is csak 1 fő dolgozott. 2013. április hótól 8 órás foglalkoztatásban voltak közfoglalkoztatott dolgozóik. A megelőző évek 4 órás munkavégzéséhez képest a 2013. évi 8 órás foglalkoztatásuk jóval eredményesebb volt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013. év 01. 01–09. 30-ig terjedő időszak bevétel teljesítése 103.583/e Ft-tal 51,44 %-os szinten valósult meg. A működési bevételeiket 53,18 %-on sikerült teljesíteni, melynek legfontosabb tétele a bérleti díjakból származó bevéte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805//e Ft-tal nőtt év elejétől a hátralékos állomány, amely zömében az üzletek bérleti díj elmaradása miatt keletkezett. Ezekkel, az üzletekkel (vállalkozásokkal) szemben végrehajtást kezdeményeztek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hátralékok megtérülése érdekében rendszeresen küldik a fizetési felszólításokat. Ahol a feltételek adottak, az adósok figyelmét felhívják, hogy az adósságkezelési rendszeren belül lehetőségük van az adósságuk rendezésé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adás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Tárgyévi, 2013. 01. 01–09. 30-ig terjedő időszak kiadásait összességében 51,30 %-ban, 103.293//e Ft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emélyi juttatásaikat, az előirányzaton belül vizsgálva, 70,13 %-ban, 39.011//e Ft-ban teljesí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munkaadói járulékaink teljesítése 8.517//e Ft, teljesítése igazodik a személyi juttatás kiadásához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ologi kiadás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2013. évi 01. 01–09. 30-ig vizsgált időszakban dologi kiadásaikat 55.765 //e Ft-tal, 43,11 %-ban teljesítették. </w:t>
      </w:r>
    </w:p>
    <w:p>
      <w:pPr>
        <w:pStyle w:val="Normal"/>
        <w:rPr/>
      </w:pPr>
      <w:r>
        <w:rPr>
          <w:sz w:val="28"/>
        </w:rPr>
        <w:t>Az összes dologi kiadás az egyéb folyó kiadással együtt is megtakarítást mutat, melynek összege 41.259 //e Ft.</w:t>
      </w:r>
    </w:p>
    <w:p>
      <w:pPr>
        <w:pStyle w:val="Normal"/>
        <w:rPr/>
      </w:pPr>
      <w:r>
        <w:rPr>
          <w:sz w:val="28"/>
        </w:rPr>
        <w:t>Állandó feladatai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szelektív szigetek környékének eseti takarítása, szemét elszállí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hegyi utak ütemezett javítása, feltöltése és a szélsőséges időjárás miatti eseti kárelhárítások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külterületi utak mentén az illegális szemétlerakók felszámol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Európa park világításának folyamatos karbantar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városi rendezvények kiszolgálása pl. Borforraló Fesztivál, Március 15., Fogathajtó Derby, Tradició és Folk, Szüreti Mulatság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/>
      </w:pPr>
      <w:r>
        <w:rPr>
          <w:sz w:val="28"/>
        </w:rPr>
        <w:t>út-, járda- és áteresz leszakadások javítás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>kapacitáskihasználás (hó eltakarítás, fűnyírás, árokásó) bérmunkában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Zuhogó pihenőhely folyamatos tisztántartása, karbantartása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360"/>
        <w:rPr>
          <w:sz w:val="28"/>
        </w:rPr>
      </w:pPr>
      <w:r>
        <w:rPr>
          <w:sz w:val="28"/>
        </w:rPr>
        <w:t xml:space="preserve">a játszóterek folyamatos ellenőrzése, karbantartása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állandó feladataik az alábbiakkal egészültek ki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év első három hónapjában a rendkívüli hidegre tekintettel soron kívüli szociális fa kihordást bonyolítottak (fakivágás, előkészítés, szervezés, kiszállítás).</w:t>
      </w:r>
    </w:p>
    <w:p>
      <w:pPr>
        <w:pStyle w:val="Normal"/>
        <w:rPr/>
      </w:pPr>
      <w:r>
        <w:rPr>
          <w:sz w:val="28"/>
        </w:rPr>
        <w:t>A hideg időjárás rengeteg kárt okozott a bérlemények és az általuk kezelt épületek vízrendszereiben.</w:t>
      </w:r>
    </w:p>
    <w:p>
      <w:pPr>
        <w:pStyle w:val="Normal"/>
        <w:rPr/>
      </w:pPr>
      <w:r>
        <w:rPr>
          <w:sz w:val="28"/>
        </w:rPr>
        <w:t>A rendszeres havazás miatt folyamatosan (váltásban) dolgoztak az emberek (hétvégeken is) a lakott zártkerti területek útjait is rendszeresen takarították. Az Árpád u. végén a rézsűk kitakarítása, a fák kivágása az épülő Tűzoltólaktanya miatt többletmunkát, a hóátfúvásos út a kemény télen jelentős többlet hó eltakarítási munkákat okozot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z E-ON városban történő gallyazásában és a nyesedék elszállításában a szolgáltatóval együttműködtek.</w:t>
      </w:r>
    </w:p>
    <w:p>
      <w:pPr>
        <w:pStyle w:val="Normal"/>
        <w:rPr>
          <w:sz w:val="28"/>
        </w:rPr>
      </w:pPr>
      <w:r>
        <w:rPr>
          <w:sz w:val="28"/>
        </w:rPr>
        <w:t>A katasztrófavédelemmel együttesen felmérésre kerültek a közterületi veszélyes fák, amelyek kivágása szükségszerű.</w:t>
      </w:r>
    </w:p>
    <w:p>
      <w:pPr>
        <w:pStyle w:val="Normal"/>
        <w:rPr/>
      </w:pPr>
      <w:r>
        <w:rPr>
          <w:sz w:val="28"/>
        </w:rPr>
        <w:t>Közreműködtek a kistérségi ágaprításban – a felhasználható ágnyesedéket folyamatosan szállították a Lehel utcai telephelyr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z Óvodák, Iskolák zöldhulladékával (ág és levél), valamint a karbantartási feladatok miatt a szállítási feladataik megnőtt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burkolatlan belterületi utakra zúzott követ szállítottak: Mákos köz; Kisgombai utca; Fecske utca; Piac szorgalmi út a csarnok mögött; Boronkai temető parkoló.</w:t>
      </w:r>
    </w:p>
    <w:p>
      <w:pPr>
        <w:pStyle w:val="Normal"/>
        <w:rPr/>
      </w:pPr>
      <w:r>
        <w:rPr>
          <w:sz w:val="28"/>
        </w:rPr>
        <w:t>A névváltozás miatti utcanév táblák cseréje megtörtént, az összes keretet újra fes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Park utca csapadékvíz-elvezetését új rendszer kiépítésével megoldották.</w:t>
      </w:r>
    </w:p>
    <w:p>
      <w:pPr>
        <w:pStyle w:val="Normal"/>
        <w:rPr>
          <w:sz w:val="28"/>
        </w:rPr>
      </w:pPr>
      <w:r>
        <w:rPr>
          <w:sz w:val="28"/>
        </w:rPr>
        <w:t>A Hősök terén a csapadékvíz elvezetését árokburkolással oldották meg.</w:t>
      </w:r>
    </w:p>
    <w:p>
      <w:pPr>
        <w:pStyle w:val="Normal"/>
        <w:rPr/>
      </w:pPr>
      <w:r>
        <w:rPr>
          <w:sz w:val="28"/>
        </w:rPr>
        <w:t>Ezt követően még az árkok mederburkolat-javítását a Vereckei és a Bem utcában is elvégez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hídkorlátok soron következő festési munkálatai szinte minden hídnál elkészülte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parkokban a padok festése is megtörtént.(Európa park, Béke park, Széchenyi park, Posta köz és Múzeum köz, Széchenyi-Dózsa lakótelep, Berzsenyi park, Tiszti lakótelep parkjai)</w:t>
      </w:r>
    </w:p>
    <w:p>
      <w:pPr>
        <w:pStyle w:val="Normal"/>
        <w:rPr/>
      </w:pPr>
      <w:r>
        <w:rPr>
          <w:sz w:val="28"/>
        </w:rPr>
        <w:t xml:space="preserve">A játszótereket feltöltötték homokkal, a játékokat lefestették. </w:t>
      </w:r>
    </w:p>
    <w:p>
      <w:pPr>
        <w:pStyle w:val="Normal"/>
        <w:rPr/>
      </w:pPr>
      <w:r>
        <w:rPr>
          <w:sz w:val="28"/>
        </w:rPr>
        <w:t>A horvátkúti buszmegálló felújítását elvégezték.</w:t>
      </w:r>
    </w:p>
    <w:p>
      <w:pPr>
        <w:pStyle w:val="Normal"/>
        <w:rPr>
          <w:sz w:val="28"/>
        </w:rPr>
      </w:pPr>
      <w:r>
        <w:rPr>
          <w:sz w:val="28"/>
        </w:rPr>
        <w:t>A város és vonzáskörzetének nyári virágosítása megtörtén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A Petőfi S. utca 26. szám alatti lakás felújítása elkészült. Elvégeztük a Dózsa telep lakásainak szükségszerű felújítását. </w:t>
      </w:r>
    </w:p>
    <w:p>
      <w:pPr>
        <w:pStyle w:val="Normal"/>
        <w:rPr/>
      </w:pPr>
      <w:r>
        <w:rPr>
          <w:sz w:val="28"/>
        </w:rPr>
        <w:t>A Rendelőintézet udvarának kaszálását, tisztántartását elvégezték.</w:t>
      </w:r>
    </w:p>
    <w:p>
      <w:pPr>
        <w:pStyle w:val="Normal"/>
        <w:rPr>
          <w:sz w:val="28"/>
        </w:rPr>
      </w:pPr>
      <w:r>
        <w:rPr>
          <w:sz w:val="28"/>
        </w:rPr>
        <w:t>A volt Didaktika bérlemény (Noszlopy u. 10/a) tisztántartási kötelezettsége jelentős feladatnövekedéssel járt.</w:t>
      </w:r>
    </w:p>
    <w:p>
      <w:pPr>
        <w:pStyle w:val="Normal"/>
        <w:rPr>
          <w:sz w:val="28"/>
        </w:rPr>
      </w:pPr>
      <w:r>
        <w:rPr>
          <w:sz w:val="28"/>
        </w:rPr>
        <w:t>A Mikszáth Iskolánál új vízóra akna építése vált szükségessé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vasból készült játszótéri játékok lefestése megtörtént: a Park utcában, a Tiszti lakótelepen, a Dózsa Gy. utcában,  a Mikszáth utcában, a Lengyelkertnél, a  Bölcsőde köznél, az OTP mögött.</w:t>
      </w:r>
    </w:p>
    <w:p>
      <w:pPr>
        <w:pStyle w:val="Normal"/>
        <w:rPr>
          <w:sz w:val="28"/>
        </w:rPr>
      </w:pPr>
      <w:r>
        <w:rPr>
          <w:sz w:val="28"/>
        </w:rPr>
        <w:t>Marcali hirdető tábláit is lefestették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Szent János-árok első fahídjának korhadt padlóit kicserélték.</w:t>
      </w:r>
    </w:p>
    <w:p>
      <w:pPr>
        <w:pStyle w:val="Normal"/>
        <w:rPr/>
      </w:pPr>
      <w:r>
        <w:rPr>
          <w:sz w:val="28"/>
        </w:rPr>
        <w:t>A Gizella templom környékét rendbe tették (fakivágások, bozótirtás, fák felnyesése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ruházás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tervezett 2.032/e Ft beruházás az I-III. negyedévben nem valósult meg. A jövőbeni (1-2 éven belül) legfontosabb igényük l db billenő platós, öntözésre is alkalmas teherautó, mivel a Multicar kisteherautó már 25 éves és jelenleg is üzemképtelen, a Kubota kisgép is folyamatos javításra szorul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árosi Fürdő és Szabadidőközpont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left"/>
        <w:rPr>
          <w:rFonts w:cs="Microsoft Sans Serif"/>
          <w:sz w:val="28"/>
          <w:szCs w:val="26"/>
        </w:rPr>
      </w:pPr>
      <w:r>
        <w:rPr>
          <w:rFonts w:cs="Microsoft Sans Serif"/>
          <w:sz w:val="28"/>
          <w:szCs w:val="26"/>
        </w:rPr>
        <w:t>Bevételi források és azok teljesítése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 xml:space="preserve">Az intézmény fő bevételi forrása az alaptevékenység keretében végzett szolgáltatás (fürdő- és strandszolgáltatás) ellenértéke. Ezen a jogcímen 43.536/e Ft-ot terveztek, a teljesítés  36.870/e  Ft volt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 xml:space="preserve">Ezen felül az úszásoktatás díjából szeptember 30-ig 1.170/e Ft bevételük keletkezett, valamint egyéb jogcímen biztosítási kártérítés és  bérleti díj címén  további 2.333 /e Ft bevétel realizálódott.  </w:t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  <w:sz w:val="28"/>
          <w:szCs w:val="26"/>
        </w:rPr>
      </w:pPr>
      <w:r>
        <w:rPr>
          <w:rFonts w:cs="Microsoft Sans Serif"/>
          <w:sz w:val="28"/>
          <w:szCs w:val="26"/>
        </w:rPr>
        <w:t>A munkaügyi központtól bér és járuléktámogatás címén 1 főre összesen 50 /e Ft -ot kaptak, ez még az előző évben megkötött szerződéssel kapcsolatos támogatás volt. Szolgáltatáshoz kapcsolódó Áfa bevételük 10.306 /e Ft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 xml:space="preserve">Mindezeket összegezve az intézmény saját bevétele 50.729/e Ft volt. </w:t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  <w:sz w:val="28"/>
          <w:szCs w:val="26"/>
        </w:rPr>
      </w:pPr>
      <w:r>
        <w:rPr>
          <w:rFonts w:cs="Microsoft Sans Serif"/>
          <w:sz w:val="28"/>
          <w:szCs w:val="26"/>
        </w:rPr>
        <w:t xml:space="preserve">Az önkormányzattól 2013. I.-III. negyedévben összesen 51.854 /e Ft költségvetési támogatásban részesültek. </w:t>
      </w:r>
    </w:p>
    <w:p>
      <w:pPr>
        <w:pStyle w:val="Normal"/>
        <w:tabs>
          <w:tab w:val="clear" w:pos="708"/>
          <w:tab w:val="left" w:pos="1080" w:leader="none"/>
        </w:tabs>
        <w:rPr>
          <w:rFonts w:cs="Microsoft Sans Serif"/>
          <w:sz w:val="28"/>
          <w:szCs w:val="26"/>
        </w:rPr>
      </w:pPr>
      <w:r>
        <w:rPr>
          <w:rFonts w:cs="Microsoft Sans Serif"/>
          <w:sz w:val="28"/>
          <w:szCs w:val="26"/>
        </w:rPr>
      </w:r>
    </w:p>
    <w:p>
      <w:pPr>
        <w:pStyle w:val="Normal"/>
        <w:suppressAutoHyphens w:val="true"/>
        <w:rPr>
          <w:rFonts w:cs="Microsoft Sans Serif"/>
          <w:sz w:val="28"/>
          <w:szCs w:val="26"/>
        </w:rPr>
      </w:pPr>
      <w:r>
        <w:rPr>
          <w:rFonts w:cs="Microsoft Sans Serif"/>
          <w:sz w:val="28"/>
          <w:szCs w:val="26"/>
        </w:rPr>
        <w:t>Kiadások alakulása: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>Személyi juttatások tekintetében intézményük 26.175/e  Ft kifizetését teljesítette, ez az egész évre tervezettnek 74,64%-a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 xml:space="preserve">Az engedélyezett létszámkeretük 29 fő.  A beszámoló időszakában 5 fő közalkalmazottként, 24 fő pedig munkaszerződéssel dolgozik. 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rFonts w:cs="Microsoft Sans Serif"/>
          <w:sz w:val="28"/>
          <w:szCs w:val="26"/>
        </w:rPr>
        <w:t>Ezen kifizetések járulék vonzata 5.634/e  Ft volt, ez az egész évre tervezettnek 65,5 %-a.</w:t>
      </w:r>
    </w:p>
    <w:p>
      <w:pPr>
        <w:pStyle w:val="Normal"/>
        <w:tabs>
          <w:tab w:val="clear" w:pos="708"/>
          <w:tab w:val="left" w:pos="1080" w:leader="none"/>
        </w:tabs>
        <w:rPr>
          <w:rFonts w:ascii="Microsoft Sans Serif" w:hAnsi="Microsoft Sans Serif" w:cs="Microsoft Sans Serif"/>
          <w:sz w:val="26"/>
          <w:szCs w:val="26"/>
        </w:rPr>
      </w:pPr>
      <w:r>
        <w:rPr>
          <w:rFonts w:cs="Microsoft Sans Serif"/>
          <w:sz w:val="28"/>
          <w:szCs w:val="26"/>
        </w:rPr>
        <w:t>Dologi kiadásokra 71.648/e Ft –ot fordítottak  a tervezett 223.809 /e Ft-tal szemben. A fenti összeg jelentős része, összesen 32.037/e Ft vízdíj volt. Felhalmozási kiadásokra 200 /e Ft-ot  terveztek , a  teljesítés – Áfával együtt - 701 /e Ft volt. Ebben az összegben a gépészeti technológiához elengedhetetlenül szükséges frekvenciaváltó,</w:t>
      </w:r>
      <w:r>
        <w:rPr>
          <w:sz w:val="28"/>
          <w:szCs w:val="26"/>
        </w:rPr>
        <w:t xml:space="preserve"> valamint</w:t>
      </w:r>
      <w:r>
        <w:rPr>
          <w:rFonts w:cs="Microsoft Sans Serif"/>
          <w:sz w:val="28"/>
          <w:szCs w:val="26"/>
        </w:rPr>
        <w:t xml:space="preserve"> egy kerti aprító ellenértéke szerepel, melyek beszerzése elkerülhetetlen volt. </w:t>
      </w:r>
    </w:p>
    <w:p>
      <w:pPr>
        <w:pStyle w:val="Normal"/>
        <w:rPr>
          <w:rFonts w:ascii="Microsoft Sans Serif" w:hAnsi="Microsoft Sans Serif" w:cs="Arial"/>
          <w:sz w:val="28"/>
          <w:szCs w:val="26"/>
        </w:rPr>
      </w:pPr>
      <w:r>
        <w:rPr>
          <w:rFonts w:cs="Arial" w:ascii="Microsoft Sans Serif" w:hAnsi="Microsoft Sans Serif"/>
          <w:sz w:val="28"/>
          <w:szCs w:val="26"/>
        </w:rPr>
      </w:r>
    </w:p>
    <w:p>
      <w:pPr>
        <w:pStyle w:val="Normal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osi Könyvtár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Az intézmény kiadásai: személyi juttatások, járulékok, dologi kiadások a vártnak megfelelően, időarányosan alakultak. A személyi juttatások előirányzata az államilag biztosított bérkompenzációval módosult.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A könyvtár bevételei: saját bevétel, önkormányzati finanszírozás időarányosan alakultak. A Takács Gyula Megyei Könyvtár a megállapodás aláírását követően</w:t>
      </w:r>
      <w:r>
        <w:rPr>
          <w:sz w:val="28"/>
        </w:rPr>
        <w:t xml:space="preserve"> szerződés szerint, júliustól folyamatosan átutalja a könyvtári szolgáltatási rendszer működéséhez szükséges összeget.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Az I-III.n.évben a rendelkezésre álló pénzügyi keret az intézmény működéséhez, szakmai munkájához elegendő volt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ulturális Központ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A költségvetés III. negyedévi alakulása: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Bevételek:</w:t>
        <w:tab/>
        <w:tab/>
        <w:tab/>
        <w:tab/>
        <w:t>Mód.előir. eFt</w:t>
        <w:tab/>
        <w:t xml:space="preserve">  Teljesülés eFt</w:t>
        <w:tab/>
        <w:tab/>
        <w:t>%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űködési célú bev.</w:t>
        <w:tab/>
        <w:tab/>
        <w:t xml:space="preserve">  6.380</w:t>
        <w:tab/>
        <w:tab/>
        <w:tab/>
        <w:t xml:space="preserve">  1.820</w:t>
        <w:tab/>
        <w:tab/>
        <w:t>28,5</w:t>
      </w:r>
    </w:p>
    <w:p>
      <w:pPr>
        <w:pStyle w:val="Normal"/>
        <w:rPr/>
      </w:pPr>
      <w:r>
        <w:rPr>
          <w:sz w:val="28"/>
        </w:rPr>
        <w:t>Finanszírozás</w:t>
        <w:tab/>
        <w:tab/>
        <w:tab/>
        <w:t xml:space="preserve"> 49.546</w:t>
        <w:tab/>
        <w:tab/>
        <w:tab/>
        <w:t>34.139</w:t>
        <w:tab/>
        <w:tab/>
        <w:t>69</w:t>
      </w:r>
    </w:p>
    <w:p>
      <w:pPr>
        <w:pStyle w:val="Normal"/>
        <w:rPr/>
      </w:pPr>
      <w:r>
        <w:rPr>
          <w:sz w:val="28"/>
        </w:rPr>
        <w:t>Pénzmaradvány</w:t>
        <w:tab/>
        <w:tab/>
        <w:t xml:space="preserve">               207</w:t>
        <w:tab/>
        <w:tab/>
        <w:tab/>
        <w:t>-</w:t>
        <w:tab/>
        <w:tab/>
        <w:t>-</w:t>
      </w:r>
    </w:p>
    <w:p>
      <w:pPr>
        <w:pStyle w:val="Normal"/>
        <w:rPr/>
      </w:pPr>
      <w:r>
        <w:rPr>
          <w:sz w:val="28"/>
        </w:rPr>
        <w:t>Műk.célú tám.ért.bev.</w:t>
        <w:tab/>
        <w:tab/>
        <w:t xml:space="preserve">   5.394</w:t>
        <w:tab/>
        <w:tab/>
        <w:tab/>
        <w:t>11.655</w:t>
        <w:tab/>
        <w:tab/>
        <w:t>216</w:t>
      </w:r>
    </w:p>
    <w:p>
      <w:pPr>
        <w:pStyle w:val="Normal"/>
        <w:rPr/>
      </w:pPr>
      <w:r>
        <w:rPr>
          <w:sz w:val="28"/>
        </w:rPr>
        <w:t>Felhalm.c.bev.</w:t>
        <w:tab/>
        <w:tab/>
        <w:t xml:space="preserve">               767</w:t>
        <w:tab/>
        <w:tab/>
        <w:tab/>
        <w:t xml:space="preserve">    767</w:t>
        <w:tab/>
        <w:tab/>
        <w:t xml:space="preserve">         10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Összesen:</w:t>
        <w:tab/>
        <w:tab/>
        <w:tab/>
        <w:t xml:space="preserve">           62.294</w:t>
        <w:tab/>
        <w:tab/>
        <w:tab/>
        <w:t>48.381</w:t>
        <w:tab/>
        <w:tab/>
        <w:t>7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Kiadások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Személyi juttatás</w:t>
        <w:tab/>
        <w:tab/>
        <w:tab/>
        <w:t>21.367</w:t>
        <w:tab/>
        <w:tab/>
        <w:tab/>
        <w:t>19.773</w:t>
        <w:tab/>
        <w:tab/>
        <w:t>92,5</w:t>
      </w:r>
    </w:p>
    <w:p>
      <w:pPr>
        <w:pStyle w:val="Normal"/>
        <w:rPr/>
      </w:pPr>
      <w:r>
        <w:rPr>
          <w:sz w:val="28"/>
        </w:rPr>
        <w:t>Munkaadói jár.</w:t>
        <w:tab/>
        <w:tab/>
        <w:t xml:space="preserve"> </w:t>
        <w:tab/>
        <w:t xml:space="preserve"> 5.780</w:t>
        <w:tab/>
        <w:tab/>
        <w:tab/>
        <w:tab/>
        <w:t xml:space="preserve">  4.778</w:t>
        <w:tab/>
        <w:tab/>
        <w:t>82,6</w:t>
      </w:r>
    </w:p>
    <w:p>
      <w:pPr>
        <w:pStyle w:val="Normal"/>
        <w:rPr/>
      </w:pPr>
      <w:r>
        <w:rPr>
          <w:sz w:val="28"/>
        </w:rPr>
        <w:t>Dologi kiadás</w:t>
        <w:tab/>
        <w:tab/>
        <w:tab/>
        <w:t>33.474</w:t>
        <w:tab/>
        <w:tab/>
        <w:tab/>
        <w:t xml:space="preserve"> 20.851</w:t>
        <w:tab/>
        <w:tab/>
        <w:t>62,3</w:t>
      </w:r>
    </w:p>
    <w:p>
      <w:pPr>
        <w:pStyle w:val="Normal"/>
        <w:rPr/>
      </w:pPr>
      <w:r>
        <w:rPr>
          <w:sz w:val="28"/>
        </w:rPr>
        <w:t xml:space="preserve">Műk.célú pénzeszk. </w:t>
        <w:tab/>
        <w:tab/>
        <w:t>-</w:t>
        <w:tab/>
        <w:tab/>
        <w:tab/>
        <w:tab/>
        <w:t xml:space="preserve">  1.657</w:t>
        <w:tab/>
        <w:tab/>
        <w:t>-</w:t>
      </w:r>
    </w:p>
    <w:p>
      <w:pPr>
        <w:pStyle w:val="Normal"/>
        <w:rPr>
          <w:sz w:val="28"/>
        </w:rPr>
      </w:pPr>
      <w:r>
        <w:rPr>
          <w:sz w:val="28"/>
        </w:rPr>
        <w:t>Beruházások</w:t>
        <w:tab/>
        <w:tab/>
        <w:tab/>
        <w:t xml:space="preserve">  1.673</w:t>
        <w:tab/>
        <w:tab/>
        <w:tab/>
        <w:t xml:space="preserve">     917</w:t>
        <w:tab/>
        <w:tab/>
        <w:t>54,9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Összesen: </w:t>
        <w:tab/>
        <w:tab/>
        <w:tab/>
        <w:tab/>
        <w:t>62.294</w:t>
        <w:tab/>
        <w:tab/>
        <w:tab/>
        <w:t xml:space="preserve"> 47.976</w:t>
        <w:tab/>
        <w:tab/>
        <w:t>77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 fenti adatokból a költségvetés teljesülése időarányosnak mondható.</w:t>
      </w:r>
    </w:p>
    <w:p>
      <w:pPr>
        <w:pStyle w:val="Normal"/>
        <w:rPr/>
      </w:pPr>
      <w:r>
        <w:rPr>
          <w:sz w:val="28"/>
        </w:rPr>
        <w:t>A TÁMOP pályázati kiadás és bevétel ebből 10.263 e.,ill. 11.954 e Ft.</w:t>
      </w:r>
    </w:p>
    <w:p>
      <w:pPr>
        <w:pStyle w:val="Normal"/>
        <w:rPr>
          <w:sz w:val="28"/>
        </w:rPr>
      </w:pPr>
      <w:r>
        <w:rPr>
          <w:sz w:val="28"/>
        </w:rPr>
        <w:t>Ezzel magyarázható a személyi juttatásoknál kimutatható magas teljesítés.</w:t>
      </w:r>
    </w:p>
    <w:p>
      <w:pPr>
        <w:pStyle w:val="Normal"/>
        <w:rPr>
          <w:sz w:val="28"/>
        </w:rPr>
      </w:pPr>
      <w:r>
        <w:rPr>
          <w:sz w:val="28"/>
        </w:rPr>
        <w:t>Számszerűsítve közel 3.400 e Ft, ill. járulék vonzata előirányzatosításra vár.</w:t>
      </w:r>
    </w:p>
    <w:p>
      <w:pPr>
        <w:pStyle w:val="Normal"/>
        <w:rPr>
          <w:sz w:val="28"/>
        </w:rPr>
      </w:pPr>
      <w:r>
        <w:rPr>
          <w:sz w:val="28"/>
        </w:rPr>
        <w:t>A személyi állományban változás nem történt. A Munkaügyi Kp. Által 100 %-ban</w:t>
      </w:r>
    </w:p>
    <w:p>
      <w:pPr>
        <w:pStyle w:val="Normal"/>
        <w:rPr/>
      </w:pPr>
      <w:r>
        <w:rPr>
          <w:sz w:val="28"/>
        </w:rPr>
        <w:t>támogatott diák foglalkoztatást kihasználták.</w:t>
      </w:r>
    </w:p>
    <w:p>
      <w:pPr>
        <w:pStyle w:val="Normal"/>
        <w:rPr>
          <w:sz w:val="28"/>
        </w:rPr>
      </w:pPr>
      <w:r>
        <w:rPr>
          <w:sz w:val="28"/>
        </w:rPr>
        <w:t xml:space="preserve">A nyári programok látogatottsága jónak mondható. </w:t>
      </w:r>
    </w:p>
    <w:p>
      <w:pPr>
        <w:pStyle w:val="Normal"/>
        <w:rPr/>
      </w:pPr>
      <w:r>
        <w:rPr>
          <w:sz w:val="28"/>
        </w:rPr>
        <w:t xml:space="preserve">Az érdekeltségnövelő pályázatból kapott 906 e Ft-ot a Civil Ház ill. egyéb szervezeti változás miatt a berendezési tárgyak pótlására ill. felújítására kell fordítani.  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</w:t>
      </w:r>
    </w:p>
    <w:p>
      <w:pPr>
        <w:pStyle w:val="TNorm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/>
      </w:pPr>
      <w:r>
        <w:rPr>
          <w:sz w:val="28"/>
          <w:szCs w:val="28"/>
        </w:rPr>
        <w:t>A Marcali Múzeum 2013. évi módosított költségvetését 18.838/e Ft-ban hagyta jóvá Marcali Város Önkormányzatának Képviselőtestülete.</w:t>
      </w:r>
    </w:p>
    <w:p>
      <w:pPr>
        <w:pStyle w:val="Normal"/>
        <w:tabs>
          <w:tab w:val="clear" w:pos="708"/>
          <w:tab w:val="left" w:pos="66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Az intézményi költségvetés teljesítésének főbb számai:</w:t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2013. évi módosított előirányzat</w:t>
        <w:tab/>
        <w:t xml:space="preserve">    2013. III. negyedévig teljesült</w:t>
      </w:r>
    </w:p>
    <w:p>
      <w:pPr>
        <w:pStyle w:val="Normal"/>
        <w:rPr/>
      </w:pPr>
      <w:r>
        <w:rPr>
          <w:sz w:val="28"/>
          <w:szCs w:val="28"/>
        </w:rPr>
        <w:t>Személyi juttatások:</w:t>
        <w:tab/>
        <w:t xml:space="preserve"> </w:t>
        <w:tab/>
        <w:tab/>
        <w:t>10.230 e Ft</w:t>
        <w:tab/>
        <w:tab/>
        <w:tab/>
        <w:t>9.833 e Ft</w:t>
      </w:r>
    </w:p>
    <w:p>
      <w:pPr>
        <w:pStyle w:val="Normal"/>
        <w:rPr/>
      </w:pPr>
      <w:r>
        <w:rPr>
          <w:sz w:val="28"/>
          <w:szCs w:val="28"/>
        </w:rPr>
        <w:t xml:space="preserve">Munkaadót terhelő járulékok: </w:t>
        <w:tab/>
        <w:tab/>
        <w:t xml:space="preserve">  3.069 e Ft</w:t>
        <w:tab/>
        <w:tab/>
        <w:tab/>
        <w:t>2.145 e Ft</w:t>
      </w:r>
    </w:p>
    <w:p>
      <w:pPr>
        <w:pStyle w:val="Normal"/>
        <w:rPr/>
      </w:pPr>
      <w:r>
        <w:rPr>
          <w:sz w:val="28"/>
          <w:szCs w:val="28"/>
        </w:rPr>
        <w:t>Dologi kiadások:</w:t>
        <w:tab/>
        <w:t xml:space="preserve"> </w:t>
        <w:tab/>
        <w:tab/>
        <w:tab/>
        <w:t xml:space="preserve">  5.059 e Ft</w:t>
        <w:tab/>
        <w:tab/>
        <w:tab/>
        <w:t>3.065 e Ft</w:t>
      </w:r>
    </w:p>
    <w:p>
      <w:pPr>
        <w:pStyle w:val="Normal"/>
        <w:rPr/>
      </w:pPr>
      <w:r>
        <w:rPr>
          <w:sz w:val="28"/>
          <w:szCs w:val="28"/>
        </w:rPr>
        <w:t>Felhalmozási kiadások:</w:t>
        <w:tab/>
        <w:tab/>
        <w:t xml:space="preserve">   </w:t>
        <w:tab/>
        <w:t xml:space="preserve">     480 e Ft</w:t>
        <w:tab/>
        <w:tab/>
        <w:t xml:space="preserve">           464 e Ft</w:t>
      </w:r>
    </w:p>
    <w:p>
      <w:pPr>
        <w:pStyle w:val="Normal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8"/>
          <w:szCs w:val="28"/>
        </w:rPr>
        <w:tab/>
        <w:t xml:space="preserve">A bérek kifizetése a besorolásoknak megfelelően történt. A személyi juttatások összege tartalmazza 1 fő nyugállományba vonuló dolgozó hat havi bérét és a negyven éves közalkalmazotti jogviszony után járó jubileumi jutalmat. A Munkaügyi Központon keresztül 2013. március 1-től 5 hónapon át – közmunka program keretében – fotós, filmes és digitalizációs munkálatokat végzett 1 fő adatrögzítő munkatár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A 2013-as év elején a Berzsenyi Dániel Városi Könyvtárból a Marcali Múzeumba kerültek megőrzés és feldolgozás céljából az egykori Marcali Városi Televízió különböző típusú adathordozókon tárolt filmfelvételei. A jelentős mennyiségű anyag számára filmes archívumot hoztak létre.</w:t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3. harmadik negyedév végéig a múzeum földszinti nagytermében, emeleti kiállító tereiben, illetve a moziterem előtti fogadótérben 8 időszaki kiállítás nyílt meg ünnepélyes megnyitóval, többszintű reklám- és marketingtevékenység kíséretében (plakát, meghívó, múzeumi honlap, facebook, TV felvétel).</w:t>
      </w:r>
    </w:p>
    <w:p>
      <w:pPr>
        <w:pStyle w:val="Normal"/>
        <w:tabs>
          <w:tab w:val="clear" w:pos="708"/>
          <w:tab w:val="left" w:pos="285" w:leader="none"/>
        </w:tabs>
        <w:rPr/>
      </w:pPr>
      <w:r>
        <w:rPr>
          <w:sz w:val="28"/>
          <w:szCs w:val="28"/>
        </w:rPr>
        <w:t>Öt alkalommal külső helyszínen rendeztek kiállítást, hozzájárulva egy-egy rendezvény, illetve egy borászati látogatóközpont programkínálatának bővítéséhez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A kiállítási költségek vonatkozásában anyagköltség, reklám- és szállítási költségek jelentkeztek. A kéthelyi Ax és Ax Borászati Kft. részére nyújtott múzeumi szolgáltatás br. 165 e Ft bevételt eredményezett. </w:t>
      </w:r>
    </w:p>
    <w:p>
      <w:pPr>
        <w:pStyle w:val="Normal"/>
        <w:tabs>
          <w:tab w:val="clear" w:pos="708"/>
          <w:tab w:val="left" w:pos="270" w:leader="none"/>
        </w:tabs>
        <w:rPr/>
      </w:pPr>
      <w:r>
        <w:rPr>
          <w:sz w:val="28"/>
          <w:szCs w:val="28"/>
        </w:rPr>
        <w:tab/>
        <w:t xml:space="preserve">A Nemzeti Kulturális Alap Közgyűjteményi Kollégiumához benyújtott Tervrajzok és városarculat című pályázaton 2012-ben 1.000 e. Ft támogatást nyertek. A kiállítás 2013 májusában megvalósult, a pályázati forrásból 2 db nagyértékű tárgyi eszközzel (kiállítási vitrinnel) gyarapodott intézményük. </w:t>
      </w:r>
    </w:p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2013. januártól folytatódtak a Marcali Múzeumi Katedra projekt diákfoglalkozásai.</w:t>
      </w:r>
    </w:p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Ennek pénzügyi alapját a Marcali Város Önkormányzata által benyújtott, nyertes TÁMOP 3.2.8.B-12/1.-2012-0024. számú, „Marcali Múzeumi Katedra” elnevezésű pályázati forrás biztosította. (A pályázati forrás összege: 19.735.954 Ft)</w:t>
      </w:r>
    </w:p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sz w:val="28"/>
          <w:szCs w:val="28"/>
        </w:rPr>
        <w:tab/>
        <w:t>A múzeumi órákat, tematikus és speciális foglalkozásokat együttműködési megállapodás alapján, a Noszlopy Gáspár Általános és Alapfokú Művészetoktatási Intézménnyel, a Mikszáth Kálmán Utcai Általános Iskolával, a Hétszínvirág EGYMI-vel és a Marcali Berzsenyi Dániel Gimnázium, Szakközépiskola és Kollégiummal közösen valósították meg. A tanév folyamán egy-egy iskolai osztály 6-10 alkalommal jött el a múzeumba, ahol a tananyaghoz kapcsolódóan, annak elmélyítését segítő módszerek és eszközök felhasználásával részesültek oktatásban.</w:t>
      </w:r>
    </w:p>
    <w:p>
      <w:pPr>
        <w:pStyle w:val="Normal"/>
        <w:tabs>
          <w:tab w:val="clear" w:pos="708"/>
          <w:tab w:val="left" w:pos="27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sz w:val="28"/>
          <w:szCs w:val="28"/>
        </w:rPr>
        <w:tab/>
        <w:t>A Nemzeti Kulturális Alap Közgyűjteményi Kollégiumától 400.000 Ft támogatást nyertek el, amit 2014-ben megvalósuló kiállításunkra fordíthatnak. További három NKA-pályázat eredményére várnak.</w:t>
      </w:r>
    </w:p>
    <w:p>
      <w:pPr>
        <w:pStyle w:val="Normal"/>
        <w:tabs>
          <w:tab w:val="clear" w:pos="708"/>
          <w:tab w:val="left" w:pos="272" w:leader="none"/>
        </w:tabs>
        <w:rPr/>
      </w:pPr>
      <w:r>
        <w:rPr>
          <w:sz w:val="28"/>
          <w:szCs w:val="28"/>
        </w:rPr>
        <w:tab/>
        <w:t>A műtárgyak szakszerűbb tárolása érdekében, az előírásoknak megfelelő szakmai anyagokat szereztek be a raktár fejlesztése céljábó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/>
      </w:pPr>
      <w:r>
        <w:rPr>
          <w:b/>
          <w:sz w:val="28"/>
          <w:szCs w:val="28"/>
          <w:u w:val="single"/>
        </w:rPr>
        <w:t>Igazgatási jellegű kiadások /Marcali Közös Önkormányzati Hivatal 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személyi jellegű kiadás 128.937/e Ft, a módosított előirányzat 65,65%. A munkaadót terhelő járulék 32.488/e Ft, ami 61,76%-ban, a dologi jellegű kiadás 46.521/e Ft, mely 58,23%-ban teljesült a módosított előirányzathoz képest. 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>A dologi kiadásokon belül a főbb kiadás nemek összességében az időarányos teljesítésnek megfelelően alakultak.</w:t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gazgatási jellegű kiadások /Önkormányzat/</w:t>
      </w:r>
    </w:p>
    <w:p>
      <w:pPr>
        <w:pStyle w:val="TNorm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Norml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A dologi jellegű kiadás 227.637/e Ft, mely 38,45%-ban teljesült a módosított előirányzathoz képest. </w:t>
      </w:r>
    </w:p>
    <w:p>
      <w:pPr>
        <w:pStyle w:val="TNorml"/>
        <w:rPr>
          <w:sz w:val="28"/>
          <w:szCs w:val="28"/>
        </w:rPr>
      </w:pPr>
      <w:r>
        <w:rPr>
          <w:iCs/>
          <w:sz w:val="28"/>
          <w:szCs w:val="28"/>
        </w:rPr>
        <w:t>A</w:t>
      </w:r>
      <w:r>
        <w:rPr>
          <w:sz w:val="28"/>
          <w:szCs w:val="28"/>
        </w:rPr>
        <w:t xml:space="preserve"> támogatásértékű működési kiadás, valamint a működési célú pénzeszköz átadás teljesítése 187.152//e Ft, melynek részét képezi Többcélú Kistérségi Társulásnak a SZESZK működéséhez átadott  összeg, ami az egyéb pénzeszközátadások között szerepel. </w:t>
      </w:r>
    </w:p>
    <w:p>
      <w:pPr>
        <w:pStyle w:val="TNorml"/>
        <w:rPr>
          <w:iCs/>
          <w:sz w:val="28"/>
          <w:szCs w:val="28"/>
        </w:rPr>
      </w:pPr>
      <w:r>
        <w:rPr>
          <w:sz w:val="28"/>
          <w:szCs w:val="28"/>
        </w:rPr>
        <w:t>A pénzeszközátadások részletezését az 5/2. sz. melléklet mutatja. A városrész önkormányzatok a részükre megállapított keretösszegeket, (melyek a céltartalék részét képezik) folyamatosan használják fel</w:t>
      </w:r>
    </w:p>
    <w:p>
      <w:pPr>
        <w:pStyle w:val="TNorml"/>
        <w:rPr>
          <w:bCs/>
          <w:iCs/>
          <w:sz w:val="28"/>
          <w:szCs w:val="28"/>
        </w:rPr>
      </w:pPr>
      <w:r>
        <w:rPr>
          <w:iCs/>
          <w:sz w:val="28"/>
          <w:szCs w:val="28"/>
        </w:rPr>
        <w:t>Speciális célú támogatások 79.618/e Ft-ra teljesültek, ez 65,41%-nak felel meg.</w:t>
      </w:r>
    </w:p>
    <w:p>
      <w:pPr>
        <w:pStyle w:val="TNorm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A felhalmozási kiadások tételei a 6. és 7. sz. mellékletben találhatók. A felújítási kiadások pénzügyi teljesítése az előirányzat 1,74%-át tették ki, míg a beruházási kiadások esetében ez a mutató 4,39%.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Vízügyi ágazati kiadásainak ismertetés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016 HRSZ-ú árok összekötése a 0423/1 hrsz.-ú magáningatlanon lévő árokkal - vízjogi létesítési engedély elkész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  <w:tab/>
        <w:t>Boronkai városrész csapadékvíz és belvíz rendezés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Vízjogi engedély meghosszabbítása történt 112 eFt érték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  <w:tab/>
        <w:t>Május 1. utca keleti oldal sárrázó és homokfogó iszapláda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  <w:tab/>
        <w:t>József A. utca - Szabadság utca és Szabadság - Kossuth L. utca által közrezárt  magán ingatlanokon összegyűlő belvíz elveze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 xml:space="preserve">2013-ban határidős vízjogi engedélyek meghosszabbítása: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Egy lejárt vízjogi engedély meghosszabbítása történt meg, mely külön a költségvetésben nem szerepel, 50 eFt értékben.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Orgona u. 1-3. társasház körül a közterületi csapadékvíz elvezetés rendez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Marcali szennyvíztisztító telep felújítása, Horvátkút városrész csatornázása (Dél-Balaton Szennyvíz projekt része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rojekt megvalósítás elindult, a közbeszerzési tanácsadó cég, valamint a projekt menedzsment cég, a mérnök (műszaki ellenőr) szakcég kiválasztása megtörtént: A kivitelező kiválasztása folyamatban van. Pénzügyi teljesítés 17.547 eFt összegben történt, mely a közbeszerzési és projektmenedzseri költségek részét képezi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</w:t>
        <w:tab/>
        <w:t>Utólagos szennyvízbekötések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megvalósult beruházások a város területén, a pénzügyi teljesítés 1.438 eFt összegben 2013-ban valósult meg, a 2013-ra tervezett beruházások 1.493 eFt értékben valósultak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</w:t>
        <w:tab/>
        <w:t>Mikszáth K. utcai Általános Iskola ivóvíz hálózat bőv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Szerelvény csere történt 4 eFt érték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</w:t>
        <w:tab/>
        <w:t>Kaposvári utca, Kátyú-árok burkolásának vízjogi engedély módos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ódosítás megtörtént, a kifizetés 260 eFt értékben meg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</w:t>
        <w:tab/>
        <w:t>DRV szivattyú beszer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DRV szennyvíz szivattyúkat szerzett be 6.708 eFt értékben.</w:t>
      </w:r>
    </w:p>
    <w:p>
      <w:pPr>
        <w:pStyle w:val="Normal"/>
        <w:spacing w:before="600" w:after="0"/>
        <w:ind w:left="1416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Közlekedési ágazati kiadásainak ismertetése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erenc utcában a kórház kerítése mellett és a Széchenyi u. 23. - 25. házszámú társasházak között parkolók, csapadékvíz elvezetés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úzeum köz 4 -10. házszámú társasház mellett parkoló építése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ek elkészültek az építési engedélyeket beszereztük, pályázati lehetőség híján, forráshiány miatt nem valósult meg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 – Marcali – Kéthely – Balatonújlaki leágazó közötti kerékpárút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pályázati forrás elnyerése érdekében a pályázatot és annak hiánypótlását is benyújtottuk, s azt a Közreműködő Szervezet befogadta, s a pályázatot bírálatra bocsájtotta. 2011 december 12-én pályázatunk támogatásban részesült, s ennek megfelelően a Támogatási Szerződést megkötöttük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ületszerzések folyamatban vannak, a lőszermentesítés megtörtént, a kivitelezés folyamatban van. 25.292 eFt összegű pénzügyi teljesítés történt (tervezés, engedélyeztetés, területvásárlás, közbeszerzés, lőszermentesítés, kivitelezői előleg), mely a pályázat keretében elszámolható költség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3-ban határidős közlekedési ágazati építési engedélyek meghosszabb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z első félévben nem volt olyan lejárt ágazati építési engedély, mely megvalósítása nem szerepel a költségvetésben, egy földhivatali nyilvántartási lekérés történt 4 eFt értékben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  <w:tab/>
        <w:t>Árpád  utca út- és járda építés, csapadékvíz elvezetéssel (Tűzoltó laktanyái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, a kivitelezés folyamatban van, pénzügyi teljesítés 7 eFt értékben történt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</w:t>
        <w:tab/>
        <w:t>Zártkerti sárrázók kiépítése (13 db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spacing w:before="120" w:after="0"/>
        <w:ind w:left="567" w:hanging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</w:t>
        <w:tab/>
        <w:t>Noszlopy Gáspár utcában, az Árpád utcai kereszteződés mellett gyalogos átkelő kialakítása, figyelmeztető lámpával, közvilágítássa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, 47 eFt értékben az engedély meghosszabbítási történt meg.</w:t>
      </w:r>
    </w:p>
    <w:p>
      <w:pPr>
        <w:pStyle w:val="Normal"/>
        <w:spacing w:before="600" w:after="0"/>
        <w:ind w:left="1985" w:firstLine="142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Beruházási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Szociális és humán szolgáltatás, igazgatás kiadásainak ismertetése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36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szköz beszerzés, műsorátjátszó ki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lterületi fás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/>
      </w:pPr>
      <w:r>
        <w:rPr>
          <w:b/>
          <w:sz w:val="28"/>
          <w:szCs w:val="28"/>
        </w:rPr>
        <w:t>Helyi Építési Szabályzat módosítása a Balaton Törvénnyel összhangban (törvényi kötelezettség)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tervmódosítás elkészült, pénzügyi teljesítés 5 883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720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rcali Városi Fürdő és Szabadidőközpont napelemes kiserőmű építés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jlesztés megvalósítása érdekében KEOP-4.10.0/A/12-2013-0163 azonosítószámon pályázatot nyújtottunk be, melyet első körben elutasítottak. Panasszal éltünk, a panaszunkat befogadták, s jelenleg NFÜ döntésre vár. Pénzügyi teljesítés, az előkészítéssel kapcsolatos költségek tekintetében 83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lt Erste Bank épület átalakítása, fogorvosi rendelők kialak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ivitelező kiválasztása megtörtént, a kivitelezés megvalósult, pénzügyi teljesítés 13.773 eFt összegben 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vatali informatikai fejlesz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isebb számítógép javítások történtek, valamint egy gépbeszerzés 152 eFt érté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kocsi vásárlás/ mezőőr/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gépjármű beszerzés megvalósult, pénzügyi teljesítés 4.523 eFt értékben megtörtént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orttelep fűtés korszerűs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űtés korszerűsítés elkészült faaprítékos kazán és kémény beépítése megtörtént, pénzügyi teljesítés 7 862 eFt értékben valósult meg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axis orvosi rendszer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Orvosi rendszer program beszerzése történt 30 eft értékben.</w:t>
      </w:r>
    </w:p>
    <w:p>
      <w:pPr>
        <w:pStyle w:val="Normal"/>
        <w:numPr>
          <w:ilvl w:val="0"/>
          <w:numId w:val="6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vosi műszer beszerzés</w:t>
      </w:r>
    </w:p>
    <w:p>
      <w:pPr>
        <w:pStyle w:val="Normal"/>
        <w:numPr>
          <w:ilvl w:val="0"/>
          <w:numId w:val="7"/>
        </w:numPr>
        <w:overflowPunct w:val="false"/>
        <w:autoSpaceDE w:val="false"/>
        <w:textAlignment w:val="baseline"/>
        <w:rPr>
          <w:sz w:val="28"/>
          <w:szCs w:val="28"/>
        </w:rPr>
      </w:pPr>
      <w:r>
        <w:rPr>
          <w:sz w:val="28"/>
          <w:szCs w:val="28"/>
        </w:rPr>
        <w:t>sz. körzet háziorvos részére orvosi műszer beszerzése történt, 340 eFt értékben.</w:t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Marcali Városi Önkormányzat 2013. I-III. negyedévi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Felújítási kiadásainak ismertetése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48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rzsenyi utca felújítása a Kazinczy utcától a Széchenyi utcáig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2012-ben nem jelent meg területi fejlesztési pályázat, így forráshiány miatt a tervezett fejlesztés nem valósult meg, pénzügyi teljesítés 3 eFt értékben történt, földhivatali díj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óra F. utca útfelújítása, kiemelt szegélyek cseréjével, csapadékvíz elvezetés kiépítésév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ár utca alsó szakaszának aszfalt burkolat felújítása, padkarendezéssel, csapadékvíz elvezetéssel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gona u. 1.-3. számú társasház önkormányzati rész tető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YÉK és Katona József utcai óvoda épületek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EOP-5.5.0/B/12 pályázatot adtunk be 2013. januárban, melyet hiánypótlást követően 2013. áprilisban befogadott a KSZ, s pályázatunk bírálat alatt van. A mai napig nem kaptunk értesítést a bírálat eredményéről. Pénzügyi teljesítés 6 eFt értékben történt (előkészítési ktg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energetikai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KEOP-5.5.0/B/12 pályázatot adtunk be 2013. januárban, melyet hiánypótlást követően 2013. áprilisban befogadott a KSZ, s pályázatunk bírálat alatt van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mai napig nem kaptunk értesítést a bírálat eredményéről. Pénzügyi teljesítés 1.298 eFt értékben történt (előkészítési ktg.)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mplom u. 38-40.-63. számú ingatlanok előtti csapadékvíz elvezető rendszer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Forráshiány miatt nem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óvíz és szennyvíz közművek rekonstrukciója DRV koncessziós díj terhére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áros területén folyamatban vannak a rekonstrukciók, pénzügyi teljesítés még nem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zei u. járd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járda felújítás I. üteme 2012-ben elkészült, a pénzügyi teljesítés 2013-ban, 2 382 eFt összegben megtörtént. A második szakasz építése (2013-ra tervezett) megvalósult, erre vonatkozóan 1.050 eFt értékű pénzügyi teljesítés történt. A 2013-as pénzügyi teljesítés összesen: 3.432 eFt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okonai u. és Jóbarátok u. felújítá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ok 2012-ben elkészültek, a pénzügyi teljesítés 2013-ban, 898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ivilszervezetek háza, fűtéskorszerűsít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öldszint fűtéskorszerűsítése részben megvalósult, pénzügyi teljesítés 281 eFt értékben 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rvosi rendelő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 folyamatban va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eneiskol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felújítás 2012-ben elkészült, a pénzügyi teljesítés 2013-ban, 1 405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imnáziumi konyha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konyha tetőszigetelésének felújítása és részleges felújítás készült el, pénzügyi teljesítés 1.637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lgármesteri Hivatal villámhárító berendezés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villámhárító rendszer 2012 decemberében elkészült, pénzügyi teljesítés 2013-ban 984 eFt összegben megtörtént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dvari garázso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A hivatal udvarában található garázsok felújítása történt meg, pénzügyi teljesítés 47 eFt értékben valósult meg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érfigyelő kamerá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Részben villámcsapás és részben elhasználódás okozta károk javítása történt meg 651 eFt értékben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kszáth K. utcai Ált. Iskola tetőfelújítása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>A tornaterem és a 8 osztályos főépület lapostetejének felújítása történik meg a IV. negyedévben.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before="120" w:after="0"/>
        <w:ind w:left="567" w:hanging="567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Ügyviteli eszközök felújítása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Ügyviteli eszközök felújítása történt meg 13 eFt értékben.</w:t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Norml"/>
        <w:rPr>
          <w:sz w:val="28"/>
          <w:szCs w:val="28"/>
        </w:rPr>
      </w:pPr>
      <w:r>
        <w:rPr>
          <w:sz w:val="28"/>
          <w:szCs w:val="28"/>
        </w:rPr>
        <w:t>Marcali, 2013. október 31.</w:t>
      </w:r>
    </w:p>
    <w:p>
      <w:pPr>
        <w:pStyle w:val="Normal"/>
        <w:ind w:left="3960" w:hanging="0"/>
        <w:jc w:val="center"/>
        <w:rPr>
          <w:sz w:val="28"/>
          <w:szCs w:val="28"/>
        </w:rPr>
      </w:pPr>
      <w:r>
        <w:rPr>
          <w:sz w:val="28"/>
          <w:szCs w:val="28"/>
        </w:rPr>
        <w:t>Dr. Sütő Lászl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      polgármester</w:t>
      </w:r>
    </w:p>
    <w:sectPr>
      <w:footerReference w:type="default" r:id="rId2"/>
      <w:footerReference w:type="first" r:id="rId3"/>
      <w:type w:val="nextPage"/>
      <w:pgSz w:w="11906" w:h="16838"/>
      <w:pgMar w:left="1417" w:right="110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rbe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asablanca">
    <w:altName w:val="Arial"/>
    <w:charset w:val="00"/>
    <w:family w:val="swiss"/>
    <w:pitch w:val="variable"/>
  </w:font>
  <w:font w:name="Microsoft Sans Serif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29605" cy="3505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2960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1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110"/>
        </w:tabs>
        <w:ind w:left="1110" w:hanging="40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3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rbel" w:hAnsi="Corbel" w:cs="Corbel"/>
      <w:b w:val="false"/>
      <w:i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basedOn w:val="Bekezdsalapbettpusa"/>
    <w:qFormat/>
    <w:rPr>
      <w:sz w:val="26"/>
    </w:rPr>
  </w:style>
  <w:style w:type="character" w:styleId="TNormlChar">
    <w:name w:val="TNormál Char"/>
    <w:basedOn w:val="Bekezdsalapbettpusa"/>
    <w:qFormat/>
    <w:rPr>
      <w:sz w:val="26"/>
      <w:lang w:val="hu-HU" w:bidi="ar-SA"/>
    </w:rPr>
  </w:style>
  <w:style w:type="character" w:styleId="CharChar1">
    <w:name w:val=" Char Char1"/>
    <w:basedOn w:val="Bekezdsalapbettpusa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Norml">
    <w:name w:val="TNormál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1:11:00Z</dcterms:created>
  <dc:creator>..</dc:creator>
  <dc:description/>
  <cp:keywords/>
  <dc:language>en-US</dc:language>
  <cp:lastModifiedBy>Pappne</cp:lastModifiedBy>
  <cp:lastPrinted>2013-09-06T10:12:00Z</cp:lastPrinted>
  <dcterms:modified xsi:type="dcterms:W3CDTF">2013-11-14T11:11:00Z</dcterms:modified>
  <cp:revision>2</cp:revision>
  <dc:subject/>
  <dc:title>VÁROSI ÖNKORMÁNYZAT</dc:title>
</cp:coreProperties>
</file>