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szCs w:val="24"/>
        </w:rPr>
        <w:t xml:space="preserve">  </w:t>
      </w:r>
      <w:r>
        <w:rPr>
          <w:rFonts w:eastAsia="Casablanca;Arial" w:cs="Casablanca;Arial" w:ascii="Casablanca;Arial" w:hAnsi="Casablanca;Arial"/>
          <w:b/>
          <w:i/>
          <w:szCs w:val="24"/>
        </w:rPr>
        <w:t xml:space="preserve"> </w:t>
      </w:r>
      <w:r>
        <w:rPr>
          <w:rFonts w:cs="Casablanca;Arial" w:ascii="Casablanca;Arial" w:hAnsi="Casablanca;Arial"/>
          <w:b/>
          <w:i/>
          <w:szCs w:val="24"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  <w:szCs w:val="24"/>
        </w:rPr>
      </w:pPr>
      <w:r>
        <w:rPr>
          <w:rFonts w:eastAsia="Casablanca;Arial" w:cs="Casablanca;Arial" w:ascii="Casablanca;Arial" w:hAnsi="Casablanca;Arial"/>
          <w:b/>
          <w:i/>
          <w:szCs w:val="24"/>
        </w:rPr>
        <w:t xml:space="preserve">          </w:t>
      </w:r>
      <w:r>
        <w:rPr>
          <w:rFonts w:cs="Casablanca;Arial" w:ascii="Casablanca;Arial" w:hAnsi="Casablanca;Arial"/>
          <w:b/>
          <w:i/>
          <w:szCs w:val="24"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  <w:szCs w:val="24"/>
        </w:rPr>
      </w:pPr>
      <w:r>
        <w:rPr>
          <w:rFonts w:eastAsia="Casablanca;Arial" w:cs="Casablanca;Arial" w:ascii="Casablanca;Arial" w:hAnsi="Casablanca;Arial"/>
          <w:b/>
          <w:i/>
          <w:szCs w:val="24"/>
        </w:rPr>
        <w:t xml:space="preserve">    </w:t>
      </w:r>
      <w:r>
        <w:rPr>
          <w:rFonts w:cs="Casablanca;Arial" w:ascii="Casablanca;Arial" w:hAnsi="Casablanca;Arial"/>
          <w:b/>
          <w:i/>
          <w:szCs w:val="24"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  <w:szCs w:val="24"/>
        </w:rPr>
      </w:pPr>
      <w:r>
        <w:rPr>
          <w:rFonts w:eastAsia="Casablanca;Arial" w:cs="Casablanca;Arial" w:ascii="Casablanca;Arial" w:hAnsi="Casablanca;Arial"/>
          <w:b/>
          <w:i/>
          <w:szCs w:val="24"/>
        </w:rPr>
        <w:t xml:space="preserve">     </w:t>
      </w:r>
      <w:r>
        <w:rPr>
          <w:rFonts w:cs="Casablanca;Arial" w:ascii="Casablanca;Arial" w:hAnsi="Casablanca;Arial"/>
          <w:b/>
          <w:i/>
          <w:szCs w:val="24"/>
        </w:rPr>
        <w:t>Telefon: 85/ 501-001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  <w:szCs w:val="24"/>
        </w:rPr>
        <w:t xml:space="preserve">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  <w:szCs w:val="24"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  <w:szCs w:val="24"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  <w:szCs w:val="24"/>
        </w:rPr>
      </w:pPr>
      <w:r>
        <w:rPr>
          <w:rFonts w:cs="Casablanca;Arial" w:ascii="Casablanca;Arial" w:hAnsi="Casablanca;Arial"/>
          <w:b/>
          <w:i/>
          <w:szCs w:val="24"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  <w:sz w:val="24"/>
          <w:szCs w:val="24"/>
        </w:rPr>
      </w:pPr>
      <w:r>
        <w:rPr>
          <w:rFonts w:cs="Casablanca;Arial" w:ascii="Casablanca;Arial" w:hAnsi="Casablanca;Arial"/>
          <w:b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Ügyiratszám: 14761/2/2012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sz. előterjeszté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 Képviselő-testület 2012. november 29-i ülésére, Marcali Városi Önkormányzat     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2012. I –III. negyedévi költségvetésének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Norm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2011. évi CXCV. törvény 87. § (1) bekezdése értelmében a Városi Önkormányzat és költségvetési szervei a beszámolási kötelezettségüknek eleget tette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agyar Államkincstár Dél-Dunántúli Regionális Igazgatósága részére a 2012. I-III. negyedévi PM info és mérlegjelentés  átadásra került, amely alapján készült el az alábbi értékelés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6.936.142/e Ft előirányzattal szemben ténylegesen 3.777.777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54,47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3.733.021/e Ft-tal teljesültek, ami 53,82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Részletes indoklás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.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>A működési bevételek a módosított előirányzathoz viszonyítva 84,76%-ra teljesültek. Ezen belül az intézményi működési bevétel a Polgármesteri Hivatalnál 193,25%-os, az Önkormányzatnál 86,26%, az intézmények működési bevétele pedig 80,81%-os teljesítést mutat. Az önkormányzat sajátos működési bevételeinek teljesítése a 963.652/e Ft-os módosított előirányzattal szemben 840.900/e Ft vol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.1 Intézményi működési bevételek, közhatalm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A Polgármesteri Hivatal működési bevételei a 6.000/e Ft-os előirányzathoz viszonyítva 11.595/e Ft-tal teljesült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33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hatalmi bevételek /hatósági jogkörhöz köthető bevételek/:</w:t>
        <w:tab/>
        <w:tab/>
        <w:t xml:space="preserve">6.448/e Ft </w:t>
        <w:tab/>
        <w:t xml:space="preserve">   </w:t>
      </w:r>
    </w:p>
    <w:p>
      <w:pPr>
        <w:pStyle w:val="TNorml"/>
        <w:numPr>
          <w:ilvl w:val="0"/>
          <w:numId w:val="7"/>
        </w:numPr>
        <w:ind w:left="720" w:right="-1057" w:hanging="360"/>
        <w:rPr>
          <w:sz w:val="28"/>
          <w:szCs w:val="28"/>
        </w:rPr>
      </w:pPr>
      <w:r>
        <w:rPr>
          <w:sz w:val="28"/>
          <w:szCs w:val="28"/>
        </w:rPr>
        <w:t>Egyéb bevételek /Marcali kártya, továbbszámlázott szolgáltatás/:</w:t>
        <w:tab/>
        <w:t xml:space="preserve">2.136/e Ft                                             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7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>3.011/e Ft</w:t>
        <w:tab/>
        <w:tab/>
        <w:tab/>
        <w:tab/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z Önkormányzat működési bevételeinek teljesülése 39.692/e F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87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Bérleti díj bevétel:</w:t>
        <w:tab/>
        <w:tab/>
        <w:tab/>
        <w:tab/>
        <w:tab/>
        <w:tab/>
        <w:tab/>
        <w:tab/>
        <w:tab/>
        <w:t xml:space="preserve"> 4.957/e Ft</w:t>
        <w:tab/>
        <w:tab/>
        <w:tab/>
        <w:tab/>
        <w:tab/>
        <w:tab/>
        <w:tab/>
        <w:tab/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területhasználati díj:</w:t>
        <w:tab/>
        <w:tab/>
        <w:tab/>
        <w:tab/>
        <w:tab/>
        <w:tab/>
        <w:tab/>
        <w:tab/>
        <w:t xml:space="preserve">   1.639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7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Mezőőri járulék:</w:t>
        <w:tab/>
        <w:tab/>
        <w:tab/>
        <w:tab/>
        <w:tab/>
        <w:tab/>
        <w:tab/>
        <w:tab/>
        <w:tab/>
        <w:t xml:space="preserve"> 1.642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105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Egyéb bevétel / kötbér, behajtás, áruértékesítés, stb./:</w:t>
        <w:tab/>
        <w:tab/>
        <w:tab/>
        <w:t xml:space="preserve"> 1.683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7"/>
        </w:numPr>
        <w:ind w:left="720" w:right="-877" w:hanging="360"/>
        <w:rPr/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>29.079/e Ft</w:t>
        <w:tab/>
        <w:tab/>
        <w:tab/>
        <w:tab/>
        <w:tab/>
      </w:r>
    </w:p>
    <w:p>
      <w:pPr>
        <w:pStyle w:val="TNorml"/>
        <w:ind w:right="-877" w:firstLine="360"/>
        <w:rPr>
          <w:sz w:val="28"/>
          <w:szCs w:val="28"/>
        </w:rPr>
      </w:pPr>
      <w:r>
        <w:rPr>
          <w:sz w:val="28"/>
          <w:szCs w:val="28"/>
        </w:rPr>
        <w:t>-</w:t>
        <w:tab/>
        <w:t>Kamatbevétel:</w:t>
        <w:tab/>
        <w:tab/>
        <w:tab/>
        <w:tab/>
        <w:tab/>
        <w:tab/>
        <w:tab/>
        <w:tab/>
        <w:tab/>
        <w:t xml:space="preserve">    516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z intézmények működési bevételeinek teljesítése 448.633/e Ft, ami 80,81%-os teljesítésnek felel meg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Ezek a bevételek az intézmények működése, alapvető tevékenységeinek ellátása során, azzal összefüggésben elérhető bevételek (ellátási díjak, térítési díjak, áru és készletértékesítés, belépők, bérleti díjak, lízingdíjak, ÁFA bevételek stb.) Az intézmények szerinti bontás a 3. sz. mellékletben található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1 Helyi adó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Tervszáma 506.100/e Ft, a félévi teljesítése 484.703/e Ft, amely 95,77 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  <w:tab/>
        <w:t xml:space="preserve"> 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2292"/>
        <w:gridCol w:w="1676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93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ek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9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7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7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/>
        <w:t>A helyi adókból származó bevételek teljesítése időarányosnak tekinthető.</w:t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 évi I-III. n.éves teljesítés  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I-III.n.éves teljesítés  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.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58,6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08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93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5</w:t>
            </w:r>
          </w:p>
        </w:tc>
      </w:tr>
    </w:tbl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2 Átengedett központi adó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e a 443.552/e Ft előirányzattal szemben 349.601/e Ft, mely 78,82%-os arányt muta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  <w:tab/>
        <w:t>e Ft</w:t>
        <w:tab/>
        <w:tab/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68"/>
        <w:gridCol w:w="1984"/>
        <w:gridCol w:w="1984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JA helyben maradó rész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delemkül.mérséklé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járműad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1,9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6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2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átengedett központi adók teljesítése az önkormányzat nettó finanszírozási ütemének megfelelően történ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Teljesítése 6.419/e Ft a 9.500/e Ft-os előirányzattal szemben.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e Ft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védelmi bírság, egyéb sajátos 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7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. Támogatáso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 Önkormányzatok költségvetési támogatása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1 Normatív támogatáso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teljesítés a módosított előirányzathoz képest 79,72 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Megoszlása: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</w:t>
      </w:r>
      <w:r>
        <w:rPr/>
        <w:t xml:space="preserve">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794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4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82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2 Központosított előirányzato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 xml:space="preserve">2012. I-III. n. évi  teljesítés 62.493/e Ft vol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3 Normatív kötött felhasználású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Ezen a címen 145.468/e Ft támogatást kaptunk, mely összegből: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1492"/>
        <w:gridCol w:w="1984"/>
        <w:gridCol w:w="177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támogatás egyes közoktatási feladatok ellátásá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Egyes szociális feladatok kiegészítő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1</w:t>
            </w:r>
          </w:p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5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4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26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4. Fejlesztési célú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2012. I-III. n. évi  teljesítés 103/e Ft vol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5. Címzett támogatáso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2. I-III. n. évi teljesítés 6.068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6. ÖNHIK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Sikeres pályázat benyújtását követően az I. ütemben 52.451/e Ft támogatást nyert az Önkormányzat, melynek pénzügyi teljesítése megtörtén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I. Felhalmozási és tőkejellegű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lgármesteri Hivatal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2. I-III. n. évi teljesítés 1.730/e Ft, mely 2011. évről áthúzódó, beruházási kiadáshoz kapcsolódó Áfa összegéből adódi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Önkormányzat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391.102/e Ft előirányzattal szemben a teljesítés 117.451/e Ft, mely az előirányzat 30,03%-a.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értékesítés, önkorm.lakás értékes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6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ind w:right="-2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8,6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hoz kapcsolódó Áfa visszatérü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5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célú kamat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45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174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3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ncesszióból származó bevételek forrása a DRV, valamint a Marcali Csarnok Kft által fizetett díjak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>Intézmények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 1.370/e Ft, mely összeg a Széchenyi Zsigmond Szakközépiskola teljesítéséből származik.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IV. Támogatásértékű bevéte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1 Működési célú </w:t>
      </w:r>
      <w:r>
        <w:rPr>
          <w:iCs/>
          <w:sz w:val="28"/>
          <w:szCs w:val="28"/>
          <w:u w:val="single"/>
        </w:rPr>
        <w:t>támogatásértékű bevétel</w:t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OEP-től átvett pénzeszközöknél kimutatott 535.219/e Ft 100,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z Önkormányzat működési célú bevételének módosított előirányzata 179.097/e Ft, a teljesítése 129.228/e Ft, ami 72,16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i kezelésű előirányzattól egyéb célra:</w:t>
        <w:tab/>
        <w:tab/>
        <w:t>21.758/e Ft</w:t>
        <w:tab/>
        <w:t xml:space="preserve">   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nkormányzati költségvetési szervektől:</w:t>
        <w:tab/>
        <w:tab/>
        <w:t>21.254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öbbcélú Kistérségi Társulástól:</w:t>
        <w:tab/>
        <w:tab/>
        <w:tab/>
        <w:tab/>
        <w:t>86.216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 Polgármesteri Hivatal működési célú bevételének módosított előirányzata 6.868/e Ft, a teljesítése 8.691./e Ft, ami 126,53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Előző évi működési célú e.i. maradvány átvétele:</w:t>
        <w:tab/>
        <w:t>8.299/e Ft</w:t>
      </w:r>
    </w:p>
    <w:p>
      <w:pPr>
        <w:pStyle w:val="TNorml"/>
        <w:numPr>
          <w:ilvl w:val="0"/>
          <w:numId w:val="2"/>
        </w:numPr>
        <w:ind w:left="1110" w:right="-877" w:hanging="405"/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 392/e Ft</w:t>
        <w:tab/>
        <w:t xml:space="preserve"> 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Intézmények OEP-en kívüli pénzeszköz átvételének teljesítése 102.363/e Ft, mely 90,94 %-os teljesítést jelent.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2. Felhalmozási célú </w:t>
      </w:r>
      <w:r>
        <w:rPr>
          <w:iCs/>
          <w:sz w:val="28"/>
          <w:szCs w:val="28"/>
          <w:u w:val="single"/>
        </w:rPr>
        <w:t>támogatásértékű bevétel</w:t>
      </w:r>
      <w:r>
        <w:rPr>
          <w:sz w:val="28"/>
          <w:szCs w:val="28"/>
          <w:u w:val="single"/>
        </w:rPr>
        <w:t xml:space="preserve"> 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  <w:t xml:space="preserve">Az Önkormányzat pénzeszköz átvétele 3,80 %-os teljesítést mutat, ami 76.165/e Ft a 2.003.586/e Ft-os módosított előirányzathoz képest. </w:t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től EU-s programra</w:t>
        <w:tab/>
        <w:tab/>
        <w:tab/>
        <w:t xml:space="preserve">    75871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jezettől egyéb célra</w:t>
        <w:tab/>
        <w:tab/>
        <w:tab/>
        <w:t xml:space="preserve">        294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</w:rPr>
        <w:t>Az intézmények támogatásértékű felhalmozási célú bevételének teljesítése 10,32%.</w:t>
      </w:r>
      <w:r>
        <w:rPr>
          <w:sz w:val="28"/>
          <w:szCs w:val="28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. Véglegesen átvett pénzeszközö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30.906/e Ft módosított előirányzattal szemben a teljesítés 17.467/e Ft, ami 56,52%-os arányszámot muta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1 Működé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 xml:space="preserve">Az Önkormányzat esetében a teljesítés 2.480/e Ft, az intézményeknél pedig 12.003/e Ft. 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2 Felhalmozá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z Önkormányzat esetében a teljesítés 2.984/e F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I. Hi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ind w:right="-697" w:hanging="0"/>
        <w:rPr/>
      </w:pPr>
      <w:r>
        <w:rPr>
          <w:sz w:val="28"/>
          <w:szCs w:val="28"/>
        </w:rPr>
        <w:t xml:space="preserve">Működési célú hitelfelvétel tervszáma 354.000/e Ft. </w:t>
      </w:r>
    </w:p>
    <w:p>
      <w:pPr>
        <w:pStyle w:val="TNorml"/>
        <w:ind w:right="-697" w:hanging="0"/>
        <w:rPr/>
      </w:pPr>
      <w:r>
        <w:rPr>
          <w:sz w:val="28"/>
          <w:szCs w:val="28"/>
        </w:rPr>
        <w:t>A működési célú hitelek bevételeinek teljesítése soron a likvidhitel bruttó módon történő könyvelése miatt 427.873/e Ft szerepel.</w:t>
      </w:r>
    </w:p>
    <w:p>
      <w:pPr>
        <w:pStyle w:val="TNorml"/>
        <w:rPr/>
      </w:pPr>
      <w:r>
        <w:rPr>
          <w:sz w:val="28"/>
          <w:szCs w:val="28"/>
        </w:rPr>
        <w:t xml:space="preserve">A likvid hitel bruttó módon történő könyvelése miatt mind a felvétel, mind pedig a törlesztés a könyvelésben kimutatásra került.  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Személyi juttatások teljesítése az 1.528.870/e Ft-os módosított előirányzattal szemben 1.219.601/e Ft, ez 79,77 %-os teljesítésnek felel meg. Az Intézmények esetében az előirányzat teljesítése 82,23%, míg a Polgármesteri Hivatalnál 67,17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munkaadót terhelő járulékok előirányzathoz viszonyított teljesítése 78,96%, mely összességében 323.974/e Ft. A teljesítés mértéke az Intézmények esetében 81,38%, a Polgármesteri Hivatal tekintetében 66,04%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és egyéb folyó kiadások az 1.890.231/e Ft módosított előirányzattal szemben 1.263.934/e Ft-tal teljesültek, melynek mutatószáma 66,87 %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A dologi kiadásokra az Intézmények a módosított előirányzat 72,57%-át, az Önkormányzat 59,07%-át, a Polgármesteri Hivatal 49,68%-át használta fel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ellátottak pénzbeli juttatásaira fordított kiadások teljesítése 11.999/e Ft, ami 65,49%-nak felel meg. Az Önkormányzat által kifizetett speciális célú támogatások kiadásainak teljesítése 89,691/e Ft, ez 68,23 %-os teljesítés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űködési célú pénzeszköz átadás teljesítése a módosított előirányzathoz képest (52.433/e Ft) 52,19 %, mely 27.367/e Ft-ot jelent. Az Intézmények esetében a teljesítése 686/e Ft, míg az Önkormányzatnál 26.681/e F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A támogatásértékű működési kiadás teljesítése 76.885/e Ft, a teljesítés 90,96%. A támogatásértékű felhalmozási kiadás teljesítése 5,81%, a felhalmozási célú pénzeszközátadás teljesítése 33,98 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lhalmozási kiadások 97.957/e Ft-tal teljesültek, ez a módosított előirányzat 4,35%-a,  ebből az intézmények felhalmozási kiadásainak teljesítése 19,16%, az Önkormányzaté pedig 3,94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Felhalmozási kiadások részletezése</w:t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271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4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27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1925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sedések vásárlása 962/e Ft-os teljesítést mutat.  /KÖZVIL részvény vásárlása, Somogy Megyei Kegyeleti Egyesület üzletrészvásárlás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osszú lejáratú hitelek törlesztése 175.539/e Ft, melyből 72.662/e Ft a kötvény törlesztéséhez kapcsolódik.</w:t>
      </w:r>
    </w:p>
    <w:p>
      <w:pPr>
        <w:pStyle w:val="TNorml"/>
        <w:rPr/>
      </w:pPr>
      <w:r>
        <w:rPr>
          <w:sz w:val="28"/>
          <w:szCs w:val="28"/>
        </w:rPr>
        <w:t>A likvid hitel bruttó módon történő könyvelése miatt mind a felvétel, mind pedig a törlesztés kimutatásra került, azért a kiadások között likvid hitel törlesztéseként szerepel 438.862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/>
      </w:pPr>
      <w:r>
        <w:rPr>
          <w:b/>
          <w:sz w:val="28"/>
          <w:szCs w:val="28"/>
        </w:rPr>
        <w:t>Intézményenkénti indokl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zsenyi Dániel Gimnázium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Gazdasági környezet alakulása</w:t>
      </w:r>
    </w:p>
    <w:p>
      <w:pPr>
        <w:pStyle w:val="TNorml"/>
        <w:rPr/>
      </w:pPr>
      <w:r>
        <w:rPr>
          <w:sz w:val="28"/>
          <w:szCs w:val="28"/>
        </w:rPr>
        <w:t>A 2012. év I-III. negyedévében sem az iskola feladataiban, sem a szervezeti felépítésében változás nem következett be. A korábbi években elkezdett takarékossági intézkedéseket tovább folytatták. Szállítókkal szemben az év folyamán voltak, és vannak lejárt határidejű tartozásaik, amelyeket késedelmes fizetést követően tudnak teljesíteni. Jelenleg a szállítói tartozásuk 16.953 eFt.</w:t>
      </w:r>
    </w:p>
    <w:p>
      <w:pPr>
        <w:pStyle w:val="Normal"/>
        <w:ind w:right="-2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1  Kiadások alakulása 2012.09.30-ig</w:t>
      </w:r>
    </w:p>
    <w:p>
      <w:pPr>
        <w:pStyle w:val="Normal"/>
        <w:spacing w:lineRule="auto" w:line="360"/>
        <w:ind w:left="778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e Ft-ban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63"/>
        <w:gridCol w:w="1607"/>
        <w:gridCol w:w="1517"/>
        <w:gridCol w:w="1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%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juttatások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adókat terhelő járulék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logi és folyókiadások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átottak pb. juttatása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2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átadás áh.kívül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i beruházás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újítások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. Pénzeszköz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.5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.8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.8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12</w:t>
            </w:r>
          </w:p>
        </w:tc>
      </w:tr>
    </w:tbl>
    <w:p>
      <w:pPr>
        <w:pStyle w:val="Normal"/>
        <w:ind w:right="-2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b/>
          <w:sz w:val="28"/>
        </w:rPr>
        <w:t>1.2. A tényleges teljesítés és az eredeti előirányzat közötti eltérés</w:t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  <w:t>1.2.1. Személyi juttatások és munkaadót terhelő járulékok</w:t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Norml"/>
        <w:rPr/>
      </w:pPr>
      <w:r>
        <w:rPr>
          <w:sz w:val="28"/>
          <w:szCs w:val="28"/>
        </w:rPr>
        <w:t>A személyi juttatások és munkaadókat terhelő járulékok teljesítése időarányosan történt, az előírt megtakarításokat megvalósítottá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  <w:t>1.2.2. Dologi és egyéb folyó kiadások</w:t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Norml"/>
        <w:rPr/>
      </w:pPr>
      <w:r>
        <w:rPr>
          <w:sz w:val="28"/>
        </w:rPr>
        <w:t>A dologi kiadásaik teljesítettsége 48,87%, mely elmarad az 75%-os háromnegyed éves szinttől. Ennek oka az, hogy tartozásaikat csak késedelmesen tudják teljesíteni szállítóik felé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  <w:t>Dologi kiadások alakulása 2012.09.30-ig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e Ft-ban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0"/>
        <w:gridCol w:w="1746"/>
        <w:gridCol w:w="1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beszerzé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s szolgáltatá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i kiad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sárolt közszolgáltat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forgalmi ad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küldetés, reprezentáci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dologi kiad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kiadások össze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27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7</w:t>
            </w:r>
          </w:p>
        </w:tc>
      </w:tr>
    </w:tbl>
    <w:p>
      <w:pPr>
        <w:pStyle w:val="Normal"/>
        <w:ind w:right="-2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</w:rPr>
      </w:pPr>
      <w:r>
        <w:rPr>
          <w:sz w:val="28"/>
        </w:rPr>
        <w:t>Az 75%-os teljesítettségtől való elmaradás oka a szolgáltatóik és beszállítóik felé fennálló nagy összegű tartozás. Nagymértékű az elmaradás az élelmiszer beszerzés, a víz-, villamos energia-, és gázenergia-szolgáltatás díja esetében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  <w:t>1.2.3. Ellátottak pénzbeli juttatásai</w:t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Norml"/>
        <w:rPr/>
      </w:pPr>
      <w:r>
        <w:rPr>
          <w:sz w:val="28"/>
        </w:rPr>
        <w:t>Ezek a juttatások a tankönyvtámogatáshoz kapcsolódnak, a teljesítés 456 eFt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b/>
          <w:b/>
          <w:sz w:val="28"/>
        </w:rPr>
      </w:pPr>
      <w:r>
        <w:rPr>
          <w:b/>
          <w:sz w:val="28"/>
        </w:rPr>
        <w:t>2. Bevételek alakulása 2012.09.30-ig</w:t>
      </w:r>
    </w:p>
    <w:p>
      <w:pPr>
        <w:pStyle w:val="Normal"/>
        <w:spacing w:lineRule="auto" w:line="360"/>
        <w:ind w:left="7080" w:firstLine="708"/>
        <w:rPr>
          <w:sz w:val="20"/>
        </w:rPr>
      </w:pPr>
      <w:r>
        <w:rPr>
          <w:sz w:val="20"/>
        </w:rPr>
        <w:t>e Ft-ban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63"/>
        <w:gridCol w:w="1526"/>
        <w:gridCol w:w="1617"/>
        <w:gridCol w:w="142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%-ban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bevétel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finanszírozás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1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8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bevételek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forgalom nélküli bevételek: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pénzeszköz átvéte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: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.5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.8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.1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6</w:t>
            </w:r>
          </w:p>
        </w:tc>
      </w:tr>
    </w:tbl>
    <w:p>
      <w:pPr>
        <w:pStyle w:val="Normal"/>
        <w:ind w:right="-2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</w:rPr>
        <w:t>A tervezett 33.506 e Ft saját bevételből az intézmény eddig 13.949 e Ft-ot tudott teljesíteni. A kollégium és panzió nyári hasznosításából befolyó összeg a tervezetthez képest 41,63%-ban teljesült.</w:t>
      </w:r>
    </w:p>
    <w:p>
      <w:pPr>
        <w:pStyle w:val="TNorml"/>
        <w:rPr/>
      </w:pPr>
      <w:r>
        <w:rPr/>
        <w:t>Működési célú pénzeszköz átvételre 60 eFt összegben került sor, a Budapest Bank pályázatának keretében a könyvtári állomány bővítése történik meg a negyedik negyedében idegen nyelvű szakkönyvekkel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Norm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A Noszlopy Gáspár Általános és AMI</w:t>
      </w:r>
    </w:p>
    <w:p>
      <w:pPr>
        <w:pStyle w:val="TNorm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TNorm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080"/>
        <w:gridCol w:w="162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Módosított előirányz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eljesítés 09.3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I.Működési bevétel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Intézményi működési bevét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13 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3 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1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5 707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II.Támogatás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Irányító szervtől kapott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61 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68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97 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4 283</w:t>
            </w:r>
          </w:p>
        </w:tc>
      </w:tr>
      <w:tr>
        <w:trPr>
          <w:trHeight w:val="153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III. Felhalmozási és tőkejellegű bevét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árgyi eszköz, immat.javak értékesí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IV. Támogatásér-tékű bevét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Működé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 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6 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8 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4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 171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Felhalmozá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V. Véglegesen átvett pénzeszközö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Működési célú / á.h. kívülről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 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em tervezet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 851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Felhalmozási célú /á.h. kívülről 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VI.Kölcsönö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ámogatási kölcsönök visszatérül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  <w:u w:val="single"/>
              </w:rPr>
              <w:t>VII. Pénzforgalom nélküli bevét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Előző évi p.m. / működési célú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 3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1 014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Előző évi p.m. /felhalmozási célú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evételek mind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I+II+III+IV+V+VI+V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81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89 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13 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3 982</w:t>
            </w:r>
          </w:p>
        </w:tc>
      </w:tr>
    </w:tbl>
    <w:p>
      <w:pPr>
        <w:pStyle w:val="TNorm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működési bevételek 5.707 eFt-tal alulteljesültek.</w:t>
      </w:r>
      <w:bookmarkStart w:id="0" w:name="_GoBack"/>
      <w:bookmarkEnd w:id="0"/>
      <w:r>
        <w:rPr>
          <w:sz w:val="28"/>
          <w:szCs w:val="24"/>
        </w:rPr>
        <w:t xml:space="preserve"> Tartalmazza a GYÉK elmaradt bérleti díját, valamint a 2012-2013 tanév első félévének térítési díjait, amelyek a következőkben kerülnek befizetésre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73,41%-on teljesült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Támogatásértékű bevételeik és a működési célú átvett pénzeszközök a folyamatban lévő, még nem előirányzatosított pályázati támogatásokat, az alapítványi támogatásokat és a Munkaügyi Hivatal bértámogatását takarják.</w:t>
      </w:r>
    </w:p>
    <w:p>
      <w:pPr>
        <w:pStyle w:val="TNorml"/>
        <w:rPr/>
      </w:pPr>
      <w:r>
        <w:rPr>
          <w:sz w:val="28"/>
          <w:szCs w:val="24"/>
        </w:rPr>
        <w:t>TÁMOP pályázatok:</w:t>
        <w:tab/>
        <w:t>7.602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ÁFSZ bértámogatásai:</w:t>
        <w:tab/>
        <w:t>1.145</w:t>
      </w:r>
    </w:p>
    <w:p>
      <w:pPr>
        <w:pStyle w:val="TNorml"/>
        <w:rPr/>
      </w:pPr>
      <w:r>
        <w:rPr/>
        <w:t>Alapítványi támogatás:</w:t>
        <w:tab/>
        <w:t>2.851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69"/>
        <w:gridCol w:w="1384"/>
        <w:gridCol w:w="1407"/>
        <w:gridCol w:w="1620"/>
        <w:gridCol w:w="1104"/>
        <w:gridCol w:w="1236"/>
      </w:tblGrid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2 6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7 1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1 8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8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 422</w:t>
            </w:r>
          </w:p>
        </w:tc>
      </w:tr>
      <w:tr>
        <w:trPr>
          <w:trHeight w:val="76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3 2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4 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 1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5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 759</w:t>
            </w:r>
          </w:p>
        </w:tc>
      </w:tr>
      <w:tr>
        <w:trPr>
          <w:trHeight w:val="76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0 4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72 7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0 2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24 355</w:t>
            </w:r>
          </w:p>
        </w:tc>
      </w:tr>
      <w:tr>
        <w:trPr>
          <w:trHeight w:val="76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8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8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1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582</w:t>
            </w:r>
          </w:p>
        </w:tc>
      </w:tr>
      <w:tr>
        <w:trPr>
          <w:trHeight w:val="51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4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em tervezet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 467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81 2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89 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6 8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10 126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.ki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 7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 785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81 2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89 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6 6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-341</w:t>
            </w:r>
          </w:p>
        </w:tc>
      </w:tr>
      <w:tr>
        <w:trPr>
          <w:trHeight w:val="255" w:hRule="atLeast"/>
        </w:trPr>
        <w:tc>
          <w:tcPr>
            <w:tcW w:w="5323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23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0 39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4 16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Pénzeszköz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7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6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TNorm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Norml"/>
        <w:rPr/>
      </w:pPr>
      <w:r>
        <w:rPr>
          <w:sz w:val="28"/>
          <w:szCs w:val="24"/>
        </w:rPr>
        <w:t>A kiadások háromnegyed-éves szinten 74,88%-on teljesültek. A függő, átfutó, kiegyenlítő kiadások a korábbi bérutalást tartalmazzák, amely ténylegesen a negyedik negyedévet fogja terhelni.</w:t>
      </w:r>
    </w:p>
    <w:p>
      <w:pPr>
        <w:pStyle w:val="TNorml"/>
        <w:rPr/>
      </w:pPr>
      <w:r>
        <w:rPr>
          <w:sz w:val="28"/>
          <w:szCs w:val="24"/>
        </w:rPr>
        <w:t>A beruházás jelentős mértékben pályázati forrásból valósult meg, tartalma: 5 db laptop, 1 db nyomtató és 1 db légseprű a pályák és udvarok karbantartásához, valamint alapítványi támogatásból az udvari játékok cseréje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óy Tibor Tagiskola, Nemesvi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080"/>
        <w:gridCol w:w="1260"/>
        <w:gridCol w:w="1080"/>
        <w:gridCol w:w="1080"/>
        <w:gridCol w:w="1260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41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.Támogatáso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 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 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693</w:t>
            </w:r>
          </w:p>
        </w:tc>
      </w:tr>
      <w:tr>
        <w:trPr>
          <w:trHeight w:val="153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IV. </w:t>
            </w:r>
          </w:p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bevét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74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 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278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Irányító szervtől kapott támogatás jelentős mértékben túlteljesült, aminek oka a fűtési kiadások jelentős nagyságrendű változás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069"/>
        <w:gridCol w:w="1384"/>
        <w:gridCol w:w="1407"/>
        <w:gridCol w:w="1213"/>
        <w:gridCol w:w="770"/>
        <w:gridCol w:w="1257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 3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 7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 0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0,4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55</w:t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5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6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0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3,5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8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1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5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9,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22</w:t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1,4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91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1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9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8 8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2,4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698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1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 9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 4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4,9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278</w:t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A kiadások háromnegyed-éves szinten 84,94%-on teljesültek. A függő, átfutó, kiegyenlítő kiadások a korábbi bérutalást tartalmazzák, amely ténylegesen az utolsó negyedévet fogja terhelni.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ikszáth Kálmán Utcai Általános Iskola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1961"/>
        <w:gridCol w:w="1440"/>
        <w:gridCol w:w="1440"/>
        <w:gridCol w:w="1260"/>
        <w:gridCol w:w="900"/>
        <w:gridCol w:w="1080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7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684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2 9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167 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3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7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2 545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em tervezet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3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6 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1 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3 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6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5 205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67,51%-on teljesült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működési célú támogatásértékű bevétel a Szülőföld program keretében elnyert 47 eFt-ot jelenti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440"/>
        <w:gridCol w:w="1440"/>
        <w:gridCol w:w="1260"/>
        <w:gridCol w:w="900"/>
        <w:gridCol w:w="1260"/>
        <w:gridCol w:w="536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.Működési kiadáso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6 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8 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9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787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5 5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6 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 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628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3 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4 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 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-26 054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8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 031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működé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Működési célú pénzeszközátadá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.Felhalmozási kiadáso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6 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1 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7 8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2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0 671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4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466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6 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1 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3 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6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5 205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70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7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 5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 7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A kiadások háromnegyed-éves szinten 66,13%-on teljesültek. A függő, átfutó, kiegyenlítő kiadások a korábbi bérutalást tartalmazzák, amely ténylegesen a negyedik negyedévet fogja terhelni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z alulfinanszírozás és a korábban utalt bér együttesen fedezi a tartozásállomány változását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arcali Városi Zeneiskola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440"/>
        <w:gridCol w:w="1440"/>
        <w:gridCol w:w="1260"/>
        <w:gridCol w:w="900"/>
        <w:gridCol w:w="1260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7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 043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4 1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5 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6 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</w:tr>
      <w:tr>
        <w:trPr>
          <w:trHeight w:val="153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 340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3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9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40 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7 9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9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109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A 2012-2013 tanév első félév térítési díjai a negyedik negyedév folyamán kerülnek rendezésre.</w:t>
      </w:r>
    </w:p>
    <w:p>
      <w:pPr>
        <w:pStyle w:val="TNorml"/>
        <w:rPr/>
      </w:pPr>
      <w:r>
        <w:rPr>
          <w:sz w:val="28"/>
          <w:szCs w:val="24"/>
        </w:rPr>
        <w:t>Irányító szervtől kapott támogatás minimális mértékben túlteljesült, aminek oka a szeptemberi bérek szeptember 28-án történt utalása.</w:t>
      </w:r>
    </w:p>
    <w:p>
      <w:pPr>
        <w:pStyle w:val="TNorml"/>
        <w:rPr/>
      </w:pPr>
      <w:r>
        <w:rPr>
          <w:sz w:val="28"/>
          <w:szCs w:val="24"/>
        </w:rPr>
        <w:t>Támogatásértékű bevételek címén a községek térítése szerepel. Az idei évben 310 eFt összegben érkezett támogatás, 2011. évben erre teljesülés az év utolsó hónapjaiban történt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40"/>
        <w:gridCol w:w="1440"/>
        <w:gridCol w:w="1440"/>
        <w:gridCol w:w="1260"/>
        <w:gridCol w:w="900"/>
        <w:gridCol w:w="1260"/>
      </w:tblGrid>
      <w:tr>
        <w:trPr>
          <w:trHeight w:val="2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6 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7 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 8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449</w:t>
            </w:r>
          </w:p>
        </w:tc>
      </w:tr>
      <w:tr>
        <w:trPr>
          <w:trHeight w:val="76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 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 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5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6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2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981</w:t>
            </w:r>
          </w:p>
        </w:tc>
      </w:tr>
      <w:tr>
        <w:trPr>
          <w:trHeight w:val="76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56</w:t>
            </w:r>
          </w:p>
        </w:tc>
      </w:tr>
      <w:tr>
        <w:trPr>
          <w:trHeight w:val="510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.Felhalmozási kiadások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9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0 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6 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 431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322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9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0 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7 9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9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109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70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0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A kiadások háromnegyed-éves szinten 69,74%-on teljesültek. A függő, átfutó, kiegyenlítő kiadások a korábbi bérutalást tartalmazzák, amely ténylegesen a negyedik negyedévet fogja terhelni.</w:t>
      </w:r>
    </w:p>
    <w:p>
      <w:pPr>
        <w:pStyle w:val="TNorm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Norm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Norm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Óvodai Közpon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Képviselő-testület a 84/2012.(VI.21.) számú határozatával döntött a Marcali Óvodai Központ, mint önállóan működő intézmény, valamint a Nemesvidi Óvoda, mint a Marcali Óvodai Központ tagintézménye létrehozásáról</w:t>
      </w:r>
      <w:r>
        <w:rPr>
          <w:rStyle w:val="TNormlChar"/>
          <w:sz w:val="28"/>
        </w:rPr>
        <w:t>, valamint a Balatonmáriafürdői Csillagvirág Művészeti Modellóvodának a Marcali Óvodai Központhoz tagintézményként történő átvételéről.</w:t>
      </w:r>
    </w:p>
    <w:p>
      <w:pPr>
        <w:pStyle w:val="TNorml"/>
        <w:rPr>
          <w:rStyle w:val="TNormlChar"/>
          <w:sz w:val="28"/>
        </w:rPr>
      </w:pPr>
      <w:r>
        <w:rPr/>
      </w:r>
    </w:p>
    <w:p>
      <w:pPr>
        <w:pStyle w:val="TNorml"/>
        <w:rPr>
          <w:sz w:val="28"/>
        </w:rPr>
      </w:pPr>
      <w:r>
        <w:rPr>
          <w:sz w:val="28"/>
        </w:rPr>
        <w:t>Ennek megfelelően készült el az értékelés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Óvodai Központ 2012. 01. 01-2012. 07. 31. időszaki gazdálkodásának pénzügyi szöveges értékelé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1961"/>
        <w:gridCol w:w="1620"/>
        <w:gridCol w:w="1440"/>
        <w:gridCol w:w="1440"/>
        <w:gridCol w:w="1080"/>
        <w:gridCol w:w="1260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7.3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2 3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2 3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 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6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 949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0 4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3 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9 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 683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 72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015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6 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33 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1 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4 368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működési bevételek időarányosan teljesültek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56,43%-on teljesült, az időarányos érték 58,33%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z átvett pénzeszköz TÁMOP támogatást (245 eFt) takar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1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2130"/>
        <w:gridCol w:w="1674"/>
        <w:gridCol w:w="1514"/>
        <w:gridCol w:w="1213"/>
        <w:gridCol w:w="1096"/>
        <w:gridCol w:w="1152"/>
      </w:tblGrid>
      <w:tr>
        <w:trPr>
          <w:trHeight w:val="25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0 8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4 29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2 8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8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2 07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2 8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 68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47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3 3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6 0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9 07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5 271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működé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Működési célú pénzeszközátadás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6 2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33 1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1 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4 368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26 2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33 1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1 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4 368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kiadások hét havi szinten 52,17%-on teljesültek. A tartozásállomány az önállóan működő Marcali Óvodai Központ augusztus-szeptemberi beszámolójában továbbvittük, ott kerül kimutatásr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góvoda, Nemesvid 2012. 01. 01-2012. 07. 31. időszaki gazdálkodásának pénzügyi szöveges értékelé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11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501"/>
        <w:gridCol w:w="1620"/>
        <w:gridCol w:w="1440"/>
        <w:gridCol w:w="1260"/>
        <w:gridCol w:w="900"/>
        <w:gridCol w:w="1381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7.31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 3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 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9,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 3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9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59,19%-on teljesült, az időarányos érték 58,33%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1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2130"/>
        <w:gridCol w:w="1674"/>
        <w:gridCol w:w="1514"/>
        <w:gridCol w:w="1213"/>
        <w:gridCol w:w="1096"/>
        <w:gridCol w:w="1152"/>
      </w:tblGrid>
      <w:tr>
        <w:trPr>
          <w:trHeight w:val="25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 1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7 5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9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4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85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9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0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1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7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88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működé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Működési célú pénzeszközátadás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 3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 2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0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9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 3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 2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0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9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kiadások hét havi szinten 59,18%-on teljesültek. A tartozásállomány az önállóan működő Marcali Óvodai Központ augusztus-szeptemberi beszámolójában továbbvittük, ott kerül kimutatásr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Óvodai Központ 2012. 08. 01-2012. 09. 30. időszaki gazdálkodásának pénzügyi szöveges értékelé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1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829"/>
        <w:gridCol w:w="1521"/>
        <w:gridCol w:w="1384"/>
        <w:gridCol w:w="1213"/>
        <w:gridCol w:w="954"/>
        <w:gridCol w:w="1152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 4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6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434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4 4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 5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 425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1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1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2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414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4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864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1 5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4 4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9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6 541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/>
      </w:pPr>
      <w:r>
        <w:rPr>
          <w:sz w:val="28"/>
          <w:szCs w:val="24"/>
        </w:rPr>
        <w:t>A teljesítés tükrözi az egész nyári igénybevétel hiányát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45,63%-on teljesült, az időarányos érték 40%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z átvett pénzeszköz TÁMOP támogatást (3.041 eFt), valamint az ÁFSZ bértámogatását (154 eFt) takarj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483"/>
        <w:gridCol w:w="1440"/>
        <w:gridCol w:w="1440"/>
        <w:gridCol w:w="1260"/>
        <w:gridCol w:w="1104"/>
        <w:gridCol w:w="1152"/>
      </w:tblGrid>
      <w:tr>
        <w:trPr>
          <w:trHeight w:val="25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1 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 7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2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 843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 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6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2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326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6 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9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 744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em tervezett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1 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2 3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9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512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7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nem tervezett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744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1 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9 1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5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 256</w:t>
            </w:r>
          </w:p>
        </w:tc>
      </w:tr>
      <w:tr>
        <w:trPr>
          <w:trHeight w:val="255" w:hRule="atLeast"/>
        </w:trPr>
        <w:tc>
          <w:tcPr>
            <w:tcW w:w="5650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7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8 1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 4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210" w:type="dxa"/>
            <w:gridSpan w:val="2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Pénzeszkö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Norml"/>
        <w:rPr/>
      </w:pPr>
      <w:r>
        <w:rPr>
          <w:sz w:val="28"/>
          <w:szCs w:val="24"/>
        </w:rPr>
        <w:t>A kiadások kéthavi szinten 35,10%-on teljesültek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beruházások értékét (88 eFt) a költségvetés terhére beszerzésre került mosógép értéke adj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góvoda, Nemesvid 2012. 08. 01-2012. 09. 30. időszaki gazdálkodásának pénzügyi szöveges értékelé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829"/>
        <w:gridCol w:w="1444"/>
        <w:gridCol w:w="1413"/>
        <w:gridCol w:w="1213"/>
        <w:gridCol w:w="930"/>
        <w:gridCol w:w="1269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2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,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78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2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,7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78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20,78%-on teljesült, az időarányos érték 40,00%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1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2130"/>
        <w:gridCol w:w="1674"/>
        <w:gridCol w:w="1384"/>
        <w:gridCol w:w="1213"/>
        <w:gridCol w:w="1096"/>
        <w:gridCol w:w="1275"/>
      </w:tblGrid>
      <w:tr>
        <w:trPr>
          <w:trHeight w:val="25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.Működé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6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5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3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8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47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működé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Működési célú pénzeszközátadás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/>
            </w:pPr>
            <w:r>
              <w:rPr>
                <w:sz w:val="28"/>
              </w:rPr>
              <w:t>II.Felhalmozá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2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78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2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0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178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kiadások hét havi szinten 20,77%-on teljesülte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illagvirág Művészeti Modellóvoda 2012. 09. 01-2012. 09. 30. időszaki gazdálkodásának pénzügyi szöveges értékelés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260"/>
        <w:gridCol w:w="1620"/>
        <w:gridCol w:w="1440"/>
        <w:gridCol w:w="720"/>
        <w:gridCol w:w="1260"/>
      </w:tblGrid>
      <w:tr>
        <w:trPr>
          <w:trHeight w:val="2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redeti előir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ljesítés 09.3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86</w:t>
            </w:r>
          </w:p>
        </w:tc>
      </w:tr>
      <w:tr>
        <w:trPr>
          <w:trHeight w:val="102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 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5 787</w:t>
            </w:r>
          </w:p>
        </w:tc>
      </w:tr>
      <w:tr>
        <w:trPr>
          <w:trHeight w:val="153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em terv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 8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 333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2,44%-on teljesült, az időarányos érték 25,00%. Az alulteljesítés elsősorban abból adódik, hogy az augusztusi bért és járulékait a jogelőd a Kistérségi Társulással és a MÁK-kal történt egyeztetést követően előre lekönyvelte, így a szeptemberi könyvelés bérköltséget és járulékokat nem tartalmaz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működési támogatásértékű bevétel a jogutód részére átadott, előre megvásárolt cafetériát tartalmazza, amely az év végéig felhasználásra kerül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130"/>
        <w:gridCol w:w="1384"/>
        <w:gridCol w:w="1489"/>
        <w:gridCol w:w="1260"/>
        <w:gridCol w:w="1080"/>
        <w:gridCol w:w="1260"/>
      </w:tblGrid>
      <w:tr>
        <w:trPr>
          <w:trHeight w:val="25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2 571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62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3 165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látottak pénzbeli juttatás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működé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 xml:space="preserve">Működési célú pénzeszközátadá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75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 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 473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 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6 333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kiadások havi szinten 3,77%-on teljesültek. Bért és járulékot nem tartalmaznak, a függő, átfutó, kiegyenlítő kiadások a „megörökölt” cafetériát tartalmazza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Az Egységes Pedagógiai Szakszolgálat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829"/>
        <w:gridCol w:w="1384"/>
        <w:gridCol w:w="1384"/>
        <w:gridCol w:w="1213"/>
        <w:gridCol w:w="957"/>
        <w:gridCol w:w="1214"/>
      </w:tblGrid>
      <w:tr>
        <w:trPr>
          <w:trHeight w:val="2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bevétele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ntézményi működési bevéte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,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558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Támogatáso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rányító szervtől kapott támogatá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 4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8 9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7 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1,9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 201</w:t>
            </w:r>
          </w:p>
        </w:tc>
      </w:tr>
      <w:tr>
        <w:trPr>
          <w:trHeight w:val="153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 Felhalmozási és tőkejelleg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rgyi eszköz, immat.javak értékesítés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V. Támogatásértékű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6 6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6 6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6 9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0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1 981</w:t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. Véglegesen átvett pénzeszköz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 célú / á.h. kívülről/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/á.h. kívülről /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.Kölcsönök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i kölcsönök visszatérülés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II. Pénzforgalom nélküli bevétel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 működési célú/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1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852</w:t>
            </w:r>
          </w:p>
        </w:tc>
      </w:tr>
      <w:tr>
        <w:trPr>
          <w:trHeight w:val="1020" w:hRule="atLeast"/>
        </w:trPr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lőző évi p.m. /felhalmozási célú/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vételek mindösszesen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+IV+V+VI+VI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5 8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7 4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4 3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95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3 772</w:t>
            </w:r>
          </w:p>
        </w:tc>
      </w:tr>
    </w:tbl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Irányító szervtől kapott támogatás időarányosan 3.201 eFt összegben túlteljesült, aminek oka az EU-s pályázatok elszámolásainak „nehézkessége”, valamint a szeptemberi bérek szeptember 28-án történt utalása.</w:t>
      </w:r>
    </w:p>
    <w:p>
      <w:pPr>
        <w:pStyle w:val="TNorml"/>
        <w:rPr/>
      </w:pPr>
      <w:r>
        <w:rPr/>
        <w:t>Támogatásértékú bevételek túlteljesülését a még nem előirányzatosított EU-s pályázatok (10.319 eFt) okozzák. A kistérségi támogatás (36.655 eFt) időarányosan teljesült.</w:t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943"/>
        <w:gridCol w:w="1440"/>
        <w:gridCol w:w="1440"/>
        <w:gridCol w:w="1260"/>
        <w:gridCol w:w="900"/>
        <w:gridCol w:w="1240"/>
      </w:tblGrid>
      <w:tr>
        <w:trPr>
          <w:trHeight w:val="25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eljesítés 09.3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Abszolút eltérés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. Működési kiadások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Személy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6 5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7 9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38 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9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367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unkaadói járulék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 2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2 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0 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1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Dologi jellegű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9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 9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 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1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-909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. Felhalmozási kiadások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Beruház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em terv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újí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Egyéb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ámogatásértékű felhalmozási kia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 célú pénzeszközátd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II.Kölcsönök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űködé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elhalmozá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Kiadások mindösszesen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I+II+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5 8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7 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3 3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701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Függő, átfutó, kiegyenlítő kiadások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7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2 755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Mindösszesen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5 8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67 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6 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 456</w:t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gridSpan w:val="3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Tartozásállomány (ezer Ft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1 2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3670" w:type="dxa"/>
            <w:gridSpan w:val="2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Pénzeszkö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nyitó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záró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727" w:type="dxa"/>
            <w:tcBorders/>
            <w:vAlign w:val="center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változás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TNorml"/>
              <w:rPr>
                <w:sz w:val="28"/>
              </w:rPr>
            </w:pPr>
            <w:r>
              <w:rPr>
                <w:sz w:val="28"/>
              </w:rPr>
              <w:t>8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Norm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Norml"/>
        <w:rPr/>
      </w:pPr>
      <w:r>
        <w:rPr>
          <w:sz w:val="28"/>
          <w:szCs w:val="24"/>
        </w:rPr>
        <w:t>A kiadások háromnegyed-éves szinten 83,08%-on teljesültek. A függő, átfutó, kiegyenlítő kiadások a korábbi bérutalást tartalmazzák, amely ténylegesen az utolsó negyedévet fogja terhelni. A még nem előirányzatosított TÁMOP pályázatok elszámolása folyamatban van.</w:t>
      </w:r>
    </w:p>
    <w:p>
      <w:pPr>
        <w:pStyle w:val="TNorml"/>
        <w:rPr>
          <w:sz w:val="28"/>
          <w:szCs w:val="24"/>
        </w:rPr>
      </w:pPr>
      <w:r>
        <w:rPr>
          <w:sz w:val="28"/>
          <w:szCs w:val="24"/>
        </w:rPr>
        <w:t>A beruházások 450 eFt összege pályázat terhére beszerzett 3 db laptopot takarja.</w:t>
      </w:r>
    </w:p>
    <w:p>
      <w:pPr>
        <w:pStyle w:val="TNorm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Norm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intézmény a beszámolási időszakban alaptevékenységét ellátta, a vállalt kötelezettségeit teljesítette. </w:t>
      </w:r>
    </w:p>
    <w:p>
      <w:pPr>
        <w:pStyle w:val="Normal"/>
        <w:rPr/>
      </w:pPr>
      <w:r>
        <w:rPr>
          <w:sz w:val="28"/>
          <w:szCs w:val="28"/>
        </w:rPr>
        <w:t>2012. év 01. 01–09. 30-ig terjedő időszak bevétel teljesítése 93.239 ezer Ft-tal 68,48 %-os szinten valósult meg. A működési bevételeiket 65,92%-on sikerült teljesíteni, mely tartalmazza a piaci helypénz bevételeket, az Erste bank szerződésbontás miatt fizetett kártalanítás egyösszegű befizet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űködési bevételeik másik legfontosabb tétele a bérleti díjak, melyek elmaradása 2.750 ezer Ft. Oka a bérlők elszegényedése, a fizetési morál romlása, év közbeni üresedés, ingatlanok értékesítése, így csak 67,44 %- on   teljesítették az előirányzatot.</w:t>
      </w:r>
      <w:r>
        <w:rPr/>
        <w:t xml:space="preserve"> A </w:t>
      </w:r>
      <w:r>
        <w:rPr>
          <w:sz w:val="28"/>
          <w:szCs w:val="28"/>
        </w:rPr>
        <w:t xml:space="preserve">2010. 07. 01-től életbelépő új törvény a fizetési meghagyások intézését a közjegyzőhöz rendelte. A behajtás érdekében ügyvédi megállapodást kötöttek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iadás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árgyévi, 2012. 01. 01–09. 30-ig terjedő időszak kiadásait összességében 67,01%-ban, 91.342 ezer Ft-ban teljesítetté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zemélyi juttatásaikat, az előirányzaton belül vizsgálva, 76,84 %-ban, 695 ezer Ft-tal nagyobb összegben, 28.993 ezer Ft-ban teljesítették.</w:t>
      </w:r>
    </w:p>
    <w:p>
      <w:pPr>
        <w:pStyle w:val="Normal"/>
        <w:rPr/>
      </w:pPr>
      <w:r>
        <w:rPr>
          <w:sz w:val="28"/>
          <w:szCs w:val="28"/>
        </w:rPr>
        <w:t>Ennek okai a kompenzáció hiányzó előirányzat módosító összege, az erősebb tél miatti készenléti összegek időarányosnál nagyobb összegű kifizetése, a ruházati költségtérítés első félévben történő rende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unkaadói járulékaik teljesítése 7.393 ezer Ft, teljesítése igazodik a személyi juttatásaik kiadásáho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ogi kiadás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2012. évi 01. 01–09. 30-ig vizsgált időszakban dologi kiadásaikat 54.792 ezer Ft-tal 62,33%-ban teljesítetté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s dologi kiadás az egyéb folyó kiadással együtt is megtakarítást mutat. A teljesített, de pénzügyi okok miatt kiegyenlítésre nem került számlák összege ezt viszont 7.290 e Ft-tal lecsökkenti.</w:t>
      </w:r>
    </w:p>
    <w:p>
      <w:pPr>
        <w:pStyle w:val="Normal"/>
        <w:rPr/>
      </w:pPr>
      <w:r>
        <w:rPr>
          <w:sz w:val="28"/>
          <w:szCs w:val="28"/>
        </w:rPr>
        <w:t>Ebből az összegből a legjelentősebb tétel a Rendelőintézet rövidebb időre tervezett fűtése, amely 244 e Ft többletet okozott, a tüdőgondozó nem tervezett áram rendszerhasználati díja 180 e Ft, az első félév időarányosnál nagyobb összegű javításhoz szükséges vásárolt alkatrész értéke 1. 509 e Ft, a hideg tél miatti magas fűtés számlák a sportépületnél.</w:t>
      </w:r>
    </w:p>
    <w:p>
      <w:pPr>
        <w:pStyle w:val="Normal"/>
        <w:rPr/>
      </w:pPr>
      <w:r>
        <w:rPr>
          <w:sz w:val="28"/>
          <w:szCs w:val="28"/>
        </w:rPr>
        <w:t xml:space="preserve">Az előző év kiegyenlítetlen számláit 4.034 ezer Ft értékben kifizetté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Bevételi források és azok teljesítése: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/>
      </w:pPr>
      <w:r>
        <w:rPr>
          <w:rFonts w:cs="Arial"/>
          <w:sz w:val="28"/>
          <w:szCs w:val="26"/>
        </w:rPr>
        <w:t xml:space="preserve">Az intézmény fő bevételi forrása az alaptevékenység keretében végzett szolgáltatás (fürdő- és strandszolgáltatás) ellenértéke. Ezen a jogcímen 38.000 e Ft-ot terveztek, a teljesítés  27.460 e  Ft volt. </w:t>
      </w:r>
    </w:p>
    <w:p>
      <w:pPr>
        <w:pStyle w:val="TNorml"/>
        <w:rPr/>
      </w:pPr>
      <w:r>
        <w:rPr>
          <w:rFonts w:cs="Arial"/>
          <w:sz w:val="28"/>
          <w:szCs w:val="26"/>
        </w:rPr>
        <w:t xml:space="preserve">Alvállalkozói szolgáltatási díjból szeptember 30-ig 66.373 e Ft bevétel keletkezett, ez a tanuszoda üzemeltetésével kapcsolatban - a TANÚSZ Kft felé – szerződés szerinti díj, mely így  június végéig van rendezve. Bérleti és lízingdíj címén 1.220 e Ft volt a teljesítés.  </w:t>
      </w:r>
    </w:p>
    <w:p>
      <w:pPr>
        <w:pStyle w:val="TNorml"/>
        <w:rPr/>
      </w:pPr>
      <w:r>
        <w:rPr>
          <w:rFonts w:cs="Arial"/>
          <w:sz w:val="28"/>
          <w:szCs w:val="26"/>
        </w:rPr>
        <w:t>A munkaügyi központtól bér és járuléktámogatás címén 3 főre összesen 499 e Ft -ot kaptak.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Mindezeket összegezve az intézmény saját bevétele 95.552 e Ft volt. A bevételi oldalon jelentős kiesést okoz a Hídépítő Zrt 12.353 e Ft (továbbszámlázott energiaköltség) tartozása, a TANÚSZ Kft 6.697 e Ft-os elmaradása, valamint a peresített 8.209 e Ft bérleti díj meg nem térülése is.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A fenntartó önkormányzattól 2012. I.-III. negyedévben összesen 6.356 e Ft költségvetési támogatásban részesültünk.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Kiadások alakulása: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/>
      </w:pPr>
      <w:r>
        <w:rPr>
          <w:rFonts w:cs="Arial"/>
          <w:sz w:val="28"/>
          <w:szCs w:val="26"/>
        </w:rPr>
        <w:t>Személyi juttatások tekintetében az intézmény 25.344 e Ft kifizetését teljesítette, ez az egész évre tervezettnek 72,6 %-a.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Az engedélyezett létszámkeret 29 fő  A beszámoló időszakában 5 fő közalkalmazottként, 24 fő pedig munkaszerződéssel dolgozik. 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Ezen kifizetések járulék vonzata 6.074 e Ft volt, ez az egész évre tervezettnek 69,8 %-a.</w:t>
      </w:r>
    </w:p>
    <w:p>
      <w:pPr>
        <w:pStyle w:val="TNorm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TNorml"/>
        <w:rPr/>
      </w:pPr>
      <w:r>
        <w:rPr>
          <w:rFonts w:cs="Arial"/>
          <w:sz w:val="28"/>
          <w:szCs w:val="26"/>
        </w:rPr>
        <w:t xml:space="preserve">Dologi kiadásokra 41.922 e Ft –ot fordítottak  a tervezett 139.954 e Ft-tal szemben. </w:t>
      </w:r>
    </w:p>
    <w:p>
      <w:pPr>
        <w:pStyle w:val="TNorml"/>
        <w:rPr/>
      </w:pPr>
      <w:r>
        <w:rPr>
          <w:rFonts w:cs="Arial"/>
          <w:sz w:val="28"/>
          <w:szCs w:val="26"/>
        </w:rPr>
        <w:t xml:space="preserve">Felhalmozási kiadásokra nem terveztek összeget, a  teljesítés 505 e Ft volt. Ebben az összegben egy notebook, egy magasnyomású mosó és egy szaunakályha ellenértéke szerepel, melyek beszerzése elkerülhetetlen volt.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K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12. I. félévében a Szakképzés-Szervezési Társulás az alábbi feladatokat végezte el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rgyidőszakban 8.866/e Ft szakképzési hozzájárulást utaltak ki a Társulásban részt vevő intézményeknek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MOP-2.2.3/09-1 projekt megvalósítása április 18-án lezárult. A projekthez kapcsolódóan minden számlát kiegyenlítettek, így összesen a megvalósítás két éve alatt 228.900/e Ft EU támogatást használtak fel. Június hónap végén a záró elszámolás is benyújtásra került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MOP projekt zárásával április 19-től a Társulás alkalmazotti létszáma 3 főre csökkent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Az intézmény szakmai feladatait a Könyvtári Törvényben, valamint a helyi igényeket figyelembe vevő Szervezeti és Működési Szabályzatban foglaltak szerint végezte. </w:t>
      </w:r>
    </w:p>
    <w:p>
      <w:pPr>
        <w:pStyle w:val="TNorml"/>
        <w:rPr>
          <w:sz w:val="28"/>
        </w:rPr>
      </w:pPr>
      <w:r>
        <w:rPr>
          <w:sz w:val="28"/>
        </w:rPr>
        <w:t xml:space="preserve">Az intézmény kiadásai: személyi juttatások, munkáltatót terhelő járulékok, dologi kiadások a vártnak megfelelően időarányosan alakultak. </w:t>
      </w:r>
    </w:p>
    <w:p>
      <w:pPr>
        <w:pStyle w:val="TNorml"/>
        <w:rPr/>
      </w:pPr>
      <w:r>
        <w:rPr>
          <w:sz w:val="28"/>
        </w:rPr>
        <w:t>A könyvtár bevételei: saját bevétel, önkormányzati finanszírozás, kistérségi könyvtári ellátásra kapott átvett pénzek. A módosított előirányzat pénzösszege a kereset-kiegészítés és járulékából, valamint az érdekeltség növelő támogatás összegéből adódott.</w:t>
      </w:r>
    </w:p>
    <w:p>
      <w:pPr>
        <w:pStyle w:val="TNorml"/>
        <w:rPr>
          <w:sz w:val="28"/>
        </w:rPr>
      </w:pPr>
      <w:r>
        <w:rPr>
          <w:sz w:val="28"/>
        </w:rPr>
        <w:t xml:space="preserve">A III. negyedévben felhasználásra került pénzügyi keret az intézmény működéséhez szakmai munkájához megfelelő vo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Marcali Városi Kulturális Központ költségvetési előirányzata szept. 30.-án 75.112. e Ft.</w:t>
      </w:r>
    </w:p>
    <w:p>
      <w:pPr>
        <w:pStyle w:val="TNorml"/>
        <w:rPr>
          <w:sz w:val="28"/>
        </w:rPr>
      </w:pPr>
      <w:r>
        <w:rPr>
          <w:sz w:val="28"/>
        </w:rPr>
        <w:t>A 2011. évi pénzmaradvány, bérkompenzáció, érdekeltségnövelő pályázat és az Eurofolk fesztivál kiadásainak előirányzatosításával nőtt.</w:t>
      </w:r>
    </w:p>
    <w:p>
      <w:pPr>
        <w:pStyle w:val="TNorml"/>
        <w:rPr>
          <w:sz w:val="28"/>
        </w:rPr>
      </w:pPr>
      <w:r>
        <w:rPr>
          <w:sz w:val="28"/>
        </w:rPr>
        <w:t>A kiemelt kiadási csoportok alakulása e. Ft-ban megadva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Személyi juttatások:</w:t>
        <w:tab/>
        <w:tab/>
        <w:t>21.893</w:t>
        <w:tab/>
        <w:tab/>
        <w:t>17.406</w:t>
        <w:tab/>
        <w:tab/>
        <w:t>79 %</w:t>
      </w:r>
    </w:p>
    <w:p>
      <w:pPr>
        <w:pStyle w:val="TNorml"/>
        <w:rPr/>
      </w:pPr>
      <w:r>
        <w:rPr>
          <w:sz w:val="28"/>
        </w:rPr>
        <w:t>M.adói járulék:</w:t>
        <w:tab/>
        <w:tab/>
        <w:t xml:space="preserve">  </w:t>
        <w:tab/>
        <w:t xml:space="preserve">  6.167</w:t>
        <w:tab/>
        <w:tab/>
        <w:t xml:space="preserve">  4.625</w:t>
        <w:tab/>
        <w:tab/>
        <w:t>75 %</w:t>
      </w:r>
    </w:p>
    <w:p>
      <w:pPr>
        <w:pStyle w:val="TNorml"/>
        <w:rPr/>
      </w:pPr>
      <w:r>
        <w:rPr>
          <w:sz w:val="28"/>
        </w:rPr>
        <w:t>Dologi kiadások:</w:t>
        <w:tab/>
        <w:tab/>
        <w:tab/>
        <w:t>41.552</w:t>
        <w:tab/>
        <w:tab/>
        <w:t>21.953</w:t>
        <w:tab/>
        <w:tab/>
        <w:t>52 %</w:t>
      </w:r>
    </w:p>
    <w:p>
      <w:pPr>
        <w:pStyle w:val="TNorml"/>
        <w:rPr/>
      </w:pPr>
      <w:r>
        <w:rPr>
          <w:sz w:val="28"/>
        </w:rPr>
        <w:t>Műk.pénzeszk.át.:</w:t>
        <w:tab/>
        <w:tab/>
        <w:t xml:space="preserve"> </w:t>
        <w:tab/>
        <w:t xml:space="preserve">  1.500</w:t>
        <w:tab/>
        <w:tab/>
        <w:t xml:space="preserve">     500</w:t>
        <w:tab/>
        <w:tab/>
        <w:t>33 %</w:t>
      </w:r>
    </w:p>
    <w:p>
      <w:pPr>
        <w:pStyle w:val="TNorm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Norml"/>
        <w:rPr/>
      </w:pPr>
      <w:r>
        <w:rPr>
          <w:sz w:val="28"/>
        </w:rPr>
        <w:tab/>
        <w:tab/>
        <w:tab/>
        <w:tab/>
        <w:tab/>
        <w:t>71.112</w:t>
        <w:tab/>
        <w:tab/>
        <w:t>44.484</w:t>
        <w:tab/>
        <w:tab/>
        <w:t>62,5 %</w:t>
      </w:r>
    </w:p>
    <w:p>
      <w:pPr>
        <w:pStyle w:val="TNorml"/>
        <w:rPr>
          <w:sz w:val="28"/>
        </w:rPr>
      </w:pPr>
      <w:r>
        <w:rPr>
          <w:sz w:val="28"/>
        </w:rPr>
        <w:t>A költségvetés teljesítése a kifizetetlen számlák összegével 3.780 e. Ft számolva már 67,9 % -os, ami időarányosnak mondható.</w:t>
      </w:r>
    </w:p>
    <w:p>
      <w:pPr>
        <w:pStyle w:val="TNorml"/>
        <w:rPr>
          <w:sz w:val="28"/>
        </w:rPr>
      </w:pPr>
      <w:r>
        <w:rPr>
          <w:sz w:val="28"/>
        </w:rPr>
        <w:t>Figyelembe véve a bevételek teljesítését az Eurofolk pályázattal tervezett része az önkormányzati támogatásban realizálódott.</w:t>
      </w:r>
    </w:p>
    <w:p>
      <w:pPr>
        <w:pStyle w:val="TNorml"/>
        <w:rPr>
          <w:sz w:val="28"/>
        </w:rPr>
      </w:pPr>
      <w:r>
        <w:rPr>
          <w:sz w:val="28"/>
        </w:rPr>
        <w:t>A bérleti díjak bizonyos része az épület átalakítása miatt a következő negyedévben kiesik.</w:t>
      </w:r>
    </w:p>
    <w:p>
      <w:pPr>
        <w:pStyle w:val="TNorml"/>
        <w:rPr>
          <w:sz w:val="28"/>
        </w:rPr>
      </w:pPr>
      <w:r>
        <w:rPr>
          <w:sz w:val="28"/>
        </w:rPr>
        <w:t>A 7,1 %-os alulteljesítés elegendő lehet a költségvetés IV.negyedév zavartalan működésének lebonyolításához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li Városi Helytörténeti Múze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Marcali Városi Helytörténeti Múzeum 2012. évi költségvetését 16.660 e. Ft-ban hagyta jóvá Marcali Város Önkormányzatának Képviselőtestülete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z intézmény költségvetésének sarokszámai:</w:t>
      </w:r>
    </w:p>
    <w:p>
      <w:pPr>
        <w:pStyle w:val="TNorml"/>
        <w:rPr>
          <w:sz w:val="28"/>
        </w:rPr>
      </w:pPr>
      <w:r>
        <w:rPr>
          <w:sz w:val="28"/>
        </w:rPr>
        <w:tab/>
        <w:t>Személyi juttatások: 9.496 e. Ft</w:t>
      </w:r>
    </w:p>
    <w:p>
      <w:pPr>
        <w:pStyle w:val="TNorml"/>
        <w:rPr>
          <w:sz w:val="28"/>
        </w:rPr>
      </w:pPr>
      <w:r>
        <w:rPr>
          <w:sz w:val="28"/>
        </w:rPr>
        <w:tab/>
        <w:t>Munkaadót terhelő járulékok: 2.690 e. Ft</w:t>
      </w:r>
    </w:p>
    <w:p>
      <w:pPr>
        <w:pStyle w:val="TNorml"/>
        <w:rPr>
          <w:sz w:val="28"/>
        </w:rPr>
      </w:pPr>
      <w:r>
        <w:rPr>
          <w:sz w:val="28"/>
        </w:rPr>
        <w:tab/>
        <w:t>Dologi kiadások: 4.135 e. Ft</w:t>
      </w:r>
    </w:p>
    <w:p>
      <w:pPr>
        <w:pStyle w:val="TNorml"/>
        <w:rPr>
          <w:sz w:val="28"/>
        </w:rPr>
      </w:pPr>
      <w:r>
        <w:rPr>
          <w:sz w:val="28"/>
        </w:rPr>
        <w:tab/>
        <w:t>Egyéb folyó kiadások: 90 e. Ft</w:t>
      </w:r>
    </w:p>
    <w:p>
      <w:pPr>
        <w:pStyle w:val="TNorml"/>
        <w:rPr>
          <w:sz w:val="28"/>
        </w:rPr>
      </w:pPr>
      <w:r>
        <w:rPr>
          <w:sz w:val="28"/>
        </w:rPr>
        <w:tab/>
        <w:t>Bérkompenzáció és járulékai: 233 e. Ft</w:t>
      </w:r>
    </w:p>
    <w:p>
      <w:pPr>
        <w:pStyle w:val="TNorml"/>
        <w:rPr>
          <w:sz w:val="28"/>
        </w:rPr>
      </w:pPr>
      <w:r>
        <w:rPr>
          <w:sz w:val="28"/>
        </w:rPr>
        <w:tab/>
        <w:t>Előző évi pénzmaradvány: 16 e Ft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A személyi juttatások összege tartalmazza a Munkaügyi Központon keresztül, bértámogatással, digitalizációs munkára felvett, adatrögzítő munkatárs 9 havi bérköltségét is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2012-es év elején került sor a Kulturális Korzó építkezési munkálatai során tönkrement emeleti kiállítótermek felújítására (festés-mázolás, parketta csiszolás és lakkozás), melynek költsége 180 e. Ft-ot tett ki. Az emeleten került kialakításra egy technikai eszközökkel felszerelt munkaszoba, mely a digitalizációs munka végzését szolgálja. A munka feltételeinek megteremtése az előzetesen tervezett költségek duplájába került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A kiállítóterek helyreállításával lehetővé vált az időszaki kiállítások számának növelése, a kínálat bővítése. 2012 első háromnegyedévében a Múzeum földszinti nagytermében és emeleti kiállító tereiben 9 időszaki kiállítás nyílt meg ünnepélyes megnyitóval, többszintű reklám- és marketingtevékenység kíséretében (plakát, meghívó, múzeumi honlap, facebook, TV felvétel)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Öt alkalommal külső helyszínen rendeztek kiállítást, hozzájárulva egy-egy rendezvény programkínálatának bővítéséhez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kiállítási költségek vonatkozásában anyagköltség, reklám- és szállítási költségek jelentkeztek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A Nemzeti Kulturális Alap Közgyűjteményi Kollégiumához benyújtott Tervrajzok és városarculat című pályázatuk 1.000 e. Ft támogatást nyert, amely összeget 2012. október 10-ig folyósítják.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A Múzeum 2012. évi költségvetésében be nem tervezett költségként jelentkezett a múzeumépület átalakítása előtt leszerelt gázmérőórán, 2009-2010-ben keletkezett fogyasztás kiegyenlítése, mely összeget, 498 e. Ft-ot, 2012. I. félévében teljesítettek a szolgáltató által megküldött végszámla alapján.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 xml:space="preserve">A múzeum személyi állományában változás történt: 2012. április 6-án, a Munkaügyi Központ bértámogatásával, munkába állt 1 fő, aki adatrögzítőként digitalizációs feladatokat végez.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bérek kifizetése a besorolásoknak megfelelően történt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Július közepén elkezdődött a Múzeum belső ellenőrzése (létszám, személyi juttatással való gazdálkodás, belső kontrollrendszerek). Intézkedési terv készült. A felmerült hiányosságok kiküszöbölése folyamatban van (pl. működési engedély megújítása)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Szeptember hónap folyamán elkezdődött a foglalkoztató terem festése, berendezése, a történész munkaszobájának festése, új irodabútor beszerzése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árosi Kórház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örvényi rendelkezésnek megfelelően 2012. május 1-től a Marcali Városi Kórház állami irányítás alá került. Az Önkormányzat 2012. I-III. n.évi összevont beszámolójában a Kórház eddig az időpontig teljesült bevételei és kiadásai szerepelnek, a fel nem használt előirányzatok kivezetésre kerül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Polgármesteri Hivatal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67.499/e Ft, a módosított előirányzat 67,17%. A munkaadót terhelő járulék 43.570/e Ft, ami 66,04%-ban, a dologi jellegű kiadás 65.352/e Ft, mely 49,68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kiadásokon belül a főbb kiadás nemek összességében az időarányos teljesítésnek megfelelően alakultak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340.233/e Ft, mely 59,07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97.620/e Ft, melyből legnagyobb volument a Többcélú Kistérségi Társulásnak a SZESZK működéséhez átadott  összeg jelenti, ami az egyéb pénzeszközátadások között szerepel. A pénzeszközátadások részletezését a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Speciális célú támogatások 89.691/e Ft-ra teljesültek, ez 68,23%-nak felel meg.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I-III. n. évben az előirányzat 0,33%-át tették ki, míg a beruházási kiadások esetében ez a mutató 4,16%. 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I. negyedév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ízügyi ágazati kiadásainak ismertetés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2.</w:t>
        <w:tab/>
        <w:t>Bizei utca 20-44.belső vízelvezető árok kialakításának geodéziai kimérése (a munkát a Gamesz elvégzi</w:t>
      </w:r>
      <w:r>
        <w:rPr>
          <w:sz w:val="28"/>
          <w:szCs w:val="28"/>
        </w:rPr>
        <w:t>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árok geodéziai bemérése megtörtént, számlázás és pénzügyi teljesítés nem történt, a GAMESZ fogja elvégezni a kivitelezés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Napsugár u. 3-19. számú ingatlanok között nyílt vízelvezető áro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Kisfaludy u. 4. számú magáningatlanon keresztül csapadékvíz ki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Boronkai városrészben 2010. november végén, és decembert elején bekövetkezett vis-maior kár (csapadékvíz elöntés) megismétlődésének megelőzésére, a tárgyi ingatlanon csapadékvíz elvezető földárok kiépítése 2011-ben valósult meg, pénzügyi teljesítés 2012-ben 97 eFt összegben megtörtént. A 2012-ben tervezett további kiépítés 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6.</w:t>
        <w:tab/>
        <w:t>József A. utca - Szabadság utca és Szabadság - Kossuth L. utca által közrezárt  magán</w:t>
      </w:r>
      <w:r>
        <w:rPr>
          <w:sz w:val="28"/>
          <w:szCs w:val="28"/>
        </w:rPr>
        <w:t xml:space="preserve">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7.</w:t>
        <w:tab/>
        <w:t>A Kenyérgyártól D-re lévő árok összekötése a 0256 hrsz.-ú árokkal (a 2640/10 hrsz.-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gatlanon), valamint az Aszfaltkeverő teleptől K-re lévő árok bevezetése a 0256 hrsz.-ú árokba és azok kitiszt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Kaposvári utca, Kátyú-árok burkolásának vízjogi engedély módos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9.</w:t>
        <w:tab/>
        <w:t>Marcali szennyvíztisztító telep felújítása, Horvátkút városrész csatornázása (Dél-</w:t>
      </w:r>
      <w:r>
        <w:rPr>
          <w:sz w:val="28"/>
          <w:szCs w:val="28"/>
        </w:rPr>
        <w:t>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Második körös pályázatunkat a nagy projekttől függetlenül, külön beadtuk. A pályázat 1.241.945.043 Ft támogatásban részesült, a támogatási szerződés előkészítése folyamatban va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Marcali Lenin utca ivóvíz hálózat rekonstrukciója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A kivitelezés folyamatban van, pénzügyi teljesítés 6.361 eFt összegben meg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11.</w:t>
        <w:tab/>
        <w:t>Ivóvíz, szennyvízhálózat rekonstrukció, csapadékvíz elvezetési munkák</w:t>
      </w:r>
    </w:p>
    <w:p>
      <w:pPr>
        <w:pStyle w:val="Normal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Marcali Nagypincei utca szennyvíz hálózat bőv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Templom utca vízrend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100 eFt.</w:t>
      </w:r>
    </w:p>
    <w:p>
      <w:pPr>
        <w:pStyle w:val="Normal"/>
        <w:spacing w:before="120" w:after="0"/>
        <w:ind w:left="567" w:hanging="567"/>
        <w:rPr/>
      </w:pPr>
      <w:r>
        <w:rPr>
          <w:sz w:val="28"/>
          <w:szCs w:val="28"/>
        </w:rPr>
        <w:tab/>
        <w:t>Marcali, Ősz utca – Szilvás utca 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567"/>
        <w:rPr/>
      </w:pPr>
      <w:r>
        <w:rPr>
          <w:sz w:val="28"/>
          <w:szCs w:val="28"/>
        </w:rPr>
        <w:tab/>
        <w:t>Horvátkút, Május 1. utca 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Közkút megszünt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rdőalja utcában kerültek megszüntetésre a közkutak, pénzügyi teljesítés 291 eFt összegben meg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Katona J. u. 5. ivóvíz bekö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ársasház új ivóvíz bekötése valósult meg, pénzügyi teljesítés 4.776 eFt összegben megtörtént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sapadékvíz elevezetés Damjanich u. és Hegyalja u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átereszek lakatos szerkezeteinek javítása történt meg 7 eFt értékben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12.</w:t>
        <w:tab/>
        <w:t>Ivóvíz – szennyvíz közművek rekonstrukciój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cessziós díj terhére az ivóvíz- és szennyvíz hálózat rekonstrukcióját végezte el a DRV, 26.100 eFt értékben.</w:t>
      </w:r>
    </w:p>
    <w:p>
      <w:pPr>
        <w:pStyle w:val="Normal"/>
        <w:spacing w:before="8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I. negyedév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erenc utcában a kórházhoz parkolók, csapadékvíz elvezetés tervezése és engedélyezt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engedélyeztetési eljárás folyamatban van, pénzügyi teljesítés 530 eFt összegben történt (tervezési, eljárási díj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kerülő út terv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zési munka folyamatban van, pénzügyi teljesítés nem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A pályázati forrás elnyerése érdekében a pályázatot és annak hiánypótlását is benyújtottuk, s azt a Közreműködő Szervezet befogadta, s a pályázatot bírálatra bocsátotta. 2011 december 12-én pályázatunk támogatásban részesült, s ennek megfelelően a Támogatási Szerződést megkötöttük. A területszerzések folyamatban vannak, a kivitelező kiválasztására irányuló közbeszerzési eljárás előkészítése folyamatban van. 3.896 eFt összegű pénzügyi teljesítés történt (tervezés, engedélyeztetés), mely a pályázat keretében elszámolható költsé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 köz parkoló tervezés, építés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A tervek elkészültek az engedélyeztetési eljárás folyamatban van, pénzügyi teljesítés 438 eFt összegben történt (tervezési, eljárási díj)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Gombai temető parkoló és járd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Gombai temető mellet parkoló és járda épült, a pénzügyi teljesítés 1.834 eFt összegben meg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Széchenyi u. 21-23. és 25. tömbház parkol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engedélyeztetési eljárás folyamatban van, pénzügyi teljesítés 150 eFt összegben történt (tervezési, eljárási díj).</w:t>
      </w:r>
      <w:r>
        <w:br w:type="page"/>
      </w:r>
    </w:p>
    <w:p>
      <w:pPr>
        <w:pStyle w:val="Normal"/>
        <w:spacing w:before="120" w:after="0"/>
        <w:ind w:left="1985" w:firstLine="142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I. negyedév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ociális és humán szolgáltatás, igazgatás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Városi Helytörténeti Múzeum épületének felújítása, emeletráépítés és Galéria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és befejeződött, a műszaki átadás-átvételi eljárás lezárult. Az épület üzembe helyezése megtörtént. A projekt pénzügyi zárása és elszámolása folyamatban van. Pénzügyi teljesítés 5.255 eFt összegben történ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száth utcai Általános Iskola udvarán műfüves focipálya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egvalósításhoz szükséges forrás biztosítása érdekében BM-2011 pályázatot nyújtottunk be, mely pályázatunkat a Belügyminiszter Úr, csökkentett összegű támogatásban részesített. A pálya elkészült, a műszaki átadás-átvétel megtörtént, a pénzügyi teljesítés 21.296 eFt összegben megvalósult. A projekt elszámolása folyamatban va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órház orvosi gép-műszer beszerzés /1db lélegeztető gép/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beszerzéshez szükséges forrás biztosítására 75%-os intenzitású céltámogatást nyertünk, a Támogatási Szerződést és Finanszírozási Szerződést megkötöttük, a műszert beszereztük, annak beüzemelése megtörtént, pénzügyi teljesítés 8.091 eFt összegben megtörtént, a projekt elszámolása szinté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szközbeszerzés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kai eszközök vásárl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ataszrófavédelmi – PV irodába új számítógép vásárlása történt, 395 eFt értékben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rművekhez nyárigumi vásárl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Önkormányzati gépjárműre új nyárigumi garnitúra beszerzése történt 240 eFt értékben.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űkasza vásárlás (Horvátkút részönkormányzat)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Motoros fűkasza beszerzése történt, a horvátkúti városrész számára, 209 eFt értékbe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nafal építés központi temetőben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a tervezett fejlesztés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űzoltó laktanya építéséhez kötődő külső közműve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laktanya építéséhez szükséges az Árpád utca út- és csapadékvíz elvezető rendszer, a gáz, valamint villany-, víz és szennyvíz hálózat kiépítése a laktanya területig. A szükséges tervek elkészültek, az engedélyek részben beszerzésre kerültek, a gáz közmű már kiépítésre került. Pénzügyi teljesítés 2.042 eft összegben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Építési Szabályzat módosítása a Balaton TV-el összhangban (törvényi kötelezettsé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módosítás folyamatban van, pénzügyi teljesítés még nem vált esedékessé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építési szabályzathoz alaptérkép 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alaptérkép elkészült, pénzügyi teljesítés 2.907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HR 2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jekt 2012. februárjában lezárult, a záró beszámoló és pénzügyi elszámolás folyamatban van, pénzügyi teljesítés 2012-ben még nem történt (ez a záró beszámoló elfogadását követően válik esedékessé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HR 3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Pályázatunk forráshiány miatt nem nyert támogatás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vatali informatikai fejlesz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échenyi utcai temető parcellá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özponti temetőben új parcellák kijelölése vált szükségessé a parcellaterv és kijelölés elkészült, pénzügyi teljesítés 688 eFt összegben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alapnyilvántartást támogató helyi nyilvántartó rendsz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ötelező feladatellátás miatt vált szükségessé a szoftverfejlesztés 152 eFt értékben.</w:t>
      </w:r>
    </w:p>
    <w:p>
      <w:pPr>
        <w:pStyle w:val="Normal"/>
        <w:spacing w:before="8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I. negyedév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zsenyi utca felújítása a Kazinczy utcától a Széchenyi utcái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. utca útfelújítása, parkolók kialakítása és csapadékvíz elvezetés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ona J. utcai óvoda épüle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 megvalósításához szükséges saját erő biztosítására BM-2012 pályázatot nyújtottunk be, azonban pályázatunkat nem részesítették támogatásban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villámhárító berend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 IV. negyedévben tervezzük a megvalósításá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orvosi rendelő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ző kiválasztása megtörtént, a tervezési munka folyamatban van, pénzügyi teljesítés még nem vált esedékessé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V ivóvízhálózat, szennyvízhálóza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cessziós díj terhére az ivóvíz- és szennyvíz hálózat felújítása folyamatban van, pénzügyi teljesítés nem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vasz u. I. és IV. számú háziorvosi körzet épületén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épület gázórájának visszahelyezése, és nyomáspróbája készült el, pénzügyi teljesítés 24 eFt összegben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, berendezések felújítása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Központi temető hűtőberendezés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Meghibásodott a központi temető ravatalozójában található hűtő, ennek felújítása – javítása történt meg 117 eFt értékbe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Informatikai eszközök felújítása (Katasztrófavédelem - PV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Számítógép javítás történt a PV irodában 7 eFt értékbe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Gépjárműv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önkormányzati gépjárművek felújítása történt meg 225 eFt értékbe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Polgármesteri Hivatal energetikai felmér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EOP pályázat előkészítő tevékenységeit (tervezés, energetikai audit, megvalósíthatósági tanulmány) rendeltük meg, pénzügyi teljesítés 51 eFt összegben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Marcali, 2012. november 15.</w:t>
      </w:r>
    </w:p>
    <w:p>
      <w:pPr>
        <w:pStyle w:val="Normal"/>
        <w:spacing w:before="480" w:after="0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r. Sütő László</w:t>
      </w:r>
    </w:p>
    <w:p>
      <w:pPr>
        <w:pStyle w:val="TNorm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16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4:00Z</dcterms:created>
  <dc:creator>..</dc:creator>
  <dc:description/>
  <cp:keywords/>
  <dc:language>en-US</dc:language>
  <cp:lastModifiedBy>Pappne</cp:lastModifiedBy>
  <cp:lastPrinted>2012-09-17T09:26:00Z</cp:lastPrinted>
  <dcterms:modified xsi:type="dcterms:W3CDTF">2012-11-16T11:44:00Z</dcterms:modified>
  <cp:revision>2</cp:revision>
  <dc:subject/>
  <dc:title>VÁROSI ÖNKORMÁNYZAT</dc:title>
</cp:coreProperties>
</file>