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 14761/2012</w:t>
        <w:tab/>
        <w:tab/>
        <w:tab/>
        <w:tab/>
        <w:tab/>
        <w:tab/>
        <w:tab/>
        <w:t>1. 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2. szeptember 13-i ülésére, Marcali Városi Önkormányzat 2012. I. fél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–többször módosított- 1992. évi XXXVIII. Törvény 80. §-a, valamint a 249/2000. (XII.24.) Kormányrendelet 7. §.-ának (1) bekezdése értelmében a Városi Önkormányzat és költségvetési szervei a féléves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agyar Államkincstár Somogy Megyei Területi Igazgatósága részére a beszámoló garnitúra átadásra került, amely alapján készült el az alábbi értékelés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7.870.124/e Ft előirányzattal szemben ténylegesen 2.922.589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42,29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2.865.743/e Ft-tal teljesültek, ami 41,47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  <w:u w:val="single"/>
        </w:rPr>
        <w:t>I.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>A működési bevételek a módosított előirányzathoz viszonyítva 53,95%-ra teljesültek. Ezen belül az intézményi működési bevétel a Polgármesteri Hivatalnál 145%-os, az Önkormányzatnál 33,67%, az intézmények működési bevétele pedig 55,89%-os teljesítést mutat. Az önkormányzat sajátos működési bevételeinek teljesítése a 963.652/e Ft-os módosított előirányzattal szemben 513.781/e Ft vol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.1 Intézményi működési bevételek, közhatalm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A Polgármesteri Hivatal működési bevételei a 6.000/e Ft-os előirányzathoz viszonyítva 8.700/e Ft-tal teljesült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33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hatalmi bevételek (hatósági jogkörhöz köthető bevételek):</w:t>
        <w:tab/>
        <w:tab/>
        <w:t xml:space="preserve">4.304/e Ft </w:t>
        <w:tab/>
        <w:t xml:space="preserve">   </w:t>
      </w:r>
    </w:p>
    <w:p>
      <w:pPr>
        <w:pStyle w:val="TNorml"/>
        <w:numPr>
          <w:ilvl w:val="0"/>
          <w:numId w:val="8"/>
        </w:numPr>
        <w:ind w:left="720" w:right="-1057" w:hanging="360"/>
        <w:rPr>
          <w:sz w:val="28"/>
          <w:szCs w:val="28"/>
        </w:rPr>
      </w:pPr>
      <w:r>
        <w:rPr>
          <w:sz w:val="28"/>
          <w:szCs w:val="28"/>
        </w:rPr>
        <w:t>Egyéb bevételek:/Marcali kártya, továbbszámlázott szolgáltatás:</w:t>
        <w:tab/>
        <w:t xml:space="preserve">1.583/e Ft                                             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8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>2.813/e Ft</w:t>
        <w:tab/>
        <w:tab/>
        <w:tab/>
        <w:tab/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z Önkormányzat működési bevételeinek teljesülése 20.685/e F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ind w:left="360" w:right="-87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Bérleti díj bevétel:</w:t>
        <w:tab/>
        <w:tab/>
        <w:tab/>
        <w:tab/>
        <w:tab/>
        <w:tab/>
        <w:tab/>
        <w:tab/>
        <w:tab/>
        <w:t xml:space="preserve"> 2.047/e Ft</w:t>
        <w:tab/>
        <w:tab/>
        <w:tab/>
        <w:tab/>
        <w:tab/>
        <w:tab/>
        <w:tab/>
        <w:tab/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területhasználati díj:</w:t>
        <w:tab/>
        <w:tab/>
        <w:tab/>
        <w:tab/>
        <w:tab/>
        <w:tab/>
        <w:tab/>
        <w:tab/>
        <w:t xml:space="preserve">   947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8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Mezőőri járulék:</w:t>
        <w:tab/>
        <w:tab/>
        <w:tab/>
        <w:tab/>
        <w:tab/>
        <w:tab/>
        <w:tab/>
        <w:tab/>
        <w:tab/>
        <w:t xml:space="preserve"> 1.092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105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Egyéb bevétel / kötbér, behajtás, áruértékesítés, stb./:</w:t>
        <w:tab/>
        <w:tab/>
        <w:tab/>
        <w:t xml:space="preserve"> 1.588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8"/>
        </w:numPr>
        <w:ind w:left="720" w:right="-877" w:hanging="360"/>
        <w:rPr/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>14.721/e Ft</w:t>
        <w:tab/>
        <w:tab/>
        <w:tab/>
        <w:tab/>
        <w:tab/>
      </w:r>
    </w:p>
    <w:p>
      <w:pPr>
        <w:pStyle w:val="TNorml"/>
        <w:ind w:right="-877" w:firstLine="360"/>
        <w:rPr>
          <w:sz w:val="28"/>
          <w:szCs w:val="28"/>
        </w:rPr>
      </w:pPr>
      <w:r>
        <w:rPr>
          <w:sz w:val="28"/>
          <w:szCs w:val="28"/>
        </w:rPr>
        <w:t>-</w:t>
        <w:tab/>
        <w:t>Kamatbevétel:</w:t>
        <w:tab/>
        <w:tab/>
        <w:tab/>
        <w:tab/>
        <w:tab/>
        <w:tab/>
        <w:tab/>
        <w:tab/>
        <w:tab/>
        <w:t xml:space="preserve">    290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intézmények működési bevételeinek teljesítése 309.774e Ft, ami 55,89%-os teljesítésnek felel meg.  Ezek a bevételek az intézmények működése, alapvető tevékenységeinek ellátása során, azzal összefüggésben elérhető bevételek (ellátási díjak, térítési díjak, áru és készletértékesítés, belépők, bérleti díjak, lízingdíjak, ÁFA bevételek stb.) Az intézmények szerinti bontás a 3. sz. mellékletben található.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1 Helyi adó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Tervszáma 506.100/e Ft, a félévi teljesítése 279.677/e Ft, amely 55,26 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  <w:tab/>
        <w:t xml:space="preserve"> 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2292"/>
        <w:gridCol w:w="1676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5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8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ek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9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1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6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26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/>
        <w:t>A helyi adókból származó bevételek teljesítése időarányosnak tekinthető.</w:t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1. I. féléves teljesítés</w:t>
            </w:r>
          </w:p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. I. féléves teljesítés  e F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.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63,6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08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9</w:t>
            </w:r>
          </w:p>
        </w:tc>
      </w:tr>
    </w:tbl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2 Átengedett központi adó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e a 443.552/e Ft előirányzattal szemben 229.490/e Ft, mely 51,74%-os arányt muta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letezve:</w:t>
        <w:tab/>
        <w:tab/>
        <w:tab/>
        <w:tab/>
        <w:tab/>
        <w:tab/>
        <w:tab/>
        <w:tab/>
        <w:tab/>
        <w:tab/>
        <w:t>e Ft</w:t>
        <w:tab/>
        <w:tab/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JA helyben maradó ré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övedelemkülönbség mérsék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9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épjármű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49,3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5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74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átengedett központi adók teljesítése az önkormányzat nettó finanszírozási ütemének megfelelően történt.</w:t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Teljesítése 4.614/e Ft a 9.500/e Ft-os előirányzattal szemben.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e Ft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Környezetvédelmi bírság, egyéb sajátos bevét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9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7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. Támogatáso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 Önkormányzatok költségvetési támogatása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1 Normatív támogatáso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teljesítés a módosított előirányzathoz képest 52,30 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Megoszlása: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</w:t>
      </w:r>
      <w:r>
        <w:rPr/>
        <w:t xml:space="preserve">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7946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5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30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2 Központosított előirányzato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 xml:space="preserve">2012. I. félévi teljesítés 43.708/e Ft volt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3 Normatív kötött felhasználású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Ezen a címen 93.540/e Ft támogatást kaptunk, mely összegből: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980"/>
        <w:gridCol w:w="1492"/>
        <w:gridCol w:w="1984"/>
        <w:gridCol w:w="177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eredeti előirányza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támogatás egyes közoktatási feladatok ellátásáho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9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es szociális feladatok kiegészítő támogatá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53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5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97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4. Fejlesztési célú támogatás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2012. I. félévi teljesítés 103/e Ft vol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5. Címzett támogatáso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2.I. félévi teljesítés 6.068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I.1.6. ÖNHIK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Sikeres pályázat benyújtását követően az I. ütemben 52.451/e Ft támogatást nyert az Önkormányzat, melynek pénzügyi teljesítése az I. félévben megtörtén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I. Felhalmozási és tőkejellegű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olgármesteri Hivatal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2012. I. félévi teljesítés 1.730/e Ft, mely 2011. évről áthúzódó, beruházási kiadáshoz kapcsolódó Áfa összegéből adódik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Önkormányzat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338.651/e Ft előirányzattal szemben a teljesítés 75.737/e Ft, mely az előirányzat 22,36%-a.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értékesítés, önkorm.lakás értékes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6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3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ind w:right="-25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8,6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uházáshoz kapcsolódó Áfa visszatérü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4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célú kamat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90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6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7573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6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ncesszióból származó bevételek forrása a DRV, valamint a Marcali Csarnok Kft által fizetett díjak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>Intézmények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eljesítés 636/e Ft, mely összeg a Széchenyi Zsigmond Szakközépiskola teljesítéséből származik.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IV. Támogatásértékű bevéte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1 Működési célú </w:t>
      </w:r>
      <w:r>
        <w:rPr>
          <w:iCs/>
          <w:sz w:val="28"/>
          <w:szCs w:val="28"/>
          <w:u w:val="single"/>
        </w:rPr>
        <w:t>támogatásértékű bevétel</w:t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OEP-től átvett pénzeszközöknél kimutatott 535.219/e Ft 100,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z Önkormányzat működési célú bevételének módosított előirányzata 171.121/e Ft, a teljesítése 99.836/e Ft, ami 58,34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i kezelésű előirányzattól egyéb célra:</w:t>
        <w:tab/>
        <w:tab/>
        <w:t>18.394/e Ft</w:t>
        <w:tab/>
        <w:t xml:space="preserve">   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nkormányzati költségvetési szervektől:</w:t>
        <w:tab/>
        <w:tab/>
        <w:t>18.226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öbbcélú Kistérségi Társulástól:</w:t>
        <w:tab/>
        <w:tab/>
        <w:tab/>
        <w:tab/>
        <w:t>63.216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 Polgármesteri Hivatal működési célú bevételének módosított előirányzata 6.868/e Ft, a teljesítése 8.690./e Ft, ami 126,53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Előző évi működési célú e.i. maradvány átvétele:</w:t>
        <w:tab/>
        <w:t>8.299/e Ft</w:t>
      </w:r>
    </w:p>
    <w:p>
      <w:pPr>
        <w:pStyle w:val="TNorml"/>
        <w:numPr>
          <w:ilvl w:val="0"/>
          <w:numId w:val="2"/>
        </w:numPr>
        <w:ind w:left="1110" w:right="-877" w:hanging="405"/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 391/e Ft</w:t>
        <w:tab/>
        <w:t xml:space="preserve"> 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Intézmények OEP-en kívüli pénzeszköz átvételének teljesítése 88.696/e Ft, mely 78,80 %-os teljesítést jelent.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2. Felhalmozási célú </w:t>
      </w:r>
      <w:r>
        <w:rPr>
          <w:iCs/>
          <w:sz w:val="28"/>
          <w:szCs w:val="28"/>
          <w:u w:val="single"/>
        </w:rPr>
        <w:t>támogatásértékű bevétel</w:t>
      </w:r>
      <w:r>
        <w:rPr>
          <w:sz w:val="28"/>
          <w:szCs w:val="28"/>
          <w:u w:val="single"/>
        </w:rPr>
        <w:t xml:space="preserve"> 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  <w:t xml:space="preserve">Az Önkormányzat pénzeszköz átvétele 3,11 %-os teljesítést mutat, ami 62.223/e Ft a 2.003.585/e Ft-os módosított előirányzathoz képest. </w:t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től EU-s programra</w:t>
        <w:tab/>
        <w:tab/>
        <w:tab/>
        <w:t xml:space="preserve">    61.930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ejezettől egyéb célra</w:t>
        <w:tab/>
        <w:tab/>
        <w:tab/>
        <w:t xml:space="preserve">        293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</w:rPr>
        <w:t>Az intézmények támogatásértékű felhalmozási célú bevételének teljesítése 10,32%.</w:t>
      </w:r>
      <w:r>
        <w:rPr>
          <w:sz w:val="28"/>
          <w:szCs w:val="28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. Véglegesen átvett pénzeszközö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23.906/e Ft módosított előirányzattal szemben a teljesítés 2.729/e Ft, ami 11,42%-os arányszámot muta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1 Működé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</w:rPr>
        <w:t xml:space="preserve">Az Önkormányzat esetében a teljesítés 900/e Ft, az intézményeknél pedig 475/e Ft. 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  <w:u w:val="single"/>
        </w:rPr>
        <w:t xml:space="preserve">V.2 Felhalmozási célú </w:t>
      </w:r>
      <w:r>
        <w:rPr>
          <w:iCs/>
          <w:sz w:val="28"/>
          <w:szCs w:val="28"/>
          <w:u w:val="single"/>
        </w:rPr>
        <w:t>pénzeszközátvétel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z Önkormányzat esetében a teljesítés 1.354/e Ft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I. Hi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ind w:right="-697" w:hanging="0"/>
        <w:rPr/>
      </w:pPr>
      <w:r>
        <w:rPr>
          <w:sz w:val="28"/>
          <w:szCs w:val="28"/>
        </w:rPr>
        <w:t xml:space="preserve">Működési célú hitelfelvétel tervszáma 354.000/e Ft. 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  <w:t>A működési célú hitelek bevételeinek teljesítése soron a likvidhitel bruttó módon történő könyvelése miatt 436.248/e Ft szerepel.</w:t>
      </w:r>
    </w:p>
    <w:p>
      <w:pPr>
        <w:pStyle w:val="TNorml"/>
        <w:rPr/>
      </w:pPr>
      <w:r>
        <w:rPr>
          <w:sz w:val="28"/>
          <w:szCs w:val="28"/>
        </w:rPr>
        <w:t xml:space="preserve">A likvid hitel bruttó módon történő könyvelése miatt mind a felvétel, mind pedig a törlesztés a könyvelésben kimutatásra került.  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Személyi juttatások teljesítése a 1.517.598/e Ft-os módosított előirányzattal szemben 872.713/e Ft, ez 57,51 %-os teljesítésnek felel meg. Az Intézmények esetében az előirányzat teljesítése 59,62%, míg a Polgármesteri Hivatalnál 46,73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 xml:space="preserve">A munkaadót terhelő járulékok előirányzathoz viszonyított teljesítése 57,64%, mely összességében 234.388/e Ft. A teljesítés mértéke az Intézmények esetében 59,71%, a Polgármesteri Hivatal tekintetében 46,02%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és egyéb folyó kiadások a 1.852.027/e Ft módosított előirányzattal szemben 947.875/e Ft-tal teljesültek, melynek mutatószáma 51,18 %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A dologi kiadásokra az Intézmények a módosított előirányzat 58,73%-át, az Önkormányzat 38,74%-át, a Polgármesteri Hivatal 51,18%-át használta fel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ellátottak pénzbeli juttatásaira fordított kiadások teljesítése 6.737/e Ft, ami 36,77%-nak felel meg. Az Önkormányzat által kifizetett speciális célú támogatások kiadásainak teljesítése 58.331/e Ft, ez 44,38 %-os teljesítés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űködési célú pénzeszköz átadás teljesítése a módosított előirányzathoz képest (51.053/e Ft) 32,60 %, mely 16.643/e Ft-ot jelent. Az Intézmények esetében a teljesítése 685/e Ft, míg az Önkormányzatnál 15.958/e F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A támogatásértékű működési kiadás teljesítése 64.959/e Ft, a teljesítés 113,58%. A támogatásértékű felhalmozási kiadás teljesítése 9,18%, a felhalmozási célú pénzeszközátadás teljesítése 47,04 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lhalmozási kiadások 85.194e Ft-tal teljesültek, ez a módosított előirányzat 3,78%-a,  ebből az intézmények felhalmozási kiadásainak teljesítése 12,02%, az Önkormányzaté pedig 3,56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Felhalmozási kiadások részletezése</w:t>
        <w:tab/>
        <w:tab/>
        <w:tab/>
        <w:t>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2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71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sz w:val="24"/>
                <w:szCs w:val="24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1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7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4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27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9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1925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6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sedések vásárlása 825/e Ft-os teljesítést mutat.  /KÖZVIL részvény vásárlása, Somogy Megyei Kegyeleti Egyesület üzletrészvásárlás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osszú lejáratú hitelek törlesztése 134.218/e Ft, melyből 36.331/e Ft a kötvény törlesztéséhez kapcsolódik.</w:t>
      </w:r>
    </w:p>
    <w:p>
      <w:pPr>
        <w:pStyle w:val="TNorml"/>
        <w:rPr/>
      </w:pPr>
      <w:r>
        <w:rPr>
          <w:sz w:val="28"/>
          <w:szCs w:val="28"/>
        </w:rPr>
        <w:t>A likvid hitel bruttó módon történő könyvelése miatt mind a felvétel, mind pedig a törlesztés kimutatásra került, azért a kiadások között likvid hitel törlesztéseként szerepel 439.237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nkénti indokl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erzsenyi Dániel Gimnáziu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>I. Gazdasági környezet alakulása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ind w:right="-157" w:hanging="0"/>
        <w:rPr>
          <w:sz w:val="28"/>
        </w:rPr>
      </w:pPr>
      <w:r>
        <w:rPr>
          <w:rFonts w:cs="Arial"/>
          <w:sz w:val="28"/>
        </w:rPr>
        <w:t>A 2012-es év első félévében sem az iskola feladataiban, sem a szervezeti felépítésében változás nem következett be. Szállítókkal szemben az év folyamán voltak, és vannak lejárt határidejű tartozásaik. Jelenleg a szállító tartozásuk 16.095/ e Ft.</w:t>
      </w:r>
    </w:p>
    <w:p>
      <w:pPr>
        <w:pStyle w:val="TNorml"/>
        <w:rPr/>
      </w:pPr>
      <w:r>
        <w:rPr>
          <w:sz w:val="28"/>
        </w:rPr>
        <w:t>1.1  Kiadások alakulása 2012.06.30-ig</w:t>
      </w:r>
    </w:p>
    <w:p>
      <w:pPr>
        <w:pStyle w:val="TNorml"/>
        <w:rPr/>
      </w:pPr>
      <w:r>
        <w:rPr>
          <w:sz w:val="28"/>
        </w:rPr>
        <w:t xml:space="preserve">           </w: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/>
        <w:t xml:space="preserve"> e Ft-ban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363"/>
        <w:gridCol w:w="1607"/>
        <w:gridCol w:w="1517"/>
        <w:gridCol w:w="128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 előirányz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osított előirányzat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mélyi juttatások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5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7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9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6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94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1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és folyókiadások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1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9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9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átottak pb. juttatása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9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eszközátadás áh.kívül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ézményi beruházás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újítások      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. Pénzeszközátadá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8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5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7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8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8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>1.2. A tényleges teljesítés és az eredeti előirányzat közötti eltérés</w:t>
      </w:r>
    </w:p>
    <w:p>
      <w:pPr>
        <w:pStyle w:val="TNorml"/>
        <w:rPr>
          <w:sz w:val="28"/>
        </w:rPr>
      </w:pPr>
      <w:r>
        <w:rPr>
          <w:sz w:val="28"/>
        </w:rPr>
        <w:t>1.2.1. Személyi juttatások és munkaadót terhelő járulékok</w:t>
      </w:r>
    </w:p>
    <w:p>
      <w:pPr>
        <w:pStyle w:val="TNorml"/>
        <w:rPr>
          <w:sz w:val="28"/>
        </w:rPr>
      </w:pPr>
      <w:r>
        <w:rPr>
          <w:sz w:val="28"/>
        </w:rPr>
        <w:t>A személyi juttatások és munkaadókat terhelő járulékok teljesítése időarányosan történt.</w:t>
      </w:r>
    </w:p>
    <w:p>
      <w:pPr>
        <w:pStyle w:val="TNorml"/>
        <w:rPr>
          <w:sz w:val="28"/>
        </w:rPr>
      </w:pPr>
      <w:r>
        <w:rPr>
          <w:sz w:val="28"/>
        </w:rPr>
        <w:t>1.2.2. Dologi és egyéb folyó kiadások</w:t>
      </w:r>
    </w:p>
    <w:p>
      <w:pPr>
        <w:pStyle w:val="TNorml"/>
        <w:ind w:right="-697" w:hanging="0"/>
        <w:rPr/>
      </w:pPr>
      <w:r>
        <w:rPr>
          <w:sz w:val="28"/>
        </w:rPr>
        <w:t>A dologi kiadásaik teljesítettsége 36,47%, mely elmarad az 50%-os féléves szinttől. Ennek oka a szállítói tartozások késedelmes kifizetése.</w:t>
      </w:r>
    </w:p>
    <w:p>
      <w:pPr>
        <w:pStyle w:val="TNorml"/>
        <w:ind w:right="-697" w:hanging="0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Dologi kiadások alakulása 2012.06.30-ig</w:t>
      </w:r>
    </w:p>
    <w:p>
      <w:pPr>
        <w:pStyle w:val="TNorml"/>
        <w:rPr/>
      </w:pPr>
      <w:r>
        <w:rPr/>
        <w:tab/>
        <w:tab/>
        <w:tab/>
        <w:tab/>
        <w:tab/>
        <w:tab/>
        <w:tab/>
        <w:tab/>
        <w:tab/>
        <w:tab/>
        <w:tab/>
        <w:t>e Ft-ban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10"/>
        <w:gridCol w:w="1746"/>
        <w:gridCol w:w="12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osított előirányza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Készletbeszerzé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7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munikációs szolgáltatá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lgáltatási kiad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6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9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sárolt közszolgáltat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ltalános forgalmi ad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6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5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küldetés, reprezentáci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dologi kiadáso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logi kiadások összes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91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7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7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</w:rPr>
        <w:t>Az 50%-os teljesítettségtől való elmaradás oka a szolgáltatók és beszállítók felé fennálló nagy összegű tartozás. Nagymértékű az elmaradás az élelmiszer beszerzés, a víz-, villamosenergia-, és gázenergia-szolgáltatás díja esetében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1.2.3. Ellátottak pénzbeli juttatásai</w:t>
      </w:r>
    </w:p>
    <w:p>
      <w:pPr>
        <w:pStyle w:val="TNorml"/>
        <w:rPr>
          <w:sz w:val="28"/>
        </w:rPr>
      </w:pPr>
      <w:r>
        <w:rPr>
          <w:sz w:val="28"/>
        </w:rPr>
        <w:t>Az alacsony szintű teljesítettség oka az, hogy ezen juttatások (tankönyvtámogatások) csak szeptember hónapban realizálódnak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2. Bevételek alakulása 2012.06.30-ig</w:t>
      </w:r>
    </w:p>
    <w:p>
      <w:pPr>
        <w:pStyle w:val="TNorml"/>
        <w:ind w:left="5664" w:firstLine="708"/>
        <w:rPr/>
      </w:pPr>
      <w:r>
        <w:rPr/>
        <w:t>e Ft-ban</w:t>
      </w:r>
    </w:p>
    <w:tbl>
      <w:tblPr>
        <w:tblW w:w="8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63"/>
        <w:gridCol w:w="1526"/>
        <w:gridCol w:w="1617"/>
        <w:gridCol w:w="142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nevezés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 előirányza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dosított előirányza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jesítés %-ban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űködési bevételek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0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3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8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i finanszírozás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1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1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6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halmozási bevételek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énzforgalom nélküli bevételek: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 értékű bevétel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1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1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98.18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6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sszesen:    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57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7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9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3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tervezett 33.506 e Ft saját bevételből a gimnázium eddig 8.739 e Ft tudott teljesíteni. A saját bevételek teljesülése az első félévben mindig alacsonyabb, mivel a kollégium és panzió nyári hasznosításából befolyó összeg a harmadik negyedévben fog realizálódni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zéchenyi Zsigmond Szakiskola </w:t>
      </w:r>
    </w:p>
    <w:p>
      <w:pPr>
        <w:pStyle w:val="Normal"/>
        <w:spacing w:before="360" w:after="0"/>
        <w:rPr>
          <w:b/>
          <w:b/>
          <w:u w:val="single"/>
        </w:rPr>
      </w:pPr>
      <w:r>
        <w:rPr>
          <w:b/>
          <w:u w:val="single"/>
        </w:rPr>
        <w:t>Bevételek alakulása</w:t>
      </w:r>
    </w:p>
    <w:p>
      <w:pPr>
        <w:pStyle w:val="TextBody"/>
        <w:spacing w:before="240" w:after="0"/>
        <w:rPr/>
      </w:pPr>
      <w:r>
        <w:rPr/>
        <w:t xml:space="preserve">Az intézményi </w:t>
      </w:r>
      <w:r>
        <w:rPr>
          <w:b/>
        </w:rPr>
        <w:t>működési bevételek: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186.105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:</w:t>
        <w:tab/>
        <w:t>186.105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  <w:tab w:val="right" w:pos="8222" w:leader="none"/>
        </w:tabs>
        <w:rPr/>
      </w:pPr>
      <w:r>
        <w:rPr>
          <w:sz w:val="28"/>
          <w:szCs w:val="28"/>
        </w:rPr>
        <w:tab/>
        <w:t>teljesítés:</w:t>
        <w:tab/>
        <w:t>173.431 eFt</w:t>
        <w:tab/>
        <w:t>(93,2 %)</w:t>
      </w:r>
    </w:p>
    <w:p>
      <w:pPr>
        <w:pStyle w:val="Normal"/>
        <w:tabs>
          <w:tab w:val="clear" w:pos="708"/>
          <w:tab w:val="right" w:pos="6804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Az </w:t>
      </w:r>
      <w:r>
        <w:rPr>
          <w:sz w:val="28"/>
          <w:szCs w:val="28"/>
          <w:u w:val="single"/>
        </w:rPr>
        <w:t>intézményi működési bevételek</w:t>
      </w:r>
      <w:r>
        <w:rPr>
          <w:sz w:val="28"/>
          <w:szCs w:val="28"/>
        </w:rPr>
        <w:t xml:space="preserve"> összetétel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spacing w:before="120" w:after="0"/>
        <w:ind w:left="714" w:hanging="357"/>
        <w:rPr>
          <w:sz w:val="28"/>
          <w:szCs w:val="28"/>
        </w:rPr>
      </w:pPr>
      <w:r>
        <w:rPr>
          <w:sz w:val="28"/>
          <w:szCs w:val="28"/>
        </w:rPr>
        <w:t>Vadászat bevétele:</w:t>
        <w:tab/>
        <w:t>3.736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Faértékesítés bevétele:</w:t>
        <w:tab/>
        <w:t>74.665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Külsős étkezés bevétele:</w:t>
        <w:tab/>
        <w:t>1.954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Felnőttképzés, tanfolyami oktatás bevétele:</w:t>
        <w:tab/>
        <w:t>85.352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/>
      </w:pPr>
      <w:r>
        <w:rPr>
          <w:sz w:val="28"/>
          <w:szCs w:val="28"/>
        </w:rPr>
        <w:t>Étkeztetés árbevétele:</w:t>
        <w:tab/>
        <w:t>7.385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Szálláshely-szolgáltatás bevétele:</w:t>
        <w:tab/>
        <w:t>339 eFt</w:t>
      </w:r>
    </w:p>
    <w:p>
      <w:pPr>
        <w:pStyle w:val="Normal"/>
        <w:tabs>
          <w:tab w:val="clear" w:pos="708"/>
          <w:tab w:val="right" w:pos="6804" w:leader="none"/>
        </w:tabs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en:</w:t>
        <w:tab/>
        <w:t>173.431 eFt</w:t>
      </w:r>
    </w:p>
    <w:p>
      <w:pPr>
        <w:pStyle w:val="TextBody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halmozási bevételek: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0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:</w:t>
        <w:tab/>
        <w:t>0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  <w:tab w:val="right" w:pos="82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eljesítés:</w:t>
        <w:tab/>
        <w:t>636 eFt</w:t>
      </w:r>
    </w:p>
    <w:p>
      <w:pPr>
        <w:pStyle w:val="Normal"/>
        <w:tabs>
          <w:tab w:val="clear" w:pos="708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A felhalmozási bevétel jármű értékesítéséből származik.</w:t>
      </w:r>
    </w:p>
    <w:p>
      <w:pPr>
        <w:pStyle w:val="TextBody"/>
        <w:spacing w:before="360" w:after="120"/>
        <w:rPr>
          <w:sz w:val="28"/>
          <w:szCs w:val="28"/>
        </w:rPr>
      </w:pPr>
      <w:r>
        <w:rPr>
          <w:b/>
          <w:sz w:val="28"/>
          <w:szCs w:val="28"/>
        </w:rPr>
        <w:t>Az irányító szervtől kapott támogatás</w:t>
      </w:r>
      <w:r>
        <w:rPr>
          <w:sz w:val="28"/>
          <w:szCs w:val="28"/>
        </w:rPr>
        <w:t xml:space="preserve"> 2012. június 30-án 207.943 e Ft, ami 59,56%-os teljesítésnek felel meg.</w:t>
      </w:r>
    </w:p>
    <w:p>
      <w:pPr>
        <w:pStyle w:val="TextBody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mogatásértékű működési bevételek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10.000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a:</w:t>
        <w:tab/>
        <w:t>10.000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eljesítés:</w:t>
        <w:tab/>
        <w:t>9.452 eFt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A </w:t>
      </w:r>
      <w:r>
        <w:rPr>
          <w:sz w:val="28"/>
          <w:szCs w:val="28"/>
          <w:u w:val="single"/>
        </w:rPr>
        <w:t>támogatásértékű működési bevételeken</w:t>
      </w:r>
      <w:r>
        <w:rPr>
          <w:sz w:val="28"/>
          <w:szCs w:val="28"/>
        </w:rPr>
        <w:t xml:space="preserve"> belü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területalapú támogatás:</w:t>
        <w:tab/>
        <w:t>620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útravaló ösztöndíj program:</w:t>
        <w:tab/>
        <w:t>1.073 e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right" w:pos="6804" w:leader="none"/>
        </w:tabs>
        <w:ind w:left="714" w:hanging="357"/>
        <w:rPr>
          <w:sz w:val="28"/>
          <w:szCs w:val="28"/>
        </w:rPr>
      </w:pPr>
      <w:r>
        <w:rPr>
          <w:sz w:val="28"/>
          <w:szCs w:val="28"/>
        </w:rPr>
        <w:t>hiányszakmás ösztöndíj:</w:t>
        <w:tab/>
        <w:t>7.759 eFt</w:t>
      </w:r>
    </w:p>
    <w:p>
      <w:pPr>
        <w:pStyle w:val="Normal"/>
        <w:tabs>
          <w:tab w:val="clear" w:pos="708"/>
          <w:tab w:val="right" w:pos="6804" w:leader="none"/>
        </w:tabs>
        <w:spacing w:before="12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sszesen:</w:t>
        <w:tab/>
        <w:t>9.452 eFt</w:t>
      </w:r>
    </w:p>
    <w:p>
      <w:pPr>
        <w:pStyle w:val="Normal"/>
        <w:tabs>
          <w:tab w:val="clear" w:pos="708"/>
          <w:tab w:val="right" w:pos="6804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mogatásértékű felhalmozási bevételek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69.789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a:</w:t>
        <w:tab/>
        <w:t>69.789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eljesítés:</w:t>
        <w:tab/>
        <w:t>7.200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Kiadások alakulása</w:t>
      </w:r>
    </w:p>
    <w:p>
      <w:pPr>
        <w:pStyle w:val="Normal"/>
        <w:spacing w:before="240" w:after="240"/>
        <w:rPr/>
      </w:pPr>
      <w:r>
        <w:rPr/>
        <w:t>A személyi juttatások és járulékok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394"/>
        <w:gridCol w:w="1394"/>
        <w:gridCol w:w="1234"/>
        <w:gridCol w:w="1248"/>
      </w:tblGrid>
      <w:tr>
        <w:trPr>
          <w:trHeight w:val="76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Eredeti előirányzat (eFt)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Módosított előirányzat (eFt)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eljesítés (eFt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eljesítés százaléka (eFt)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ndszeres személyi juttatás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5 82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0 35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3 36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,4%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Nem rendszeres személyi juttatás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75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75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11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7,4%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ülső személyi juttatás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 40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 347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 37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5,4%</w:t>
            </w:r>
          </w:p>
        </w:tc>
      </w:tr>
      <w:tr>
        <w:trPr>
          <w:trHeight w:val="25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Személyi juttatások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02 9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13 46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168 86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3,9%</w:t>
            </w:r>
          </w:p>
        </w:tc>
      </w:tr>
      <w:tr>
        <w:trPr>
          <w:trHeight w:val="510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Munkaadókat terhelő járulékok,  szoc.adó 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0 457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83 2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43 28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52,0%</w:t>
            </w:r>
          </w:p>
        </w:tc>
      </w:tr>
    </w:tbl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személyi juttatásokon belül a rendszeres személyi juttatások félévi teljesítése megfelel az időarányosan megengedettnek. Az alapilletmények, a kötelező és egyéb feltételtől függő pótlékok a tervezettnek megfelelően teljesültek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A személyi juttatásokon belül a nem rendszeres juttatások és a külső személyi juttatások nagyrészt a tanfolyami oktatás, a felnőttoktatás és a vizsgáztatási tevékenységek miatt merülnek fel, de ezen tevékenységek finanszírozása saját bevételekből történik. A nem rendszeres juttatásokon belül a túlóráknál az egész évi előirányzatot felhasználták, de a 2012/13-as tanévben – 2012. szeptember 01-től – már nem számolnak el túlórát. A tantárgyfelosztásnál túlórát nem terveznek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Jubileumi jutalmat a költségevetésükben tervezettek szerint az első félévben 2 fő részére fizettek – mindkettőt 30 éves jogviszony után – összesen 1.003 eFt-ot. További 4 fő részére – mindenkinél 40 éves jogviszony után – a kifizetés a második félévben esedékes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dologi kiadások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162.754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a:</w:t>
        <w:tab/>
        <w:t>162.804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/>
      </w:pPr>
      <w:r>
        <w:rPr>
          <w:sz w:val="28"/>
          <w:szCs w:val="28"/>
        </w:rPr>
        <w:tab/>
        <w:t>teljesítés:</w:t>
        <w:tab/>
        <w:t>152.948 eFt</w:t>
        <w:tab/>
        <w:t>(93,9 %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A dologi kiadásokon belül a jelentősebb tételek: az élelmiszer beszerzés, a hajtó- és kenőanyag beszerzés félévi teljesítése időarányos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A gázenergia-szolgáltatás és a villamosenergia-szolgáltatás díjára, valamint a víz- és csatornadíjakra 31.000 eFt-ot terveztek. Félévi teljesítés összege 19.583 eFt. Ezek a kiadások a második félévben kisebb összegben merülnek fel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Jelentős túllépés mutatkozik a szellemi tevékenység teljesítéséhez kapcsolódó kifizetéseknél és az egyéb dologi kiadásoknál, de ezek a saját bevételek eléréséhez kapcsolódó kiadások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A dologi kiadások finanszírozása teljes egészében saját bevételből történt. Az egyéb saját működési bevétel teljesítésének százaléka: 97,7 %.</w:t>
      </w:r>
    </w:p>
    <w:p>
      <w:pPr>
        <w:pStyle w:val="Normal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látottak pénzbeli juttatásai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Az ellátottak pénzbeli juttatásának előirányzata 10.000 eFt, teljesítése 5095 eFt. A finanszírozása a hiányszakmás ösztöndíj pályázatból és az „Útravaló” pályázatból történik.</w:t>
      </w:r>
    </w:p>
    <w:p>
      <w:pPr>
        <w:pStyle w:val="Normal"/>
        <w:spacing w:before="36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halmozási kiadások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eredeti előirányzata:</w:t>
        <w:tab/>
        <w:t>55.832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ódosított előirányzata:</w:t>
        <w:tab/>
        <w:t>55.832 eFt</w:t>
      </w:r>
    </w:p>
    <w:p>
      <w:pPr>
        <w:pStyle w:val="Normal"/>
        <w:tabs>
          <w:tab w:val="clear" w:pos="708"/>
          <w:tab w:val="left" w:pos="1418" w:leader="none"/>
          <w:tab w:val="right" w:pos="6804" w:leader="none"/>
        </w:tabs>
        <w:rPr/>
      </w:pPr>
      <w:r>
        <w:rPr>
          <w:sz w:val="28"/>
          <w:szCs w:val="28"/>
        </w:rPr>
        <w:tab/>
        <w:t>teljesítés:</w:t>
        <w:tab/>
        <w:t>2.521 eFt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>A kötelezettségek áruszállításból és szolgáltatásból</w:t>
      </w:r>
      <w:r>
        <w:rPr>
          <w:sz w:val="28"/>
          <w:szCs w:val="28"/>
        </w:rPr>
        <w:t xml:space="preserve"> 2012. június 30-án 19.271 eFt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11. év végi állomány 27.489 eFt volt.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>Követelések áruszállításból és szolgáltatásból</w:t>
      </w:r>
      <w:r>
        <w:rPr>
          <w:sz w:val="28"/>
          <w:szCs w:val="28"/>
        </w:rPr>
        <w:t xml:space="preserve"> (vevők) 2012. június 30-án 19.602 eFt.</w:t>
      </w:r>
    </w:p>
    <w:p>
      <w:pPr>
        <w:pStyle w:val="Normal"/>
        <w:ind w:firstLine="709"/>
        <w:rPr/>
      </w:pPr>
      <w:r>
        <w:rPr>
          <w:sz w:val="28"/>
          <w:szCs w:val="28"/>
        </w:rPr>
        <w:t>2011. december 31-én 15.819 eF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Óvoda, Általános Iskola és Alapfokú Művészetoktatási Intézmé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. évi első féléves gazdálkodásának pénzügy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öveges értékel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7"/>
        <w:gridCol w:w="1266"/>
        <w:gridCol w:w="1266"/>
        <w:gridCol w:w="1137"/>
        <w:gridCol w:w="837"/>
      </w:tblGrid>
      <w:tr>
        <w:trPr>
          <w:trHeight w:val="1200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gnevezés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edeti előirányzat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ódosított előirányzat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jesítés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öltségvetési kiadások (20+29+33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744 8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8 9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0 4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,86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ntézményi működési bevételek összesen (=07/25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 59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 59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 1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,80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ámogatásértékű működési és Működési célú pénzeszköz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6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8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6,25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rányító szervtől kapott támogatás  (=09/05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80 6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689 72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42 0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,59</w:t>
            </w:r>
          </w:p>
        </w:tc>
      </w:tr>
      <w:tr>
        <w:trPr>
          <w:trHeight w:val="255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Költségvetési bevételek (54+58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44 8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753 99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366 1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,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0"/>
        <w:gridCol w:w="960"/>
      </w:tblGrid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yitó tartozásállomá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 624</w:t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áró tartozásállomá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 218</w:t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változ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 594</w:t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havi bérutalá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 5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ámogatásértékű és működési célú bevételek pályázati bevételek, amelyek előirányzatosítása jelentős részben még nem történt meg, így ezen a soron 3.063eFt túlteljesítés mutatkozik.</w:t>
      </w:r>
    </w:p>
    <w:p>
      <w:pPr>
        <w:pStyle w:val="Normal"/>
        <w:rPr/>
      </w:pPr>
      <w:r>
        <w:rPr>
          <w:sz w:val="28"/>
          <w:szCs w:val="28"/>
        </w:rPr>
        <w:t>Az irányító szervtől kapott támogatás 2.797eFt alulteljesítést mutat, ugyanakkor tartalmazza már a júniusi nettó béreket, amelyek összege 24.529eFt.</w:t>
      </w:r>
    </w:p>
    <w:p>
      <w:pPr>
        <w:pStyle w:val="Normal"/>
        <w:rPr/>
      </w:pPr>
      <w:r>
        <w:rPr>
          <w:sz w:val="28"/>
          <w:szCs w:val="28"/>
        </w:rPr>
        <w:t>Az intézményegységek tartozásállománya 33.594eFt-tal növekedett, amely növekedés fedezetéül a fent felsorolt tételek szolgálnak. Azok összege összesen 32.728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ifferencia év végére várhatóan kiegyenlítődi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szlopy Gáspár Általános és A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gysé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60"/>
        <w:gridCol w:w="1400"/>
        <w:gridCol w:w="98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4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,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4 206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 9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 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9 3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8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3 164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 9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9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 870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7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75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676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2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 6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 02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9,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2 8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ntézményi működési bevételből 6.230eFt az előző év záró tartozásállomány nagyságát jelzi, tervezésekor teljesülését 0%-on becsültük azzal a kitétellel, hogy ezen nagyságrendű tartozásállomány fog az év végén jelentkezni és továbbgördü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ányító szervtől kapott támogatás 48,81%-on teljesült.</w:t>
      </w:r>
    </w:p>
    <w:p>
      <w:pPr>
        <w:pStyle w:val="Normal"/>
        <w:rPr/>
      </w:pPr>
      <w:r>
        <w:rPr>
          <w:sz w:val="28"/>
          <w:szCs w:val="28"/>
        </w:rPr>
        <w:t>Támogatásértékű bevételeink folyamatban lévő, még nem előirányzatosított pályázati támogatások miatt túlteljesültek. Működési célú átvett pénzeszközök a Munkaügyi Hivatal bértámogatását takarj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1582"/>
        <w:gridCol w:w="1052"/>
        <w:gridCol w:w="1052"/>
        <w:gridCol w:w="903"/>
        <w:gridCol w:w="1285"/>
        <w:gridCol w:w="883"/>
      </w:tblGrid>
      <w:tr>
        <w:trPr>
          <w:trHeight w:val="3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 65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 1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 86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1,7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816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26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24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5 07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6,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955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49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49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 89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6,8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6 350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1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1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26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6,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 142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4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043</w:t>
            </w:r>
          </w:p>
        </w:tc>
      </w:tr>
      <w:tr>
        <w:trPr>
          <w:trHeight w:val="30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81 2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85 65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32 1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6,2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0 678</w:t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 77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81 23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85 65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41 92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9,6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904</w:t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6 230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20 51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4 287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  <w:szCs w:val="24"/>
              </w:rPr>
            </w:pPr>
            <w:r>
              <w:rPr>
                <w:rFonts w:cs="Calibri"/>
                <w:color w:val="000000"/>
                <w:sz w:val="20"/>
                <w:szCs w:val="24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46,26%-on teljesültek. A függő, átfutó, kiegyenlítő kiadások a korábbi bérutalást tartalmazzák, amely ténylegesen a második félévet fogja terhelni.</w:t>
      </w:r>
    </w:p>
    <w:p>
      <w:pPr>
        <w:pStyle w:val="Normal"/>
        <w:rPr/>
      </w:pPr>
      <w:r>
        <w:rPr>
          <w:sz w:val="28"/>
          <w:szCs w:val="28"/>
        </w:rPr>
        <w:t>A beruházás jelentős mértékben pályázati forrásból valósult meg, tartalma: 5 db laptop, 1 db nyomtató és 1 db légseprű a pályák és udvarok karbantartásához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óy Tibor Tagiskola, Nemesvid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41"/>
        <w:gridCol w:w="1371"/>
        <w:gridCol w:w="96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228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 7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94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3 8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3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883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color w:val="000000"/>
                <w:sz w:val="20"/>
              </w:rPr>
            </w:pPr>
            <w:r>
              <w:rPr>
                <w:rFonts w:cs="Calibri" w:ascii="Arial" w:hAnsi="Arial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49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1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4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8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1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60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Irányító szervtől kapott támogatás jelentős mértékben túlteljesült, aminek oka a fűtés kiadások jelentős nagyságrendű változása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1652"/>
        <w:gridCol w:w="1096"/>
        <w:gridCol w:w="1096"/>
        <w:gridCol w:w="940"/>
        <w:gridCol w:w="1400"/>
        <w:gridCol w:w="919"/>
      </w:tblGrid>
      <w:tr>
        <w:trPr>
          <w:trHeight w:val="31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39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67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4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4,1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63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1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9,8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55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 4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2,5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087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93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Felhalmozá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 1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 4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3 06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8,0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812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9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 17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 49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3 85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1,5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 607</w:t>
            </w:r>
          </w:p>
        </w:tc>
      </w:tr>
      <w:tr>
        <w:trPr>
          <w:trHeight w:val="300" w:hRule="atLeast"/>
        </w:trPr>
        <w:tc>
          <w:tcPr>
            <w:tcW w:w="56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455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49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3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58,05%-on teljesültek. A függő, átfutó, kiegyenlítő kiadások a korábbi bérutalást tartalmazzák, amely ténylegesen a második félévet fogja terhel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kszáth Kálmán Utcai Általános Iskola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intézményegység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41"/>
        <w:gridCol w:w="1371"/>
        <w:gridCol w:w="96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6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7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 762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 9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 3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7 3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6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5 386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7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6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 7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 18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 4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5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7 1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ányító szervtől kapott támogatás 46,74%-on teljesül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7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1652"/>
        <w:gridCol w:w="1096"/>
        <w:gridCol w:w="1096"/>
        <w:gridCol w:w="940"/>
        <w:gridCol w:w="1285"/>
        <w:gridCol w:w="896"/>
      </w:tblGrid>
      <w:tr>
        <w:trPr>
          <w:trHeight w:val="3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 1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 09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3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1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692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5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0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4 81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6,9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797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1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 1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 78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3,4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5 797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8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4,9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661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66 7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0"/>
              </w:rPr>
              <w:t>169 1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1 6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2,3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2 969</w:t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 8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66 7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69 18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77 47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5,7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7 116</w:t>
            </w:r>
          </w:p>
        </w:tc>
      </w:tr>
      <w:tr>
        <w:trPr>
          <w:trHeight w:val="300" w:hRule="atLeast"/>
        </w:trPr>
        <w:tc>
          <w:tcPr>
            <w:tcW w:w="55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3 76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0 84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7 073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42,33%-on teljesültek. A függő, átfutó, kiegyenlítő kiadások a korábbi bérutalást tartalmazzák, amely ténylegesen a második félévet fogja terhelni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Óvodai Köz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ézményegység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41"/>
        <w:gridCol w:w="1371"/>
        <w:gridCol w:w="96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3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3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1 6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4 600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 4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 8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7 8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438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color w:val="000000"/>
                <w:sz w:val="20"/>
              </w:rPr>
            </w:pPr>
            <w:r>
              <w:rPr>
                <w:rFonts w:cs="Calibri" w:ascii="Arial" w:hAnsi="Arial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 684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4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 728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 2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 0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 6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7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6 329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Irányító szervtől kapott támogatás 50,75%-on teljesül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9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1652"/>
        <w:gridCol w:w="1096"/>
        <w:gridCol w:w="1096"/>
        <w:gridCol w:w="940"/>
        <w:gridCol w:w="1400"/>
        <w:gridCol w:w="919"/>
      </w:tblGrid>
      <w:tr>
        <w:trPr>
          <w:trHeight w:val="31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 81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 4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 3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9,7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364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0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5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6 3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,0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6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 32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 99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 7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9,9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5 205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6 2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32 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00 47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3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5 543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 93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26 21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32 03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07 4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6,2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8 610</w:t>
            </w:r>
          </w:p>
        </w:tc>
      </w:tr>
      <w:tr>
        <w:trPr>
          <w:trHeight w:val="300" w:hRule="atLeast"/>
        </w:trPr>
        <w:tc>
          <w:tcPr>
            <w:tcW w:w="564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6 767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8 571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1 804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A kiadások féléves szinten 43,30%-on teljesültek. A függő, átfutó, kiegyenlítő kiadások a korábbi bérutalást tartalmazzák, amely ténylegesen a második félévet fogja terh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góvoda, Nemesvid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41"/>
        <w:gridCol w:w="1371"/>
        <w:gridCol w:w="96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3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2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73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color w:val="000000"/>
                <w:sz w:val="20"/>
              </w:rPr>
            </w:pPr>
            <w:r>
              <w:rPr>
                <w:rFonts w:cs="Calibri" w:ascii="Arial" w:hAnsi="Arial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color w:val="000000"/>
                <w:sz w:val="20"/>
              </w:rPr>
            </w:pPr>
            <w:r>
              <w:rPr>
                <w:rFonts w:cs="Calibri" w:ascii="Arial" w:hAnsi="Arial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3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5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7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ányító szervtől kapott támogatás 52,79%-on teljesült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6"/>
        <w:gridCol w:w="1582"/>
        <w:gridCol w:w="1052"/>
        <w:gridCol w:w="1052"/>
        <w:gridCol w:w="903"/>
        <w:gridCol w:w="1285"/>
        <w:gridCol w:w="883"/>
      </w:tblGrid>
      <w:tr>
        <w:trPr>
          <w:trHeight w:val="31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1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4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,8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2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0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,8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,9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149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 3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 75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 8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49,2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70</w:t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4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 36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9 75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 15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2,7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27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49,29%-on teljesültek. A függő, átfutó, kiegyenlítő kiadások a korábbi bérutalást tartalmazzák, amely ténylegesen a második félévet fogja terhel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cali Városi Zeneiskola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intézményegység</w:t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60"/>
        <w:gridCol w:w="1400"/>
        <w:gridCol w:w="98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75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7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0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7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356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1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8 5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3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 160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3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14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790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-9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8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9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50,0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</w:rPr>
            </w:pPr>
            <w:r>
              <w:rPr>
                <w:rFonts w:cs="Calibri"/>
                <w:color w:val="000000"/>
                <w:sz w:val="20"/>
              </w:rPr>
              <w:t>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ányító szervtől kapott támogatás minimális mértékben túlteljesült, aminek oka a júniusi bérek június 30-án történt utal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tásértékű bevételek címén a községek térítése szerepel. 2011. évben erre teljesülés az év utolsó hónapjaiban törté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626"/>
        <w:gridCol w:w="973"/>
        <w:gridCol w:w="1652"/>
        <w:gridCol w:w="1096"/>
        <w:gridCol w:w="1096"/>
        <w:gridCol w:w="940"/>
        <w:gridCol w:w="1400"/>
        <w:gridCol w:w="917"/>
      </w:tblGrid>
      <w:tr>
        <w:trPr>
          <w:trHeight w:val="315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3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8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3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8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0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18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6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2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9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6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5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735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1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8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38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529</w:t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3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1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 81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9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8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404</w:t>
            </w:r>
          </w:p>
        </w:tc>
        <w:tc>
          <w:tcPr>
            <w:tcW w:w="8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797</w:t>
            </w:r>
          </w:p>
        </w:tc>
        <w:tc>
          <w:tcPr>
            <w:tcW w:w="8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4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393</w:t>
            </w:r>
          </w:p>
        </w:tc>
        <w:tc>
          <w:tcPr>
            <w:tcW w:w="80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46,16%-on teljesültek. A függő, átfutó, kiegyenlítő kiadások a korábbi bérutalást tartalmazzák, amely ténylegesen a második félévet fogja terhelni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gységes Pedagógiai Szakszolgálat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2. évi első féléves gazdálkodásának pénzügy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öveges érték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2180"/>
        <w:gridCol w:w="1096"/>
        <w:gridCol w:w="1096"/>
        <w:gridCol w:w="960"/>
        <w:gridCol w:w="1400"/>
        <w:gridCol w:w="980"/>
      </w:tblGrid>
      <w:tr>
        <w:trPr>
          <w:trHeight w:val="30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bevétele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i működési bevétel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8</w:t>
            </w:r>
          </w:p>
        </w:tc>
      </w:tr>
      <w:tr>
        <w:trPr>
          <w:trHeight w:val="102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Támogatáso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rányító szervtől kapott támoga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4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 4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4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</w:tr>
      <w:tr>
        <w:trPr>
          <w:trHeight w:val="153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Felhalmozási és tőkejelleg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rgyi eszköz, immat.javak értékesít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Támogatásértékű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65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7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09</w:t>
            </w:r>
          </w:p>
        </w:tc>
      </w:tr>
      <w:tr>
        <w:trPr>
          <w:trHeight w:val="51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 Véglegesen átvett pénzeszköz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/ á.h. kívülről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/á.h. kívülről 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.Kölcsönök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i kölcsönök visszatérülés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I. Pénzforgalom nélküli bevétel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 működé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8</w:t>
            </w:r>
          </w:p>
        </w:tc>
      </w:tr>
      <w:tr>
        <w:trPr>
          <w:trHeight w:val="1020" w:hRule="atLeast"/>
        </w:trPr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őző évi p.m. /felhalmozási célú/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vételek mindösszesen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+IV+V+VI+V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 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 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24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73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rányító szervtől kapott támogatás minimális mértékben túlteljesült, aminek oka a júniusi bérek június 30-án történt utal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ámogatásértékű bevételek túlteljesülését a még nem előirányzatosított EU-s pályázatok okozzák. (10.235eF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747"/>
        <w:gridCol w:w="973"/>
        <w:gridCol w:w="1652"/>
        <w:gridCol w:w="1096"/>
        <w:gridCol w:w="1096"/>
        <w:gridCol w:w="940"/>
        <w:gridCol w:w="1336"/>
        <w:gridCol w:w="917"/>
      </w:tblGrid>
      <w:tr>
        <w:trPr>
          <w:trHeight w:val="315" w:hRule="atLeast"/>
        </w:trPr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redeti előirányzat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ódosított előirányzat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eljesítés 06.30.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bszolút eltérés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Működé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emély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57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 5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74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9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0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unkaadói járulék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2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5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9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5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logi jellegű kiadások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9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9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8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 094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látottak pénzbeli juttatá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működé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 célú pénzeszközát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Felhalmozási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ruház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újít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gyéb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ámogatásértékű felhalmozási kia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 célú pénzeszközátdás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8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Kölcsönö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űködé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8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lhalmozás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adások 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+II+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 83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 0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0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3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60</w:t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üggő, átfutó, kiegyenlítő kiadások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7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Mindösszesen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1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9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13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Tartozásállomány (ezer Ft)</w:t>
            </w:r>
          </w:p>
        </w:tc>
        <w:tc>
          <w:tcPr>
            <w:tcW w:w="80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nyitó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772</w:t>
            </w:r>
          </w:p>
        </w:tc>
        <w:tc>
          <w:tcPr>
            <w:tcW w:w="80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záró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1585</w:t>
            </w:r>
          </w:p>
        </w:tc>
        <w:tc>
          <w:tcPr>
            <w:tcW w:w="80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73" w:type="dxa"/>
            <w:tcBorders/>
            <w:vAlign w:val="bottom"/>
          </w:tcPr>
          <w:p>
            <w:pPr>
              <w:pStyle w:val="Normal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változás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  <w:t>813</w:t>
            </w:r>
          </w:p>
        </w:tc>
        <w:tc>
          <w:tcPr>
            <w:tcW w:w="80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color w:val="000000"/>
                <w:szCs w:val="24"/>
              </w:rPr>
            </w:pPr>
            <w:r>
              <w:rPr>
                <w:rFonts w:cs="Calibri"/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adások féléves szinten 49,31%-on teljesültek. A függő, átfutó, kiegyenlítő kiadások a korábbi bérutalást tartalmazzák, amely ténylegesen a második félévet fogja terhel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2. 01. 01–06. 30-ig terjedő időszakban feladataik átütemezésével alaptevékenységüket ellátták, a vállalt kötelezettségeiket teljesítették. Nagymértékben nehezítette a munkákat, hogy 2012. januárjában közfoglalkoztatásban nem voltak alkalmazottak. 2012. február hótól 6 ill. 8 órás foglalkoztatásban voltak közfoglalkoztatott dolgozóik. A megelőző évek 4 órás munkavégzéséhez képest a 2012. évi 8 órás foglalkoztatásuk jóval hatékonyabb, ezt igazolják az első féléves adatok.</w:t>
      </w:r>
    </w:p>
    <w:p>
      <w:pPr>
        <w:pStyle w:val="Normal"/>
        <w:rPr/>
      </w:pPr>
      <w:r>
        <w:rPr>
          <w:sz w:val="28"/>
          <w:szCs w:val="28"/>
        </w:rPr>
        <w:t xml:space="preserve">2012. év 01. 01–06. 30-ig terjedő időszak bevétel teljesítése 58.870 ezer Ft-tal 43.36 %-os szinten valósult meg. A </w:t>
      </w:r>
      <w:r>
        <w:rPr>
          <w:sz w:val="28"/>
          <w:szCs w:val="28"/>
          <w:u w:val="single"/>
        </w:rPr>
        <w:t>működési bevételeiket</w:t>
      </w:r>
      <w:r>
        <w:rPr>
          <w:sz w:val="28"/>
          <w:szCs w:val="28"/>
        </w:rPr>
        <w:t xml:space="preserve"> 44,54%-on sikerült teljesíteni. Ennek realizálásában a piaci helypénz bevétele, de leginkább az Erste bank szerződésbontás miatt fizetett kártalanítás egyösszegű befizetése sokat segített, amely 4.116 e Ft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működési bevételeik másik legfontosabb tétele a </w:t>
      </w:r>
      <w:r>
        <w:rPr>
          <w:sz w:val="28"/>
          <w:szCs w:val="28"/>
          <w:u w:val="single"/>
        </w:rPr>
        <w:t>bérleti díjak</w:t>
      </w:r>
      <w:r>
        <w:rPr>
          <w:sz w:val="28"/>
          <w:szCs w:val="28"/>
        </w:rPr>
        <w:t>, melyek elmaradása 2.392 ezer Ft. Oka a bérlők elszegényedése, a fizetési morál romlása, év közbeni üresedés, ingatlanok értékesítése, így csak 36,7 %- on   teljesítették az előirányzatot.</w:t>
      </w:r>
      <w:r>
        <w:rPr/>
        <w:t xml:space="preserve"> A </w:t>
      </w:r>
      <w:r>
        <w:rPr>
          <w:sz w:val="28"/>
          <w:szCs w:val="28"/>
        </w:rPr>
        <w:t xml:space="preserve">2010. 07. 01-től életbelépő új törvény a fizetési meghagyások intézését a közjegyzőhöz rendelte. A behajtás érdekében ügyvédi megállapodást kötöttek. </w:t>
      </w:r>
    </w:p>
    <w:p>
      <w:pPr>
        <w:pStyle w:val="Normal"/>
        <w:rPr/>
      </w:pPr>
      <w:r>
        <w:rPr>
          <w:sz w:val="28"/>
          <w:szCs w:val="28"/>
        </w:rPr>
        <w:t>A kiszámlázott lakbérek 216 e Ft-tal maradnak el az előirányzattól, így 48,84 %-os a teljesít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iadáso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árgyévi, 2012. 01. 01–06. 30-ig terjedő időszak kiadásait összességében 41,77%-ban, 56.776 ezer Ft-ban teljesítetté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zemélyi juttatásaikat</w:t>
      </w:r>
      <w:r>
        <w:rPr>
          <w:sz w:val="28"/>
          <w:szCs w:val="28"/>
        </w:rPr>
        <w:t>, az előirányzaton belül vizsgálva, 52,54 %-ban, 1.361 ezer Ft-tal nagyobb összegben, 19.671 ezer Ft-ban teljesítették.</w:t>
      </w:r>
    </w:p>
    <w:p>
      <w:pPr>
        <w:pStyle w:val="Normal"/>
        <w:rPr/>
      </w:pPr>
      <w:r>
        <w:rPr>
          <w:sz w:val="28"/>
          <w:szCs w:val="28"/>
        </w:rPr>
        <w:t>Ennek okai a kompenzáció hiányzó előirányzat módosító összege, az erősebb tél miatti készenléti összegek időarányosnál nagyobb összegű kifizetése, a ruházati költségtérítés első félévben történő rende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 munkaadói járulékaik</w:t>
      </w:r>
      <w:r>
        <w:rPr>
          <w:sz w:val="28"/>
          <w:szCs w:val="28"/>
        </w:rPr>
        <w:t xml:space="preserve"> teljesítése 5.023 ezer Ft, teljesítése igazodik a személyi juttatásaik kiadásáho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Dologi kiadások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2012. évi 01. 01–06. 30-ig vizsgált időszakban dologi kiadásaikat 31.918 ezer Ft-tal 36,31%-ban teljesített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összes dologi kiadás az egyéb folyó kiadással együtt is megtakarítást mutat melynek összege 12. 032 ezer Ft. A teljesített, de pénzügyi okok miatt kiegyenlítésre nem került számlák összege ezt viszont meghaladja 1.255 e Ft-t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bből az összegből a legjelentősebb tétel a Rendelőintézet rövidebb időre tervezett fűtése, amely 224 e Ft többletet okozott, a tüdőgondozó nem tervezett áram rendszerhasználati díja 180 e Ft, az első félév időarányosnál nagyobb összegű javításhoz szükséges vásárolt alkatrész értéke 1. 350 e Ft, a hideg tél miatti magas fűtés számlák a sportépületnél.</w:t>
      </w:r>
    </w:p>
    <w:p>
      <w:pPr>
        <w:pStyle w:val="Normal"/>
        <w:rPr/>
      </w:pPr>
      <w:r>
        <w:rPr>
          <w:sz w:val="28"/>
          <w:szCs w:val="28"/>
        </w:rPr>
        <w:t xml:space="preserve">Az előző év kiegyenlítetlen számláit 4.034 ezer Ft értékben kifizetté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>Az intézmény tervezett előirányzatai és az ehhez kapcsolódó teljesítések 2012. június 30-áig a következők szerint alakultak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Kiadások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 xml:space="preserve">Személyi juttatásokra 34.692 e Ft-ot terveztek, a beszámolási időszakban a teljesítés 14.722 e Ft volt. Az intézmény engedélyezett létszámkerete 29 fő, azonban a szezonális jelleggel dolgozók jó részét csak június 1-jétől alkalmazzák, hiszen a kinti strandot ebben az évben csak május 28-ával nyitották meg, az előkészítő munkálatokban és a Tanuszoda üzemeltetésében az ekkor már állományban lévő 19 fő vett részt. A személyi juttatások járulék vonzatára tervezett összeg 8.645 e Ft, ebből a teljesítés 3.763 e Ft volt. </w:t>
      </w:r>
    </w:p>
    <w:p>
      <w:pPr>
        <w:pStyle w:val="TNorml"/>
        <w:rPr>
          <w:sz w:val="28"/>
        </w:rPr>
      </w:pPr>
      <w:r>
        <w:rPr>
          <w:sz w:val="28"/>
        </w:rPr>
        <w:t xml:space="preserve">A dologi kiadásaik a tervezett 143.344 e Ft-tal szemben 26.495 e Ft -ban teljesültek. </w:t>
      </w:r>
    </w:p>
    <w:p>
      <w:pPr>
        <w:pStyle w:val="TNorml"/>
        <w:rPr/>
      </w:pPr>
      <w:r>
        <w:rPr>
          <w:sz w:val="28"/>
        </w:rPr>
        <w:t xml:space="preserve">A kiemelt előirányzaton belül a készletbeszerzésekre tervezett 10.487 e Ft-ból 3.750 e Ft-ot költöttek, melynek jelentős része (1.560/e Ft) a vízkezeléshez szükséges vegyszerbeszerzésre, valamint (1.057 e Ft) egyéb készlet beszerzésre, főként takarítószerek és karbantartási anyagok vásárlására lett felhasználva. </w:t>
      </w:r>
    </w:p>
    <w:p>
      <w:pPr>
        <w:pStyle w:val="TNorml"/>
        <w:rPr/>
      </w:pPr>
      <w:r>
        <w:rPr>
          <w:sz w:val="28"/>
        </w:rPr>
        <w:t>Szolgáltatások igénybevételére 70.982 e Ft-ot terveztek, a felhasználás 15.626 e Ft volt. Ezen összegek szinte teljes egészében közüzemi díjak, illetve karbantartási, javítási költségek. Egyéb szolgáltatások igénybevételére 2.456 e Ft került elszámolásra, mely főként a jogszabály által meghatározott vízvizsgálati díjakat foglalja magában.</w:t>
      </w:r>
    </w:p>
    <w:p>
      <w:pPr>
        <w:pStyle w:val="TNorml"/>
        <w:rPr/>
      </w:pPr>
      <w:r>
        <w:rPr>
          <w:sz w:val="28"/>
        </w:rPr>
        <w:t>Reklám és propaganda kiadásokra 1.228 e Ft-ot terveztek, ebből a teljesítés 615 e Ft volt, de ennek jelentős része olyan szolgáltatás ellenértéke, mely a fürdő nevében került megrendelésre, de több intézmény profitált belőle, ezért ezen előirányzatot – a megbeszéltek szerint - a későbbiekben módosítani szükséges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Egyéb dologi kiadásként került elszámolásra a Gyógyfürdő egyesületnek fizetett tagdíj, valamint a DDKTVF felé fizetett környezetterhelési díj, mindösszesen 1.056 e Ft értékben.</w:t>
      </w:r>
    </w:p>
    <w:p>
      <w:pPr>
        <w:pStyle w:val="TNorml"/>
        <w:rPr>
          <w:sz w:val="28"/>
        </w:rPr>
      </w:pPr>
      <w:r>
        <w:rPr>
          <w:sz w:val="28"/>
        </w:rPr>
        <w:t>Mivel a dologi kiadások időarányos teljesítése jelentős elmaradást mutat, a szállítói tartozások folyamatosan növekednek. A beszámoló készítés időpontjában összesen 24.320 e Ft lejárt határidejű tartozás szerepel a nyilvántartásban.</w:t>
      </w:r>
    </w:p>
    <w:p>
      <w:pPr>
        <w:pStyle w:val="TNorml"/>
        <w:rPr/>
      </w:pPr>
      <w:r>
        <w:rPr>
          <w:sz w:val="28"/>
        </w:rPr>
        <w:t xml:space="preserve">Felhalmozási kiadást nem terveztek, de szükségessé vált 1 db laptop beszerzése, melyre összesen 130 e Ft-ot költöttek.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Bevételek: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Az intézmény saját bevétele a beszámolás időszakában 39.935 e Ft, mely a TANÚSZ Kft. által utalt alvállalkozói díjból (23.267/e Ft),  a jegybevételek összegéből (8.638 e Ft ) ,  a büfé bérleti díjából (620 e Ft), valamint  áfa bevételből (7.410 e Ft) tevődik össze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z első félévben regisztrált belépések száma 21.154 fő, mely megfelel az előző év azonos időszakának, a jegybevételek összege azonban kevesebb. Ez abból adódik, hogy az előző évben megvásárolt bérleteket igyekezett mindenki ez év elején felhasználni. A belépésszámok és a befolyt bevétel figyelembevételével az 1 belépésre jutó bevétel 519.- Ft, mely a fent említett okból kicsit alatta marad az előző évinek, mely 585.- Ft volt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Az intézmény finanszírozása a tervezett 6.109 e Ft-tal szemben 6.796 e Ft,  a beszámoló napjáig  687 e Ft túlteljesítést mutat.</w:t>
      </w:r>
    </w:p>
    <w:p>
      <w:pPr>
        <w:pStyle w:val="TNorml"/>
        <w:rPr>
          <w:sz w:val="28"/>
        </w:rPr>
      </w:pPr>
      <w:r>
        <w:rPr>
          <w:sz w:val="28"/>
        </w:rPr>
        <w:t>A fenntartói támogatás összege tartalmazza 5.614 e Ft vízdíj tartozás rendezését,  az ezen felüli rész az átutalt nettó bérekből és azok járulékvonzataiból tevődik össze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Követelések és kötelezettségek alakulása: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 xml:space="preserve">A kintlévőségeink közül a TANÚSZ Kft. az előző évi elmaradt alvállalkozói díjat átutalta, a tárgyévi alvállalkozói díjak teljesítésével azonban  jelentős elmaradásban van, emiatt jelenleg a jegyeladásból keletkező bevételeiket fordítják  a Tanuszoda működtetésére. </w:t>
      </w:r>
    </w:p>
    <w:p>
      <w:pPr>
        <w:pStyle w:val="TNorml"/>
        <w:rPr/>
      </w:pPr>
      <w:r>
        <w:rPr>
          <w:sz w:val="28"/>
        </w:rPr>
        <w:t>A Hídépítő Zrt. felé fennálló követelést érintően az eljárás folyamatban van, a korábbi bérlővel  szembeni követelés behajtása szintén folyamatban van, egyenlőre eredménytelenül.</w:t>
      </w:r>
    </w:p>
    <w:p>
      <w:pPr>
        <w:pStyle w:val="TNorml"/>
        <w:rPr/>
      </w:pPr>
      <w:r>
        <w:rPr>
          <w:sz w:val="28"/>
        </w:rPr>
        <w:t xml:space="preserve">Előző évi szállítói tartozásaik jelentős részét sikerült az elmúlt időszakban rendezni, de az alvállalkozói díjak elmaradása miatt az ez évi számlák ismét jelentősen felhalmozódta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K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12. I. félévében a Szakképzés-Szervezési Társulás az alábbi feladatokat végezte el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rgyidőszakban 8.866/e Ft szakképzési hozzájárulást utaltak ki a Társulásban részt vevő intézményeknek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MOP-2.2.3/09-1 projekt megvalósítása április 18-án lezárult. A projekthez kapcsolódóan minden számlát kiegyenlítettek, így összesen a megvalósítás két éve alatt 228.900/e Ft EU támogatást használtak fel. Június hónap végén a záró elszámolás is benyújtásra került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 TÁMOP projekt zárásával április 19-től a Társulás alkalmazotti létszáma 3 főre csökkent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z intézmény kiadásai: személyi juttatások, járulékok, dologi kiadások a vártnak megfelelően, időarányosan alakultak. A finanszírozásban a júniusi nettó bér pénzügyi teljesítése is megtörtént. A személyi juttatások előirányzata az államilag biztosított bérkompenzációval módosult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 könyvtár bevételei: saját bevétel, önkormányzati finanszírozás, kistérségi könyvtári ellátásra kapott átvett pénzek szintén időarányosan alakultak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 könyvtár állományához mérten a 3/1975 KM-PM együttes rendelet értelmében a nyolcévenkénti kötelező, teljes körű állományellenőrzést elvégezték. Az adminisztrációs munka szeptember hónapban zárul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z első félévben a rendelkezésre álló pénzügyi keret az intézmény működéséhez, szakmai munkájához elegendő volt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</w:rPr>
      </w:pPr>
      <w:r>
        <w:rPr>
          <w:sz w:val="28"/>
        </w:rPr>
        <w:t xml:space="preserve">Az intézmény  költségvetése 955 e. Ft-tal módosult, melyből 274 e. Ft a 2011. évi jóváhagyott pénzmaradvány, az öt havi bér kompenzáció és járuléka 681 e. Ft. A költségvetés fő összege  </w:t>
      </w:r>
    </w:p>
    <w:p>
      <w:pPr>
        <w:pStyle w:val="TNorml"/>
        <w:rPr>
          <w:sz w:val="28"/>
        </w:rPr>
      </w:pPr>
      <w:r>
        <w:rPr>
          <w:sz w:val="28"/>
        </w:rPr>
        <w:t xml:space="preserve">66.926 e. Ft 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főbb bevételi csoportok teljesítése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Működési bevétel                            29,3 %</w:t>
      </w:r>
    </w:p>
    <w:p>
      <w:pPr>
        <w:pStyle w:val="TNorml"/>
        <w:rPr/>
      </w:pPr>
      <w:r>
        <w:rPr>
          <w:sz w:val="28"/>
        </w:rPr>
        <w:t>Támogatás  értékű bevétel                  16 %</w:t>
      </w:r>
    </w:p>
    <w:p>
      <w:pPr>
        <w:pStyle w:val="TNorml"/>
        <w:rPr/>
      </w:pPr>
      <w:r>
        <w:rPr>
          <w:sz w:val="28"/>
        </w:rPr>
        <w:t>Önkormányzati finanszírozás              50 %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/>
      </w:pPr>
      <w:r>
        <w:rPr>
          <w:sz w:val="28"/>
        </w:rPr>
        <w:t>A pályázati pénzeknél számoltunk az Eurofolk rendezvényeivel, a támogatást az Önkormányzat nyerte. A finanszírozás időarányos, a júliusi nettó bért is tartalmazza.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Kiadások: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Személyi juttatás                                        50 %</w:t>
      </w:r>
    </w:p>
    <w:p>
      <w:pPr>
        <w:pStyle w:val="TNorml"/>
        <w:rPr>
          <w:sz w:val="28"/>
        </w:rPr>
      </w:pPr>
      <w:r>
        <w:rPr>
          <w:sz w:val="28"/>
        </w:rPr>
        <w:t>Munkaadókat terhelő járulék                     48,7 %</w:t>
      </w:r>
    </w:p>
    <w:p>
      <w:pPr>
        <w:pStyle w:val="TNorml"/>
        <w:rPr>
          <w:sz w:val="28"/>
        </w:rPr>
      </w:pPr>
      <w:r>
        <w:rPr>
          <w:sz w:val="28"/>
        </w:rPr>
        <w:t>Dologi kiadások                                         36,4 %</w:t>
      </w:r>
    </w:p>
    <w:p>
      <w:pPr>
        <w:pStyle w:val="TNorml"/>
        <w:rPr>
          <w:sz w:val="28"/>
        </w:rPr>
      </w:pPr>
      <w:r>
        <w:rPr>
          <w:sz w:val="28"/>
        </w:rPr>
        <w:t>Működési pénzeszköz átadás</w:t>
      </w:r>
    </w:p>
    <w:p>
      <w:pPr>
        <w:pStyle w:val="TNorml"/>
        <w:rPr>
          <w:sz w:val="28"/>
        </w:rPr>
      </w:pPr>
      <w:r>
        <w:rPr>
          <w:sz w:val="28"/>
        </w:rPr>
        <w:t>/Aranyhíd Kult. Szöv./                               33,3 %</w:t>
      </w:r>
    </w:p>
    <w:p>
      <w:pPr>
        <w:pStyle w:val="TNorml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</w:rPr>
      </w:pPr>
      <w:r>
        <w:rPr>
          <w:sz w:val="28"/>
        </w:rPr>
        <w:t>A teljesítések arányosak, a főbb szakmai kiadások /Eurofolk/ a második félévben jelentkeznek. A Korzó éves működésével a tervezett költségek fedezik a működés kiadásait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2012. I. félévében az intézmény az alábbi feladatokat látta el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Év elején került sor a Kulturális Korzó építkezési munkálatai során tönkrement emeleti kiállítótermek felújítására, melynek költsége 180/e Ft volt. Az emeleten került kialakításra egy technikai eszközökkel felszerelt munkaszoba, mely a digitalizációs munka végzését szolgálja. A munka feltételeinek megteremtése az előzetesen tervezett költségek duplájába került.</w:t>
      </w:r>
    </w:p>
    <w:p>
      <w:pPr>
        <w:pStyle w:val="TNorml"/>
        <w:rPr/>
      </w:pPr>
      <w:r>
        <w:rPr>
          <w:sz w:val="28"/>
          <w:szCs w:val="28"/>
        </w:rPr>
        <w:t>A kiállítótermek helyreállításával lehetővé vált az időszaki kiállítások számának növelése, a kínálat bővítése. 2012. I. félévében a Múzeum földszinti nagytermében, és emeleti kiállító tereiben nyolc időszaki kiállítás nyílt meg. Három alkalommal külső helyszínen rendeztek kiállítást, hozzájárulva egy-egy rendezvény programkínálatának bővítéséhez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Nemzeti Kulturális Alap Közgyűjteményi Kollégiumához benyújtott pályázaton 1.000/e Ft támogatást nyertek, mely összeget október hónapban folyósítják az intézmény számlájára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Városi Kórház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örvényi rendelkezésnek megfelelően 2012. május 1-től a Marcali Városi Kórház állami irányítás alá került. Az Önkormányzat 2012. I. félévi összevont beszámolójában a Kórház eddig az időpontig teljesült bevételei és kiadásai szerepelnek, a fel nem használt előirányzatok kivezetésre került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Polgármesteri Hivatal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16.233/e Ft, a módosított előirányzat 46,73%. A munkaadót terhelő járulék 30.238e Ft, ami 46,02%-ban, a dologi jellegű kiadás 44.467/e Ft, mely 36,59%-ban teljesült a módosított előirányzathoz képest. </w:t>
      </w:r>
    </w:p>
    <w:p>
      <w:pPr>
        <w:pStyle w:val="TNorml"/>
        <w:rPr/>
      </w:pPr>
      <w:r>
        <w:rPr>
          <w:iCs/>
          <w:sz w:val="28"/>
          <w:szCs w:val="28"/>
        </w:rPr>
        <w:t>A dologi kiadásokon belül a főbb kiadás nemek összességében az időarányos teljesítésnek megfelelően alakultak, ez alól kivétel a gázenergia szolgáltatás díja, mely a 2011. évről áthúzódó, szállítói tartozások között szereplő tételek kiegyenlítéséből adódik, melyek a céltartalékban kerültek megtervezésre. Az előirányzat rendezésére rendeletmódosítást követően kerül sor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218.900/e Ft, mely 38,74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75.717/e Ft, melyből legnagyobb volument a Többcélú Kistérségi Társulásnak a SZESZK működéséhez átadott  összeg jelenti, ami az egyéb pénzeszközátadások között szerepel. A pénzeszközátadások részletezését a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Speciális célú támogatások 58.331/e Ft-ra teljesültek, ez 44,38%-nak felel meg.</w:t>
      </w:r>
    </w:p>
    <w:p>
      <w:pPr>
        <w:pStyle w:val="TNorml"/>
        <w:rPr/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I. félévben az előirányzat 0,27%-át tették ki, míg a beruházási kiadások esetében ez a mutató 3,76%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ízügyi ágazati kiadásainak ismertetés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Bizei utca 20-44.belső vízelvezető árok kialakításának geodéziai kimérése (a munkát a Gamesz elvégzi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árok geodéziai bemérése megtörtént, számlázás és pénzügyi teljesítés nem történt, a GAMESZ fogja elvégezni a kivitelezés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Napsugár u. 3-19. számú ingatlanok között nyílt vízelvezető áro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Kisfaludy u. 4. számú magáningatlanon keresztül csapadékvíz ki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Boronkai városrészben 2010. november végén, és decembert elején bekövetkezett vis-maior kár (csapadékvíz elöntés) megismétlődésének megelőzésére, a tárgyi ingatlanon csapadékvíz elvezető földárok kiépítése 2011-ben valósult meg, pénzügyi teljesítés 2012-ben 97 eFt összegben megtörtént. A 2012-ben tervezett további kiépítés 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József A. utca - Szabadság utca és Szabadság - Kossuth L. utca által közrezárt  magán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A Kenyérgyártól D-re lévő árok összekötése a 0256 hrsz.-ú árokkal (a 2640/10 hrsz.-ú ingatlanon), valamint az Aszfaltkeverő teleptől K-re lévő árok bevezetése a 0256 hrsz.-ú árokba és azok kitiszt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Kaposvári utca, Kátyú-árok burkolásának vízjogi engedély módos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Második körös pályázatunkat a nagy projekttől függetlenül, külön beadtuk, a pályázat hiánypótlására és a bírálók által feltett kiegészítő kérdésekre is megadtuk a válaszokat, a projekt bírálata folyamatban va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Marcali Lenin utca ivóvíz hálózat rekonstrukciój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és folyamatban van, pénzügy teljesítés még nem történt.</w:t>
      </w:r>
    </w:p>
    <w:p>
      <w:pPr>
        <w:pStyle w:val="Normal"/>
        <w:spacing w:before="120" w:after="0"/>
        <w:ind w:left="567" w:hanging="567"/>
        <w:rPr/>
      </w:pPr>
      <w:r>
        <w:rPr>
          <w:b/>
          <w:sz w:val="28"/>
          <w:szCs w:val="28"/>
        </w:rPr>
        <w:t>11.</w:t>
        <w:tab/>
        <w:t>Ivóvíz, szennyvízhálózat rekonstrukció, csapadékvíz elvezetési munkák:</w:t>
      </w:r>
    </w:p>
    <w:p>
      <w:pPr>
        <w:pStyle w:val="Normal"/>
        <w:spacing w:before="120" w:after="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Nagypincei utca szennyvíz hálózat bőv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Templom utca vízrend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100 eF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Marcali, Ősz utca – Szilvás utca 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orvátkút, Május 1. utca csapadékvíz elveze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ízjogi engedély lejárt volna, ezért az engedély meghosszabbítását kezdeményeztük, az eljárás díj 50 eF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özkút megszünt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rdőalja utcában kerültek megszüntetésre a közkutak, pénzügyi teljesítés 291 eFt összegben megtörtént.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Katona J. u. 5. ivóvíz bekö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ársasház új ivóvíz bekötése valósult meg, pénzügyi teljesítés 4.769 eFt összegben meg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  <w:tab/>
        <w:t>Ivóvíz – szennyvíz közművek rekonstrukciój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cessziós díj terhére az ivóvíz- és szennyvíz hálózat rekonstrukcióját végezte el a DRV, 26.100 eFt értékbe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8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erenc utcában a kórházhoz parkolók, csapadékvíz elvezetés tervezése és engedélyezt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engedélyeztetési eljárás folyamatban van, pénzügyi teljesítés nem törté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kerülő út terv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zési munka folyamatban van, pénzügyi teljesítés nem történt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ályázati forrás elnyerése érdekében a pályázatot és annak hiánypótlását is benyújtottuk, s azt a Közreműködő Szervezet befogadta, s a pályázatot bírálatra bocsájtotta. 2011 december 12-én pályázatunk támogatásban részesült, s ennek megfelelően a Támogatási Szerződést megkötöttük. A területszerzések folyamatban vannak, a kivitelező kiválasztására irányuló közbeszerzési eljárás előkészítése folyamatban van. 3.519 eFt összegű pénzügyi teljesítés történt (tervezés, engedélyeztetés), mely a pályázat keretében elszámolható költsé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 köz parkoló tervezés, ép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engedélyeztetési eljárás folyamatban van, pénzügyi teljesítés nem történt.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Gombai temető parkoló és járd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Gombai temető mellet parkoló és járda épült, a pénzügyi teljesítés 1.834 eFt összegben megtörtént.</w:t>
      </w:r>
    </w:p>
    <w:p>
      <w:pPr>
        <w:pStyle w:val="Normal"/>
        <w:spacing w:before="840" w:after="0"/>
        <w:ind w:left="1416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ociális és humán szolgáltatás, igazgatás kiadásainak ismertetése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Városi Helytörténeti Múzeum épületének felújítása, emeletráépítés és Galéria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és befejeződött, a műszaki átadás-átvételi eljárás lezárult. Az épület üzembe helyezése megtörtént. A projekt pénzügyi zárása és elszámolása folyamatban van. Pénzügyi teljesítés 5.164 eFt összegben történ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száth utcai Általános Iskola udvarán műfüves focipálya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egvalósításhoz szükséges forrás biztosítása érdekében BM-2011 pályázatot nyújtottunk be, mely pályázatunkat a Belügyminiszter Úr, csökkentett összegű támogatásban részesített. A pálya elkészült, a műszaki átadás-átvétel megtörtént, a pénzügyi teljesítés 21.296 eFt összegben megvalósult. A projekt elszámolása folyamatban va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órház orvosi gép-műszer beszerzés /1db lélegeztető gép/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A beszerzéshez szükséges forrás biztosítására 75%-os intenzitású céltámogatást nyertünk, a Támogatási Szerződést és Finanszírozási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Szerződést megkötöttük, a műszert beszereztük, annak beüzemelése megtörtént, pénzügyi teljesítés 8.091 eFt összegben megtörtént, a projekt elszámolása szinté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szközbeszerzés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kai eszközök vásárl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ataszrófavédelmi – PV irodába új számítógép vásárlása történt, 200 eFt értékben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árművekhez nyárigumi vásárl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Önkormányzati gépjárműre új nyárigumi garnitúra beszerzése történt 240 eFt érté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nafal építés központi temetőben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a tervezett fejlesztés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űzoltó laktanya építéséhez kötődő külső közműve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laktanya építéséhez szükséges az Árpád utca út- és csapadékvíz elvezető rendszer, a gáz, valamint villany-, víz és szennyvíz hálózat kiépítése a laktanya területig. A szükséges tervek elkészültek, az engedélyek részben beszerzésre kerültek, a gáz közmű már kiépítésre került. Pénzügyi teljesítés 2.015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Építési Szabályzat módosítása a Balaton TV-el összhangban (törvényi kötelezettsé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módosítás folyamatban van, pénzügyi teljesítés még nem vált esedékessé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yi építési szabályzathoz alaptérkép készítése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Az alaptérkép elkészült, pénzügyi teljesítés 2.907 eFt összegben megtörtént.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HR 2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jekt 2012. februárjában lezárult, a záró beszámoló és pénzügyi elszámolás folyamatban van, pénzügyi teljesítés 2012-ben még nem történt (ez a záró beszámoló elfogadását követően válik esedékessé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UHR 3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Pályázatunk forráshiány miatt nem nyert támogatás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vatali informatikai fejlesz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échenyi utcai temető parcellá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özponti temetőben új parcellák kijelölése vált szükségessé a parcellaterv és kijelölés elkészült, pénzügyi teljesítés 688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alapnyilvántartást támogató helyi nyilvántartó rendsz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ötelező feladatellátás miatt vált szükségessé a szoftverfejlesztés 152 eFt értékbe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5" w:firstLine="141"/>
        <w:rPr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2. I-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zsenyi utca felújítása a Kazinczy utcától a Széchenyi utcái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. utca útfelújítása, parkolók kialakítása és csapadékvíz elvezetés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ona J. utcai óvoda épüle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 megvalósításához szükséges saját erő biztosítására BM-2012 pályázatot nyújtottunk be, azonban pályázatunkat 2012. június 30-ig nem részesítették támogatásba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villámhárító berend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 II. félévben tervezzük a megvalósításá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orvosi rendelő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V ivóvízhálózat, szennyvízhálózat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cessziós díj terhére az ivóvíz- és szennyvíz hálózat felújítása folyamatban va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vasz u. I. és IV.számú háziorvosi körzet épületén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ek, berendezések felújítása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tikai eszközök felújítása (Katasztrófavédelem - PV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Számítógép javítás történt a PV irodában 7 eFt értékben.</w:t>
      </w:r>
    </w:p>
    <w:p>
      <w:pPr>
        <w:pStyle w:val="Normal"/>
        <w:overflowPunct w:val="false"/>
        <w:autoSpaceDE w:val="false"/>
        <w:spacing w:before="120" w:after="0"/>
        <w:ind w:firstLine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járműve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önkormányzati gépjárművek felújítása történt meg 225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ponti temető hűtőberendezés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Meghibásodott a központi temető ravatalozójában található hűtő, ennek felújítása – javítása történt meg 117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arcali, 2012. augusztus 31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Dr. Sütő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15:00Z</dcterms:created>
  <dc:creator>..</dc:creator>
  <dc:description/>
  <cp:keywords/>
  <dc:language>en-US</dc:language>
  <cp:lastModifiedBy>Pappne</cp:lastModifiedBy>
  <cp:lastPrinted>2012-09-06T15:22:00Z</cp:lastPrinted>
  <dcterms:modified xsi:type="dcterms:W3CDTF">2012-09-06T13:24:00Z</dcterms:modified>
  <cp:revision>3</cp:revision>
  <dc:subject/>
  <dc:title>VÁROSI ÖNKORMÁNYZAT</dc:title>
</cp:coreProperties>
</file>