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 16454/2011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ab/>
        <w:tab/>
        <w:tab/>
        <w:tab/>
        <w:tab/>
        <w:tab/>
        <w:tab/>
        <w:tab/>
        <w:tab/>
        <w:t>.sz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10. szeptember 8-i ülésére, Marcali Városi Önkormányzat 2011. I fél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államháztartásról szóló –többször módosított- 1992. évi XXXVIII. Törvény 80. §-a, valamint a 249/2000. (XII.24.) Kormányrendelet 7. §.-ának (1) bekezdése értelmében a Városi Önkormányzat és költségvetési szervei a féléves beszámolási kötelezettségüknek eleget tettek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 Magyar Államkincstár Somogy Megyei Területi Igazgatósága részére a beszámoló garnitúra, 2011. augusztus 10-én átadásra került, amely alapján készült el az alábbi értékelés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A bevételek teljesítése a módosított 8.733.838/e Ft előirányzattal szemben ténylegesen 2931963/e Ft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ami 33,57 %-os aránynak felel meg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A kiadások az előirányzathoz képest 2.966.854/e Ft-tal teljesültek, ami 33,97%-os mutatónak felel meg.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  <w:u w:val="single"/>
        </w:rPr>
        <w:t>I. Működés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</w:rPr>
        <w:t>A működési bevételek a módosított előirányzathoz viszonyítva 53,95%-ra teljesültek. Ezen belül az intézményi működési bevétel a Polgármesteri Hivatalnál 32,50%-os, a közhatalmi bevételek teljesítése 74,35%, az intézmények működési bevételi pedig 61,50%-os teljesítést mutat. Az önkormányzat sajátos működési bevételeinek teljesítése a 966.019/e Ft-os módosított előirányzattal szemben 513.760/e Ft vol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.1 Intézményi működési bevételek, közhatalm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Polgármesteri Hivatal bevételei a 163.075/e Ft-os módosított előirányzathoz viszonyítva 55.005/e Ft-tal teljesülte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Közhatalmi bevételek (hatósági jogkörhöz köthető bevételek): </w:t>
        <w:tab/>
        <w:t xml:space="preserve">      3.569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gyéb bevételek:</w:t>
        <w:tab/>
        <w:tab/>
        <w:tab/>
        <w:t xml:space="preserve">                                                  11.622/e  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ÁFA bevételek, visszatérülések: </w:t>
        <w:tab/>
        <w:tab/>
        <w:tab/>
        <w:t xml:space="preserve">                     39.404/e   Ft</w:t>
        <w:tab/>
        <w:tab/>
        <w:tab/>
        <w:tab/>
      </w:r>
    </w:p>
    <w:p>
      <w:pPr>
        <w:pStyle w:val="TNorm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Kamatbevétel: </w:t>
        <w:tab/>
        <w:tab/>
        <w:tab/>
        <w:tab/>
        <w:t xml:space="preserve">                                               410/e   Ft</w:t>
        <w:tab/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űködési bevételek teljesülésének alakulása:</w:t>
        <w:tab/>
        <w:tab/>
        <w:t xml:space="preserve">       e F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745"/>
        <w:gridCol w:w="1758"/>
        <w:gridCol w:w="1660"/>
        <w:gridCol w:w="180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eredeti előirányz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hatalmi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1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7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FA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74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1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mat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b/>
                <w:bCs/>
                <w:sz w:val="28"/>
                <w:szCs w:val="28"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0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0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73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 hatósági jogkörhöz kapcsolódó, közhatalmi bevételek az okmányiroda szolgáltatási díjaiból adódnak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ÁFA bevételek alacsony teljesítési aránya az ingatlanértékesítések elmaradásának következménye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intézmények működési bevételeinek teljesítése 337.422/e Ft, ami 61,50%-os teljesítésnek felel meg.  Ezek a bevételek az intézmények működése, alapvető tevékenységeinek ellátása során, azzal összefüggésben elérhető bevételek (ellátási díjak, térítési díjak, áru és készletértékesítés, belépők, bérleti díjak, lízingdíjak, ÁFA bevételek stb.) Az intézmények szerinti bontás a 3. sz. mellékletben található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1 Helyi adó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Tervszáma 445.600/e Ft, a félévi teljesítése 245.593/e Ft, amely 55,12 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letezve:</w:t>
        <w:tab/>
        <w:tab/>
        <w:tab/>
        <w:tab/>
        <w:tab/>
        <w:tab/>
        <w:tab/>
        <w:tab/>
        <w:tab/>
        <w:tab/>
        <w:t xml:space="preserve"> 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90</w:t>
            </w:r>
          </w:p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12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/>
        <w:t>A helyi adókból származó bevételek teljesítése időarányosnak tekinthető.</w:t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. évi I. féléves teljesítés</w:t>
            </w:r>
          </w:p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. évi I. féléves teljesítés  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áltozá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lakozók komm.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8"/>
                <w:szCs w:val="28"/>
              </w:rPr>
              <w:t>Idegenforg.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366,67                   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90</w:t>
            </w:r>
          </w:p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60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z adónemek teljesülése összességében meghaladta az előző év azonos időszakának bevételé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2 Átengedett központi adó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eljesítése a 506.119/e Ft előirányzattal szemben 260.684/e Ft, mely 51,51%-os arányt mutat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letezve:</w:t>
        <w:tab/>
        <w:tab/>
        <w:tab/>
        <w:tab/>
        <w:tab/>
        <w:tab/>
        <w:tab/>
        <w:tab/>
        <w:tab/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JA helyben maradó ré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övedelemkülönbség mérsékl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épjármű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7,5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6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51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átengedett központi adók teljesítése az önkormányzat nettó finanszírozási ütemének megfelelően történt.</w:t>
      </w:r>
      <w:r>
        <w:br w:type="page"/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I.2.3 Önkormányzatokat megillető bírságok, pótlékok és egyéb sajátos bevétele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Teljesítése 3.914/e Ft a 9.500/e Ft-os előirányzattal szemben. 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yi adóval összefüggő bírság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rnyezetvédelm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pítésügy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sajátos bevéte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9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20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. Támogatáso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 Önkormányzatok költségvetési támogatása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1 Normatív támogatáso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teljesítés a módosított előirányzathoz képest 51,63 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egoszlása: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kosságszám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adatmutató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921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5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63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2 Központosított előirányzato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 xml:space="preserve">2011. I. félévi teljesítés 28.365/e Ft volt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3 Normatív kötött felhasználású támogatás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Ezen a címen 192.329/e Ft támogatást kaptunk, mely összegből: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1492"/>
        <w:gridCol w:w="1984"/>
        <w:gridCol w:w="177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eredeti előirányz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gészítő támogatás egyes közoktatási feladatok ellátásáho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s szociális feladatok kiegészítő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vatásos tűzoltóság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9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9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3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97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4. Vis major támogatás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2011. I. félévi teljesítés 165/e Ft vol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5. Céltámogatáso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2011.I. félévi módosított előirányzat 6.094/e Ft, a teljesítés a II. félévben történi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6. ÖNHIK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Sikeres pályázat benyújtását követően az I. ütemben 86.477/e Ft támogatást nyert az önkormányzat, melynek pénzügyi teljesítése a II. félévben történt meg. 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>II.1.6. Egyéb központi támogatás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011.I. félévi módosított előirányzat 17.009/e Ft, melynek pénzügyi teljesítése megtörtén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I. Felhalmozási és tőkejellegű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>III.1. Polgármesteri Hivatal felhalmozási és tőkejellegű bevételei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511.334/e Ft előirányzattal szemben a teljesítés 66.117/e Ft, mely az előirányzat 12,93%-a.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530"/>
        <w:gridCol w:w="17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atlanértékes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kormányzati lakások értékes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zemeltetésből, koncesszióból származó 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énzügyi befektetések bevéte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ós részesedés értékes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2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halmozási célú kamat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2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3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61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93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z időarányostól elmaradt teljesítés azzal indokolható, hogy a tervezett ingatlanértékesítések nem valósultak meg. </w:t>
        <w:tab/>
        <w:tab/>
        <w:tab/>
        <w:tab/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koncesszióból származó bevételek forrása a DRV, valamint a Marcali Csarnok Kft által fizetett díjak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tézmények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eljesítés 1.015/e Ft, mely összeg a Széchenyi Zsigmond Szakközépiskola, és a Marcali Szakképző Iskola teljesítéséből származik.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IV. Támogatásértékű bevétel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1 Működési célú </w:t>
      </w:r>
      <w:r>
        <w:rPr>
          <w:iCs/>
          <w:sz w:val="28"/>
          <w:szCs w:val="28"/>
          <w:u w:val="single"/>
        </w:rPr>
        <w:t>támogatásértékű bevétel</w:t>
      </w:r>
    </w:p>
    <w:p>
      <w:pPr>
        <w:pStyle w:val="TNorm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OEP-től átvett pénzeszközöknél kimutatott 678.998e Ft 47,52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Polgármesteri Hivatal működési célú bevételének módosított előirányzata 180.734/e Ft, a teljesítése 117.540/e Ft, ami 65,03%-os teljesítésnek fele meg.</w:t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i kezelésű előirányzattól EU-s programra</w:t>
        <w:tab/>
        <w:t xml:space="preserve">    33.290/e Ft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i kezelésű előirányzattól egyéb célra</w:t>
        <w:tab/>
        <w:tab/>
        <w:t xml:space="preserve">    12.649/e Ft</w:t>
        <w:tab/>
        <w:t xml:space="preserve">   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Önkormányzati költségvetési szervektől</w:t>
        <w:tab/>
        <w:t xml:space="preserve">                      21.766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öbbcélú Kistérségi Társulástól</w:t>
        <w:tab/>
        <w:tab/>
        <w:tab/>
        <w:t xml:space="preserve">             44.206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özponti költségvetési szervtől</w:t>
        <w:tab/>
        <w:tab/>
        <w:tab/>
        <w:tab/>
        <w:t xml:space="preserve">      5.329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Elkülönített állami pénzalaptól                                          300/e Ft</w:t>
      </w:r>
    </w:p>
    <w:p>
      <w:pPr>
        <w:pStyle w:val="TNorml"/>
        <w:rPr/>
      </w:pPr>
      <w:r>
        <w:rPr>
          <w:sz w:val="28"/>
          <w:szCs w:val="28"/>
        </w:rPr>
        <w:t>Intézmények OEP-en kívüli pénzeszköz átvételének teljesítése 163.808/e Ft, mely 73,58 %-os teljesítést jelent.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2. Felhalmozási célú </w:t>
      </w:r>
      <w:r>
        <w:rPr>
          <w:iCs/>
          <w:sz w:val="28"/>
          <w:szCs w:val="28"/>
          <w:u w:val="single"/>
        </w:rPr>
        <w:t>támogatásértékű bevétel</w:t>
      </w:r>
      <w:r>
        <w:rPr>
          <w:sz w:val="28"/>
          <w:szCs w:val="28"/>
          <w:u w:val="single"/>
        </w:rPr>
        <w:t xml:space="preserve"> 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  <w:t xml:space="preserve">Polgármesteri hivatal pénzeszköz átvétele 7,36 %-os teljesítést mutat, ami 117.065/e Ft az 1.590.998/e Ft-os módosított előirányzathoz képest. </w:t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től EU-s programra</w:t>
        <w:tab/>
        <w:tab/>
        <w:tab/>
        <w:t xml:space="preserve">  116.757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jezettől egyéb célra</w:t>
        <w:tab/>
        <w:tab/>
        <w:tab/>
        <w:t xml:space="preserve">        308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iCs/>
          <w:sz w:val="28"/>
          <w:szCs w:val="28"/>
        </w:rPr>
        <w:t>Az intézmények támogatásértékű felhalmozási célú bevételének teljesítése 26,34%.</w:t>
      </w:r>
      <w:r>
        <w:rPr>
          <w:sz w:val="28"/>
          <w:szCs w:val="28"/>
        </w:rPr>
        <w:t xml:space="preserve">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. Véglegesen átvett pénzeszközö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80.950/e Ft módosított előirányzattal szemben a teljesítés 41.072/e Ft, ami 50,74%-os arányszámot muta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 xml:space="preserve">V.1 Működési célú </w:t>
      </w:r>
      <w:r>
        <w:rPr>
          <w:iCs/>
          <w:sz w:val="28"/>
          <w:szCs w:val="28"/>
          <w:u w:val="single"/>
        </w:rPr>
        <w:t>pénzeszközátvétel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Hivatal esetében a teljesítés 9.816/e Ft, az intézményeknél pedig 6.877/e Ft. 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 xml:space="preserve">V.2 Felhalmozási célú </w:t>
      </w:r>
      <w:r>
        <w:rPr>
          <w:iCs/>
          <w:sz w:val="28"/>
          <w:szCs w:val="28"/>
          <w:u w:val="single"/>
        </w:rPr>
        <w:t>pénzeszközátvétel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Hivatal esetében a teljesítés 848/e Ft, az intézményeknél pedig 23.531/e Ft. </w:t>
      </w:r>
    </w:p>
    <w:p>
      <w:pPr>
        <w:pStyle w:val="TNorm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I. Hi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  <w:t>Működési célú hitelfelvétel tervszáma 354.000/e Ft, hitelfelvétel nem történt.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/ Működési és fenntartási kiadások teljesítése</w:t>
      </w:r>
    </w:p>
    <w:p>
      <w:pPr>
        <w:pStyle w:val="TNorm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Személyi juttatások teljesítése a 2.181.240/e Ft-os módosított előirányzattal szemben 1099.405/e Ft, ez 50,40 %-os teljesítésnek felel meg. Az Intézmények esetében az előirányzat teljesítése 50,59%, míg a Polgármesteri Hivatalnál 48,97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 munkaadót terhelő járulékok előirányzathoz viszonyított teljesítése 49,68%, mely összességében 287.838/e Ft. A teljesítés mértéke az Intézmények esetében 49,92%, a Polgármesteri Hivatal tekintetében 47,82%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 dologi és egyéb folyó kiadások a 2.117.132/e Ft módosított előirányzattal szemben 1.050.085/e Ft-tal teljesültek, melynek mutatószáma 49,60 %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A dologi kiadásokra az Intézmények a módosított előirányzat 51,92%-át, a Polgármesteri Hivatal 44,96%-át használta fel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ellátottak pénzbeli juttatásaira fordított kiadások teljesítése 9.029/e Ft, ami 71,52%-nak felel meg. A Polgármesteri Hivatal által kifizetett speciális célú támogatások kiadásainak teljesítése 61.552/e Ft, ez 43,82 %-os teljesítést mutat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működési célú pénzeszköz átadás teljesítése a módosított előirányzathoz képest (66.638/e Ft) 30,38 %, mely 20.246/e Ft-ot jelent. Az Intézmények esetében a teljesítése 2.920/e Ft, míg a Hivatalnál 17.326/e Ft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A támogatásértékű működési kiadás teljesítése 25.471/e Ft, a teljesítés 41,00%. A támogatásértékű felhalmozási kiadás teljesítése 12,48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lhalmozási kiadások 342.591/e Ft-tal teljesültek, ez a módosított előirányzat 14,06%-a,  ebből az intézmények felhalmozási kiadásainak teljesítése 30,10%, a Hivatalé pedig 11,03%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710"/>
        <w:gridCol w:w="1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8"/>
                <w:szCs w:val="28"/>
              </w:rPr>
              <w:t>2011. évi módosított előirányz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új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i Hiva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309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6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uhá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lgármesteri Hiva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9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1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olgármesteri Hiva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499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3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sedések vásárlása 1.301/e Ft-os teljesítést mutat.  /KÖZVIL részvény vásárlása, Somogy Megyei Kegyeleti Egyesület üzletrészvásárlás/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hosszú lejáratú hitelek törlesztése 72.573/e Ft, melyből 33.743/e Ft a kötvény törlesztéséhez kapcsolódi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Likvidhitel törlesztéseként 66.644/e Ft szerepel, ami a számviteli szabályok következtében a hitelfelvétel és a hitel törlesztés egyenlegét mutatja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enkénti indoklás</w:t>
      </w:r>
    </w:p>
    <w:p>
      <w:pPr>
        <w:pStyle w:val="TNor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Berzsenyi Dániel Gimnázium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Gazdasági környezet alakulása</w:t>
      </w:r>
    </w:p>
    <w:p>
      <w:pPr>
        <w:pStyle w:val="Normal"/>
        <w:rPr/>
      </w:pPr>
      <w:r>
        <w:rPr>
          <w:sz w:val="28"/>
          <w:szCs w:val="28"/>
        </w:rPr>
        <w:t xml:space="preserve">2011-es év első félévében sem az iskola feladataiban, sem a szervezeti felépítésében változás nem következett be. A korábbi években elkezdett takarékossági intézkedéseinket tovább folytattuk. Szállítókkal szemben az év folyamán voltak, és vannak lejárt határidejű tartozásaink, amelyeket késedelmes fizetést követően tudtunk vagy próbálunk teljesíteni. Jelenleg a szállító tartozásunk 12.076 e Ft, amelynek részletezését mellékletben csatoltuk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2 Kiadásaink alakulása 2011. 06. 30-val zárva</w:t>
      </w:r>
    </w:p>
    <w:p>
      <w:pPr>
        <w:pStyle w:val="Normal"/>
        <w:rPr/>
      </w:pPr>
      <w:r>
        <w:rPr/>
        <w:t xml:space="preserve">            </w:t>
      </w:r>
      <w:r>
        <w:rPr/>
        <w:t>e Ft-ban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554"/>
        <w:gridCol w:w="1658"/>
        <w:gridCol w:w="1588"/>
        <w:gridCol w:w="146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edeti előirányza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dosított előirányza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emélyi juttatások       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9%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unkaadókat terhelő járuléko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logi és folyókiadások  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4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látottak pb. juttatása         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3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zeszközátadás áh.kívülr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ézményi beruházás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elújítások                          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c. Pénzeszközátadá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15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4%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A tényleges teljesítés és az eredeti előirányzat közötti eltér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Személyi juttat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zemélyi juttatásunkat az előirányzatunkon belül tudtuk tartani, a képviselő testület által előírt bér megtakarításokat megvalósítottuk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Munkaadót terhelő járulék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érjellegű kifizetésekben bekövetkezett megtakarítás miatt a társadalombiztosítási járulékot 48,05 %-on teljesítettük, a táppénz hozzájárulásra 316 eFt költöttünk.  Az egészségügyi hozzájárulásra nem terveztünk előirányzatot, azonban a tavalyi függő tétel lekönyvelése után van rajta teljesíté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.Dologi és egyéb folyó kia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ologi kiadásaink összességében 34,53 %-ban teljesültek, amely az előirányzatok folyamatos nyomon követései miatt valósult meg.</w:t>
      </w:r>
    </w:p>
    <w:p>
      <w:pPr>
        <w:pStyle w:val="Normal"/>
        <w:rPr/>
      </w:pPr>
      <w:r>
        <w:rPr>
          <w:sz w:val="28"/>
          <w:szCs w:val="28"/>
        </w:rPr>
        <w:t>Dologi kiadásainkban azonban nagyon sok fontos tételt nem tudtunk teljesít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.1. Dologi kiadások alakulása 2011. június 30-i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e Ft-ban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336"/>
        <w:gridCol w:w="13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dosított előirányz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letbeszer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unikációs szolgált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i kiad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sárolt közszolgáltat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forgalmi ad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dologi kiad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logi kiadások 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9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53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ellékletként csatolt szállítói követelésből is kitűnik, hogy szolgáltatóink és beszállítóink felé nagy összegű tartozásunk van. Külön kiemelném a Drv Zrt-ét, amely felé 655.259 Ft, az Eon Energiaszolgáltató Kft-ét, amelynek 1.243.933 Ft és a MVM Partner Zrt-nek 1.556.552 Ft-al tartozun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z élelmezéshez szükséges alapanyagokat az alábbi beszállítóktól rendeljük meg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laton Kenyér K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áva Tej K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rotrade DH K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er K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+D Nagyker </w:t>
      </w:r>
    </w:p>
    <w:p>
      <w:pPr>
        <w:pStyle w:val="Normal"/>
        <w:rPr/>
      </w:pPr>
      <w:r>
        <w:rPr>
          <w:sz w:val="28"/>
          <w:szCs w:val="28"/>
        </w:rPr>
        <w:t xml:space="preserve">Az alábbi szolgáltatónk közül a Z+D már csak készpénzes fizetés esetén szállít árut. A kimutatásból látni lehet, hogy a fent felsorolt szolgáltatóknak felé 500.000 Ft-nál nagyobb összeggel tartozunk, csak a jóindulatuk és a telefonon történő többszöri egyeztetés miatt kapunk még a konyha üzemeltetéséhez szükséges alapanyagoka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 Bevételeink alakulása 2011. 06. 30-val zárva</w:t>
      </w:r>
    </w:p>
    <w:p>
      <w:pPr>
        <w:pStyle w:val="Normal"/>
        <w:rPr/>
      </w:pPr>
      <w:r>
        <w:rPr/>
        <w:t>e Ft-ban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554"/>
        <w:gridCol w:w="1554"/>
        <w:gridCol w:w="1520"/>
        <w:gridCol w:w="1521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edeti előirányza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ódosított előirányz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 %-ban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űködési bevétele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2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nkormányzati finanszírozás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9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6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halmozási bevételek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énzforgalom nélküli bevételek: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mogatás értékű bevéte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Összesen:                    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11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6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53 %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ltervezett 19.204 e Ft saját bevételből gimnáziumunk eddig 7800 e Ft tudott teljesíteni. Elmondhatjuk, hogy az előző évekhez hasonlóan a bevételünk kevesebb a tervezethez képest, amely abból adódik, hogy a nyári időszakban jelentős bevételre számítun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kolánk igyekszik a nyár folyamán a kollégiumi és a panzió szálláslehetőségeiből az eltervezett bevételt teljesíteni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Összegezv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alábbi intézkedéseket hajtotta végre a gimnáziumunk azért, hogy a testület által megfogalmazott reorganizációs döntéseket végrehajts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arantált összegen felüli béreket visszavett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olgozók pótlékait visszaállítottuk a törvényi minimu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végeztünk gazdaságtalan vállalkozási tevékenységeket, gondolok itt az ECDL vizsgáztatásra. </w:t>
      </w:r>
    </w:p>
    <w:p>
      <w:pPr>
        <w:pStyle w:val="Normal"/>
        <w:rPr/>
      </w:pPr>
      <w:r>
        <w:rPr>
          <w:sz w:val="28"/>
          <w:szCs w:val="28"/>
        </w:rPr>
        <w:t>Összegezve elmondhatjuk, hogy a 2011. első félévében nagyon takarékosan és szerényen gazdálkodtunk és így előirányzatunkon belül tudtunk maradni. A beszámolóban elkészített táblázatokból is kiolvasható a testület által meghatározott megtakarítások alkalmazása.</w:t>
      </w:r>
    </w:p>
    <w:p>
      <w:pPr>
        <w:pStyle w:val="Header"/>
        <w:spacing w:before="0" w:after="48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er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échenyi Zsigmond Szakiskola </w:t>
      </w:r>
    </w:p>
    <w:p>
      <w:pPr>
        <w:pStyle w:val="Header"/>
        <w:spacing w:before="0" w:after="4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z éves költségvetés a fenntartóval egyeztetett számítási anyagok alapján készült. A tervezés során kiemelt figyelmet kellett fordítani az igények és a lehetőségek összehangolására a hiányos pénzügyi források miatt. </w:t>
      </w:r>
    </w:p>
    <w:p>
      <w:pPr>
        <w:pStyle w:val="Header"/>
        <w:spacing w:before="0" w:after="4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2011. évi normatív támogatás mintegy </w:t>
      </w:r>
      <w:r>
        <w:rPr>
          <w:b/>
          <w:i/>
          <w:sz w:val="28"/>
          <w:szCs w:val="28"/>
        </w:rPr>
        <w:t>20</w:t>
      </w:r>
      <w:r>
        <w:rPr>
          <w:sz w:val="28"/>
          <w:szCs w:val="28"/>
        </w:rPr>
        <w:t xml:space="preserve"> millió forinttal elmarad a </w:t>
        <w:br/>
        <w:t xml:space="preserve">2010. évitől, ez nagymértékben létszámcsökkenés eredménye. A 2011. évi költségvetés mintegy </w:t>
      </w:r>
      <w:r>
        <w:rPr>
          <w:b/>
          <w:i/>
          <w:sz w:val="28"/>
          <w:szCs w:val="28"/>
        </w:rPr>
        <w:t>30</w:t>
      </w:r>
      <w:r>
        <w:rPr>
          <w:sz w:val="28"/>
          <w:szCs w:val="28"/>
        </w:rPr>
        <w:t xml:space="preserve"> millió forint fenntartói többlettámogatást igényel a működés vonatkozásában, ez </w:t>
      </w:r>
      <w:r>
        <w:rPr>
          <w:b/>
          <w:i/>
          <w:sz w:val="28"/>
          <w:szCs w:val="28"/>
        </w:rPr>
        <w:t>60</w:t>
      </w:r>
      <w:r>
        <w:rPr>
          <w:sz w:val="28"/>
          <w:szCs w:val="28"/>
        </w:rPr>
        <w:t xml:space="preserve"> millió forinttal kevesebb a 2010. évinél. Intézményünk esetében a személyi juttatás és járulékai teljes egészében kimeríti a fenntartói támogatás összegét, így a dologi és egyéb kiadások fedezetét saját bevételekből kell biztosítani. </w:t>
      </w:r>
    </w:p>
    <w:p>
      <w:pPr>
        <w:pStyle w:val="Normal"/>
        <w:rPr/>
      </w:pPr>
      <w:r>
        <w:rPr>
          <w:sz w:val="28"/>
          <w:szCs w:val="28"/>
        </w:rPr>
        <w:t xml:space="preserve">Az intézmény beszámolási időszakban eleget tett kötelező feladatainak. </w:t>
        <w:br/>
        <w:t xml:space="preserve">Nappali tagozaton mintegy </w:t>
      </w:r>
      <w:r>
        <w:rPr>
          <w:b/>
          <w:i/>
          <w:sz w:val="28"/>
          <w:szCs w:val="28"/>
        </w:rPr>
        <w:t>500</w:t>
      </w:r>
      <w:r>
        <w:rPr>
          <w:sz w:val="28"/>
          <w:szCs w:val="28"/>
        </w:rPr>
        <w:t xml:space="preserve"> fő tanulót oktattunk. A felnőtt, levelező képzés változatlanul keresett, úgy az érettségi, mint a vadász- és erdésztechnikus vonatkozásában.</w:t>
      </w:r>
    </w:p>
    <w:p>
      <w:pPr>
        <w:pStyle w:val="Normal"/>
        <w:rPr/>
      </w:pPr>
      <w:r>
        <w:rPr>
          <w:sz w:val="28"/>
          <w:szCs w:val="28"/>
        </w:rPr>
        <w:t xml:space="preserve">Kollégiumi elhelyezésben részesült </w:t>
      </w:r>
      <w:r>
        <w:rPr>
          <w:b/>
          <w:i/>
          <w:sz w:val="28"/>
          <w:szCs w:val="28"/>
        </w:rPr>
        <w:t>270</w:t>
      </w:r>
      <w:r>
        <w:rPr>
          <w:sz w:val="28"/>
          <w:szCs w:val="28"/>
        </w:rPr>
        <w:t xml:space="preserve"> fő. Az elhelyezett tanulókon felül a marcali kollégiumot is igénybe kellett ven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tkeztetést a tanulói igények alapján biztosítottuk, az igényelt étkezések száma elmarad a tervezettől.</w:t>
      </w:r>
    </w:p>
    <w:p>
      <w:pPr>
        <w:pStyle w:val="Normal"/>
        <w:rPr/>
      </w:pPr>
      <w:r>
        <w:rPr>
          <w:sz w:val="28"/>
          <w:szCs w:val="28"/>
        </w:rPr>
        <w:t xml:space="preserve">Sajátos nevelési igényű tanulók száma </w:t>
      </w:r>
      <w:r>
        <w:rPr>
          <w:b/>
          <w:i/>
          <w:sz w:val="28"/>
          <w:szCs w:val="28"/>
        </w:rPr>
        <w:t>75</w:t>
      </w:r>
      <w:r>
        <w:rPr>
          <w:sz w:val="28"/>
          <w:szCs w:val="28"/>
        </w:rPr>
        <w:t xml:space="preserve"> fő, ezt arányában magasnak tarjuk, de az előírásoknak megfelelően eleget tettünk ezen tanulók nevelésének, oktatásán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nőtt képzést és vizsgáztatást továbbra is az akkreditálásunk szerint végeztük a tervezett bevételt a beszámolási időszak végére teljesített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nkaerő gazdálkodásunk terén a tervezett létszámcsökkentést időarányosan teljesítettük.</w:t>
      </w:r>
    </w:p>
    <w:p>
      <w:pPr>
        <w:pStyle w:val="Normal"/>
        <w:rPr/>
      </w:pPr>
      <w:r>
        <w:rPr>
          <w:b/>
          <w:i/>
          <w:sz w:val="28"/>
          <w:szCs w:val="28"/>
        </w:rPr>
        <w:t>Távozott</w:t>
      </w:r>
      <w:r>
        <w:rPr>
          <w:sz w:val="28"/>
          <w:szCs w:val="28"/>
        </w:rPr>
        <w:t>:     1 fő takarí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főkarbantar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fő kollégiumi nev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fő tan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fő erdész mérnök-tan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fő kollégiumi felügyelő</w:t>
      </w:r>
    </w:p>
    <w:p>
      <w:pPr>
        <w:pStyle w:val="Normal"/>
        <w:rPr/>
      </w:pPr>
      <w:r>
        <w:rPr>
          <w:sz w:val="28"/>
          <w:szCs w:val="28"/>
        </w:rPr>
        <w:t xml:space="preserve">Jelenlegi dolgozói létszámunk </w:t>
      </w:r>
      <w:r>
        <w:rPr>
          <w:b/>
          <w:i/>
          <w:sz w:val="28"/>
          <w:szCs w:val="28"/>
        </w:rPr>
        <w:t>103</w:t>
      </w:r>
      <w:r>
        <w:rPr>
          <w:sz w:val="28"/>
          <w:szCs w:val="28"/>
        </w:rPr>
        <w:t xml:space="preserve"> fő. A tervezett további létszámcsökkentéseket augusztus hónapban hajtjuk végre, a várható tanulólétszám, illetve órafelosztás szerint. Az év utolsó negyedében további </w:t>
      </w:r>
      <w:r>
        <w:rPr>
          <w:b/>
          <w:i/>
          <w:sz w:val="28"/>
          <w:szCs w:val="28"/>
        </w:rPr>
        <w:t>3</w:t>
      </w:r>
      <w:r>
        <w:rPr>
          <w:sz w:val="28"/>
          <w:szCs w:val="28"/>
        </w:rPr>
        <w:t xml:space="preserve"> fő nyugdíjazásával számolu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ra is túlórával láttuk el a GYES-en lévő dolgozók helyettesítését, valamint a felnőtt- és levelező képzést.</w:t>
      </w:r>
    </w:p>
    <w:p>
      <w:pPr>
        <w:pStyle w:val="Normal"/>
        <w:rPr/>
      </w:pPr>
      <w:r>
        <w:rPr>
          <w:sz w:val="28"/>
          <w:szCs w:val="28"/>
        </w:rPr>
        <w:t xml:space="preserve">2011. 05. 31-én a szállítók követelése </w:t>
      </w:r>
      <w:r>
        <w:rPr>
          <w:b/>
          <w:i/>
          <w:sz w:val="28"/>
          <w:szCs w:val="28"/>
        </w:rPr>
        <w:t>31,5 millió</w:t>
      </w:r>
      <w:r>
        <w:rPr>
          <w:sz w:val="28"/>
          <w:szCs w:val="28"/>
        </w:rPr>
        <w:t xml:space="preserve"> Ft volt.</w:t>
      </w:r>
    </w:p>
    <w:p>
      <w:pPr>
        <w:pStyle w:val="Normal"/>
        <w:rPr/>
      </w:pPr>
      <w:r>
        <w:rPr/>
        <w:t>Az intézményi költségvetés kiadásainak és bevételeinek teljesítése az alábbiak szerint alakult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120"/>
        <w:gridCol w:w="2160"/>
        <w:gridCol w:w="1184"/>
      </w:tblGrid>
      <w:tr>
        <w:trPr/>
        <w:tc>
          <w:tcPr>
            <w:tcW w:w="37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21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ves előirányzat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jesítés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592" w:hRule="atLeast"/>
        </w:trPr>
        <w:tc>
          <w:tcPr>
            <w:tcW w:w="374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endszeres személyi juttatás</w:t>
            </w:r>
          </w:p>
        </w:tc>
        <w:tc>
          <w:tcPr>
            <w:tcW w:w="21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872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373</w:t>
            </w:r>
          </w:p>
        </w:tc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m rendszeres személyi juttatá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9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ülső személyi juttatá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mélyi juttatás összesen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.3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.86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nkaadót terhelő járulék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1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34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letbeszerzések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8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ok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4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FA kiadá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küldetés, reprezentáció, reklám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llemi tevékenység kiadás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kiadás-befizetési köt.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logi összesen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.0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.4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. célú pe. átadá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átottak juttatás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uházási kiadások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9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mogatás értékű pe. v.fizeté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szírozási kiadás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adások összesen:</w:t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.994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.374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érítési díj bevétel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értékesíté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5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8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szolgáltatások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03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 bevételek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1,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FA bevétel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9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gyi eszköz értékes.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ltségvetési támogatá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2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1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tvett pénz működésr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5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mogatás értékű működési bev.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tvett pénz felhalmozásr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3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ző évi pénzmaradván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szírozási bevétel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vételek összesen:</w:t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.9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. 0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A fentiekből kitűnik, hogy a nehézségek ellenére a kiadásainkat többletbevételekből tudtuk finanszírozni az éves előirányzatot bevételek esetében </w:t>
      </w:r>
      <w:r>
        <w:rPr>
          <w:b/>
          <w:i/>
          <w:sz w:val="28"/>
          <w:szCs w:val="28"/>
        </w:rPr>
        <w:t>67,8</w:t>
      </w:r>
      <w:r>
        <w:rPr>
          <w:sz w:val="28"/>
          <w:szCs w:val="28"/>
        </w:rPr>
        <w:t xml:space="preserve"> %-ra, kiadások esetében </w:t>
      </w:r>
      <w:r>
        <w:rPr>
          <w:b/>
          <w:i/>
          <w:sz w:val="28"/>
          <w:szCs w:val="28"/>
        </w:rPr>
        <w:t>63,1</w:t>
      </w:r>
      <w:r>
        <w:rPr>
          <w:sz w:val="28"/>
          <w:szCs w:val="28"/>
        </w:rPr>
        <w:t xml:space="preserve"> %-ra teljesítettük.</w:t>
      </w:r>
    </w:p>
    <w:p>
      <w:pPr>
        <w:pStyle w:val="Normal"/>
        <w:rPr/>
      </w:pPr>
      <w:r>
        <w:rPr>
          <w:sz w:val="28"/>
          <w:szCs w:val="28"/>
        </w:rPr>
        <w:t xml:space="preserve">Személyi juttatások teljesítése </w:t>
      </w:r>
      <w:r>
        <w:rPr>
          <w:b/>
          <w:i/>
          <w:sz w:val="28"/>
          <w:szCs w:val="28"/>
        </w:rPr>
        <w:t>59,0</w:t>
      </w:r>
      <w:r>
        <w:rPr>
          <w:sz w:val="28"/>
          <w:szCs w:val="28"/>
        </w:rPr>
        <w:t xml:space="preserve"> %-os, ezen belül </w:t>
      </w:r>
      <w:r>
        <w:rPr>
          <w:b/>
          <w:i/>
          <w:sz w:val="28"/>
          <w:szCs w:val="28"/>
        </w:rPr>
        <w:t>53,0</w:t>
      </w:r>
      <w:r>
        <w:rPr>
          <w:sz w:val="28"/>
          <w:szCs w:val="28"/>
        </w:rPr>
        <w:t xml:space="preserve"> %-ra teljesült a rendszeres személyi juttatás, </w:t>
      </w:r>
      <w:r>
        <w:rPr>
          <w:b/>
          <w:i/>
          <w:sz w:val="28"/>
          <w:szCs w:val="28"/>
        </w:rPr>
        <w:t>84,8</w:t>
      </w:r>
      <w:r>
        <w:rPr>
          <w:sz w:val="28"/>
          <w:szCs w:val="28"/>
        </w:rPr>
        <w:t xml:space="preserve"> %-ra a nem rendszeres és </w:t>
      </w:r>
      <w:r>
        <w:rPr>
          <w:b/>
          <w:i/>
          <w:sz w:val="28"/>
          <w:szCs w:val="28"/>
        </w:rPr>
        <w:t>80,4</w:t>
      </w:r>
      <w:r>
        <w:rPr>
          <w:sz w:val="28"/>
          <w:szCs w:val="28"/>
        </w:rPr>
        <w:t xml:space="preserve"> %-ra a külső személyi juttatás.</w:t>
      </w:r>
    </w:p>
    <w:p>
      <w:pPr>
        <w:pStyle w:val="Normal"/>
        <w:rPr/>
      </w:pPr>
      <w:r>
        <w:rPr>
          <w:sz w:val="28"/>
          <w:szCs w:val="28"/>
        </w:rPr>
        <w:t>Jelentős kiadás többlet jelentkezik a nem rendszeres személyi juttatásnál saját dolgozó esetében és a külső személyi juttatásoknál idegen személyek esetében a tanfolyami oktatás, valamint a vizsgáztatások miatt, ez arányosan a szolgáltatói bevételeknél is megjelenik. Ezzel kapcsolatos kiadás, továbbá a szellemi tevékenység végzésére kifizetett összeg is, mely vállalkozás alapján végzett oktatás és vizsga.</w:t>
      </w:r>
    </w:p>
    <w:p>
      <w:pPr>
        <w:pStyle w:val="Normal"/>
        <w:rPr/>
      </w:pPr>
      <w:r>
        <w:rPr>
          <w:sz w:val="28"/>
          <w:szCs w:val="28"/>
        </w:rPr>
        <w:t>A tervezett megtakarítások a második félévben fognak realizálódni a rendszeres személyi juttatások terén, amennyiben a felmentések és végkielégítések összegét pályázat alapján pótelőirányzatban megkapjuk.</w:t>
      </w:r>
    </w:p>
    <w:p>
      <w:pPr>
        <w:pStyle w:val="Normal"/>
        <w:rPr/>
      </w:pPr>
      <w:r>
        <w:rPr>
          <w:sz w:val="28"/>
          <w:szCs w:val="28"/>
        </w:rPr>
        <w:t>Dologi kiadások esetében további megszorításokat kell foganatosítani a második félévben. Az első félév többletbevételei költségkihatással is járt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aértékesítéssel párosuló többletkiadások az üzemanyagoknál, gépjavítási szolgáltatásoknál és a fakitermelés költségeinél jelentkeznek a többletbevétellel arányosan.</w:t>
      </w:r>
    </w:p>
    <w:p>
      <w:pPr>
        <w:pStyle w:val="Normal"/>
        <w:rPr/>
      </w:pPr>
      <w:r>
        <w:rPr>
          <w:sz w:val="28"/>
          <w:szCs w:val="28"/>
        </w:rPr>
        <w:t xml:space="preserve">Beruházási kiadásainkat a beszámolási időszakban nem teljesítettük a tervezett </w:t>
        <w:br/>
      </w:r>
      <w:r>
        <w:rPr>
          <w:b/>
          <w:i/>
          <w:sz w:val="28"/>
          <w:szCs w:val="28"/>
        </w:rPr>
        <w:t>32,5</w:t>
      </w:r>
      <w:r>
        <w:rPr>
          <w:sz w:val="28"/>
          <w:szCs w:val="28"/>
        </w:rPr>
        <w:t xml:space="preserve"> millió Ft-tal szemben, mindösszesen </w:t>
      </w:r>
      <w:r>
        <w:rPr>
          <w:b/>
          <w:i/>
          <w:sz w:val="28"/>
          <w:szCs w:val="28"/>
        </w:rPr>
        <w:t>5,5</w:t>
      </w:r>
      <w:r>
        <w:rPr>
          <w:sz w:val="28"/>
          <w:szCs w:val="28"/>
        </w:rPr>
        <w:t xml:space="preserve"> milliót költöttünk, zömében gép- berendezés felújításra. A fennmaradó részt a szakképzési hozzájárulásból tudjuk teljesíteni. </w:t>
      </w:r>
    </w:p>
    <w:p>
      <w:pPr>
        <w:pStyle w:val="Normal"/>
        <w:rPr/>
      </w:pPr>
      <w:r>
        <w:rPr>
          <w:sz w:val="28"/>
          <w:szCs w:val="28"/>
        </w:rPr>
        <w:t xml:space="preserve">Bevételek vonatkozásában elmaradás a térítési díjaknál van, egyre kevesebben veszik igénybe az étkezést, valamint közülük is egyre több a kedvezményesen étkezők száma. A teljesítés </w:t>
      </w:r>
      <w:r>
        <w:rPr>
          <w:b/>
          <w:i/>
          <w:sz w:val="28"/>
          <w:szCs w:val="28"/>
        </w:rPr>
        <w:t>41,7</w:t>
      </w:r>
      <w:r>
        <w:rPr>
          <w:sz w:val="28"/>
          <w:szCs w:val="28"/>
        </w:rPr>
        <w:t xml:space="preserve"> %-os.</w:t>
      </w:r>
    </w:p>
    <w:p>
      <w:pPr>
        <w:pStyle w:val="Normal"/>
        <w:rPr/>
      </w:pPr>
      <w:r>
        <w:rPr>
          <w:sz w:val="28"/>
          <w:szCs w:val="28"/>
        </w:rPr>
        <w:t xml:space="preserve">Jelentős a bevétel túlteljesítés faértékesítésnél </w:t>
      </w:r>
      <w:r>
        <w:rPr>
          <w:b/>
          <w:i/>
          <w:sz w:val="28"/>
          <w:szCs w:val="28"/>
        </w:rPr>
        <w:t>88,0</w:t>
      </w:r>
      <w:r>
        <w:rPr>
          <w:sz w:val="28"/>
          <w:szCs w:val="28"/>
        </w:rPr>
        <w:t xml:space="preserve"> %-os, valamint a szolgáltatásoknál, mely </w:t>
      </w:r>
      <w:r>
        <w:rPr>
          <w:b/>
          <w:i/>
          <w:sz w:val="28"/>
          <w:szCs w:val="28"/>
        </w:rPr>
        <w:t>119,2</w:t>
      </w:r>
      <w:r>
        <w:rPr>
          <w:sz w:val="28"/>
          <w:szCs w:val="28"/>
        </w:rPr>
        <w:t xml:space="preserve"> %-os teljesítést mutat az I. félévben.</w:t>
      </w:r>
    </w:p>
    <w:p>
      <w:pPr>
        <w:pStyle w:val="Normal"/>
        <w:rPr/>
      </w:pPr>
      <w:r>
        <w:rPr>
          <w:sz w:val="28"/>
          <w:szCs w:val="28"/>
        </w:rPr>
        <w:t xml:space="preserve">ÁFA bevételünk a nettó bevételekkel arányos </w:t>
      </w:r>
      <w:r>
        <w:rPr>
          <w:b/>
          <w:i/>
          <w:sz w:val="28"/>
          <w:szCs w:val="28"/>
        </w:rPr>
        <w:t>83,8</w:t>
      </w:r>
      <w:r>
        <w:rPr>
          <w:sz w:val="28"/>
          <w:szCs w:val="28"/>
        </w:rPr>
        <w:t xml:space="preserve"> %. Intézményfinanszírozás időarányosnak mondható </w:t>
      </w:r>
      <w:r>
        <w:rPr>
          <w:b/>
          <w:i/>
          <w:sz w:val="28"/>
          <w:szCs w:val="28"/>
        </w:rPr>
        <w:t>53,6</w:t>
      </w:r>
      <w:r>
        <w:rPr>
          <w:sz w:val="28"/>
          <w:szCs w:val="28"/>
        </w:rPr>
        <w:t xml:space="preserve"> %-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ltségvetés teljesítése a pénzügyileg realizálódott gazdasági eseményeket tartalmazza, melynek teljesítése a kiadások vonatkozásában negatív képet mutat, hiszen saját bevételeinkből előző évi számlákat is egyenlítünk ki folyamatosan.</w:t>
      </w:r>
    </w:p>
    <w:p>
      <w:pPr>
        <w:pStyle w:val="Normal"/>
        <w:rPr/>
      </w:pPr>
      <w:r>
        <w:rPr>
          <w:sz w:val="28"/>
          <w:szCs w:val="28"/>
        </w:rPr>
        <w:t xml:space="preserve">2011. június 30-án a szállítói követelés állománya </w:t>
      </w:r>
      <w:r>
        <w:rPr>
          <w:b/>
          <w:i/>
          <w:sz w:val="28"/>
          <w:szCs w:val="28"/>
        </w:rPr>
        <w:t>30.568</w:t>
      </w:r>
      <w:r>
        <w:rPr>
          <w:sz w:val="28"/>
          <w:szCs w:val="28"/>
        </w:rPr>
        <w:t xml:space="preserve"> e/Ft, a vevők hátraléka </w:t>
      </w:r>
      <w:r>
        <w:rPr>
          <w:b/>
          <w:i/>
          <w:sz w:val="28"/>
          <w:szCs w:val="28"/>
        </w:rPr>
        <w:t>22.709</w:t>
      </w:r>
      <w:r>
        <w:rPr>
          <w:sz w:val="28"/>
          <w:szCs w:val="28"/>
        </w:rPr>
        <w:t xml:space="preserve"> e/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arcali Szakképző Iskola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vételek alakulása</w:t>
      </w:r>
    </w:p>
    <w:p>
      <w:pPr>
        <w:pStyle w:val="Normal"/>
        <w:rPr/>
      </w:pPr>
      <w:r>
        <w:rPr>
          <w:sz w:val="28"/>
          <w:szCs w:val="28"/>
        </w:rPr>
        <w:t>Az intézményi saját bevétel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ódosított előirányzat működési</w:t>
        <w:tab/>
        <w:t>:</w:t>
        <w:tab/>
        <w:t>6.229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jesítés 2011.05.20-ig:</w:t>
        <w:tab/>
        <w:tab/>
        <w:tab/>
        <w:t xml:space="preserve">   471 eFt</w:t>
        <w:tab/>
        <w:t>(7,6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jesítés 2011.06.30.</w:t>
        <w:tab/>
        <w:tab/>
        <w:tab/>
        <w:tab/>
        <w:t xml:space="preserve">   949 eFt</w:t>
        <w:tab/>
        <w:t>(15,24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ódosított előirányzat felhalmozási:</w:t>
        <w:tab/>
        <w:t xml:space="preserve">   </w:t>
        <w:tab/>
        <w:t xml:space="preserve">   916 eFt</w:t>
      </w:r>
    </w:p>
    <w:p>
      <w:pPr>
        <w:pStyle w:val="Normal"/>
        <w:rPr/>
      </w:pPr>
      <w:r>
        <w:rPr>
          <w:sz w:val="28"/>
          <w:szCs w:val="28"/>
        </w:rPr>
        <w:t>teljesítés 2011.05.20-ig:</w:t>
        <w:tab/>
        <w:tab/>
        <w:tab/>
        <w:t xml:space="preserve">   910 eFt</w:t>
        <w:tab/>
        <w:t>(99,34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ltozott 2011.06.30-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űködési bevételek teljesítése a 2011. május 20-i és június 30-i időpontban is jelentősen elmarad a tervezettől. Ennek oka, hogy a működési bevételek döntően a mezőgazdasági gépszerelő tanulók szakmai gyakorlata során megtermelt mezőgazdasági termények (búza, kukorica) értékesítéséből származnak, így az árbevétel csak a második félévben teljesülh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aját bevételeken belül a felhalmozási bevételek teljesítése 2 pótkocsi eladásával valósult meg.</w:t>
      </w:r>
    </w:p>
    <w:p>
      <w:pPr>
        <w:pStyle w:val="Normal"/>
        <w:rPr/>
      </w:pPr>
      <w:r>
        <w:rPr>
          <w:sz w:val="28"/>
          <w:szCs w:val="28"/>
        </w:rPr>
        <w:t>Támogatásértékű működési bevéte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ódosított előirányzata:</w:t>
        <w:tab/>
        <w:tab/>
        <w:tab/>
        <w:t>1.600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jesítés 2011.05.20-ig:</w:t>
        <w:tab/>
        <w:tab/>
        <w:tab/>
        <w:t>2.062 eFt</w:t>
      </w:r>
    </w:p>
    <w:p>
      <w:pPr>
        <w:pStyle w:val="Normal"/>
        <w:rPr>
          <w:color w:val="3366FF"/>
          <w:sz w:val="28"/>
          <w:szCs w:val="28"/>
        </w:rPr>
      </w:pPr>
      <w:r>
        <w:rPr>
          <w:sz w:val="28"/>
          <w:szCs w:val="28"/>
        </w:rPr>
        <w:t>teljesítés 2011.06.30.</w:t>
        <w:tab/>
        <w:tab/>
        <w:tab/>
        <w:tab/>
        <w:t>3.813 eFt</w:t>
      </w:r>
    </w:p>
    <w:p>
      <w:pPr>
        <w:pStyle w:val="Normal"/>
        <w:rPr/>
      </w:pPr>
      <w:r>
        <w:rPr>
          <w:sz w:val="28"/>
          <w:szCs w:val="28"/>
        </w:rPr>
        <w:t xml:space="preserve">A támogatásértékű működési bevételből </w:t>
      </w:r>
      <w:r>
        <w:rPr>
          <w:i/>
          <w:sz w:val="28"/>
          <w:szCs w:val="28"/>
        </w:rPr>
        <w:t>386</w:t>
      </w:r>
      <w:r>
        <w:rPr>
          <w:sz w:val="28"/>
          <w:szCs w:val="28"/>
        </w:rPr>
        <w:t xml:space="preserve"> eFt az OKM által biztosított keret „Útravaló ösztöndíj” címen, mely összeget az azt elnyert tanulók és pedagógusok részére kifizettünk.</w:t>
      </w:r>
    </w:p>
    <w:p>
      <w:pPr>
        <w:pStyle w:val="Normal"/>
        <w:rPr/>
      </w:pPr>
      <w:r>
        <w:rPr>
          <w:sz w:val="28"/>
          <w:szCs w:val="28"/>
        </w:rPr>
        <w:t xml:space="preserve">A Munkaügyi Központtól elnyert bérköltség támogatásra 2011. június 30-ig </w:t>
      </w:r>
      <w:r>
        <w:rPr>
          <w:i/>
          <w:sz w:val="28"/>
          <w:szCs w:val="28"/>
        </w:rPr>
        <w:t>904</w:t>
      </w:r>
      <w:r>
        <w:rPr>
          <w:sz w:val="28"/>
          <w:szCs w:val="28"/>
        </w:rPr>
        <w:t xml:space="preserve"> eFt folyt be.</w:t>
      </w:r>
    </w:p>
    <w:p>
      <w:pPr>
        <w:pStyle w:val="Normal"/>
        <w:rPr/>
      </w:pPr>
      <w:r>
        <w:rPr>
          <w:sz w:val="28"/>
          <w:szCs w:val="28"/>
        </w:rPr>
        <w:t>A támogatásértékű működési bevételek jelentős túlteljesítése az adott régióban igényelt szakképesítést tanulók NSZFI által átutalt ösztöndíja. Az ösztöndíjakat minden hó 28-ig kell a tanulók részére számfejteni és átuta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mogatásértékű felhalmozási bevéte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ódosított előirányzata:</w:t>
        <w:tab/>
        <w:tab/>
        <w:t xml:space="preserve">         10.000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eljesítés 2011.05.20-ig:</w:t>
        <w:tab/>
        <w:tab/>
        <w:tab/>
        <w:t>1.064 eFt</w:t>
        <w:tab/>
        <w:t>(10,6)</w:t>
      </w:r>
    </w:p>
    <w:p>
      <w:pPr>
        <w:pStyle w:val="Normal"/>
        <w:rPr/>
      </w:pPr>
      <w:r>
        <w:rPr>
          <w:sz w:val="28"/>
          <w:szCs w:val="28"/>
        </w:rPr>
        <w:t>nem változott 2011.06.30-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akképzési hozzájárulás bevételeire 10.000 eFt lett tervezve, ami az intézmény által kötött 2010. évi támogatási szerződésekben szereplő összeg. Ebből a támogatásból 2011. április 29-én 1.064 eFt-ot utalt a Szakképzés-szervezési Társulás a számlánk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rányító szervtől kapott támogat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ódosított előirányzata:</w:t>
        <w:tab/>
        <w:tab/>
        <w:t xml:space="preserve">       116.449 e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eljesítés 2011.06.30-ig:</w:t>
        <w:tab/>
        <w:tab/>
        <w:t xml:space="preserve">         61.205 eFt</w:t>
        <w:tab/>
        <w:t>(52,56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adások alakul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halmozási kiadásokból a beruházási kiadások előirányzata</w:t>
      </w:r>
    </w:p>
    <w:p>
      <w:pPr>
        <w:pStyle w:val="Normal"/>
        <w:rPr/>
      </w:pPr>
      <w:r>
        <w:rPr>
          <w:sz w:val="28"/>
          <w:szCs w:val="28"/>
        </w:rPr>
        <w:t>módosított előirányzata:</w:t>
        <w:tab/>
        <w:tab/>
        <w:tab/>
        <w:t xml:space="preserve">8.500 e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eljesítés 2011.05.20-ig:</w:t>
        <w:tab/>
        <w:tab/>
        <w:tab/>
        <w:t xml:space="preserve">       0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ltozott 2011.06.30-ig.</w:t>
      </w:r>
    </w:p>
    <w:p>
      <w:pPr>
        <w:pStyle w:val="Normal"/>
        <w:rPr/>
      </w:pPr>
      <w:r>
        <w:rPr>
          <w:sz w:val="28"/>
          <w:szCs w:val="28"/>
        </w:rPr>
        <w:t>A felhalmozási kiadások fedezete a szakképzési hozzájárulásból tárgyévben és előző évben befolyt összeg. Mivel a 2010. évi támogatás 10,6 százalékát utalták át az intézmény számlájára, elköltése még nem valósulhatott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ologi kiadás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ódosított előirányzata:</w:t>
        <w:tab/>
        <w:tab/>
        <w:t xml:space="preserve">         21.977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eljesítés 2011.05.20-ig:</w:t>
        <w:tab/>
        <w:tab/>
        <w:t xml:space="preserve">           9.893 eFt</w:t>
        <w:tab/>
        <w:t>(45,1 %)</w:t>
      </w:r>
    </w:p>
    <w:p>
      <w:pPr>
        <w:pStyle w:val="Normal"/>
        <w:rPr>
          <w:color w:val="3366FF"/>
          <w:sz w:val="28"/>
          <w:szCs w:val="28"/>
        </w:rPr>
      </w:pPr>
      <w:r>
        <w:rPr>
          <w:sz w:val="28"/>
          <w:szCs w:val="28"/>
        </w:rPr>
        <w:t>teljesítés 2011.06.30.</w:t>
        <w:tab/>
        <w:tab/>
        <w:tab/>
        <w:t xml:space="preserve">         12.438 eFt</w:t>
        <w:tab/>
        <w:t>(56,6 %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dologi kiadásokból bruttó 5.838 eFt a gázenergia-szolgáltatás díja, ami az összes teljesített dologi kiadás 46,9 százaléka</w:t>
      </w:r>
      <w:r>
        <w:rPr>
          <w:sz w:val="28"/>
          <w:szCs w:val="28"/>
        </w:rPr>
        <w:t>. A 2010. évről áthúzódó kifizetetlen számlák miatt gyakorlatilag a teljes 2010/2011. évi fűtési szezon gázdíja a 2011. évi költségvetést terheli.</w:t>
      </w:r>
    </w:p>
    <w:p>
      <w:pPr>
        <w:pStyle w:val="Normal"/>
        <w:rPr/>
      </w:pPr>
      <w:r>
        <w:rPr>
          <w:sz w:val="28"/>
          <w:szCs w:val="28"/>
        </w:rPr>
        <w:t>Az adók, díjak, egyéb befizetések (rehabilitációs hj., cégautóadó) összege: 1.862 e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telezettségek áruszállításból és szolgáltatásból 2010. év végi állománya 2.413 eFt volt, amit 2011. február 25-ig sikerült kifizetni a 2011.évi költségvetés terhére.</w:t>
      </w:r>
    </w:p>
    <w:p>
      <w:pPr>
        <w:pStyle w:val="Normal"/>
        <w:rPr/>
      </w:pPr>
      <w:r>
        <w:rPr>
          <w:sz w:val="28"/>
          <w:szCs w:val="28"/>
        </w:rPr>
        <w:t>Középfokú oktatásban résztvevők pénzbeli jutta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ódosított előirányzata:</w:t>
        <w:tab/>
        <w:tab/>
        <w:t xml:space="preserve">              150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eljesítés 2011.06.30-ig:</w:t>
        <w:tab/>
        <w:tab/>
        <w:t xml:space="preserve">           2.822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zépfokú oktatásban résztvevők pénzbeli juttatásának módosított előirányzata a nyári szakmai gyakorlat idejére fizetendő ösztöndíj összege, ami csak a második félévben lesz esedékes. A kifizetett összeg a hiányszakmás ösztöndíj, aminek finanszírozása az NSZFI által utalt támogatásértékű működési bevétel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mélyi juttatások és járulékok</w:t>
      </w:r>
    </w:p>
    <w:p>
      <w:pPr>
        <w:pStyle w:val="Normal"/>
        <w:rPr/>
      </w:pPr>
      <w:r>
        <w:rPr>
          <w:sz w:val="28"/>
          <w:szCs w:val="28"/>
        </w:rPr>
        <w:tab/>
        <w:tab/>
        <w:t>módosított előirányzata:</w:t>
        <w:tab/>
        <w:tab/>
        <w:t xml:space="preserve">       104.589 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eljesítés 2011.06.30-ig:</w:t>
        <w:tab/>
        <w:tab/>
        <w:t xml:space="preserve">         51.751 eFt</w:t>
        <w:tab/>
        <w:t>(49,5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mélyi juttatások és járulékok megállapítása a Kjt. 1. sz. mellékletében és a mindenkori költségvetési törvényben előírt minimum értékkel történ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2010. december 20-i képviselő-testületi ülésen megszavazott megtakarítást a személyi juttatások radikális csökkentésével terveztük. A 2011. évi módosított előirányzat 28.250 eFt-tal kevesebb a 2010. évi módosított előirányzatnál. Ehhez a csökkentett módosított előirányzathoz viszonyítva a személyi juttatások és járulékok 6 havi teljesítése pontosan megegyezik az időarányosan megengedettel. A személyi juttatásokon belül a rendszeres személyi juttatások teljesítése is időarány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rom fő részmunkaidős dolgozó jogviszonyát a szerződésük lejártakor (2011. június 30., illetve 2011. július 15.) nem hosszabbítjuk meg. A költségvetés tervezésénél ezzel már számoltunk.</w:t>
      </w:r>
    </w:p>
    <w:p>
      <w:pPr>
        <w:pStyle w:val="Normal"/>
        <w:rPr/>
      </w:pPr>
      <w:r>
        <w:rPr>
          <w:sz w:val="28"/>
          <w:szCs w:val="28"/>
        </w:rPr>
        <w:t>Egy teljes munkaidős dolgozó évközi nyugdíjba vonulásával is számoltunk (június 30-ig terveztük a bérét). Jelenleg a nyugdíj ügyintézése folyamatban van.</w:t>
      </w:r>
    </w:p>
    <w:p>
      <w:pPr>
        <w:pStyle w:val="Normal"/>
        <w:rPr/>
      </w:pPr>
      <w:r>
        <w:rPr>
          <w:sz w:val="28"/>
          <w:szCs w:val="28"/>
        </w:rPr>
        <w:t>A költségvetés tervezésekor fennálló jogszabályok szerint két hónap felmentési idővel terveztünk 2011. augusztus 31-én megszüntetni egy határozatlan időre kinevezett közalkalmazotti jogviszonyt. Az azóta bekövetkezett törvényi változások szerint ez nem lehetséges. Ez három havi bérrel és járulékaival (750 eFt) terheli a 2011. évi költségvetést.</w:t>
      </w:r>
    </w:p>
    <w:p>
      <w:pPr>
        <w:pStyle w:val="Normal"/>
        <w:rPr/>
      </w:pPr>
      <w:r>
        <w:rPr>
          <w:sz w:val="28"/>
          <w:szCs w:val="28"/>
        </w:rPr>
        <w:t>Egy fő takarító határozott idejű munkaszerződése 2011. március 31-én lejárt. Bérét addig is a Munkaügyi Központ által folyósított támogatásból finanszíroztuk. A feladatot jelenleg egy 4 órás közcélú foglakoztatásával oldjuk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ő karbantartói álláshelyet nem töltöttünk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. január 01-től megszüntettük a munkáltatói hozzájárulást az önkéntes nyugdíjpénztári befizetéseknél. A 2011-es költségvetésben – szintén a tervezettnek megfelelően – csak a 2010. december havi hozzájárulás jelentkezik (62 eF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-ben étkezési hozzájárulást nem fizetünk.</w:t>
      </w:r>
    </w:p>
    <w:p>
      <w:pPr>
        <w:pStyle w:val="Normal"/>
        <w:rPr/>
      </w:pPr>
      <w:r>
        <w:rPr>
          <w:sz w:val="28"/>
          <w:szCs w:val="28"/>
        </w:rPr>
        <w:t>Kifizetetlen számlák összege 2011. június 30-án: 3.187 eFt. Ebből 60 napon túli szállítói kötelezettség: 1.191 eFt, 30 napon túli szállítói kötelezettség pedig: 1.394 eFt.</w:t>
      </w:r>
    </w:p>
    <w:p>
      <w:pPr>
        <w:pStyle w:val="Normal"/>
        <w:rPr/>
      </w:pPr>
      <w:r>
        <w:rPr>
          <w:sz w:val="28"/>
          <w:szCs w:val="28"/>
        </w:rPr>
        <w:t>Összességében elmondható, hogy az intézmény első félévi teljesítési adatai alapján a 2011. évi költségvetés tartható lesz. A fűtési idény befejeződésével a szállítói tartozások kifizetése is gördülékenyebb lesz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szlopy Gáspár Általános és AMI – igazgatói beszámol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alábbi takarékossági intézkedéseket vezettük be:</w:t>
      </w:r>
    </w:p>
    <w:p>
      <w:pPr>
        <w:pStyle w:val="Normal"/>
        <w:rPr/>
      </w:pPr>
      <w:r>
        <w:rPr>
          <w:sz w:val="28"/>
          <w:szCs w:val="28"/>
        </w:rPr>
        <w:t>Bármilyen okból (távollét, tanítási szünet, egyéb rendezvény, program miatt) havonta képződő „órahiányokat” az illetékes kollégáknak le kell utólag dolgo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yettesítések során törekedtünk a csoportösszevonásra, az alacsonyabb óradíjjal rendelkező munkatársak beosztására. Nem kötelező, választható órakeretben lévő tanórát hiányzás esetén nem helyettesítünk. (Ezeknek bizonylatai megtekinthető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ótlékokat áttekintettük, a törvényi előírások szerint állapítottunk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ható pótlékokat megvontu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adat összevonásokkal igyekeztünk hatékonyabbá tenni a gazdálkodást.</w:t>
      </w:r>
    </w:p>
    <w:p>
      <w:pPr>
        <w:pStyle w:val="Normal"/>
        <w:rPr/>
      </w:pPr>
      <w:r>
        <w:rPr>
          <w:sz w:val="28"/>
          <w:szCs w:val="28"/>
        </w:rPr>
        <w:t>A megszűnt munkaközösség-vezetői megbízást nem pótoltuk. (inf-te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zisztenseket vontunk be eddig pedagógusok által végzett feladatok ellátására (tanulókísére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tanítással kötöttük le a felesleges kapacitásunk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gen nyelv oktatásánál további csoportbontásokat szüntettünk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agyon magas tanulószobai létszám miatt az itt képződő túlmunkát a jövő évben tudjuk csökkenteni. A sok bejáró tanuló miatt nagy az igény a tanulószobára, hiszen a gyerekek kénytelenek a buszok indulásáig az iskolában mara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anév elején beindított választható tantárgyakat, melyek a helyi tantervben szerepelnek, azokat osztályozni, értékelni kell, így azokat csak 2011. szeptemberétől tudjuk csökkenteni.</w:t>
      </w:r>
    </w:p>
    <w:p>
      <w:pPr>
        <w:pStyle w:val="Normal"/>
        <w:rPr/>
      </w:pPr>
      <w:r>
        <w:rPr>
          <w:sz w:val="28"/>
          <w:szCs w:val="28"/>
        </w:rPr>
        <w:t>A szakkörök számát minimálisra csökkentettük, korcsoportonként maximum heti egy órára és csak az évek óta végzett tevékenységi területeken engedtük folytatni a munk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lyen, úgynevezett hobbi jellegű szakkör, egyéb foglalkozás nem működik iskolánkban.</w:t>
      </w:r>
    </w:p>
    <w:p>
      <w:pPr>
        <w:pStyle w:val="Normal"/>
        <w:rPr/>
      </w:pPr>
      <w:r>
        <w:rPr>
          <w:sz w:val="28"/>
          <w:szCs w:val="28"/>
        </w:rPr>
        <w:t>Azok a foglalkozások, melyeknek csökkentettük heti időkeretét, a pedagógusok által a továbbiakban csak térítés nélkül foly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olyan jellegű távollét, amely nem kötelező (továbbképzés, értekezlet stb.) csak óracserével, munkabér kieséssel oldható meg.</w:t>
      </w:r>
    </w:p>
    <w:p>
      <w:pPr>
        <w:pStyle w:val="Normal"/>
        <w:rPr/>
      </w:pPr>
      <w:r>
        <w:rPr>
          <w:sz w:val="28"/>
          <w:szCs w:val="28"/>
        </w:rPr>
        <w:t>Semmilyen, a PP-ban tervezett vagy spontán tanulókkal együtt végzett tevékenységért (kirándulás, erdei iskola, versenyre való felkészülés, kíséret) túlmunkát nem számolunk 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Marcali Városi Zeneiskola – igazgatói beszámoló</w:t>
      </w:r>
    </w:p>
    <w:p>
      <w:pPr>
        <w:pStyle w:val="Normal"/>
        <w:rPr/>
      </w:pPr>
      <w:r>
        <w:rPr>
          <w:sz w:val="28"/>
          <w:szCs w:val="28"/>
        </w:rPr>
        <w:t>A zeneiskola 2011 évi költségvetése már elfogadásakor egy feszített, megtakarító költségvetés lett. További intézkedések nem voltak indokoltak, viszont szigorúan figyelemmel kísértük kiadásainkat. Dologi kiadásaink május 20-i állapota időarányosnak tekinthet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yamatosan koncentrálunk költségvetési koncepciónkon belül, növendéklétszám növelési elképzeléseink megvalósítására, mellyel normatív támogatás növekedést kívánunk elérni. E koncepció megvalósítása érdekében februártól dalos játék foglalkozás keretén belül zeneóvodai foglalkozásokat indítottunk. Az óvodás korúak után normatív támogatás nem kérhető hat év alatt. A tevékenységre fordított kiadásainkat a növendéklétszám növeléshez szükséges befektetésnek tekintjük. Az óvodás korosztályból várható növendéklétszám emelkedést az elmúlt kilenc hónapban további tevékenységekkel is próbáltuk elősegíteni.</w:t>
      </w:r>
    </w:p>
    <w:p>
      <w:pPr>
        <w:pStyle w:val="Normal"/>
        <w:rPr/>
      </w:pPr>
      <w:r>
        <w:rPr>
          <w:sz w:val="28"/>
          <w:szCs w:val="28"/>
        </w:rPr>
        <w:t>Lehetőségeink szerint mindent megtettünk, hogy az iskolába kerülő korosztály mindent megtudjon iskolánkról, megismerjenek minden nálunk elérhető lehetőséget. Több, az óvodákban szervezett, zeneiskolások által bemutatott koncertet rendeztünk hangszer bemutatókkal. Napjainkban, a felvételi és beiratkozási időben u.n. „kakaó koncerteket” szervezünk iskolánkban hasonló céllal. Utóbbi kb. öt hónapos marketing tevékenységünk kiemelt feladata volt iskolánk minél szélesebb körben történő megismertetése a célkorosztályon, és annak szülői rétegén belül. Új internetes honlapunk naprakész információkat szolgáltat, intenzív élet zajlik az iskola facebook oldalán is.</w:t>
      </w:r>
    </w:p>
    <w:p>
      <w:pPr>
        <w:pStyle w:val="Normal"/>
        <w:rPr/>
      </w:pPr>
      <w:r>
        <w:rPr>
          <w:sz w:val="28"/>
          <w:szCs w:val="28"/>
        </w:rPr>
        <w:t>A költségvetés részeként került elfogadásra, a nem Marcali lakosú növendékeink, lakóhelyük szerinti önkormányzataiktól kért támogatások összege is. Az elképzelés szerint kb. 5M Ft támogatás jutott volna az érintett önkormányzatokra. Mára látható, hogy a tervezett bevétel csak részben valósul meg. Május 20-ig meghozott önkormányzati határozatok alapján, az ezzel kapcsolatos bevételek a következők módon alakulnak</w:t>
      </w:r>
      <w:r>
        <w:rPr/>
        <w:t>:</w:t>
      </w:r>
    </w:p>
    <w:tbl>
      <w:tblPr>
        <w:tblW w:w="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60"/>
      </w:tblGrid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latonber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latonkeresztú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00.0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latonmáriafürdő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720.0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latonújlak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elevíz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0.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óy Tibor Tagisko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ntézmény évek óta nem biztosít szakkört, egyéb foglalkozást diákjai részére. A második félévtől annyi változás történt csak, hogy a hivatalos távollétet is szívességi helyettesítéssel oldottuk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vetkező tanévre szeretnénk visszaállítani a négy külön osztályt, ezzel a túlórák száma jelentősen lecsökkenne. Tudomásom szerint a csődeljárás miatt Nemesvid jelenleg nem rendelkezik elmaradással a finanszírozás területé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száth Kálmán Utcai Általános Iskola – igazgatói beszámo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Mikszáth Kálmán Utcai Általános Iskolában a képviselőtestület által megfogalmazott reorganizációs döntések megvalósítása érdekében a következő intézkedésekkel próbáltunk a költségvetési rendeletben megfogalmazottaknak megfele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úlórák száma a szeptemberi tantárgy felosztásunk alapján 89,5 óra volt, ebből az alsó tagozatban heti 56,5 a felsőben 33 túlóra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tézkedések az alsó tagozatba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gyedik évfolyamon informatika tantárgyból a csoportbontást megszüntetésével 3 óra megtakarítást értünk el. </w:t>
      </w:r>
    </w:p>
    <w:p>
      <w:pPr>
        <w:pStyle w:val="Normal"/>
        <w:rPr/>
      </w:pPr>
      <w:r>
        <w:rPr>
          <w:sz w:val="28"/>
          <w:szCs w:val="28"/>
        </w:rPr>
        <w:t xml:space="preserve">- a korrepetálásokat és a 16 óra utáni felügyeletet megszüntettük, ez 11,5 óra megtakarítást eredményezet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 klubnapközi foglalkozásokat átcsoportosítása 5 órá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 hittan óra miatti összevonás 2 órát eredményezett, </w:t>
      </w:r>
    </w:p>
    <w:p>
      <w:pPr>
        <w:pStyle w:val="Normal"/>
        <w:rPr/>
      </w:pPr>
      <w:r>
        <w:rPr>
          <w:sz w:val="28"/>
          <w:szCs w:val="28"/>
        </w:rPr>
        <w:t xml:space="preserve">- a létszám alapján az első évfolyamon volt lehetőség a délutáni napközis csoportok összevonására, ez 10 órát jelentet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lsó tagozatban 31,5 órával csökkentettük a túlórák szám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tézkedések a felső tagozatba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 8. évfolyamon egy osztályban volt lehetőségünk a létszám alapján a csoportbontás megszüntetésére informatikából. </w:t>
      </w:r>
    </w:p>
    <w:p>
      <w:pPr>
        <w:pStyle w:val="Normal"/>
        <w:rPr/>
      </w:pPr>
      <w:r>
        <w:rPr>
          <w:sz w:val="28"/>
          <w:szCs w:val="28"/>
        </w:rPr>
        <w:t xml:space="preserve">- A szakköri órák számát 7 órával csökkentettü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 tanulószobai tanórák átszervezésével heti 10 óra megtakarítást értünk 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 tömegsport órák számát 11 órával csökkentettü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felső tagozaton 29 órával csökkentettük a túlórák számá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jelenlegi alsóban 24, felsőben 5 túlórát kötelező feladat elhagyása nélkül már nem tudjuk tovább csökkenteni. A tantestület 37 fős létszámával kell megoldanunk azt az óraszámot, amelyet megalapozott számításaink alapján 38,5 fővel lehetne úgy megoldani, hogy a túlórák megszűnjenek.    </w:t>
      </w:r>
    </w:p>
    <w:p>
      <w:pPr>
        <w:pStyle w:val="Normal"/>
        <w:rPr/>
      </w:pPr>
      <w:r>
        <w:rPr>
          <w:sz w:val="28"/>
          <w:szCs w:val="28"/>
        </w:rPr>
        <w:t>Ebben a tanévben súlyos betegség miatt egy magántanulónk van. Ez tovább növelte költségeinket, mert a Közoktatási törvény kötelezően heti 10 órában előírja felzárkóztatását. Betegségéből lassan felépül és reméljük, hogy szeptembertől megszűnik a magántanulói státusza, így ez a heti 10 óra szeptembertől nem fog újra jelentke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helyettesítések száma januártól nagyon kedvezőtlenül alakult. Egy kolléganőnk, aki várandós volt, január 1-től táppénzen volt, egy másik kolléganőnk február 8-tól volt táppénzen április 30-ig egy műtét miatt. A technikai személyzet közül egy fő műtét miatt hiányzott február 17-tól április 30-ig. Az iskola dolgozói közül 5 fő kapott rendkívüli szabadságot közvetlen hozzátartozó halála miatt. A tanulmányi és sportversenyeken való részvétel szintén emelte a helyettesítések számá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vetkező tanév tervezését megkezdtük, az új tantárgyfelosztás is a reorganizációs döntések alapján fog elkészü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séges Pedagógiai Szakszolgálat – igazgatói beszámo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költségvetés végrehajtása érdekében tett intézkedéseim az Egységes Pedagógiai Szakszolgálatb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nkormányzat határozatának megfelelően a pótlékok minimum szintre való helyezése 2011. január 1-t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ntézmény működési költségeihez hozzájárult a szaszet közbeszerzési pályázatának összege, így a költségvetésből, papír-írószer, üzemanyag költség, felszereltség kiváltása megtörténhe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Simba pályázaton nyert összegen a játszótér előírásnak megfelelő burkolattal való ellátására kerülhetett sor, a balesetveszély elhárítása érdek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Szakvizsga kötelezettségünk teljesítéséhez a TÁMOP3.1.5. pályázaton tudtunk 2 fő dolgozót beiskoláz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A folyamatban lévő TÁMOP3.4.3 Iskolai innovatív tehetséggondozás a Marcali Kistérségben projekt szakmai megvalósítása időarányosan, de a hozzákapcsolódó költségek kifizetésének fedezethiányában tolód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Igyekeztünk az energia fogyasztást takarékosan kezelni, valamint a postaköltségeket és a kommunikációs költségeket minimálisra csökkent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Közmunka programból igényeltünk ebben a félévben is 1 fő dolgozót, akinek segítségével rendben tartottuk környezetünket, szükséges munkálatokat elvégeztettük, anyag költségi ár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kmailag feladatainkat maradéktalanul teljesítettük, az ellátott és a vizsgált gyermeklétszám folyamatos emelkedése mellett. (össz: 3200 fő – ilyen magas még egyetlen évben sem vol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Óvodai Központ és Nemesvidi Tagóvoda – igazgatói beszámol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ékos gazdálkodást folytatunk, a működéshez szükséges kiadásokon kívül más kiadást nem eszközöltünk (szakmai anyag, energia költségek, élelmiszer alapanyagok). Tetemes szállítási tartozás halmozódott f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lyi juttatások területén helyettesítés csak a TÁMOP-3.1.5-09/A-2-2010-0251 azonosítószámú projekt terhére törté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. második félévében  várható változások: 2 fő óvodapedagógus, 1 fő gondozónő, 1 fő szakácsnő nyugdíjba vonul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Norm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Norm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Norm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Norm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Norm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2011. 01. 01–06. 30-ig terjedő időszak költségvetési gazdálkodásunk legfőbb nehézsége a pénzeszközhiányunk volt, amely sajnos a 2010. év folytatása.  A saját bevételeink beszedése éppúgy akadozott, mint a finanszírozás. Mindehhez alkalmazkodva feladataink állandó átütemezésével alaptevékenységünket elláttuk, a vállalt kötelezettségeinket teljesítettük. Nagymértékben nehezítette munkánkat a 2011. évi közfoglalkoztatásban alkalmazottak zömében 4 órás munkaideje. Munkájuk mennyisége, minősége, munkafegyelmük kérdései állandó odafigyelést, felügyeletet igényel: művezetői segédlettel szinten tartható. A 4 órás munkavégzéssel a kiadott feladatok elvégzése nem hatékony. Ezt a problémát igazolja, hogy amíg 2010. hasonló időszakában a foglalkoztatottak egyező létszámánál 68 nap volt az igazolatlan és betegnapok száma, addig 2011. vizsgált időszakában </w:t>
      </w:r>
      <w:r>
        <w:rPr>
          <w:b/>
          <w:sz w:val="28"/>
          <w:szCs w:val="28"/>
        </w:rPr>
        <w:t>210</w:t>
      </w:r>
      <w:r>
        <w:rPr>
          <w:sz w:val="28"/>
          <w:szCs w:val="28"/>
        </w:rPr>
        <w:t xml:space="preserve"> nap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él segített az előirányzati számokon belül mara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épparkunk elöregedése folyamatos problémánk, frissítése már elkerülhetet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MTZ traktorunk állapota problémás, ezért nagyon várjuk a beruházás megvalósulását, amelyre a 2011. évi költségvetésben ígéretet kaptu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11. év 01. 01–06. 30-ig terjedő időszak bevétel teljesítése 53.177 ezer Ft-tal 43,24%-os  szinten valósult meg. A </w:t>
      </w:r>
      <w:r>
        <w:rPr>
          <w:sz w:val="28"/>
          <w:szCs w:val="28"/>
          <w:u w:val="single"/>
        </w:rPr>
        <w:t xml:space="preserve">működési bevétel </w:t>
      </w:r>
      <w:r>
        <w:rPr>
          <w:sz w:val="28"/>
          <w:szCs w:val="28"/>
        </w:rPr>
        <w:t>hiányunkat enyhítette, a 2011. év 2. felére befizet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aci árverés összege, ami az éves ez irányú bevételeinket  segített 52,75%-on teljesíteni. Az árverés összegét figyelmen kívül hagyva, 40 %-os a piaci bevétel időarányos teljesítésü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a egyértelműen a sátras kiskereskedőink tönkremenetele vállalkozásuk megszüntet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működési bevételeink másik legfontosabb tétele a </w:t>
      </w:r>
      <w:r>
        <w:rPr>
          <w:sz w:val="28"/>
          <w:szCs w:val="28"/>
          <w:u w:val="single"/>
        </w:rPr>
        <w:t xml:space="preserve">bérleti díjak, melyek </w:t>
      </w:r>
      <w:r>
        <w:rPr>
          <w:sz w:val="28"/>
          <w:szCs w:val="28"/>
        </w:rPr>
        <w:t>elmaradása 1.671 ezer Ft időarányosan,oka a bérlők elszegényedése, a fizetési morál romlása, év közbeni üresed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Minden erőfeszítésünk ellenére 1.572 ezer Ft-tal nőtt év elejétől a hátralékos állományunk. Megnehezítette a saját bevételeink beszedését a 2010. 07. 01-től életbelépő új törvény, amely a fizetési meghagyások intézését a közjegyzőhöz rendelte. Érvényesítésükhöz ügyvédi segédlet kell, elhúzódó ügyintézéssel. Szociálisan elesett, munkahely nélküli </w:t>
      </w:r>
      <w:r>
        <w:rPr>
          <w:sz w:val="28"/>
          <w:szCs w:val="28"/>
          <w:u w:val="single"/>
        </w:rPr>
        <w:t>lakbéreseink</w:t>
      </w:r>
      <w:r>
        <w:rPr>
          <w:sz w:val="28"/>
          <w:szCs w:val="28"/>
        </w:rPr>
        <w:t xml:space="preserve"> fizetési fegyelme nem javult, utolérhetetlenül futunk a pénzünk ut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nek ellenére, napi szintre helyeztük az ügyvédi kapcsolatunkat, hogy a kintlévőségeinket csökkenthess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évben kezdeményezett 6 behajtási ügyünk különböző stádiumban v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kben az esetekben a felmerülő jelentős ügyvédi költségek ellenére valószínűsítettük a behajtás eredményesség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pi erőfeszítéssel 386 ezer Ft bevétellel teljesítettük a </w:t>
      </w:r>
      <w:r>
        <w:rPr>
          <w:sz w:val="28"/>
          <w:szCs w:val="28"/>
          <w:u w:val="single"/>
        </w:rPr>
        <w:t>szabad kapacitáskihasználásunk</w:t>
      </w:r>
      <w:r>
        <w:rPr>
          <w:sz w:val="28"/>
          <w:szCs w:val="28"/>
        </w:rPr>
        <w:t xml:space="preserve"> előirányzatát. A bevétel reményében kutatjuk a lakosság, ill. az üzletek kaszálási, festési, kosaras autónk iránti igénye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kadozó </w:t>
      </w:r>
      <w:r>
        <w:rPr>
          <w:sz w:val="28"/>
          <w:szCs w:val="28"/>
          <w:u w:val="single"/>
        </w:rPr>
        <w:t>finanszírozás</w:t>
      </w:r>
      <w:r>
        <w:rPr>
          <w:sz w:val="28"/>
          <w:szCs w:val="28"/>
        </w:rPr>
        <w:t xml:space="preserve">unk, </w:t>
      </w:r>
      <w:r>
        <w:rPr>
          <w:sz w:val="28"/>
          <w:szCs w:val="28"/>
          <w:u w:val="single"/>
        </w:rPr>
        <w:t>saját bevételeink</w:t>
      </w:r>
      <w:r>
        <w:rPr>
          <w:sz w:val="28"/>
          <w:szCs w:val="28"/>
        </w:rPr>
        <w:t xml:space="preserve"> bizonytalansága a működésünket nehezítette, de meg nem bénított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iadás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gyévi, 2011. 01. 01–06. 30-ig terjedő időszak kiadásait összességében 43,04 %-ban, 52.923 ezer Ft-ban teljesített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zemélyi juttatásainkat</w:t>
      </w:r>
      <w:r>
        <w:rPr>
          <w:sz w:val="28"/>
          <w:szCs w:val="28"/>
        </w:rPr>
        <w:t>, az előirányzaton belül időarányosan vizsgálva, 279 ezer Ft-tal nagyobb összegben, 17.858 ezer Ft-ban teljesített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oka, hogy a készenléti díjak időszaka itt hosszabb, mint ami az év végén terhelő lesz, a hatása 183 ezer 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alkalmazottaink táblázatos, évek óta nem emelkedő bére tragikusan kevés, a munkavégzés volumenét, minőségét, a kiegyensúlyozott munkavégzést befolyásolha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munkaadói járulékaink</w:t>
      </w:r>
      <w:r>
        <w:rPr>
          <w:sz w:val="28"/>
          <w:szCs w:val="28"/>
        </w:rPr>
        <w:t xml:space="preserve"> teljesítése 4.398 ezer Ft, teljesítése igazodik a személyi juttatásaink kiadásáho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ologi kiadások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2011. évi 01. 01–06. 30-ig vizsgált időszak dologi kiadásainkat 30.137 ezer Ft-tal 39,90%-ban teljesített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letbeszerzés kiadás nemen 3.054 ezer  Ft-t takarítottunk meg, részben finanszírozási problémák miatt, így kisebb munkák elmaradtak, illetve nem kerültek kiegyenlítés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sgép alkatrészekre előirányzathoz képest- az egyik Etesia kisgépünk javíttatása miatt – a számaink már 121,56 %-os teljesítést mutatnak, amely kiugróan magas, viszont a munkánkhoz elengedhetetlenül szükséges volt a megjaví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zolgáltatások kiadásnem megtakarítást mutat 4.382 e. Ft-ot, amelyből a szolgáltatást már igénybe vettünk, csak pénzügyi okok miatt kifizetésre nem kerül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éb folyó kiadások 1.219 ezer Ft előirányzati szám túllépést mutatnak, amelynek oka, hogy a 2010. évet terhelő 1.109 ezer Ft rehabilitációs hozzájárulás 2011. évi bevallása, befizetése alapján a 2011. évet terhelő költségvetési tétel lett. Ez a tétel a 2010 évi beszámolóban megtakarításként szerepe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sszes dologi kiadás az egyéb folyó kiadással együtt is időarányosan megtakarítást mutat melynek összege 7.625 ezer Ft, a teljesített de pénzügyi okok miatt kiegyenlítésre nem került számlák összege ezt 5.862 ezer Ft-ra változta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őző év kiegyenlítetlen számláit 1.866 ezer Ft értékben kifizettük, ami nem került előirányzati tételként tervezve, így ez az összeg viszont a megtakarítás összegét növ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szokott, mindennapos feladatainkon túl az első félévben a város közterületein található játszóterek többségénél megoldottuk az ütéscsillapítást a jelenlegi szabványnak megfelelő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avaszi hónapokban a Berzsenyi utca és Lenin utca elöregedett fáit kivágtuk, a helyükre újakat ültettü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áros területén a kis kukák lecserélését, felújítását hamarosan befejezz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árokásó gépünk meghibásodásai miatt a csapadékvízzel kapcsolatos feladatainkkal elmaradtunk, ezeket remélhetően a 2. félévben pótolni tudju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egyi utakkal kapcsolatos ütemezett feladataink csak nagy erőfeszítések árán lesznek teljesíthetők (az árokásó műszaki állapota, és a folyamatosan lekötött szállítókapacitásunk miat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megemelkedett szemétszállítási feladatok jelentősen megnövelték a szállítóeszközeink leterheltségét és ebből kifolyólag a költségeinket is. Ennek oka, hogy a mi dolgozóink gyűjtik össze a város területén a </w:t>
      </w:r>
      <w:r>
        <w:rPr>
          <w:b/>
          <w:sz w:val="28"/>
          <w:szCs w:val="28"/>
        </w:rPr>
        <w:t>Saubermacher</w:t>
      </w:r>
      <w:r>
        <w:rPr>
          <w:sz w:val="28"/>
          <w:szCs w:val="28"/>
        </w:rPr>
        <w:t xml:space="preserve"> által valamilyen okból el nem szállított hulladékot, és a mi eszközeinkkel szállítjuk ki a hulladéklerakóhoz, </w:t>
      </w:r>
      <w:r>
        <w:rPr>
          <w:sz w:val="28"/>
          <w:szCs w:val="28"/>
          <w:u w:val="single"/>
        </w:rPr>
        <w:t>térítés</w:t>
      </w:r>
      <w:r>
        <w:rPr>
          <w:sz w:val="28"/>
          <w:szCs w:val="28"/>
        </w:rPr>
        <w:t xml:space="preserve"> ellenében (kivéve a zöldhulladéko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jnos a városhoz közeli külterületekről is rendszeresen el kell szállítanunk az illegálisan kihelyezett hulladékok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unkavégzésünk hatékonysága ebben az évben jelentősen romlott. Ennek oka a 4 órás közfoglalkoztatás. Összességében az ebben a programban számunkra biztosított óraszám jelentősen csökkent, a dolgozók kevésbé motiváltak, ez meg is látszik a városképen. Sajnos a javulásra nem sok reményt látu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ruház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vezett 3.913 ezer Ft beruházásunkból az anyagi eszközök hiánya miatt mindössze 530 ezer Ft értékben teljesítettünk. Legfontosabb igényünk l db MTZ traktor lenne, amelynek a beszerzésére a 2011. évre ígéretet kaptunk Önkormányzati közvetlen beszerzés keretében.  Gépparkunk elavult, pótlása nélkül a működésünk veszélybe kerülhet, kiszámíthatatlan költségnövekedést okozhat, mint ahogy már okozott is ebben az év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Pénzmaradványunk, 2010-évről </w:t>
      </w:r>
      <w:r>
        <w:rPr>
          <w:sz w:val="28"/>
          <w:szCs w:val="28"/>
        </w:rPr>
        <w:t>átjövő, minimális 15 ezer Ft-os összegét eredeti előirányzatban, míg 143 ezer Ft-ot módosított ei.-ban  terveztük, dologira költött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ntézmény tervezett előirányzatai és az ehhez kapcsolódó teljesítések 2011. június 30-áig a következők szerint alakulta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adások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zemélyi juttatásokr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5.513 e Ft-</w:t>
      </w:r>
      <w:r>
        <w:rPr>
          <w:sz w:val="28"/>
          <w:szCs w:val="28"/>
        </w:rPr>
        <w:t xml:space="preserve">ot terveztünk, a beszámolási időszakban a teljesítés </w:t>
      </w:r>
      <w:r>
        <w:rPr>
          <w:b/>
          <w:bCs/>
          <w:sz w:val="28"/>
          <w:szCs w:val="28"/>
        </w:rPr>
        <w:t>17.931 e Ft</w:t>
      </w:r>
      <w:r>
        <w:rPr>
          <w:sz w:val="28"/>
          <w:szCs w:val="28"/>
        </w:rPr>
        <w:t xml:space="preserve"> volt. Az intézmény engedélyezett létszámkerete 29 fő, azonban a szezonális jelleggel dolgozók jó részét csak június 1-jétől alkalmazzuk, hiszen a kinti strandot ebben az évben csak május 28-ával nyitottuk, az előkészítő munkálatokban és a Tanuszoda üzemeltetésében az ekkor már állományban lévő 19 fő vett részt. A személyi juttatások járulék vonzatára tervezett összeg </w:t>
      </w:r>
      <w:r>
        <w:rPr>
          <w:b/>
          <w:bCs/>
          <w:sz w:val="28"/>
          <w:szCs w:val="28"/>
        </w:rPr>
        <w:t>11.046 e Ft</w:t>
      </w:r>
      <w:r>
        <w:rPr>
          <w:sz w:val="28"/>
          <w:szCs w:val="28"/>
        </w:rPr>
        <w:t xml:space="preserve">, ebből a teljesítés </w:t>
      </w:r>
      <w:r>
        <w:rPr>
          <w:b/>
          <w:bCs/>
          <w:sz w:val="28"/>
          <w:szCs w:val="28"/>
        </w:rPr>
        <w:t>6.021 e Ft</w:t>
      </w:r>
      <w:r>
        <w:rPr>
          <w:sz w:val="28"/>
          <w:szCs w:val="28"/>
        </w:rPr>
        <w:t xml:space="preserve"> volt. Dolgozóink közül 8 fő közalkalmazotti bértábla szerint, a többiek a MT szerinti minimálbér, illetve kötelező bérminimum figyelembe vételével kapják illetményüket. Munkáltatói kiegészítés megállapítására nem került sor. A módosított előirányzathoz képest június 30-án az 50%-os teljesítés közelében vagyu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dologi kiadásaink</w:t>
      </w:r>
      <w:r>
        <w:rPr>
          <w:sz w:val="28"/>
          <w:szCs w:val="28"/>
        </w:rPr>
        <w:t xml:space="preserve"> a tervezett </w:t>
      </w:r>
      <w:r>
        <w:rPr>
          <w:b/>
          <w:bCs/>
          <w:sz w:val="28"/>
          <w:szCs w:val="28"/>
        </w:rPr>
        <w:t>91.769 e Ft-</w:t>
      </w:r>
      <w:r>
        <w:rPr>
          <w:sz w:val="28"/>
          <w:szCs w:val="28"/>
        </w:rPr>
        <w:t xml:space="preserve">tal szemben </w:t>
      </w:r>
      <w:r>
        <w:rPr>
          <w:b/>
          <w:bCs/>
          <w:sz w:val="28"/>
          <w:szCs w:val="28"/>
        </w:rPr>
        <w:t xml:space="preserve">67.775 e Ft </w:t>
      </w:r>
      <w:r>
        <w:rPr>
          <w:sz w:val="28"/>
          <w:szCs w:val="28"/>
        </w:rPr>
        <w:t xml:space="preserve">-ban teljesültek. Ezen kiadások legjelentősebb része energia és vegyszerköltség. </w:t>
      </w:r>
    </w:p>
    <w:p>
      <w:pPr>
        <w:pStyle w:val="Normal"/>
        <w:rPr/>
      </w:pPr>
      <w:r>
        <w:rPr>
          <w:sz w:val="28"/>
          <w:szCs w:val="28"/>
        </w:rPr>
        <w:t xml:space="preserve">A dologi kiadások között kiemelném, hogy a TANÚSZ Kft. által ez év márciusában megfizetett – előző évi – alvállalkozói díjakból </w:t>
      </w:r>
      <w:r>
        <w:rPr>
          <w:b/>
          <w:bCs/>
          <w:sz w:val="28"/>
          <w:szCs w:val="28"/>
        </w:rPr>
        <w:t>a fenntartó önkormányzat részére visszautaltunk 13.506 e Ft előző évi túlfinanszírozást</w:t>
      </w:r>
      <w:r>
        <w:rPr>
          <w:sz w:val="28"/>
          <w:szCs w:val="28"/>
        </w:rPr>
        <w:t xml:space="preserve">, mely amiatt keletkezett, hogy a  működési költségek fedezetéül szolgáló díjakat az előző év során nem kaptuk meg. Ezen felül szintén az Önkormányzat részére átutaltunk </w:t>
      </w:r>
      <w:r>
        <w:rPr>
          <w:b/>
          <w:bCs/>
          <w:sz w:val="28"/>
          <w:szCs w:val="28"/>
        </w:rPr>
        <w:t>további 5.331 e Ft-ot,</w:t>
      </w:r>
      <w:r>
        <w:rPr>
          <w:sz w:val="28"/>
          <w:szCs w:val="28"/>
        </w:rPr>
        <w:t xml:space="preserve"> melyből 521 e Ft a 2009., 4.810 e Ft pedig a 2010. évre vonatkozóan a Tanuszoda jegybevételének 20 %-a. Ezen okok miatt a dologi kiadások teljesítése 73,8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gyógyászati szolgáltatások tervezett bevezetésének alakulása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ját erőből kialakítottuk a masszázs szolgáltatás beindításához szükséges helyiséget, valamint 1 fő szakképzett dolgozó alkalmazására sor került, így a szolgáltatást június 1-jével indítani tudtuk. A további bővítéshez egyenlőre forráshiány miatt nem tudtunk hozzákezd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evételek: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Az intézmény saját bevétele a beszámolás időszakában </w:t>
      </w:r>
      <w:r>
        <w:rPr>
          <w:b/>
          <w:bCs/>
          <w:sz w:val="28"/>
          <w:szCs w:val="28"/>
        </w:rPr>
        <w:t>69.050 e Ft,</w:t>
      </w:r>
      <w:r>
        <w:rPr>
          <w:sz w:val="28"/>
          <w:szCs w:val="28"/>
        </w:rPr>
        <w:t xml:space="preserve"> mely a TANÚSZ Kft. által utalt előző évi alvállalkozói díjból ( 36.470 e Ft),  a jegybevételek összegéből (32.280 e Ft ) , valamint a büfé bérleti díjából (300 e Ft) tevődik össze.</w:t>
      </w:r>
    </w:p>
    <w:p>
      <w:pPr>
        <w:pStyle w:val="Normal"/>
        <w:rPr/>
      </w:pPr>
      <w:r>
        <w:rPr>
          <w:sz w:val="28"/>
          <w:szCs w:val="28"/>
        </w:rPr>
        <w:t xml:space="preserve">2011. június 30-áig az ez évre tervezett alvállalkozói díjakból 2.000 e  forint  realizálódott, melyből gázszámlát fizettünk, hogy elkerüljük a kikapcsolást.. Ebből következően intézményünk finanszírozása a tervezett </w:t>
      </w:r>
      <w:r>
        <w:rPr>
          <w:b/>
          <w:bCs/>
          <w:sz w:val="28"/>
          <w:szCs w:val="28"/>
        </w:rPr>
        <w:t>6.641 e Ft</w:t>
      </w:r>
      <w:r>
        <w:rPr>
          <w:sz w:val="28"/>
          <w:szCs w:val="28"/>
        </w:rPr>
        <w:t xml:space="preserve">-tal szemben </w:t>
      </w:r>
      <w:r>
        <w:rPr>
          <w:b/>
          <w:bCs/>
          <w:sz w:val="28"/>
          <w:szCs w:val="28"/>
        </w:rPr>
        <w:t>24.375 e Ft,</w:t>
      </w:r>
      <w:r>
        <w:rPr>
          <w:sz w:val="28"/>
          <w:szCs w:val="28"/>
        </w:rPr>
        <w:t xml:space="preserve"> tehát a beszámoló napjáig  </w:t>
      </w:r>
      <w:r>
        <w:rPr>
          <w:b/>
          <w:bCs/>
          <w:sz w:val="28"/>
          <w:szCs w:val="28"/>
        </w:rPr>
        <w:t xml:space="preserve">17.734 </w:t>
      </w:r>
      <w:r>
        <w:rPr>
          <w:sz w:val="28"/>
          <w:szCs w:val="28"/>
        </w:rPr>
        <w:t>e Ft túlteljesítést mut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nntartói támogatás összege tartalmazza 7.750 e Ft vízdíj tartozás rendezését,  az ezen felüli rész az átutalt nettó bérekből és azok járulékvonzataiból tevődik öss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Követelések és kötelezettségek alakulás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intlévőségeink közül a TANÚSZ Kft. az elmaradt alvállalkozói díjakat átutalta, ( a tárgyévi alvállalkozói díjakból eddig 2.000 e Ft-ot kaptunk a Tanuszoda működtetésé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ídépítő Zrt. felé fennálló követelést érintően az eljárás folyamatban van, Egyed Márton vállalkozóval szembeni követelés behajtása szintén folyamatban van, egyenlőre eredménytelenü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őző évi szállítói tartozásaink jelentős részét sikerült az elmúlt időszakban rendezni, de az alvállalkozói díjak elmaradása miatt az ez évi számlák  ismét jelentősen felhalmozódta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űzoltóparancsnoksá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Költségvetési előirányzatok</w:t>
      </w:r>
      <w:r>
        <w:rPr>
          <w:sz w:val="28"/>
          <w:szCs w:val="28"/>
        </w:rPr>
        <w:t xml:space="preserve">, a  2011.évi költségvetés fő összege 260.808 e f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edeti előirányzat fő összege:  259.659 e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ódosítás: 662 e ft pénzmaradvány 2010. év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487 e ft bérkompenzáció és munkaadókat terhelő járulék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Teljesítés adatok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Bevételek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ézményi szintű teljesítése 48,77 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ntézményi működési bevételek : teljesítés 24,82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iesése jelentős, a kiszámlázott szolgáltatások ki nem egyenlített számláinak összeg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031 e 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űzjelzők felügyeletéből származó, ki nem egyenlített  bevételi számlák összege - a szállítói körbetartozásokra való hivatkozással jelentős késedelemmel történik meg a kiegyenlítésü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intézményi működési bevételek a költségvetés fő összegének mindössze 1,5 %-át jelenti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tézményfinanszírozás teljesítése 45,72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2010. évi alulfinanszírozás teljes egészében folyósításra kerül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mogatásértékű bevéte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árgyidőszakban a 2010.évi a vörösiszap katasztrófa elhárítás költségeit térítette meg az Országos Katasztrófavédelmi Igazgatóság 2.542 e ft összegben, melyet támogatásértékű bevételként számoltunk el, előirányzat képzése  a II. félévben történ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Kiadás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jesítése 48,69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 személyi juttatás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jesítése 47,67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zpontilag számfejtett bérek rendben kifizetésre kerül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helyben számfejtett járandóságok, a  béren kívüli juttatások valamint a munkábajárás költségtérítés tekintetében a fizetési késedelem az alább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unkábajárás költségtérítés elmaradás 2 hónap, összesen:  105. e 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Béren kívüli juttatásból étkezési utalvány 3 havi elmaradás, összesen: 1.291e f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gyenruházat utánpótlására személyi állomány részére június 30.i határidőre ki nem fizetett járandóság:  5.520.450,- 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eszámolási időszakban 1 fő létszámhiány van. Az álláshely betöltése szeptember hónapban történi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ologi kiadás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jesítése : 52,9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17.004 e ft teljesítéséből 8.039 e ft a 2010. évben keletkezett szállítói kötelezettségek kiegyenlítése, amely a dologi kiadások 47,28 %- át jel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ologi kiadások az alapvető működést szolgáljá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állítói kötelezettségek 4.145 e ft  összegben a dologi kiadásokat terhel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ruházá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beruházási kiadásoknál a teljesítés 167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2010.évben vásárolt zagyszivattyút 408 e ft összegben kiegyenlítettük,  valamint 2011. évi beszerzés  263 e ft értékben a  vegyi mentesítő egységhez takaróponyva kész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őirányzat módosítás a II. félévre tervez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i nem egyenlített, lejárt határidejű szállítói kötelezettség  164 e f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inanszírozási gondok a gazdálkodásra negatív hatással vann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stület által megfogalmazott reorganizációs döntések a tűzoltóság költségvetését nem érintik a költségvetési törvényben meghatározott kötött felhasználású támogatási jogcím mia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tozásállomány alakulás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. június 30-án fennálló, 30 napon túli szállítói kötelezettség:   1.838 e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bből : 60 napon túli szállítói kötelezettség:</w:t>
        <w:tab/>
        <w:tab/>
        <w:tab/>
        <w:t xml:space="preserve"> 1.083 e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TISZK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11. január – június hónapokban a Szakképzés – Szervezési Társulás az alábbi feladatokat végezte 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tárgyidőszakban fogadtuk a vállalkozókkal kötött támogatási szerződések alapján érkező szakképzési hozzájárulásokat (több mint 23,5 millió Ft-t), azonban a támogatások nagyobb részt az év végén várhatók.</w:t>
      </w:r>
    </w:p>
    <w:p>
      <w:pPr>
        <w:pStyle w:val="Normal"/>
        <w:rPr/>
      </w:pPr>
      <w:r>
        <w:rPr>
          <w:sz w:val="28"/>
          <w:szCs w:val="28"/>
        </w:rPr>
        <w:t>Az időszakban 14,4 millió Ft szakképzési hozzájárulást utaltunk ki a Társulásban részt vevő intézmények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TÁMOP-2.2.3/09-1 projekt megvalósítása jó ütemben halad. A pályázat kapcsán a Társulás dolgozóinak létszáma 3 fő főállású, 25 fő további jogviszonyos munkavállaló és 1 fő megbízási szerződéssel rendelkező dolgozó. A projekt keretében 2011. első hónapjaiban is 79 tanuló részesült havi 10.000 Ft ösztöndíjban. A közbeszerzési eljárás lefolytatását követően leszerződött szakmai képzéseket lebonyolító szervezetek folytatják az oktatásokat, illetve a projektben vállalt további feladatok is terv szerint teljesülnek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önyvtá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nyvtár első félévi pénzügyi táblázataihoz az alábbi szöveges kiegészítést adom. Az intézmény szakmai feladatait a Könyvtári Törvényben, valamint a helyi igényeket figyelembe vevő Szervezeti és Működési Szabályzatban foglaltak szerint végezte. A költségvetési tárgyalásoknak eleget téve az önkormányzati finanszírozás mértékét az intézmény nagyságához mérten csökkentette. A könyvtár az így elfogadott költségvetés alapján gazdálkodo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ntézmény kiadásai: személyi juttatások, munkáltatót terhelő járulékok, dologi kiadások a vártnak megfelelően időarányosan alakultak. Az éves előirányzat 47%-át teljesítettük. A kereset kiegészítés terhére április hónapban visszamenőlegesen 4*6000 Ft/fő/hó értékben melegétkezési utalványt biztosítottam a könyvtár munkatársai számára. A könyvtár villanyszámlái a vizsgált időszakban nincsenek fizetve a sorozatos számlareklamációk miatt. A szolgáltatóval történő megállapodás folyamatban van. A kistérségi könyvtári ellátáshoz újonnan csatlakozó községekkel kötött szerződésben vállalt szolgáltatásbővítő könyvtári fejlesztéseket teljesített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könyvtár bevételei: saját bevétel, önkormányzati finanszírozás, kistérségi könyvtári ellátásra kapott átvett pénzek, a félév során időarányosan alakultak. </w:t>
      </w:r>
    </w:p>
    <w:p>
      <w:pPr>
        <w:pStyle w:val="TNorml"/>
        <w:rPr>
          <w:sz w:val="28"/>
        </w:rPr>
      </w:pPr>
      <w:r>
        <w:rPr>
          <w:sz w:val="28"/>
        </w:rPr>
        <w:t>A módosított előirányzat pénzösszege a kereset-kiegészítés és járulékából, valamint a 2010-es év pénzmaradványából tevődött össze.</w:t>
      </w:r>
    </w:p>
    <w:p>
      <w:pPr>
        <w:pStyle w:val="TNorml"/>
        <w:rPr>
          <w:sz w:val="28"/>
        </w:rPr>
      </w:pPr>
      <w:r>
        <w:rPr>
          <w:sz w:val="28"/>
        </w:rPr>
        <w:t>Az első félévben felhasznált és rendelkezésre álló pénzügyi keret az intézmény működéséhez szakmai munkájához elegendő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Központ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Feladat ellátás általános értékelése: A Marcali Városi Kulturális Központ alapfeladatait az önkormányzat 20/1998. (XII.17.sz) rendeletében és az intézmény alapító okiratában megfogalmazott elvárások szerint látja el. A fenti dokumentumok értelmében elkészült éves munkaterv tartalmazza a részletes programokat.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elmúlt időszakban a szakmai munka ellátásában nehézséget okozott, hogy az intézménynek csak március végére lett elfogadott költségvetése. Különösen a fesztiválok szervezésében okoz ez nagy gondot. Az eddigi gyakorlat szerint, már az előző év novemberében, decemberében elkezdődnek az egyeztetések, a résztvevő együttesek kiválasz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Ugyancsak nehézséget jelent a kulturális célú pályázatok szinte teljes hiánya. Az NKA volt az idén az egyetlen szervezet, amelyik febr. 15-i határidővel pályáztatott az idei fesztiválokra. A pályázatot benyújtották, de sajnos nem nyertek támogatás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tavaszi időszakban nagyrészt a TÁMOP.3.2.3. pályázathoz köthető tanfolyamok, előadások, szakkörök, végrehajtásával, a nyári táborok szervezésével, valamint a Korzó berendezésével, felszerelésével, az abban tervezett programok előkészítésével, és a nyári szabadtéri előadások szervezésével foglalkoztak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Összességében megállapítható, hogy a kiadási előirányzat teljesítése a bér és járulékai esetében időarányos, a dologi kiadások esetében azonban a teljesítés 46 %. Ennek okai a következők: A szakmai kiadások jórészt a nyári, illetve a kora őszi időszakban jelentkeznek (fesztiválok, nyári programok, színházbérletek kiadásai, stb.)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korzó átadása is jelentősen csúszott a tervezetthez képest, ezért a költözéssel, fenntartással jelentkező kiadások is később jelentkeznek. Az új villamos energia szolgáltató cég nem megfelelően számlázott, így a két havi fogyasztás nem jelenik meg a kiadásban . ( A könyvtár és a Múzeum esetében is így van )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2010. évi pénz maradványunk 6 118 e Ft, melynek nagy része a TÁMOP számla egyenlege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bevételek alakulása tekintetében sajnos jelentős elmaradás tapasztalható a tervezetthez képest.  Évek óta tartó tendencia, hogy évről évre csökken a terembérből és a működésből származó bevétel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Miközben azt tapasztaljuk, hogy egyre nő az igény a kikapcsolódásra, az értelmes szabadidő eltöltésre, de egyre kevesebb jut rá a családi kasszából. Természetesen itt is tetten érhető az időbeli csúszás, mivel a színházbérletekből, tanfolyamokból származó bevételek elsősorban kora ősszel jelentkeznek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z sajnos már most látható, hogy az idei pályázatokból remélt bevétel nem realizálható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Bevételek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2011. évben Marcali Város Önkormányzata a Múzeum számára 14 263 ezer Ft költségvetési támogatást hagyott jóvá. Ebből a személyi juttatások előirányzata 8 343 ezer Ft, a munkaadói járulékoké 2 138 ezer Ft, a dologi kiadásoké pedig 3 782 ezer Ft. 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Múzeum a támogatáson kívül csak pályázati pénzekből tud egyéb bevételre szert tenni. Pályázatot nyújtottak be az önkormányzat kulturális bizottságánál és a Nemzeti Kulturális Alapnál könyvtámogatásra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Kiadások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Múzeum visszaköltöztetésével járó kiadások gyakorlatilag felemésztik az intézmény szakmai költségvetését, amelyek még az első félévben jelentkeztek és az intézmény megnyitásáig esedékesek. Szállítási szolgáltatás, árnyékolástechnika, csomagolóanyagok stb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Június végéig a kiadások teljesítése mindösszesen 6.486 ezer F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árosi Kórház 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</w:rPr>
        <w:t>Bevételek alakulása: saját bevételek teljesítése 51%-os, az intézmény intézkedést tett a második félévben a saját bevételek növelésére, így a várható bevétel meghaladhatja a 100 %-ot, a társadalombiztosítási alaptól származó bevétel (OEP) bevétel 48%-os, a teljesítés az év során valószínűleg szintén eléri a 100 %-ot.</w:t>
      </w:r>
    </w:p>
    <w:p>
      <w:pPr>
        <w:pStyle w:val="TNorml"/>
        <w:rPr/>
      </w:pPr>
      <w:r>
        <w:rPr>
          <w:sz w:val="28"/>
        </w:rPr>
        <w:t>A támogatás értékű bevétel elk.áll.pénzalaptól előirányzata 8.000 e Ft, a teljesítés 625 e Ft. A tervezéskor a kórháznál tartott Munkaügyi Hivatal által támogatott OKJ képzés bevétele lett itt tervezve, melynek összegét időközben 07.02.-án megkapta az intézmény 5.800 e Ft, a teljesítés év végére így is várhatóan 80% körül alakul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 kiadások alakulása összességében 48,19%-ot mutat. A személyi juttatások 46,67%-kal, a járulékok 46,14%-kal teljesültek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Dologi kiadásokra 342.207/e Ft-ot fizettek ki, ami 48,97%-os aránynak fele meg. </w:t>
      </w:r>
    </w:p>
    <w:p>
      <w:pPr>
        <w:pStyle w:val="TNorml"/>
        <w:rPr/>
      </w:pPr>
      <w:r>
        <w:rPr>
          <w:sz w:val="28"/>
        </w:rPr>
        <w:t>Felújításokra 2.418/e Ft-ot, beruházásokra pedig 6.644/e Ft - tot fordítottak, az alábbi, nem halasztható beruházások miatt:</w:t>
      </w:r>
    </w:p>
    <w:p>
      <w:pPr>
        <w:pStyle w:val="TNorml"/>
        <w:ind w:firstLine="708"/>
        <w:rPr>
          <w:sz w:val="28"/>
        </w:rPr>
      </w:pPr>
      <w:r>
        <w:rPr>
          <w:sz w:val="28"/>
        </w:rPr>
        <w:t>szennyvízcsatorna építés 880 e Ft + Áfa</w:t>
      </w:r>
    </w:p>
    <w:p>
      <w:pPr>
        <w:pStyle w:val="TNorml"/>
        <w:ind w:firstLine="708"/>
        <w:rPr>
          <w:sz w:val="28"/>
        </w:rPr>
      </w:pPr>
      <w:r>
        <w:rPr>
          <w:sz w:val="28"/>
        </w:rPr>
        <w:t>foglalkozáseü. rendelő kialakítása 580 e Ft + Áfa</w:t>
      </w:r>
    </w:p>
    <w:p>
      <w:pPr>
        <w:pStyle w:val="TNorml"/>
        <w:ind w:firstLine="708"/>
        <w:rPr>
          <w:sz w:val="28"/>
        </w:rPr>
      </w:pPr>
      <w:r>
        <w:rPr>
          <w:sz w:val="28"/>
        </w:rPr>
        <w:t>kastélyépület állagmegóvási munkálataira 980 e Ft + Áfa</w:t>
      </w:r>
    </w:p>
    <w:p>
      <w:pPr>
        <w:pStyle w:val="TNorml"/>
        <w:ind w:firstLine="708"/>
        <w:rPr>
          <w:sz w:val="28"/>
        </w:rPr>
      </w:pPr>
      <w:r>
        <w:rPr>
          <w:sz w:val="28"/>
        </w:rPr>
        <w:t>ügyviteli eszközök beszerzése 137 e Ft + Áfa</w:t>
      </w:r>
    </w:p>
    <w:p>
      <w:pPr>
        <w:pStyle w:val="TNorml"/>
        <w:ind w:firstLine="708"/>
        <w:rPr>
          <w:sz w:val="28"/>
        </w:rPr>
      </w:pPr>
      <w:r>
        <w:rPr>
          <w:sz w:val="28"/>
        </w:rPr>
        <w:t>eü. gép-műszer beszerzés 4.204 e Ft + Áfa</w:t>
      </w:r>
    </w:p>
    <w:p>
      <w:pPr>
        <w:pStyle w:val="TNorml"/>
        <w:ind w:firstLine="708"/>
        <w:rPr>
          <w:sz w:val="28"/>
        </w:rPr>
      </w:pPr>
      <w:r>
        <w:rPr>
          <w:sz w:val="28"/>
        </w:rPr>
        <w:t>RTG képerősítő felújítás  375 e Ft + Áfa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Kötelezettségek: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 xml:space="preserve">A Kórház lejáró szállítói tarozásainak összege 06.30.-án 152.068 e Ft, ebből a 60 napon túli tartozás 53.924 Ft. Igyekeztünk a szállítói számlakifizetéseinket úgy rendezni, hogy esetleges ki nem fizetett tartozások miatt szállítási zavarok ne léphessenek fel, ezáltal folyamatos működés biztosítható legyen. </w:t>
      </w:r>
    </w:p>
    <w:p>
      <w:pPr>
        <w:pStyle w:val="TNorml"/>
        <w:rPr>
          <w:sz w:val="28"/>
        </w:rPr>
      </w:pPr>
      <w:r>
        <w:rPr>
          <w:sz w:val="28"/>
        </w:rPr>
        <w:t>A bér jellegű kifizetések, illetve az általában kis értékű, helyi beszállítóktól származó számlák (élelmezés) időben kiegyenlítésre kerülnek, a nagy beszállítók számlái (elsősorban energetika, valamint gyógyszerek) torlódnak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Követelések:</w:t>
      </w:r>
    </w:p>
    <w:p>
      <w:pPr>
        <w:pStyle w:val="TNorml"/>
        <w:rPr>
          <w:sz w:val="28"/>
        </w:rPr>
      </w:pPr>
      <w:r>
        <w:rPr>
          <w:sz w:val="28"/>
        </w:rPr>
        <w:t>Lejárt fizetési határidejű követeléseink állománya 8.866 e Ft, jelentős része 6.500 e Ft, már előző évekből felhalmozódott követelés, melyeket már ügyvédnek ill. behajtó cégnek is átadtunk behajtásra. A tartozások krónikus ápolási díjakból, külföldiek eü. ellátásából, foglalkozáseü. vizsgálati díjból keletkeztek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Dél-Balaton Szennyvízkezelési Társulás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sz w:val="28"/>
        </w:rPr>
      </w:pPr>
      <w:r>
        <w:rPr>
          <w:sz w:val="28"/>
        </w:rPr>
        <w:t>Az intézmény bevételi előirányzata 28,42%-kal teljesült, melyből 97.560/e Ft felhalmozási célú, támogatásértékű bevétel A kiadások összesen 99.538/e Ft-tal 28,99%-on teljesültek. Ezen belül személyi juttatásokra 2.606/e Ft-ot, munkaadói járulékokra 470/e Ft-ot, dologi kiadásokra 561/e Ft-ot költöttek A beruházási kiadások 335.108/e Ft-os módosított előirányzatával szemben a teljesítés 95.901/e Ft, 28,6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Polgármesteri Hivatal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személyi jellegű kiadás 121.243/e Ft, a módosított előirányzat 48,97%. A munkaadót terhelő járulék 32.048/e Ft, ami 47,82%-ban,  dologi jellegű kiadás 317.343/e Ft, mely 44,96%-ban teljesült a módosított előirányzathoz képest. </w:t>
      </w:r>
    </w:p>
    <w:p>
      <w:pPr>
        <w:pStyle w:val="TNorml"/>
        <w:rPr/>
      </w:pPr>
      <w:r>
        <w:rPr>
          <w:iCs/>
          <w:sz w:val="28"/>
          <w:szCs w:val="28"/>
        </w:rPr>
        <w:t xml:space="preserve">A dologi kiadásokon belül a főbb kiadás nemek összességében az időarányos teljesítésnek megfelelően alakultak, ez alól kivétel a könyv, egyéb információhordozó, kisértékű tárgyi eszköz, szakmai anyagok beszerzése, egyéb dologi kiadások, melyet az intézmények részére kifizetett – kompetencia alapú oktatás pályázatával összefüggő- kiadások indokolnak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támogatásértékű működési kiadás, valamint a működési célú pénzeszköz átadás teljesítése 42.424/e Ft, melyből legnagyobb volument a Többcélú Kistérségi Társulásnak a SZESZK működéséhez átadott  összeg jelenti, ami az egyéb pénzeszközátadások között szerepel. A pénzeszközátadások részletezését a 5. sz. melléklet mutatja. A városrész önkormányzatok a részükre megállapított keretösszegeket, (melyek a céltartalék részét képezik) folyamatosan használják fel</w:t>
      </w:r>
    </w:p>
    <w:p>
      <w:pPr>
        <w:pStyle w:val="TNorm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Társadalmi és Szociálpolitikai juttatások 61.552/e Ft-ra teljesültek, ez 43,82%-nak fele meg.</w:t>
      </w:r>
    </w:p>
    <w:p>
      <w:pPr>
        <w:pStyle w:val="TNorml"/>
        <w:rPr/>
      </w:pPr>
      <w:r>
        <w:rPr>
          <w:bCs/>
          <w:iCs/>
          <w:sz w:val="28"/>
          <w:szCs w:val="28"/>
        </w:rPr>
        <w:t xml:space="preserve">A felhalmozási kiadások tételei a 6. és 7. sz. mellékletben találhatók. A felújítási kiadások pénzügyi teljesítése az I. félévben az előirányzat 23,37%-át tették ki, míg a beruházási kiadások esetében ez a mutató 10,18%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Norml"/>
        <w:rPr/>
      </w:pPr>
      <w:r>
        <w:rPr>
          <w:sz w:val="28"/>
        </w:rPr>
        <w:t>Az eltérés 91.264/e Ft, ezek a tételek az EU-s pályázati pénzek lehívásáig a 2010. évi beszámolóban nem szerepelhettek. A 91.264</w:t>
      </w:r>
      <w:r>
        <w:rPr/>
        <w:t>/e Ft részleteit tekintve a következő beruházásokat érinti:</w:t>
      </w:r>
    </w:p>
    <w:tbl>
      <w:tblPr>
        <w:tblW w:w="4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980"/>
        <w:gridCol w:w="1040"/>
      </w:tblGrid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Óvoda akadálymentesítés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99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ürdő fejl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316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Kulturális korz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71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TÁMOP 3.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06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Összesen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Norm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912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TNorm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708" w:firstLine="708"/>
        <w:rPr>
          <w:sz w:val="28"/>
          <w:szCs w:val="28"/>
        </w:rPr>
      </w:pPr>
      <w:r>
        <w:rPr>
          <w:sz w:val="28"/>
          <w:szCs w:val="28"/>
        </w:rPr>
        <w:t>Marcali Városi Önkormányzat 2010. I-II. negyedévi</w:t>
      </w:r>
    </w:p>
    <w:p>
      <w:pPr>
        <w:pStyle w:val="TNorm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TNorm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ízügyi ágazati kiadásainak ismertetése</w:t>
      </w:r>
    </w:p>
    <w:p>
      <w:pPr>
        <w:pStyle w:val="TNorm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. Napsugár u. 3-19. számú ingatlanok között nyílt vízelvezető árok kialak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nyílt árok kialakítása vízjogi engedélye lejárt volna 2011 I. negyedévben, ezért az engedély meghosszabbítását kezdeményeztük, az eljárás díj 50 e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. Kaposvári utca, Kátyú-árok burkolásának vízjogi engedély módos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nyílt árok kialakítása vízjogi engedélye lejárt volna 2011 I. negyedévben, ezért az engedély meghosszabbítását kezdeményeztük, az eljárás díj 50 e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3. DRV szennyvízhálózat kiépí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oncessziós díj terhére a Széchenyi – Berzsenyi utca sarkán, a hiányzó szennyvízcsatorna kiépítése történt meg, 1.700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4. Szennyvíz bekötés kiépí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Széchenyi u. 66. sz. ingatlan szennyvíz bekötése valósult meg, 112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5. DRV szennyvíz szivattyú rekonstrukció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oncessziós díj terhére a szennyvízhálózat elhasználódott szivattyúinak rekonstrukcióját végezte el a DRV, 7.446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6. Hegyalja utca csapadékvíz elveze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csapadékvíz elvezetés vízjogi engedélye lejárt volna 2011 I. negyedévben, ezért az engedély meghosszabbítását kezdeményeztük, az eljárás díj 50 e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7. Damjanich utca csapadékvíz elveze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csapadékvíz elvezetés vízjogi engedélye lejárt volna 2011 I. negyedévben, ezért az engedély meghosszabbítását kezdeményeztük, az eljárás díj 50 e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708" w:firstLine="708"/>
        <w:rPr>
          <w:sz w:val="28"/>
          <w:szCs w:val="28"/>
        </w:rPr>
      </w:pPr>
      <w:r>
        <w:rPr>
          <w:sz w:val="28"/>
          <w:szCs w:val="28"/>
        </w:rPr>
        <w:t>Marcali Városi Önkormányzat 2011. I-II. negyedévi</w:t>
      </w:r>
    </w:p>
    <w:p>
      <w:pPr>
        <w:pStyle w:val="TNorm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TNorml"/>
        <w:ind w:left="708" w:firstLine="708"/>
        <w:rPr>
          <w:sz w:val="28"/>
          <w:szCs w:val="28"/>
        </w:rPr>
      </w:pPr>
      <w:r>
        <w:rPr>
          <w:sz w:val="28"/>
          <w:szCs w:val="28"/>
        </w:rPr>
        <w:t>Közlekedési ágazati kiadásainak ismertetése</w:t>
      </w:r>
    </w:p>
    <w:p>
      <w:pPr>
        <w:pStyle w:val="TNorm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. Dózsa utca parkoló építés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. Piac u. nyugati oldal járda épí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  <w:r>
        <w:br w:type="page"/>
      </w:r>
    </w:p>
    <w:p>
      <w:pPr>
        <w:pStyle w:val="TNorml"/>
        <w:ind w:left="708" w:firstLine="708"/>
        <w:rPr>
          <w:sz w:val="28"/>
          <w:szCs w:val="28"/>
        </w:rPr>
      </w:pPr>
      <w:r>
        <w:rPr>
          <w:sz w:val="28"/>
          <w:szCs w:val="28"/>
        </w:rPr>
        <w:t>Marcali Városi Önkormányzat 2011. I-II. negyedévi</w:t>
      </w:r>
    </w:p>
    <w:p>
      <w:pPr>
        <w:pStyle w:val="TNorm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TNorml"/>
        <w:ind w:left="708" w:hanging="0"/>
        <w:rPr>
          <w:sz w:val="28"/>
          <w:szCs w:val="28"/>
        </w:rPr>
      </w:pPr>
      <w:r>
        <w:rPr>
          <w:sz w:val="28"/>
          <w:szCs w:val="28"/>
        </w:rPr>
        <w:t>Szociális és humán szolgáltatás, igazgatás kiadásainak ismertetése</w:t>
      </w:r>
    </w:p>
    <w:p>
      <w:pPr>
        <w:pStyle w:val="TNorm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. Marcali Városi Helytörténeti Múzeum épületének felújítása, emeletráépítés és Galéria kialak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ivitelezés befejeződött, a műszaki átadás-átvételi eljárás lezárult. Az épület üzembe helyezése folyamatban van. A pénzügyi elszámolás 2011. szeptember 30-ig megtörténi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. TIOP 1.1.1 - A pedagógiai, módszertani reformot támogató informatikai infrastruktúra fejlesz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projekt előkészítő szakasza lezárult, a közbeszerzési eljárás folyamatban van. A projekt megvalósítása 2011. szeptemberben várható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3. Polgármesteri Hivatal eszköz beszerzés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hivatalban elhasználódott eszközök cseréje történt meg 154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4. Barnamezős terület éves monitoring jelentés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pályázati támogatásból megvalósult barnamezős beruházás kötelező éves monitoring jelentése, valamint a végső összefoglaló jelentés készült el, melyet a DDKVF Hatóság elfogadott, s a projektet lezártnak tekintette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5. Tűzoltóság  nagyértékű tűzoltási és műszaki mentési szakfelszerelés beszerz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űzoltóság részére szükséges eszközök beszerzése folyamatban van, többéves központi (OKF) beszerzés, az I. és II. negyedévben 247 eFt saját forrást használtunk fel erre a célra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6. Tűzoltó laktanya épí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OKF pályázaton 500.208 eFt támogatást nyertünk a laktanya megépítésére. A Támogatási szerződés megkötésre került, a tervezési program elfogadása megtörtént. A kiviteli tervek elkészültek, a kivitelezésre irányuló közbeszerzési eljárás előkészítés alatt van. A közbeszerzési, műszaki ellenőrzési tevékenységet a BMSK Beruházási, Műszaki Fejlesztési, Sportüzemeltetési és Közbeszerzési Zrt. látja el. 2011. I. és II. negyedévben 31 eFt eljárási díjat fordítottunk a projekt előkészítésre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7. Bize-Marcali-Kéthely kerékpárút épí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projekt előkészítése folyamatban van, a pályázatot 2011. augusztus 2-ig kell beadni. A pályázat beadás feltétele a kerékpárút építési engedélyezési eljárásának megindítása. A 121 eFt az engedélyezési eljárás közigazgatási díja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8. Lehel utca gázközművesí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Lehel utca gázközmű hálózat bővítése történt meg 160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9. Önkormányzati alapnyilvántartást támogató helyi nyilvántartó rendszer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Kötelező feladatellátás miatt vált szükségessé a szoftverfejlesztés 144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0. Marcali fürdő szolgáltatási színvonalának fejlesztés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Uniós pályázatból megvalósult fejlesztés 2011-re áthúzódó kifizetésinek összértéke 9.363 eFt. A projektet sikeresen lezártuk, a pénzügyi elszámolása az I. negyedévben megtörtént.</w:t>
      </w:r>
      <w:r>
        <w:br w:type="page"/>
      </w:r>
    </w:p>
    <w:p>
      <w:pPr>
        <w:pStyle w:val="TNorml"/>
        <w:ind w:left="708" w:firstLine="708"/>
        <w:rPr>
          <w:sz w:val="28"/>
          <w:szCs w:val="28"/>
        </w:rPr>
      </w:pPr>
      <w:r>
        <w:rPr>
          <w:sz w:val="28"/>
          <w:szCs w:val="28"/>
        </w:rPr>
        <w:t>Marcali Városi Önkormányzat 2011 I-II. negyedévi</w:t>
      </w:r>
    </w:p>
    <w:p>
      <w:pPr>
        <w:pStyle w:val="TNorm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Felújítási kiadásainak ismertetése</w:t>
      </w:r>
    </w:p>
    <w:p>
      <w:pPr>
        <w:pStyle w:val="TNorm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. Lenin utca északi oldalán húzódó útfelújítás (2010. évi megrendelés)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Lenin u. 3. sz. társasház északi oldalán zúzalékos út készült el 741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. Park utcai (Mesepark) óvoda felújítása ÖM-2010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ivitelezés befejeződött, a műszaki átadás-átvételi eljárás lezárult. A használatba vételi engedélyt megszereztük. A végszámla kifizetése 2011-re tolódott. A támogató felé a zárójelentés megküldtü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3. DRV ivóvízhálózat, szennyvízhálózat felúj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oncessziós díj terhére az ivóvízhálózat meghibásodott szakaszainak rekonstrukcióját végezte el a DRV 773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4. Petőfi utca üzlethelyiség felúj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Petőfi u. 2. sz. alatt található üzlethelyiség értékesítésre került, azonban előtte az értéknövelő felújításokat el kellet végezni, 925 eFt összeg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5. Petőfi utca járda aszfaltoz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opári sarok és a Szegedi utca között, a Petőfi utca északi oldalán a járda aszfaltozása készült el, 840 eFt értékben 2010-ben , a számla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6. DRV tűzcsap csere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oncessziós díj terhére a nem szabványos tűzcsapok cseréjét végezte el a DRV 2.018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7. Kazinczy u. összekötése a Piac utcával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8. Csibészke grund felúj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9. Szigetvári u. K-i oldal felúj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0. Szigetvári u. K-i oldal felúj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1. Hársfa u. felúj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2. Lenin utca útfelújítás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jlesztés 2009-ben megvalósult, a műszaki ellenőri szolgáltatás számlázására az egyéves garanciális bejárást követően vált aktuálissá, melynek kifizetése 2011-ben történt meg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3. Hivatal számítógép felújítása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Egy meghibásodott számítógép felújítása készült el, 23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14. DRV szennyvíz gép, berendezés felújítás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koncessziós díj terhére szenny gép és berendezés felújításokat végzett el a DRV, 12.701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Marcali, 2011. augusztus 27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Cs w:val="24"/>
        </w:rPr>
      </w:pPr>
      <w:r>
        <w:rPr>
          <w:szCs w:val="24"/>
        </w:rPr>
        <w:t>Dr. Sütő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34:00Z</dcterms:created>
  <dc:creator>..</dc:creator>
  <dc:description/>
  <cp:keywords/>
  <dc:language>en-US</dc:language>
  <cp:lastModifiedBy>GyoriM</cp:lastModifiedBy>
  <cp:lastPrinted>2010-09-06T14:01:00Z</cp:lastPrinted>
  <dcterms:modified xsi:type="dcterms:W3CDTF">2011-09-02T07:34:00Z</dcterms:modified>
  <cp:revision>2</cp:revision>
  <dc:subject/>
  <dc:title>VÁROSI ÖNKORMÁNYZAT</dc:title>
</cp:coreProperties>
</file>