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sablanca;Arial" w:cs="Casablanca;Arial" w:ascii="Casablanca;Arial" w:hAnsi="Casablanca;Arial"/>
          <w:b/>
        </w:rPr>
        <w:t xml:space="preserve">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1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>Ügyiratszám: 18964/2010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1. sz. előterjesztés</w:t>
      </w:r>
    </w:p>
    <w:p>
      <w:pPr>
        <w:pStyle w:val="TNorml"/>
        <w:rPr/>
      </w:pPr>
      <w:r>
        <w:rPr/>
      </w:r>
    </w:p>
    <w:p>
      <w:pPr>
        <w:pStyle w:val="Heading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 Képviselő-testület 2010. november 25-i ülésére, Marcali Városi Önkormányzat 2010. I –III. negyedévi költségvetésének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végrehajtásáról</w:t>
      </w:r>
    </w:p>
    <w:p>
      <w:pPr>
        <w:pStyle w:val="TNorml"/>
        <w:jc w:val="center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Norml"/>
        <w:jc w:val="center"/>
        <w:rPr>
          <w:i/>
          <w:i/>
        </w:rPr>
      </w:pPr>
      <w:r>
        <w:rPr>
          <w:i/>
        </w:rPr>
      </w:r>
    </w:p>
    <w:p>
      <w:pPr>
        <w:pStyle w:val="TNorml"/>
        <w:jc w:val="center"/>
        <w:rPr>
          <w:i/>
          <w:i/>
        </w:rPr>
      </w:pPr>
      <w:r>
        <w:rPr>
          <w:i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z államháztartásról szóló –többször módosított- 1992. évi XXXVIII. Törvény 80. §-a, valamint a 249/2000. (XII.24.) Kormányrendelet 7. §.-ának (1) bekezdése értelmében a Városi Önkormányzat és költségvetési szervei a beszámolási kötelezettségüknek eleget tette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Magyar Államkincstár Dél-Dunántúli Regionális Igazgatósága részére a 2009. I-III. negyedévi PM info és mérlegjelentés  átadásra került, amely alapján készült el az alábbi értékelés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  <w:u w:val="single"/>
        </w:rPr>
        <w:t>Részletes indoklás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iCs/>
          <w:sz w:val="24"/>
          <w:szCs w:val="24"/>
        </w:rPr>
        <w:t>A bevételek teljesítése a módosított 11.191.537/e Ft előirányzattal szemben ténylegesen  4.605.838/e Ft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mi 41,15%-os aránynak felel meg</w:t>
      </w:r>
      <w:r>
        <w:rPr>
          <w:i/>
          <w:iCs/>
          <w:sz w:val="24"/>
          <w:szCs w:val="24"/>
        </w:rPr>
        <w:t>.</w:t>
      </w:r>
      <w:r>
        <w:rPr>
          <w:iCs/>
          <w:sz w:val="24"/>
          <w:szCs w:val="24"/>
        </w:rPr>
        <w:t xml:space="preserve"> A kiadások az előirányzathoz képest 4.720.202/e Ft-tal teljesültek, ami 42,18%-os mutatónak felel meg. A bevételek forrásainak megoszlását a Tájékoztató Kimutatás tartalmazza.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/  Bevételek teljesítése forrásonként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z önkormányzat működési bevételeinek aránya az összes bevételhez képest 28%, az átvett pénzeszközök 40%, a felhalmozási célú bevételek 2%, a költségvetési támogatások 25 % arányt mutatnak.</w:t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I. Működési bevé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</w:rPr>
        <w:t>A működési bevételek a módosított előirányzathoz viszonyítva 74,03%-ra teljesültek. Ezen belül az intézményi működési bevétel a Polgármesteri Hivatalnál 55,16%-os, a költségvetési szerveink vonatkozásában pedig 68,51%-os teljesítést mutat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z önkormányzat sajátos működési bevételeinek teljesítése a 961.675/e Ft-os módosított előirányzattal szemben 787.644/e Ft volt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I.1 Intézményi működési bevételek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Polgármesteri Hivatal bevételei a 236.920/e Ft-os módosított előirányzathoz viszonyítva  130.693/e Ft-tal teljesültek.</w:t>
        <w:tab/>
        <w:t xml:space="preserve"> 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ei:</w:t>
      </w:r>
    </w:p>
    <w:p>
      <w:pPr>
        <w:pStyle w:val="TNorml"/>
        <w:ind w:left="360" w:hanging="0"/>
        <w:rPr/>
      </w:pPr>
      <w:r>
        <w:rPr>
          <w:sz w:val="24"/>
          <w:szCs w:val="24"/>
        </w:rPr>
        <w:t>-</w:t>
        <w:tab/>
        <w:t xml:space="preserve">Hatósági jogkörhöz köthető működési bevétel (okmányiroda): </w:t>
        <w:tab/>
        <w:t xml:space="preserve">4.343/e  Ft  </w:t>
      </w:r>
    </w:p>
    <w:p>
      <w:pPr>
        <w:pStyle w:val="TNorm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numPr>
          <w:ilvl w:val="0"/>
          <w:numId w:val="3"/>
        </w:numPr>
        <w:rPr/>
      </w:pPr>
      <w:r>
        <w:rPr>
          <w:sz w:val="24"/>
          <w:szCs w:val="24"/>
        </w:rPr>
        <w:t>Egyéb bevételek:</w:t>
        <w:tab/>
        <w:tab/>
        <w:tab/>
        <w:t xml:space="preserve">                                             10.874/e  Ft</w:t>
      </w:r>
    </w:p>
    <w:p>
      <w:pPr>
        <w:pStyle w:val="TNorm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Norml"/>
        <w:numPr>
          <w:ilvl w:val="0"/>
          <w:numId w:val="3"/>
        </w:numPr>
        <w:rPr/>
      </w:pPr>
      <w:r>
        <w:rPr>
          <w:sz w:val="24"/>
          <w:szCs w:val="24"/>
        </w:rPr>
        <w:t xml:space="preserve">ÁFA bevételek, visszatérülések: </w:t>
        <w:tab/>
        <w:tab/>
        <w:tab/>
        <w:t xml:space="preserve">                     81.148/e  Ft</w:t>
        <w:tab/>
        <w:tab/>
        <w:tab/>
        <w:tab/>
      </w:r>
    </w:p>
    <w:p>
      <w:pPr>
        <w:pStyle w:val="TNorml"/>
        <w:numPr>
          <w:ilvl w:val="0"/>
          <w:numId w:val="3"/>
        </w:numPr>
        <w:rPr>
          <w:sz w:val="28"/>
          <w:szCs w:val="28"/>
        </w:rPr>
      </w:pPr>
      <w:r>
        <w:rPr>
          <w:sz w:val="24"/>
          <w:szCs w:val="24"/>
        </w:rPr>
        <w:t xml:space="preserve">Kamatbevétel: </w:t>
        <w:tab/>
        <w:tab/>
        <w:t xml:space="preserve">                  </w:t>
        <w:tab/>
        <w:tab/>
        <w:tab/>
        <w:t xml:space="preserve">         34.328/e  F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űködési bevételek teljesülésének alakulása:</w:t>
        <w:tab/>
        <w:tab/>
        <w:tab/>
        <w:tab/>
        <w:t>e F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2"/>
        <w:gridCol w:w="1758"/>
        <w:gridCol w:w="1730"/>
        <w:gridCol w:w="17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eredeti előirányz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módosított előirányza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0"/>
              </w:rPr>
              <w:t>Hatósági jogkörhöz köthető működési bevétele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500</w:t>
            </w:r>
          </w:p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6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434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6,8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éb  bevétele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4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1087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41,6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0"/>
              </w:rPr>
              <w:t>ÁFA bevételek,</w:t>
            </w:r>
          </w:p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isszatérülése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859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1859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8114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3,6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Kamat bevétele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4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343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5,8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en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69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</w:t>
            </w:r>
            <w:r>
              <w:rPr>
                <w:b/>
                <w:bCs/>
                <w:sz w:val="20"/>
              </w:rPr>
              <w:t>2369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</w:t>
            </w:r>
            <w:r>
              <w:rPr>
                <w:b/>
                <w:bCs/>
                <w:sz w:val="20"/>
              </w:rPr>
              <w:t>13069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,16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hatósági jogkörhöz kapcsolódó bevételek az okmányiroda szolgáltatási díjaiból adódnak. Az egyéb bevételek között szerepelnek a kötbérek, kártérítések, melyek előre nem tervezhető tételek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intézmények működési bevételeinek teljesítése 384.125/e Ft, ami 68,51%-os teljesítésnek felel meg. Ezek a bevételek az intézmények működése, alapvető tevékenységeinek ellátása során, azzal összefüggésben elérhető bevételek (ellátási díjak, térítési díjak, áru és készletértékesítés, belépők, bérleti díjak, ÁFA bevételek stb.) Az intézmények szerinti bontás a 2. sz. mellékletben található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.2.1 Helyi adók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ervszáma 449.300/e Ft, első háromnegyedévi teljesítése 403.266/e Ft, amely 89,75 %-os aránynak felel meg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  <w:tab/>
        <w:tab/>
        <w:tab/>
        <w:tab/>
        <w:tab/>
        <w:tab/>
        <w:tab/>
        <w:tab/>
        <w:tab/>
        <w:tab/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367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4,5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0"/>
              </w:rPr>
              <w:t>Vállalkozók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6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,6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689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4,6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degenforgalm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27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2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2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60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85,7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2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</w:t>
            </w:r>
            <w:r>
              <w:rPr>
                <w:b/>
                <w:sz w:val="20"/>
              </w:rPr>
              <w:t>89,75</w:t>
            </w:r>
          </w:p>
        </w:tc>
      </w:tr>
    </w:tbl>
    <w:p>
      <w:pPr>
        <w:pStyle w:val="TNorml"/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TNorml"/>
        <w:rPr/>
      </w:pPr>
      <w:r>
        <w:rPr/>
        <w:tab/>
        <w:tab/>
        <w:tab/>
        <w:tab/>
        <w:tab/>
        <w:tab/>
        <w:tab/>
        <w:tab/>
        <w:tab/>
        <w:tab/>
        <w:t>e Ft</w:t>
      </w:r>
    </w:p>
    <w:tbl>
      <w:tblPr>
        <w:tblW w:w="95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078"/>
        <w:gridCol w:w="3149"/>
        <w:gridCol w:w="198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ne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9. évi I-III. negyedéves teljesíté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I.-III. negyedéves teljesít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ltozás %</w:t>
            </w:r>
          </w:p>
        </w:tc>
      </w:tr>
      <w:tr>
        <w:trPr>
          <w:trHeight w:val="29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Építményad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554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36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10,7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Vállalkozók komm. adó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89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3,7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Magánsz. komm. adó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58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68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3,6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degenforgalmi ad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22,7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parűzési ad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600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6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3,2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04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,16</w:t>
            </w:r>
          </w:p>
        </w:tc>
      </w:tr>
    </w:tbl>
    <w:p>
      <w:pPr>
        <w:pStyle w:val="TNorml"/>
        <w:rPr>
          <w:iCs/>
          <w:sz w:val="24"/>
        </w:rPr>
      </w:pPr>
      <w:r>
        <w:rPr>
          <w:iCs/>
          <w:sz w:val="24"/>
        </w:rPr>
      </w:r>
    </w:p>
    <w:p>
      <w:pPr>
        <w:pStyle w:val="TNorml"/>
        <w:rPr/>
      </w:pPr>
      <w:r>
        <w:rPr>
          <w:iCs/>
          <w:sz w:val="24"/>
        </w:rPr>
        <w:t>Az adónemek teljesülése összességében, minimális eltéréssel, megközelítette az előző év azonos időszakának bevételét.</w:t>
      </w:r>
    </w:p>
    <w:p>
      <w:pPr>
        <w:pStyle w:val="TNorm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.2.2 Átengedett központi adó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eljesítése a 496.875/e Ft előirányzattal szemben 374.084/e Ft, mely 75,29%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  <w:tab/>
        <w:tab/>
        <w:tab/>
        <w:tab/>
        <w:tab/>
        <w:tab/>
        <w:tab/>
        <w:tab/>
        <w:tab/>
        <w:tab/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28"/>
        <w:gridCol w:w="1827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módosított előirányz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SZJA helyben maradó ré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20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209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61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1,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SZJA  jöv. kül.mérsékl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3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37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091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1,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Gépjármű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2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21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88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5,9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8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08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29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átengedett központi adók teljesítése az önkormányzat nettó finanszírozási ütemének megfelelően történ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I.2.3 Önkormányzatokat megillető bírságok, pótlékok és egyéb sajátos bevétele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Teljesítése 10.294/e Ft  a 15.500/e Ft-os előirányzattal szemben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  <w:tab/>
        <w:tab/>
        <w:tab/>
        <w:tab/>
        <w:tab/>
        <w:tab/>
        <w:tab/>
        <w:tab/>
        <w:tab/>
        <w:tab/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Helyi adóval összefüggő bírság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1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1,1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Környezetvédelmi bír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3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9,9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Építésügyi bír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Talajterhelés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6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32,4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éb sajátos bevétel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2,7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9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,41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gyéb sajátos bevételek önkormányzati helyiségek bérbeadásából, helyszíni, valamint közigazgatási bírságból származna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II. Támogatáso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 Önkormányzatok költségvetési támogatás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1 Normatív támogat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eljesítés a módosított előirányzathoz képest 79,03 %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egoszlása:</w:t>
        <w:tab/>
        <w:tab/>
        <w:tab/>
        <w:tab/>
        <w:tab/>
        <w:tab/>
        <w:tab/>
        <w:tab/>
        <w:tab/>
        <w:tab/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Lakosságszám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7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7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15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4,3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Feladatmutató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46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96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068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8,8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84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03</w:t>
            </w:r>
          </w:p>
        </w:tc>
      </w:tr>
    </w:tbl>
    <w:p>
      <w:pPr>
        <w:pStyle w:val="TNorm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.1.2 Központosított előirányzatok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2010. I-III. negyedévi teljesítés 114.017/e Ft volt. </w:t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Az itt szereplő bevételek a költségvetésben nagyrészt működési célú pénzeszközátvételként szerepeltek. (kereset-kiegészítés, létszámcsökkentési pályázat támogatása, óvodáztatási támogatás, nyári gyermekétkeztetés, osztályfőnöki pótlék, gyógypedagógiai pótlék, pedagógusok anyagi ösztönzése, esélyegyenlőség felzárkóztatást segítő támogatása stb.), valamint itt került elszámolásra a belterületi közutak felújítási támogatására átvett pénzeszköz, továbbá a kisebbségi önkormányzat központi költségvetésből származó támogatása.</w:t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.1.3 Normatív kötött felhasználású támogatás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Ezen a címen 296.793/e Ft támogatást kaptunk, mely összegből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  <w:tab/>
        <w:tab/>
        <w:tab/>
        <w:tab/>
        <w:tab/>
        <w:tab/>
        <w:tab/>
        <w:tab/>
        <w:tab/>
        <w:tab/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Kiegészítő támogatás egyes közoktatási feladatok ellátásáh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26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8,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gyes szociális feladatok kiegészítő támoga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7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6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2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4,3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Helyi önkormányzatok hivatásos tűzoltók tám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44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44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838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5,3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2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4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7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99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4 Helyi önkormányzatok fejlesztési feladatainak támogatás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2010. I-III. negyedévi teljesítés 10.864/e Ft, melyből kultúrházfejlesztés, gyótai buszöböl, térfigyelő rendszer, központi temető, játszótér felújítás került támogatásr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5. Működésképtelen önkormányzatok támogatás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ikeres pályázat benyújtását követően 8.400/e Ft támogatásban részesült az önkormányzat.  </w:t>
      </w:r>
    </w:p>
    <w:p>
      <w:pPr>
        <w:pStyle w:val="TNorml"/>
        <w:rPr>
          <w:i/>
          <w:i/>
          <w:sz w:val="24"/>
          <w:szCs w:val="24"/>
        </w:rPr>
      </w:pPr>
      <w:r>
        <w:rPr>
          <w:iCs/>
          <w:sz w:val="24"/>
          <w:szCs w:val="24"/>
          <w:u w:val="single"/>
        </w:rPr>
        <w:t>III. Felhalmozási és tőkejellegű bevétele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I.1 Polgármesteri Hivatal felhalmozási és tőkejellegű bevételei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566.024/e Ft előirányzattal szemben a teljesítés 73.742/e Ft, mely az előirányzat 13,03%-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  <w:tab/>
        <w:tab/>
        <w:tab/>
        <w:tab/>
        <w:tab/>
        <w:tab/>
        <w:tab/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Földterület értékesít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9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5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Önkormányzati lakások értékesít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4,4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Üzemeltetésből, koncesszióból származó bevé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9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54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4,2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 xml:space="preserve">73742 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3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z időarányostól elmaradt teljesítés azzal indokolható, hogy a tervezett ingatlanértékesítések nem valósultak meg. </w:t>
        <w:tab/>
        <w:tab/>
        <w:tab/>
        <w:tab/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oncesszióból származó bevételek forrása a DRV, GYÉK 2000 Kft, valamint a Marcali Csarnok Kft által fizetett díja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ntézmények felhalmozási és tőkejellegű bevételei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eljesítés 1.442/e Ft, mely a Széchenyi Zsigmond Szakközépiskola és Szakiskola bevételéből származi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I.2. Pénzügyi befektetések bevételei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28.000/e Ft előirányzattal szemben a teljesítés 35.166/e Ft, ami 125,59%-os aránynak felel meg. Ezen a költségvetési soron szerepel a Saubermacher Kft-től származó osztalék összeg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IV. Véglegesen átvett pénzeszközö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V.1 Működési célú pénzeszköz átvéte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OEP-től átvett pénzeszközöknél kimutatott 1.177.566/e Ft 86,68%-os teljesítési aránynak felel meg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Polgármesteri Hivatal pénzeszköz átvételének módosított előirányzata 284.091/e Ft, a teljesítése 192.174/e Ft, ami 67,65 %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artalma:</w:t>
      </w:r>
    </w:p>
    <w:p>
      <w:pPr>
        <w:pStyle w:val="TNorml"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TNor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Fejezeti kezelésű előirányzattól EU-s programokra   </w:t>
        <w:tab/>
        <w:t xml:space="preserve">              </w:t>
        <w:tab/>
        <w:t>22.598/e Ft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 xml:space="preserve">Fejezeti kezelésű előirányzattól egyéb programokra  </w:t>
        <w:tab/>
        <w:t xml:space="preserve"> </w:t>
        <w:tab/>
        <w:t xml:space="preserve">  </w:t>
        <w:tab/>
        <w:t xml:space="preserve">35.552/e Ft </w:t>
        <w:tab/>
        <w:t xml:space="preserve">   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Önkormányzati költségvetési szervektől</w:t>
        <w:tab/>
        <w:t xml:space="preserve">             </w:t>
        <w:tab/>
        <w:t xml:space="preserve">  </w:t>
        <w:tab/>
        <w:t>33.569/e Ft</w:t>
      </w:r>
    </w:p>
    <w:p>
      <w:pPr>
        <w:pStyle w:val="TNor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öbbcélú Kistérségi Társulástól</w:t>
        <w:tab/>
        <w:tab/>
        <w:tab/>
        <w:t xml:space="preserve">             </w:t>
        <w:tab/>
        <w:t xml:space="preserve">  </w:t>
        <w:tab/>
        <w:t>65.074/e Ft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Előző évi költségvetési kieg., visszatérülés / 2009. évi 6/3.pályázat/    35.000/e Ft</w:t>
      </w:r>
    </w:p>
    <w:p>
      <w:pPr>
        <w:pStyle w:val="TNorml"/>
        <w:numPr>
          <w:ilvl w:val="0"/>
          <w:numId w:val="2"/>
        </w:numPr>
        <w:rPr/>
      </w:pPr>
      <w:r>
        <w:rPr>
          <w:sz w:val="24"/>
          <w:szCs w:val="24"/>
        </w:rPr>
        <w:t>Egyéb p.e.átvétel</w:t>
        <w:tab/>
        <w:tab/>
        <w:tab/>
        <w:tab/>
        <w:tab/>
        <w:tab/>
        <w:tab/>
        <w:t xml:space="preserve">                  381/e Ft</w:t>
        <w:tab/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Intézmények OEP-en kívüli pénzeszköz átvételének teljesítése 229.242/e Ft ami 133,05 %-os arányt mutat. A magas teljesítés oka, hogy az előző évi pénzmaradvány intézmények számára történő visszaengedélyezése, ami 65.286/e Ft, ezen a soron szerepel. A pénzeszközök átvételének intézményenkénti bontását a 2. számú melléklet tartalmazza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V.2 Felhalmozási célú pénzeszköz átvétel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Polgármesteri hivatal pénzeszköz átvétele 4,52%-os teljesítést mutat, ami 109.451/e Ft a 2.424.005/e Ft-os módosított előirányzathoz képes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artalma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- Beruházási célú tám. értékű bevétel fejezettől hazai programokra</w:t>
        <w:tab/>
        <w:t xml:space="preserve">     1.983/e Ft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- Beruházási célú tám. értékű bevétel fejezettől EU-s programokra</w:t>
        <w:tab/>
        <w:tab/>
        <w:t xml:space="preserve"> 105.374/e Ft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- Beruházási célú tám. értékű bevétel fejezettől egyéb célra</w:t>
        <w:tab/>
        <w:tab/>
        <w:t xml:space="preserve">        625/e Ft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- Felhalmozási célú p.eszköz átvétel egyéb forrásból</w:t>
        <w:tab/>
        <w:tab/>
        <w:tab/>
        <w:t xml:space="preserve">     1.469/e Ft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</w:rPr>
        <w:t xml:space="preserve">A felhalmozási célú pénzeszköz átvétel költségvetésben tervezett összegének jelentős része a beruházásokhoz, és felújításokhoz kapcsolódó pályázati összegeket tartalmazza. Az alacsony teljesítési arány a beruházások teljesítésének szintén alacsony mértékének megfelelően alakul.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z intézmények felhalmozási célú pénzeszköz átvételének teljesítése 7,98%, az intézményenkénti bontást a 2.számú melléklet tartalmazza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. Támogatási kölcsönök visszatérülése, és igénybevétele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16.034/e Ft módosított előirányzattal szemben a teljesítés 6.591/e Ft, ami 41,11%-os arányszámot muta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I. Hi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ind w:right="-157" w:hanging="0"/>
        <w:rPr>
          <w:sz w:val="24"/>
          <w:szCs w:val="24"/>
        </w:rPr>
      </w:pPr>
      <w:r>
        <w:rPr>
          <w:sz w:val="24"/>
          <w:szCs w:val="24"/>
        </w:rPr>
        <w:t>Működési célú hitel tervszáma 550.203/e Ft. 2010. évben a folyószámlahitel felhasználás 167.106/e Ft-tal emelkedet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II. Pénzforgalom nélküli bevé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Előző évi előirányzat maradvány felhasználására 29.983/e Ft értékben került sor, mely működési célt szolgál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/ Működési és fenntartási kiadások teljesítése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</w:rPr>
        <w:t>Az önkormányzat működési kiadása az I-III. negyedéves teljesítés alapján az összes kiadás 81%-át jelenti, míg a felhalmozási kiadások aránya 9%, az egyéb kiadásoké 10%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Polgármesteri Hivatal működési kiadása a Hivatal összes kiadásának 51%-át, a felhalmozási kiadások 22%-át, pénzeszköz átadások, speciális célú támogatások 20%-át,  míg a hitelek törlesztése 7%-át teszi ki.</w:t>
      </w:r>
    </w:p>
    <w:p>
      <w:pPr>
        <w:pStyle w:val="TNorml"/>
        <w:rPr/>
      </w:pPr>
      <w:r>
        <w:rPr>
          <w:sz w:val="24"/>
          <w:szCs w:val="24"/>
        </w:rPr>
        <w:t xml:space="preserve">Személyi juttatások teljesítése a 2.426.817/e Ft-os előirányzattal szemben 1.746.737/e Ft, mely 71,98%-os teljesítésnek felel meg. Az Intézmények esetében az előirányzat teljesítése 72,48%, míg a Polgármesteri Hivatalnál 68,74%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munkaadót terhelő járulékok előirányzathoz viszonyított teljesítése 71,88%, mely összességében 456.765/e Ft. A teljesítés mértéke az Intézmények esetében 72,73%, a Polgármesteri Hivatal tekintetében 66,14%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dologi és egyéb folyó kiadások a 2.200.238/e Ft előirányzattal szemben 1.615.234/e Ft-tal teljesültek, mely 73,41%.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A dologi kiadásokra az Intézmények a módosított előirányzat 78,51%-át, a Polgármesteri Hivatal 64,76%-át használta fel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llátottak pénzbeli juttatásaira fordított kiadások teljesítése 6.287/e Ft, ami 47,29%-nak felel meg. A Polgármesteri Hivatal által kifizetett speciális célú támogatások kiadásainak teljesítése 102.263/e Ft, ez 77,41 %-os teljesítést muta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pénzeszköz átadás teljesítése a módosított előirányzathoz képest (261.850/e Ft) 74%, mely 193.765/e Ft-ot jelent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Felhalmozási célú pénzeszközátadásra 58.858/e Ft értékben került sor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ind w:right="-157" w:hanging="0"/>
        <w:rPr>
          <w:sz w:val="24"/>
          <w:szCs w:val="24"/>
        </w:rPr>
      </w:pPr>
      <w:r>
        <w:rPr>
          <w:sz w:val="24"/>
          <w:szCs w:val="24"/>
        </w:rPr>
        <w:t>A felhalmozási kiadások 428.917/e Ft-tal teljesült, ez a módosított előirányzat 9,17%-a,  ebből az intézmények felhalmozási kiadásainak teljesítése 6,14%, a Hivatalé pedig 10,74%.</w:t>
      </w:r>
    </w:p>
    <w:p>
      <w:pPr>
        <w:pStyle w:val="TNorml"/>
        <w:ind w:right="-1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right="-1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  <w:tab/>
        <w:tab/>
        <w:tab/>
        <w:tab/>
        <w:tab/>
        <w:tab/>
        <w:tab/>
        <w:t>e Ft</w:t>
      </w:r>
    </w:p>
    <w:tbl>
      <w:tblPr>
        <w:tblW w:w="8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898"/>
        <w:gridCol w:w="2070"/>
        <w:gridCol w:w="1840"/>
      </w:tblGrid>
      <w:tr>
        <w:trPr>
          <w:trHeight w:val="79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10. évi módosított előirányz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Felújítá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6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3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7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tézménye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8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89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42,8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Norml"/>
              <w:ind w:left="360" w:hanging="0"/>
              <w:rPr>
                <w:sz w:val="20"/>
              </w:rPr>
            </w:pPr>
            <w:r>
              <w:rPr>
                <w:sz w:val="20"/>
              </w:rPr>
              <w:t>Polgármesteri Hivata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198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23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2,0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Beruházá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07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59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6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tézménye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5914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93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,9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olgármesteri Hivata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592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682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,0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6783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289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,1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tézménye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5992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82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,1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olgármesteri Hivata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79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3067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,74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 felhalmozási kiadások mutatószámának alakulását jelentősen befolyásolja, hogy a megvalósult beruházások pénzügyi teljesítése az év utolsó negyedévére húzódik át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esedések vásárlása 2.138/e Ft Ft-os teljesítést mutat.  /KÖZVIL részvény vásárlása, Somogy Megyei Kegyeleti Egyesület üzletrészvásárlás /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hosszú lejáratú hitelek törlesztése 107.768/e Ft, melyből 52.504/e Ft a kötvény visszafizetés miatti összeg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gazatonkénti értékelés</w:t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ktatási ágazat</w:t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ágazat intézményeinek feladataira együttesen 2010. I-III. negyedévében 1.283.872/e Ft lett felhasználva (az előirányzat 68,65%-a) a 2009. I-III. negyedévi 1.310.424/e Ft-tal szemben. Az oktatási intézmények a háromnegyedév során beruházási kiadásokra saját hatáskörben 5.818/e Ft-ot, felújításra 14.357/e Ft-ot fordította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emélyi juttatások (70,77%), munkaadókat terhelő járulékok (70,82%) felhasználására az előirányzathoz képest időarányosan került sor. A dologi kiadások összességében 66,07%-ra teljesültek. Az ellátottak pénzbeli juttatása elmarad az időarányos teljesítés mértékétől, mindössze 47,29%, a további teljesítések a tanév kezdetéhez kötődően az év utolsó negyedévében várható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iCs/>
          <w:sz w:val="24"/>
          <w:szCs w:val="24"/>
        </w:rPr>
        <w:t>Az intézmények igyekeztek saját bevételeiket az előirányzathoz viszonyítva minél magasabb arányban teljesíteni, a háromnegyedévi mutatószám 72,35%. A működési bevételek magas teljesülése elsősorban a Mikszáth Kálmán Utcai Általános Iskolának, a Széchenyi Zsigmond Szakközépiskola és Szakiskolának, valamint az Óvodai Központnak tudható be.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A szőcsényi iskolánál jelentős túlteljesítés van a szolgáltatások tekintetében, míg a Mikszáth iskolánál a túlteljesítés az eredetileg nem tervezett bevételnek (alapműveleti matematika verseny) köszönhető. </w:t>
      </w:r>
      <w:r>
        <w:rPr>
          <w:sz w:val="24"/>
          <w:szCs w:val="24"/>
        </w:rPr>
        <w:t>Felhalmozási és tőkejellegű bevétel 1.442/e Ft összegben a Széchenyi Zs. Szakközépiskolában realizálódot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A működési célú pénzeszközátvételek teljesülése 255,41%-os az ágazaton belül. Az oktatási intézmények működési célú pénzeszköz átvétele legnagyobb részben különböző pályázatokon nyert tételekből adódik. </w:t>
      </w:r>
      <w:r>
        <w:rPr>
          <w:sz w:val="24"/>
          <w:szCs w:val="24"/>
        </w:rPr>
        <w:t>A magas teljesítési oka, hogy az előző évi pénzmaradvány intézmények számára történő visszaengedélyezése is ezen a soron szerepel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Felhalmozási célú pénzeszközátvételek között bevételi előirányzata a szőcsényi Széchenyi Zsigmond Szakközépiskolának, a gimnáziumnak, valamint a Marcali Szakképző Iskolának volt, a teljesítés összességében 17.310/e Ft, ami az előirányzat 30,13%-a. </w:t>
      </w:r>
    </w:p>
    <w:p>
      <w:pPr>
        <w:pStyle w:val="TNorml"/>
        <w:rPr/>
      </w:pPr>
      <w:r>
        <w:rPr>
          <w:iCs/>
          <w:sz w:val="24"/>
          <w:szCs w:val="24"/>
        </w:rPr>
        <w:t xml:space="preserve">A felhalmozási célú pénzeszközátvételek között jelenik meg a szakképzési hozzájárulás.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</w:rPr>
        <w:t xml:space="preserve">Az intézmények önkormányzati finanszírozása a tervezett előirányzathoz képest 67,74 %-ra teljesült.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erzsenyi Dániel Gimnázium és Közgazdasági Szakközépiskola: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ervezett 34.718/e Ft működési bevételből 15.823/e Ft teljesült. Az elmaradás oka többek között, hogy kevesebb az étkezők száma, valamint a másik ilyen csökkentő tényező, hogy egyre több a kollégisták között az 50%-os térítési díjat fizető tanuló. Támogatás értékű működési célú bevétel 3.753/e Ft.</w:t>
      </w:r>
    </w:p>
    <w:p>
      <w:pPr>
        <w:pStyle w:val="TNorml"/>
        <w:rPr/>
      </w:pPr>
      <w:r>
        <w:rPr>
          <w:sz w:val="24"/>
          <w:szCs w:val="24"/>
        </w:rPr>
        <w:t xml:space="preserve">Felhalmozási célra 2.000/e Ft-ot vettek át, ami az előirányzat 25%-a. A szakképzési támogatás realizálása majd csak az év végén várható. Az intézmény önkormányzati finanszírozása a 189.571/e Ft előirányzattal szemben 119.107/e Ft volt ( 62,83%).  A bevételek összességében 59,49%-ban teljesülte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emélyi juttatások kiadásai 63,09%, a járulékok 62,68 %, a dologi kiadások 52,15% teljesítést mutatnak. Beruházási kiadásra az intézményben a tervezett 2.200/e Ft-tal szemben 185/e Ft-ot, felújításra pedig a tervezett 7.800/e Ft-tal szemben 3.875/e Ft-ot fordította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nyári karbantartási, beruházási munkák kifizetései áthúzódnak a következő időszakba, emiatt jelentkezik a dologi és beruházási kiadások esetében az időarányoshoz viszonyított alulteljesítés.</w:t>
      </w:r>
    </w:p>
    <w:p>
      <w:pPr>
        <w:pStyle w:val="TNorml"/>
        <w:rPr/>
      </w:pPr>
      <w:r>
        <w:rPr>
          <w:sz w:val="24"/>
          <w:szCs w:val="24"/>
        </w:rPr>
        <w:t>A kiadások teljesítése összességében 58,62%-os arányt mutat.</w:t>
      </w:r>
    </w:p>
    <w:p>
      <w:pPr>
        <w:pStyle w:val="Normal"/>
        <w:ind w:right="425" w:hanging="0"/>
        <w:rPr>
          <w:szCs w:val="24"/>
        </w:rPr>
      </w:pPr>
      <w:r>
        <w:rPr>
          <w:szCs w:val="24"/>
        </w:rPr>
        <w:t xml:space="preserve">Az ellátottak pénzbeli juttatásának a teljesítése 298/e Ft, a teljesítése az ingyenes tankönyvek kifizetése (mely csak októberben realizálódott) miatt alacsonyabb. 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chenyi Zsigmond Szakközép és Szak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</w:rPr>
        <w:t xml:space="preserve">A tervezett 184.456/e Ft működési bevételből 143.395/e Ft teljesült. </w:t>
      </w:r>
    </w:p>
    <w:p>
      <w:pPr>
        <w:pStyle w:val="TNorml"/>
        <w:rPr>
          <w:sz w:val="24"/>
        </w:rPr>
      </w:pPr>
      <w:r>
        <w:rPr>
          <w:sz w:val="24"/>
        </w:rPr>
        <w:t xml:space="preserve">A bevételek vonatkozásában elmaradás a térítési díjaknál van, a tervezettnél kevesebben veszik igénybe az étkezést, valamint közülük is egyre több a kedvezményesen étkezők száma. </w:t>
      </w:r>
    </w:p>
    <w:p>
      <w:pPr>
        <w:pStyle w:val="TNorml"/>
        <w:rPr>
          <w:sz w:val="24"/>
        </w:rPr>
      </w:pPr>
      <w:r>
        <w:rPr>
          <w:sz w:val="24"/>
        </w:rPr>
        <w:t xml:space="preserve">Felhalmozási célra 14.310/e Ft-ot vettek át, ami az előirányzat 34,07%-a. A szakképzési támogatás realizálása majd csak az év végén várható. Az intézmény önkormányzati finanszírozása a 351.420/e Ft előirányzattal szemben 228.217/e Ft volt ( 64,94%).  </w:t>
      </w:r>
    </w:p>
    <w:p>
      <w:pPr>
        <w:pStyle w:val="TNorml"/>
        <w:rPr>
          <w:sz w:val="24"/>
        </w:rPr>
      </w:pPr>
      <w:r>
        <w:rPr>
          <w:sz w:val="24"/>
        </w:rPr>
        <w:t xml:space="preserve">A személyi juttatások teljesítése 73,65 %-os, a járulékok felhasználása 62,68%. </w:t>
      </w:r>
    </w:p>
    <w:p>
      <w:pPr>
        <w:pStyle w:val="TNorml"/>
        <w:rPr/>
      </w:pPr>
      <w:r>
        <w:rPr>
          <w:sz w:val="24"/>
        </w:rPr>
        <w:t>A dologi kiadások teljesülése 68,/8-85%. Beruházási kiadás 3.593/e Ft-ban realizálódott, felújításra 10.482/e Ft-ot fordítottak.</w:t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oszlopy Gáspár Általános és Alapfokú Művészetoktatási 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</w:rPr>
        <w:t>A tervezett 1.994/e Ft működési bevétel előirányzatával szemben 2.866/e Ft teljesült. Támogatás értékű működési célú bevétel 14.100/e Ft.</w:t>
      </w:r>
    </w:p>
    <w:p>
      <w:pPr>
        <w:pStyle w:val="TNorml"/>
        <w:rPr/>
      </w:pPr>
      <w:r>
        <w:rPr>
          <w:sz w:val="24"/>
        </w:rPr>
        <w:t xml:space="preserve">Az intézmény önkormányzati finanszírozása a 271.438/e Ft előirányzattal szemben 200.506/e Ft volt ( 73,87%).  A bevételek összességében 77,36%-ban teljesültek. </w:t>
      </w:r>
    </w:p>
    <w:p>
      <w:pPr>
        <w:pStyle w:val="TNorml"/>
        <w:rPr>
          <w:rFonts w:cs="Footlight MT Light;Book Antiqua"/>
          <w:sz w:val="24"/>
        </w:rPr>
      </w:pPr>
      <w:r>
        <w:rPr>
          <w:sz w:val="24"/>
        </w:rPr>
        <w:t xml:space="preserve">Az intézmény kiadásait 77,16%-on teljesítette. </w:t>
      </w:r>
    </w:p>
    <w:p>
      <w:pPr>
        <w:pStyle w:val="TNorml"/>
        <w:rPr/>
      </w:pPr>
      <w:r>
        <w:rPr>
          <w:sz w:val="24"/>
        </w:rPr>
        <w:t xml:space="preserve">A személyi juttatások kiadásai 76,96%, a járulékok 74,24 %, a dologi kiadások 83,41% teljesítést mutatnak. Beruházási kiadásra az intézményben a tervezett 1.500/e Ft-tal szemben 330/e Ft-ot fordítottak. Az ellátottak pénzbeli juttatásának a teljesítése 4.182/e Ft. </w:t>
      </w:r>
    </w:p>
    <w:p>
      <w:pPr>
        <w:pStyle w:val="TNorml"/>
        <w:rPr/>
      </w:pPr>
      <w:r>
        <w:rPr>
          <w:sz w:val="24"/>
        </w:rPr>
        <w:t>A személyi juttatások előirányzatának túllépését az okozta, hogy 2010. évben kiadásként jelentkezett a TÁMOP pályázat bérvonzata. Az ebből adódó személyi kiadásokra a pályázat fedezetet nyújt, továbbá saját bevételeik túlteljesítése fedezi még a személyi kiadások teljesítését. A dologi kiadások, valamint az ellátottak pénzbeli juttatásainak teljesítésében is megjelenik az Egységes Pedagógiai Szakszolgálattal konzorciumban nyert TÁMOP pályázat kiadása, amely pályázat részben a diákok jutalmazását is támogatja. A kiadások túllépésének abszolút mértéke 6.064/e Ft, melyhez a pályázatból felhasznált összeg 5.867/e Ft.</w:t>
      </w:r>
    </w:p>
    <w:p>
      <w:pPr>
        <w:pStyle w:val="TNorml"/>
        <w:rPr>
          <w:sz w:val="24"/>
        </w:rPr>
      </w:pPr>
      <w:r>
        <w:rPr>
          <w:sz w:val="24"/>
        </w:rPr>
        <w:t>A nem tervezett átvett pénzeszközök részben az intézmény alapítványától származó támogatásból adódnak, amely támogatás részben dologi kiadásként, részben pedig ellátottak pénzbeli juttatásaként, diákjutalmazásként jelenik meg a költségvetés teljesítésének folyamán, az alapítvány Alapító Okiratának megfelelően. Nagyobb részt azonban a TÁMOP pályázatot tartalmazza, amelyben az előlegen túl az első elszámolás is megtörtént és lehívásra került. A nem tervezett átvett pénzeszközök között szerepelnek továbbá a helyi önkormányzat pályázatai, valamint egy közalapítványtól elnyert összeg. A saját bevételek időarányosan 1.371/e Ft-tal kerültek túlteljesítésre.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neiskol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z intézmény működési bevételeit 55,43%-ra teljesítette, míg az intézményfinanszírozás aránya 71,02%, így a bevételi oldal összességében 70,83%-ra teljesült. </w:t>
      </w:r>
    </w:p>
    <w:p>
      <w:pPr>
        <w:pStyle w:val="TNorml"/>
        <w:rPr>
          <w:sz w:val="24"/>
        </w:rPr>
      </w:pPr>
      <w:r>
        <w:rPr>
          <w:sz w:val="24"/>
        </w:rPr>
        <w:t>A személyi juttatások 23.991/e Ft-tal 71,26%-ra teljesültek, ennek megfelelően a munkaadókat terhelő járulékoknál is időarányosnak megfelelő felhasználás tapasztalható ( 70,41% ).</w:t>
      </w:r>
    </w:p>
    <w:p>
      <w:pPr>
        <w:pStyle w:val="TNorml"/>
        <w:rPr>
          <w:sz w:val="24"/>
        </w:rPr>
      </w:pPr>
      <w:r>
        <w:rPr>
          <w:sz w:val="24"/>
        </w:rPr>
        <w:t>Az átadott pénzeszközök 1.380/e Ft-os összege a Zeneiskola Alapítványának pályázati megelőlegezését takarja, amely pályázat kedvező elbírálása megtörtént, így az összeg az év folyamán várhatóan visszautalásra fog kerülni.</w:t>
      </w:r>
    </w:p>
    <w:p>
      <w:pPr>
        <w:pStyle w:val="TNorml"/>
        <w:rPr/>
      </w:pPr>
      <w:r>
        <w:rPr>
          <w:sz w:val="24"/>
        </w:rPr>
        <w:t>A dologi kiadások arányszáma 52,06%. A kiadások összességében 71,29%-ban teljesültek.</w:t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emesvidi Tag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intézmény bevétele szinte teljes egészében önkormányzati finanszírozás, melynek összege 20.993/e Ft ( 78,11%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személyi juttatások teljesülése 78,08%, a munkaadói járulékoké pedig 71,45%. A dologi kiadások teljesítése 3.698/e Ft. </w:t>
      </w:r>
    </w:p>
    <w:p>
      <w:pPr>
        <w:pStyle w:val="TNorml"/>
        <w:rPr/>
      </w:pPr>
      <w:r>
        <w:rPr>
          <w:sz w:val="24"/>
          <w:szCs w:val="24"/>
        </w:rPr>
        <w:t>A kiadások teljesítése összességében 78,82%-os arányt mut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ikszáth Kálmán Utcai Általános 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űködési bevétele 612/e Ft, finanszírozása a tervezett 170.678/ e Ft-tal szemben 115.870/e Ft, 67,89%.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z intézmény kiadásait 68,99%-on teljesítette. Ezen belül a dologi kiadások 58,82%-on, a személyi kiadások 71,02%-on, a munkaadói járulékok  69,59-on teljesültek. 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séges Pedagógiai Szakszolgálat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</w:rPr>
        <w:t xml:space="preserve">Az intézmény működési bevételeit 95/e Ft-tal teljesítette, működési célú pénzeszköz átvétel 35.735/e Ft, míg az intézményfinanszírozás aránya 75,56%, így a bevételi oldal összességében 74,40%-ra teljesült. </w:t>
      </w:r>
    </w:p>
    <w:p>
      <w:pPr>
        <w:pStyle w:val="TNorml"/>
        <w:rPr/>
      </w:pPr>
      <w:r>
        <w:rPr>
          <w:sz w:val="24"/>
        </w:rPr>
        <w:t xml:space="preserve">Az intézmény kiadásait 64,60%-on teljesítette, melynek részleteit tekintve a személyi kiadások mutatószáma 67,68%, a munkaadói járulékoké 66,89%, a dologi kiadásoké pedig 58,82%. </w:t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  <w:u w:val="single"/>
        </w:rPr>
        <w:t>Óvodai Központ, Nemesvidi Tagóvoda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z intézmény 2010. szeptember 1-i hatállyal a Marcali Óvoda, Általános Iskola és Alapfokú Művészetoktatási Intézménnyel összevonásra került, így a 2. számú mellékletben az intézmény két soron szerepel. Az összevonás előtti időszak adatait tartalmazza a „ 2010. 08.31-ig” jelzéssel feltüntetett sor, az összevonást követően pedig a „2010. 09.01-től” sor. </w:t>
      </w:r>
    </w:p>
    <w:p>
      <w:pPr>
        <w:pStyle w:val="TNorml"/>
        <w:rPr>
          <w:sz w:val="24"/>
        </w:rPr>
      </w:pPr>
      <w:r>
        <w:rPr>
          <w:sz w:val="24"/>
        </w:rPr>
        <w:t xml:space="preserve">Az Óvodai Központ, és Nemesvidi Tagóvoda 2010. 08.31-ig fel nem használt kiadási előirányzatai az intézmény összevonás során átadásra kerültek, így a táblázatban 08.31-ig a kiadási előirányzatok 100%-os teljesítést mutatnak. Az összevonás után pedig az átadásra került, 4 hónapra vonatkozó előirányzat teljesítési mutatói szerepelnek. Ezek teljesítése : személyi juttatás Marcali 17,97%, Nemesvid 21,79%, munkaadói járulék Marcali 19,93%, Nemesvid 24,49%. Összességében az átadott előirányzat tekintetében a felhasználás Marcali esetében 16,53%, Nemesvid 15,01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Marcali Szakképző Iskola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Norml"/>
        <w:rPr/>
      </w:pPr>
      <w:r>
        <w:rPr>
          <w:sz w:val="24"/>
        </w:rPr>
        <w:t xml:space="preserve">Az intézmény működési bevételeit 940/e Ft-tal teljesítette, működési célú pénzeszköz átvétel 2.034/e Ft, felhalmozási célú pénzeszköz átvétel 1.000/e Ft, míg az intézményfinanszírozás aránya 66,00%, így a bevételi oldal összességében 63,06%-ra teljesült. </w:t>
      </w:r>
    </w:p>
    <w:p>
      <w:pPr>
        <w:pStyle w:val="TNorml"/>
        <w:rPr/>
      </w:pPr>
      <w:r>
        <w:rPr>
          <w:sz w:val="24"/>
        </w:rPr>
        <w:t xml:space="preserve">Az intézmény kiadásait 61,87%-on teljesítette. </w:t>
      </w:r>
    </w:p>
    <w:p>
      <w:pPr>
        <w:pStyle w:val="TNorml"/>
        <w:rPr/>
      </w:pPr>
      <w:r>
        <w:rPr>
          <w:sz w:val="24"/>
        </w:rPr>
        <w:t>Az I-III. negyedévben a működési bevételek teljesítése jelentősen elmarad a tervezettől. A tornaterem bérbeadásával 255/e Ft bevételt értek el. Tanterem bérleti igény az év során nem jelentkezett. Tanítási időben a tantermek foglaltak, ezért bérbe adni csak a délutáni, vagy esti órákban lehetne, amire egyre inkább nincs kereslet. Az előirányzat teljesíthetősége a kukorica terméseredményétől és aktuális eladási árától függ, valamint az időjárástól, ami jelenleg nem teszi lehetővé a betakarítást.</w:t>
      </w:r>
    </w:p>
    <w:p>
      <w:pPr>
        <w:pStyle w:val="TNorml"/>
        <w:rPr/>
      </w:pPr>
      <w:r>
        <w:rPr>
          <w:sz w:val="24"/>
        </w:rPr>
        <w:t>A támogatásértékű működési bevételből 234/e Ft az OKM által biztosított keret „Útravaló ösztöndíj” címen, mely összeget az azt elnyert tanulók és pedagógusok részére kifizették.</w:t>
      </w:r>
    </w:p>
    <w:p>
      <w:pPr>
        <w:pStyle w:val="TNorml"/>
        <w:rPr>
          <w:sz w:val="24"/>
        </w:rPr>
      </w:pPr>
      <w:r>
        <w:rPr>
          <w:sz w:val="24"/>
        </w:rPr>
        <w:t>1 fő takarító után 8 hónapra 100,0 százalékos bérköltség támogatást nyertek a Munkaügyi Központtól, ebből a harmadik negyedév végéig 102/e Ft folyt be és az év végéig összesen 406/e Ft várható. Továbbá 2 fő technikai dolgozót – a Munkaügyi Központ közreműködésével – közhasznú támogatással foglalkoztatnak, melyre 2010-ben 565/e Ft támogatást vehetnek igénybe.</w:t>
      </w:r>
    </w:p>
    <w:p>
      <w:pPr>
        <w:pStyle w:val="TNorml"/>
        <w:rPr/>
      </w:pPr>
      <w:r>
        <w:rPr>
          <w:sz w:val="24"/>
        </w:rPr>
        <w:t xml:space="preserve">A támogatásértékű működési bevételek jelentős túlteljesítése az adott régióban igényelt, NSZFI által átutalt ösztöndíj, ami 1.698/e Ft.  </w:t>
      </w:r>
    </w:p>
    <w:p>
      <w:pPr>
        <w:pStyle w:val="TNorml"/>
        <w:rPr>
          <w:sz w:val="24"/>
        </w:rPr>
      </w:pPr>
      <w:r>
        <w:rPr>
          <w:sz w:val="24"/>
        </w:rPr>
        <w:t>A dologi kiadások teljesítése nem lépi túl az időarányosan megengedettet. Szállítói tartozásuk a III. negyedév végén 1.761 eFt, de 30 napon túli lejárt fizetési határidejű tartozásuk nem volt.</w:t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ind w:left="2124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ind w:left="2124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ind w:left="2124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ulturális ágazat</w:t>
      </w:r>
    </w:p>
    <w:p>
      <w:pPr>
        <w:pStyle w:val="TNorml"/>
        <w:ind w:left="2124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ulturális intézmények előirányzott bevételeik 95,63%-át teljesítették. Működési bevételük 13.298/e Ft, támogatásértékű működési célú pénzeszköz átvétel 46.574/e Ft. Az önkormányzati finanszírozás 79,33%-ban teljesül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lőirányzott kiadások 90,76%-ban teljesültek. A személyi juttatások 81,48%, a  munkaadókat terhelő járulékok 85,54% teljesítést mutatnak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dologi kiadások esetében 66,07%-os teljesítés látható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Könyvtár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önyvtár pénzügyi gazdálkodása az elvártak szerint alakult. A 9.333/e Ft ( 60,75% ) önkormányzati támogatás mellé 1.256/ e Ft működési bevételt sikerült realizálni..  A bevételek között szerepel még a működési célú pénzeszközátvétel, 15.049/e Ft. A bevételek teljesítése 78.82%-ot mutat. </w:t>
      </w:r>
    </w:p>
    <w:p>
      <w:pPr>
        <w:pStyle w:val="Normal"/>
        <w:widowControl w:val="false"/>
        <w:autoSpaceDE w:val="false"/>
        <w:rPr/>
      </w:pPr>
      <w:r>
        <w:rPr/>
        <w:t>Személyi juttatások, munkáltatót terhelő járulékok, valamint a dologi kiadások a vártnak megfelelően, időarányosan alakultak.</w:t>
      </w:r>
    </w:p>
    <w:p>
      <w:pPr>
        <w:pStyle w:val="Normal"/>
        <w:widowControl w:val="false"/>
        <w:autoSpaceDE w:val="false"/>
        <w:rPr/>
      </w:pPr>
      <w:r>
        <w:rPr/>
        <w:t>Az év végéig a rendelkezésre álló pénzügyi keret az intézmény működéséhez, szakmai munkájához elegendő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Múzeum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z összbevételek 11.038/e Ft-tal, 72,56%-ra teljesültek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Működési bevétel címén mindössze 9/e Ft folyt be, támogatásértékű működési bevétel 1.396/e Ft. Az önkormányzati finanszírozás teljesítése 70,55%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iadások teljesítése 1.038/e Ft, mely 72,56 %-nak felel meg. A személyi juttatások 74,58%-ra, a járulékok 78,06%-ra, míg a dologi kiadások 66,30%-ra teljesülte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Kulturális Központ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A bevételek a 64.915/e Ft előirányzattal szemben 71.067/e Ft-ra teljesültek, ami 109,48%-os teljesítést jelent. Ezen belül a működési bevétel 4.396/e Ft-ra teljesült, működési célú pénzeszköz átvétel 25.990/e Ft. Az önkormányzati finanszírozás teljesülése 85,39%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Kiadási oldalon a teljesítés az előirányzat 99,14%-a, ami 64.356/e Ft-ot jelent. A személyi juttatások teljesítése 88,80%, munkaadót terhelő járulékoké 93,77%, a dologi kiadásoké 100,72% vol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emélyi kiadásokból és járulékokból a TÁMOP pályázat feladataira kifizetett 4.415/e ft, és ennek járulékai, illetve a dologi és felhalmozási kiadások összegei a harmadik negyedévben kerülnek előirányzatosításra, ezt figyelembe véve a felhasználás időarányos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iemelt rendezvények teljesítése megtörtént, ezzel kapcsolatosan kiadásokkal nem kell számolni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Televízió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</w:rPr>
      </w:pPr>
      <w:r>
        <w:rPr>
          <w:sz w:val="24"/>
        </w:rPr>
        <w:t>A bevételek teljesítése 95,59%, ebből a működési bevételek 168,96%-kal, 7.637/e Ft-ra, a támogatásértékű működési célú bevételek 62,52%-ra teljesültek. Az intézményfinanszírozás mutatója 87,59%.</w:t>
      </w:r>
    </w:p>
    <w:p>
      <w:pPr>
        <w:pStyle w:val="TNorml"/>
        <w:rPr>
          <w:sz w:val="24"/>
        </w:rPr>
      </w:pPr>
      <w:r>
        <w:rPr>
          <w:sz w:val="24"/>
        </w:rPr>
        <w:t xml:space="preserve">A kiadásokon belül a személyi kifizetések mutatószáma 88,35%, a munkaadói járulékoké 90,09%. </w:t>
      </w:r>
    </w:p>
    <w:p>
      <w:pPr>
        <w:pStyle w:val="TNorml"/>
        <w:rPr>
          <w:sz w:val="24"/>
        </w:rPr>
      </w:pPr>
      <w:r>
        <w:rPr>
          <w:sz w:val="24"/>
        </w:rPr>
        <w:t>A dologi kiadások teljesítési mutatószáma 108,43%</w:t>
      </w:r>
    </w:p>
    <w:p>
      <w:pPr>
        <w:pStyle w:val="TNorml"/>
        <w:rPr>
          <w:sz w:val="24"/>
        </w:rPr>
      </w:pPr>
      <w:r>
        <w:rPr>
          <w:sz w:val="24"/>
        </w:rPr>
        <w:t xml:space="preserve">Az eltérések oka, hogy az ORTT a költözés miatti adáskimaradásokra nem támogatta az intézményt a III. negyedévi műsorkészítési pályázati pénzzel. A Médiatanács fölállásáig nem hoztak határozatot arról, hogy az elszámolási időszak alatt el nem készített műsorokért mennyi pénzt tartanak vissza. </w:t>
      </w:r>
    </w:p>
    <w:p>
      <w:pPr>
        <w:pStyle w:val="TNorml"/>
        <w:rPr/>
      </w:pPr>
      <w:r>
        <w:rPr>
          <w:sz w:val="24"/>
        </w:rPr>
        <w:t>A költözés következtében a működési feltételek megteremetése áthúzódott a harmadik negyedévre, ilyen kiadás volt a biztonsági ajtó kialakítása, belső kommunikáció és internet kiépítése, csőtörés elhárítása, stb. A finanszírozási arány várhatóan a negyedik negyedévben áll</w:t>
      </w:r>
      <w:r>
        <w:rPr/>
        <w:t xml:space="preserve"> hely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</w:r>
      <w:r>
        <w:rPr>
          <w:b/>
          <w:bCs/>
          <w:szCs w:val="24"/>
          <w:u w:val="single"/>
        </w:rPr>
        <w:t>Szociális ágazat</w:t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Kórház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z intézmény feladataira együttesen 2010. I-III. negyedévében 1.284.625/e Ft lett felhasználva (az előirányzat 50,49%-a). A személyi juttatások (76,63%), munkaadókat terhelő járulékok (76,91%) felhasználására az előirányzathoz képest időarányosan került sor. A dologi kiadások összességében 94,00%-ra teljesültek. </w:t>
      </w:r>
    </w:p>
    <w:p>
      <w:pPr>
        <w:pStyle w:val="TNorml"/>
        <w:rPr>
          <w:sz w:val="24"/>
        </w:rPr>
      </w:pPr>
      <w:r>
        <w:rPr>
          <w:sz w:val="24"/>
        </w:rPr>
        <w:t xml:space="preserve">Az időarányos túlteljesítést az okozta, hogy 2010. január hónapban hét havi OEP finanszírozást kaptak, melyet szállítói tartozások rendezésére fordítottak. Az egy havi többletfinanszírozás összege 122.040/e  Ft.  </w:t>
      </w:r>
    </w:p>
    <w:p>
      <w:pPr>
        <w:pStyle w:val="TNorml"/>
        <w:rPr>
          <w:sz w:val="24"/>
        </w:rPr>
      </w:pPr>
      <w:r>
        <w:rPr>
          <w:sz w:val="24"/>
        </w:rPr>
        <w:t xml:space="preserve">A szellemi tevékenységre fordított kiadások időarányosan túlteljesültek. </w:t>
      </w:r>
    </w:p>
    <w:p>
      <w:pPr>
        <w:pStyle w:val="TNorml"/>
        <w:rPr>
          <w:sz w:val="24"/>
        </w:rPr>
      </w:pPr>
      <w:r>
        <w:rPr>
          <w:sz w:val="24"/>
        </w:rPr>
        <w:t xml:space="preserve">Március 1-től 3 fő közalkalmazott orvos közreműködőként dolgozik, valamint az ügyeleti díjaknál is történt pénzügyi rendezés. </w:t>
      </w:r>
    </w:p>
    <w:p>
      <w:pPr>
        <w:pStyle w:val="TNorml"/>
        <w:rPr/>
      </w:pPr>
      <w:r>
        <w:rPr>
          <w:sz w:val="24"/>
        </w:rPr>
        <w:t>Ennek költségkihatása is többletteljesítésként jelentkezik a</w:t>
      </w:r>
      <w:r>
        <w:rPr/>
        <w:t xml:space="preserve"> </w:t>
      </w:r>
      <w:r>
        <w:rPr>
          <w:sz w:val="24"/>
        </w:rPr>
        <w:t>szellemi tevékenység kiadásai között. A készleteknél és szolgáltatásoknál jelentkező többletkifizetés vonzataként az ÁFA költség is magasabb lett a tervezettnél.</w:t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z egyéb dologi kiadások között szerepelnek a különböző adójellegű befizetések, melyek közül a rehabilitációs járulék nagy anyagi terhet jelent az intézménynek. </w:t>
      </w:r>
    </w:p>
    <w:p>
      <w:pPr>
        <w:pStyle w:val="TNorml"/>
        <w:rPr>
          <w:sz w:val="24"/>
        </w:rPr>
      </w:pPr>
      <w:r>
        <w:rPr>
          <w:sz w:val="24"/>
        </w:rPr>
        <w:t xml:space="preserve">Felújításokra, beruházásokra 21.094/e  Ft -ot fordítottak szeptember 30-ig.  </w:t>
      </w:r>
    </w:p>
    <w:p>
      <w:pPr>
        <w:pStyle w:val="TNorml"/>
        <w:rPr>
          <w:sz w:val="24"/>
        </w:rPr>
      </w:pPr>
      <w:r>
        <w:rPr>
          <w:sz w:val="24"/>
        </w:rPr>
        <w:t xml:space="preserve">/lízingelt eszközök részletei, TIOP pályázat megvalósíthatósági tanulmány, egyéb műtéti eszközöz beszerzés, nagykonyhai sütő, stb. / </w:t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/>
      </w:pPr>
      <w:r>
        <w:rPr>
          <w:sz w:val="24"/>
        </w:rPr>
        <w:t xml:space="preserve">Szállítói tartozásuk 162.704/e Ft volt, melyből a  lejárt szállítói tartozás  96.212/e Ft  </w:t>
      </w:r>
    </w:p>
    <w:p>
      <w:pPr>
        <w:pStyle w:val="TNorml"/>
        <w:rPr>
          <w:sz w:val="24"/>
        </w:rPr>
      </w:pPr>
      <w:r>
        <w:rPr>
          <w:sz w:val="24"/>
        </w:rPr>
        <w:t xml:space="preserve">Vevői követelésünk 10.268/e Ft, ebből a  lejárt fizetési határidejű vevői követelések  összege       9.494/e Ft, melyből  7.837/e Ft  belföldi és  külföldi betegellátásból    származik,  és 90 napon túli tartozás. </w:t>
      </w:r>
    </w:p>
    <w:p>
      <w:pPr>
        <w:pStyle w:val="TNorml"/>
        <w:rPr/>
      </w:pPr>
      <w:r>
        <w:rPr>
          <w:sz w:val="24"/>
        </w:rPr>
        <w:t xml:space="preserve">A tartozások behajtására folyamatosan megteszik a szükséges intézkedéseket, a külföldi </w:t>
      </w:r>
    </w:p>
    <w:p>
      <w:pPr>
        <w:pStyle w:val="TNorml"/>
        <w:rPr>
          <w:sz w:val="24"/>
        </w:rPr>
      </w:pPr>
      <w:r>
        <w:rPr>
          <w:sz w:val="24"/>
        </w:rPr>
        <w:t xml:space="preserve">betegellátásból származó tartozást  behajtásra folyamatosan átadjuk  a SIGMA követelésbehajtó Zrt-nek. Egyéb kintlévőségeik behajtására többszöri – ügyvédi ellenjegyzéssel ellátott - felszólítással próbálnak érvényt szerezni. Néhány esetben már bírósági végrehajtásból is folyt be lejárt vevői követelés, valamint maguk az adósok közvetlenül is rendezték tartozásukat az intézmény felé. </w:t>
      </w:r>
    </w:p>
    <w:p>
      <w:pPr>
        <w:pStyle w:val="TNorml"/>
        <w:rPr>
          <w:sz w:val="24"/>
        </w:rPr>
      </w:pPr>
      <w:r>
        <w:rPr>
          <w:sz w:val="24"/>
        </w:rPr>
        <w:t>A működési bevétel előirányzata 125.000/e Ft, teljesítése 92.501/e Ft ( 74 %)</w:t>
      </w:r>
    </w:p>
    <w:p>
      <w:pPr>
        <w:pStyle w:val="TNorml"/>
        <w:rPr>
          <w:sz w:val="24"/>
        </w:rPr>
      </w:pPr>
      <w:r>
        <w:rPr>
          <w:sz w:val="24"/>
        </w:rPr>
        <w:t xml:space="preserve">A számlázott szolgáltatások teljesülése a tervezetthez képest kevesebb, az intézményi ellátási díjak viszont jóval túlteljesültek az előirányzathoz képest. Az étkeztetésből is több bevételük keletkezett a tervezettől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gyéb ágazatok</w:t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tabs>
          <w:tab w:val="clear" w:pos="708"/>
          <w:tab w:val="left" w:pos="211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Tűzoltóság</w:t>
      </w:r>
    </w:p>
    <w:p>
      <w:pPr>
        <w:pStyle w:val="Normal"/>
        <w:rPr>
          <w:b/>
          <w:b/>
          <w:sz w:val="28"/>
        </w:rPr>
      </w:pPr>
      <w:r>
        <w:rPr/>
        <w:t> </w:t>
      </w:r>
    </w:p>
    <w:p>
      <w:pPr>
        <w:pStyle w:val="TNorml"/>
        <w:rPr>
          <w:sz w:val="24"/>
        </w:rPr>
      </w:pPr>
      <w:r>
        <w:rPr>
          <w:sz w:val="24"/>
        </w:rPr>
        <w:t>A 2010. évi költségvetés fő összege 265.065/e Ft, melynek bevételi forrása  3.700/e Ft intézményi működési bevétel,   251.564/e Ft intézményfinanszírozás, valamint 9.801/e Ft pénzmaradvány 2009.évről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tervezett 3.700/e Ft intézményi működési bevételek teljesítése 1.530/e Ft, ami 71 % -os aránynak  felel meg,  elmarad az időarányostól. Ebben az időszakban kevesebb volt a szolgáltatásigénylés. </w:t>
      </w:r>
    </w:p>
    <w:p>
      <w:pPr>
        <w:pStyle w:val="TNorml"/>
        <w:rPr/>
      </w:pPr>
      <w:r>
        <w:rPr>
          <w:sz w:val="24"/>
          <w:szCs w:val="24"/>
        </w:rPr>
        <w:t xml:space="preserve">A költségvetési támogatás igénybevétele 72,79 %-os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Személyi juttatások teljesítése: 75,23  %, a munkaadói járulékoké 72,32%. A teljesítés az időarányosnak megfelelő.</w:t>
      </w:r>
    </w:p>
    <w:p>
      <w:pPr>
        <w:pStyle w:val="TNorml"/>
        <w:rPr/>
      </w:pPr>
      <w:r>
        <w:rPr>
          <w:sz w:val="24"/>
          <w:szCs w:val="24"/>
        </w:rPr>
        <w:t xml:space="preserve">Dologi kiadások teljesítés: 63,57 %. A harmadik negyedévben jelentősebb eszközbeszerzés nem volt. A kommunikációs szolgáltatások teljesítése 66,7  % </w:t>
      </w:r>
    </w:p>
    <w:p>
      <w:pPr>
        <w:pStyle w:val="TNorml"/>
        <w:rPr/>
      </w:pPr>
      <w:r>
        <w:rPr>
          <w:sz w:val="24"/>
          <w:szCs w:val="24"/>
        </w:rPr>
        <w:t xml:space="preserve">A közműdíjakon belül a gázenergia és villamos energia teljesítése nem tükrözi a valós kiadást, mivel a szállítói kötelezettségek között jelentős összegű a ki nem egyenlített közműszámla összege. </w:t>
      </w:r>
    </w:p>
    <w:p>
      <w:pPr>
        <w:pStyle w:val="TNorml"/>
        <w:rPr>
          <w:sz w:val="24"/>
        </w:rPr>
      </w:pPr>
      <w:r>
        <w:rPr/>
        <w:t xml:space="preserve">A beszámolási időszakban felhalmozási kiadások körében 182/e Ft összegben 1 db EDRrádió került beszerzésre, amely az év elején, káreset során megsérült rádió pótlása. 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AMESZ Szervezet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</w:rPr>
      </w:pPr>
      <w:r>
        <w:rPr>
          <w:sz w:val="24"/>
        </w:rPr>
        <w:t>Feladataikat ellátták, a vállalt kötelezettségeiket teljesítették. Nagymértékben segítette munkájukat a kiszámíthatóbb létszámmal működő közcélú foglalkoztatás.</w:t>
      </w:r>
    </w:p>
    <w:p>
      <w:pPr>
        <w:pStyle w:val="TNorml"/>
        <w:rPr>
          <w:sz w:val="24"/>
        </w:rPr>
      </w:pPr>
      <w:r>
        <w:rPr>
          <w:sz w:val="24"/>
          <w:szCs w:val="24"/>
        </w:rPr>
        <w:t>Bevételeik 2010.I-III. negyedévében 62,41%-ban, 84.203/e Ft-ra teljesültek. Az önkormányzati finanszírozás összege 48.276e Ft (59,19%) volt. A működési bevételhiány</w:t>
      </w:r>
      <w:r>
        <w:rPr>
          <w:sz w:val="24"/>
        </w:rPr>
        <w:t xml:space="preserve"> legfőbb tétele a 3.200/e Ft piaci helypénz kiesése, melynek oka, a kiskereskedők tönkremenetele, vállalkozásuk megszüntetése.</w:t>
      </w:r>
    </w:p>
    <w:p>
      <w:pPr>
        <w:pStyle w:val="TNorml"/>
        <w:rPr>
          <w:sz w:val="24"/>
        </w:rPr>
      </w:pPr>
      <w:r>
        <w:rPr>
          <w:sz w:val="24"/>
        </w:rPr>
        <w:t xml:space="preserve">Minden erőfeszítésük ellenére 1.388/e Ft-tal nőtt év elejétől a hátralékos állomány. Szociálisan elesett, munkahely nélküli lakbéresek fizetési fegyelme nem javult. </w:t>
      </w:r>
    </w:p>
    <w:p>
      <w:pPr>
        <w:pStyle w:val="TNorml"/>
        <w:rPr>
          <w:sz w:val="24"/>
        </w:rPr>
      </w:pPr>
      <w:r>
        <w:rPr>
          <w:sz w:val="24"/>
        </w:rPr>
        <w:t>A bevétel szerzés reményében keresik a lakosság, ill. az üzletek kaszálási, hó eltakarítási, festési, kosaras autó iránti igényei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iadások teljesítése 61,92%-os. Személyi juttatások 27.772/e Ft-ra, 70,61%-ban teljesültek.   A járulékok teljesítése 7.073/e Ft (73,73%).  A dologi kiadások felhasználása 48.162/e Ft, mely az előirányzat 67,44%-a. </w:t>
      </w:r>
    </w:p>
    <w:p>
      <w:pPr>
        <w:pStyle w:val="TNorml"/>
        <w:rPr>
          <w:sz w:val="24"/>
        </w:rPr>
      </w:pPr>
      <w:r>
        <w:rPr>
          <w:sz w:val="24"/>
        </w:rPr>
        <w:t>A tervezett 14.575/e Ft-os beruházásból 530/ e Ft értékben teljesítettek. Legfontosabb igényük l db MTZ traktor lenne, amelynek beszerezhetősége jelenleg egyeztetés alatt van. Gépparkunk elavult, pótlása nélkül a működés veszélybe kerülhet.</w:t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>
          <w:sz w:val="24"/>
        </w:rPr>
      </w:pPr>
      <w:r>
        <w:rPr>
          <w:sz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  <w:u w:val="single"/>
        </w:rPr>
        <w:t>Városi Fürdő és Szabadidő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intézmény működési bevétele 59.066/e Ft volt. Az intézmény fő bevételi forrása az alaptevékenység keretében végzett szolgáltatás (fürdő- és strandszolgáltatás) ellenértéke. </w:t>
      </w:r>
    </w:p>
    <w:p>
      <w:pPr>
        <w:pStyle w:val="TNorml"/>
        <w:rPr/>
      </w:pPr>
      <w:r>
        <w:rPr>
          <w:sz w:val="24"/>
          <w:szCs w:val="24"/>
        </w:rPr>
        <w:t xml:space="preserve">A fenntartó önkormányzattól 2010. I.-III. negyedévben összesen 19.468/e Ft költségvetési támogatásban részesültek, a tervezett  15.740/e Ft finanszírozással szemben. Pénzeszköz átvételként terveztek 2.700/e Ft pályázati támogatást, mely az adott időszakban nem érkezett meg. </w:t>
      </w:r>
    </w:p>
    <w:p>
      <w:pPr>
        <w:pStyle w:val="TNorml"/>
        <w:rPr/>
      </w:pPr>
      <w:r>
        <w:rPr>
          <w:sz w:val="24"/>
          <w:szCs w:val="24"/>
        </w:rPr>
        <w:t xml:space="preserve">A kiadások összességében 56,42%-kal teljesültek. A személyi kifizetések teljesülése 54,33%, a munkaadókat terhelő járulékok felhasználása 64,29 %-os. A dologi kiadások teljesítése 49.549/e Ft, 56,66%.  Felhalmozási kiadásokra 10.969/e Ft-ot  terveztek, ebből a beszámolási időszakban 3.463/e Ft teljesül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i w:val="false"/>
          <w:i w:val="false"/>
          <w:u w:val="single"/>
        </w:rPr>
      </w:pPr>
      <w:r>
        <w:rPr>
          <w:i w:val="false"/>
          <w:u w:val="single"/>
        </w:rPr>
        <w:t>Dél-Balaton Szennyvízkezelési Társulá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z intézmény működési bevétele 59.066/e Ft volt. Felhalmozási célú pénzeszközátvétel címén 35.687/e Ft-ot vettek át. </w:t>
      </w:r>
    </w:p>
    <w:p>
      <w:pPr>
        <w:pStyle w:val="TNorml"/>
        <w:rPr/>
      </w:pPr>
      <w:r>
        <w:rPr>
          <w:sz w:val="24"/>
        </w:rPr>
        <w:t>A kiadások összesen 37.571/e Ft-tal teljesültek. Ezen belül személyi juttatásokra 3.202/e Ft-ot, munkaadói járulékokra 709/e Ft-ot, dologi kiadásokra 915/e Ft-ot költöttek.</w:t>
      </w:r>
    </w:p>
    <w:p>
      <w:pPr>
        <w:pStyle w:val="TNorml"/>
        <w:rPr/>
      </w:pPr>
      <w:r>
        <w:rPr>
          <w:sz w:val="24"/>
        </w:rPr>
        <w:t xml:space="preserve">Ezen kívül 32.745/e Ft összegben valósult meg beruházás.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8"/>
        <w:rPr>
          <w:i w:val="false"/>
          <w:i w:val="false"/>
          <w:u w:val="single"/>
        </w:rPr>
      </w:pPr>
      <w:r>
        <w:rPr>
          <w:i w:val="false"/>
          <w:u w:val="single"/>
        </w:rPr>
        <w:t>Igazgatási jellegű kiadások /Polgármesteri Hivatal/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Norml"/>
        <w:rPr>
          <w:sz w:val="24"/>
        </w:rPr>
      </w:pPr>
      <w:r>
        <w:rPr>
          <w:sz w:val="24"/>
        </w:rPr>
        <w:t>A személyi jellegű kiadás 223.311/e Ft, az előirányzat 68,74%-a. A munkaadót terhelő járulék 53.995/e Ft, ami 66,14%-ban,  dologi jellegű kiadás 528.534/e Ft, mely 64,76%-ban teljesült az előirányzathoz képest.</w:t>
      </w:r>
    </w:p>
    <w:p>
      <w:pPr>
        <w:pStyle w:val="TNorml"/>
        <w:rPr/>
      </w:pPr>
      <w:r>
        <w:rPr>
          <w:sz w:val="24"/>
          <w:szCs w:val="28"/>
        </w:rPr>
        <w:t>A dologi kiadásokon belül a főbb kiadás nemek összességében az időarányos</w:t>
      </w:r>
      <w:r>
        <w:rPr>
          <w:sz w:val="24"/>
        </w:rPr>
        <w:t xml:space="preserve"> teljesítésnek megfelelően alakultak</w:t>
      </w:r>
      <w:r>
        <w:rPr>
          <w:sz w:val="24"/>
          <w:szCs w:val="28"/>
        </w:rPr>
        <w:t>, ez alól kivétel a könyv, folyóirat, egyéb információhordozó, szakmai anyagok beszerzése, melyet az intézmények részére kifizetett – kompetencia alapú oktatás pályázatával összefüggő- kiadások indokolnak. Az előirányzatok rendeletmódosítás során kerülnek lebontásra.</w:t>
      </w:r>
    </w:p>
    <w:p>
      <w:pPr>
        <w:pStyle w:val="TNorml"/>
        <w:rPr/>
      </w:pPr>
      <w:r>
        <w:rPr>
          <w:sz w:val="24"/>
        </w:rPr>
        <w:t xml:space="preserve">A karbantartás, kisjavítás kiadási között szerepel a számítástechnikai eszközök karbantartása, javítása, személygépkocsik javítása, szervizelése, épületek karbantartási munkálatai, stb. </w:t>
      </w:r>
    </w:p>
    <w:p>
      <w:pPr>
        <w:pStyle w:val="TNorm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8"/>
        </w:rPr>
        <w:t>Magas teljesítési arányt mutat a pénzügyi szolgáltatás díja, mely a bankköltségen kívül tartalmazza a kezelési, garanciavállalási díjakat is.</w:t>
      </w:r>
    </w:p>
    <w:p>
      <w:pPr>
        <w:pStyle w:val="TNorml"/>
        <w:rPr>
          <w:sz w:val="24"/>
        </w:rPr>
      </w:pPr>
      <w:r>
        <w:rPr>
          <w:sz w:val="24"/>
        </w:rPr>
        <w:t xml:space="preserve">A működési célú pénzeszköz átadás teljesítése 181.162/e Ft, melyből legnagyobb volument az előző évi pénzmaradvány intézmények számára történő visszaengedélyezése képezi, ami 65.286/e Ft, valamint a </w:t>
      </w:r>
      <w:r>
        <w:rPr>
          <w:sz w:val="24"/>
          <w:szCs w:val="28"/>
        </w:rPr>
        <w:t>Többcélú Kistérségi Társulásnak a SZESZK működéséhez átadott  összeg, ami az egyéb pénzeszközátadások között szerepel.</w:t>
      </w:r>
      <w:r>
        <w:rPr>
          <w:sz w:val="24"/>
        </w:rPr>
        <w:t xml:space="preserve"> A pénzeszközátadások részletezését a 3. sz. melléklet mutatja. A városrészi önkormányzatok a részükre megállapított keretösszegeket, (mely a céltartalék részét lépezi) folyamatosan használják fel</w:t>
      </w:r>
    </w:p>
    <w:p>
      <w:pPr>
        <w:pStyle w:val="TNorml"/>
        <w:rPr/>
      </w:pPr>
      <w:r>
        <w:rPr>
          <w:sz w:val="24"/>
        </w:rPr>
        <w:t>Társadalmi és Szociálpolitikai juttatások 102.263/e Ft-ra teljesültek, ez 77,41 %-os teljesítés. A juttatások felhasználására az előirányzatoknak megfelelően került sor.</w:t>
      </w:r>
    </w:p>
    <w:p>
      <w:pPr>
        <w:pStyle w:val="TNorml"/>
        <w:rPr>
          <w:sz w:val="24"/>
        </w:rPr>
      </w:pPr>
      <w:r>
        <w:rPr>
          <w:sz w:val="24"/>
        </w:rPr>
        <w:t xml:space="preserve">Fejlesztési célú pénzeszközátadásra 39.772/e Ft értékben került sor. A felhalmozási kiadások tételei a 4. és 5. sz. mellékletben találhatók. A felújítási kiadások pénzügyi teljesítése az I-III. negyedévben az előirányzat 52,05%-át tették ki, míg a beruházási kiadások esetében ez a mutató 9,07%. </w:t>
      </w:r>
    </w:p>
    <w:p>
      <w:pPr>
        <w:pStyle w:val="TNorm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10. I.-III. negyed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ízügyi ágazati kiadásainak ismertetés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/>
      </w:pPr>
      <w:r>
        <w:rPr/>
        <w:t>Az indoklás sorszámozása a 4. sz. melléklet sorainak megfelelően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cali Város területének bel- és csapadékvíz elvezetése</w:t>
      </w:r>
    </w:p>
    <w:p>
      <w:pPr>
        <w:pStyle w:val="Normal"/>
        <w:rPr/>
      </w:pPr>
      <w:r>
        <w:rPr/>
        <w:t>A témában, 2008-ban pályázatot nyújtottunk be a Dél-Dunántúli Regionális Operatív Programhoz. A beruházás befejeződött, a műszaki átadás-átvétel megtörtént, a jogerős vízügyi üzemeltetési engedélyeket beszereztük. A projekt záró ellenőrzése megtörtént, a záró ellenőrzésen felvett hiányosságok pótlása is megtörtént, a kötelezettségeinket teljesítettük, várjuk a KSZ zárójelentését, s a támogatási végösszeg kifizet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RV ivóvízbővítés</w:t>
      </w:r>
    </w:p>
    <w:p>
      <w:pPr>
        <w:pStyle w:val="Normal"/>
        <w:rPr/>
      </w:pPr>
      <w:r>
        <w:rPr/>
        <w:t>A koncessziós díj terhére a DRV által, az egészséges ivóvízprogram keretében elvégzett városi ivóvíz hálózat bővítési munkák megtörtén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rvátkút, Május 1. utca csapadékvíz elvezetés</w:t>
      </w:r>
    </w:p>
    <w:p>
      <w:pPr>
        <w:pStyle w:val="Normal"/>
        <w:rPr/>
      </w:pPr>
      <w:r>
        <w:rPr/>
        <w:t>A rendkívüli csapadékos időjárás következtében szükségessé vált a vizek kez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arcali Ősz utca – Szilvás utca sarok csapadékvíz elvezetés</w:t>
      </w:r>
    </w:p>
    <w:p>
      <w:pPr>
        <w:pStyle w:val="Normal"/>
        <w:rPr/>
      </w:pPr>
      <w:r>
        <w:rPr/>
        <w:t>A rendkívüli csapadékos időjárás következtében szükségessé vált a vizek kez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arcali Templom csapadékvíz elvezetés</w:t>
      </w:r>
    </w:p>
    <w:p>
      <w:pPr>
        <w:pStyle w:val="Normal"/>
        <w:rPr/>
      </w:pPr>
      <w:r>
        <w:rPr/>
        <w:t>A rendkívüli csapadékos időjárás következtében szükségessé vált a vizek kez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rcali Árpád utca csapadékvíz elvezetés</w:t>
      </w:r>
    </w:p>
    <w:p>
      <w:pPr>
        <w:pStyle w:val="Normal"/>
        <w:rPr/>
      </w:pPr>
      <w:r>
        <w:rPr/>
        <w:t xml:space="preserve">A rendkívüli csapadékos időjárás következtében szükségessé vált a vizek kezelése.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10. I-III. negyed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özlekedési ágazat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Az indoklás sorszámozása a 4. sz. melléklet sorainak megfelelően történ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 68-as út Szigetvári-Széchenyi utcák lámpás csomópont kiépítése, Kossuth-Rákóczi utcák kereszteződésének szélesítése</w:t>
      </w:r>
    </w:p>
    <w:p>
      <w:pPr>
        <w:pStyle w:val="Normal"/>
        <w:rPr>
          <w:szCs w:val="24"/>
        </w:rPr>
      </w:pPr>
      <w:r>
        <w:rPr>
          <w:szCs w:val="24"/>
        </w:rPr>
        <w:t>A beruházás a Dél-Dunántúli Regionális Operatív Program pályázati támogatásával valósul meg. A projekt a tervek szerint elkészült, a műszaki átadás-átvételi eljárás lezajlott. Az engedélyköteles tevékenységekre vonatkozó jogerős forgalomba helyezési engedélyeket beszereztük. A projekt záró ellenőrzése megtörtént, a záró ellenőrzésen felvett hiányosságok pótlása is megtörtént, a kötelezettségeinket teljesítettük, várjuk a KSZ zárójelentését, s a támogatási végösszeg kifizetés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Gyóta autóbusz sziget öblözettel tervezés és kivitelezés</w:t>
      </w:r>
    </w:p>
    <w:p>
      <w:pPr>
        <w:pStyle w:val="Normal"/>
        <w:rPr>
          <w:szCs w:val="24"/>
        </w:rPr>
      </w:pPr>
      <w:r>
        <w:rPr>
          <w:szCs w:val="24"/>
        </w:rPr>
        <w:t>HÖF TEKI pályázaton 1.731 ezer forint támogatást nyertünk a beruházásra. A szerződéskötés a kivitelezővel megtörtént, az engedélyeket beszereztük, a megvalósítás várható a kivitelezés elkészült, a műszaki átadás-átvétel 2010. szeptember 1-én megtörtént, a forgalomba helyezés folyamatban, valamint a kifizetés folyamatban van. Projektzárás október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Berzsenyi utca felújítása Lenin utcától Kazinczy utcáig.</w:t>
      </w:r>
    </w:p>
    <w:p>
      <w:pPr>
        <w:pStyle w:val="Normal"/>
        <w:rPr>
          <w:szCs w:val="24"/>
        </w:rPr>
      </w:pPr>
      <w:r>
        <w:rPr>
          <w:szCs w:val="24"/>
        </w:rPr>
        <w:t>HÖF TEUT pályázaton 6.693 ezer forint támogatást nyertünk, mely a közbeszerzés eredményeképpen csökkent, s így jelentős saját forrást is megtakarítottunk. A tervezett 13 387 532,- forint helyett, a projekt bekerülési költsége: 10 240 094,- forint lett. Az útfelújítás elkészült, a kifizetés és a projekt elszámolása és a projektzárás 2010. október 30-ig történik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Kisfaludy utca felújítása</w:t>
      </w:r>
    </w:p>
    <w:p>
      <w:pPr>
        <w:pStyle w:val="Normal"/>
        <w:rPr>
          <w:szCs w:val="24"/>
        </w:rPr>
      </w:pPr>
      <w:r>
        <w:rPr>
          <w:szCs w:val="24"/>
        </w:rPr>
        <w:t>HÖF TEUT pályázaton 3.026 ezer Ft vissza nem térítendő támogatást nyertünk, mely a közbeszerzés eredményeképpen csökkent, s így jelentős saját forrást is megtakarítottunk. A tervezett 6 52 532,- forint helyett, a projekt bekerülési költsége: 4 874 282,- forint lett. Az útfelújítás elkészült, a kifizetés és a projekt elszámolása és a projektzárás 2010. október 30-ig történik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 Damjanich utca felújítása</w:t>
      </w:r>
    </w:p>
    <w:p>
      <w:pPr>
        <w:pStyle w:val="Normal"/>
        <w:rPr>
          <w:szCs w:val="24"/>
        </w:rPr>
      </w:pPr>
      <w:r>
        <w:rPr>
          <w:szCs w:val="24"/>
        </w:rPr>
        <w:t>HÖF TEUT pályázaton 4.319 ezer Ft támogatást nyertünk, mely a közbeszerzés eredményeképpen csökkent, s így jelentős saját forrást is megtakarítottunk. A tervezett 8 639 620,- forint helyett, a projekt bekerülési költsége: 6 923 245,- forint lett. Az útfelújítás elkészült, a kifizetés és a projekt elszámolása és a projektzárás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 Kert utca felújítása</w:t>
      </w:r>
    </w:p>
    <w:p>
      <w:pPr>
        <w:pStyle w:val="Normal"/>
        <w:rPr>
          <w:szCs w:val="24"/>
        </w:rPr>
      </w:pPr>
      <w:r>
        <w:rPr>
          <w:szCs w:val="24"/>
        </w:rPr>
        <w:t>HÖF TEUT pályázaton 785 ezer forint támogatást nyertünk, mely a közbeszerzés eredményeképpen csökkent, s így jelentős saját forrást is megtakarítottunk. A tervezett 1 570 000,- forint helyett, a projekt bekerülési költsége: 1 373 500,- forint lett. Az útfelújítás elkészült, a kifizetés és a projekt elszámolása és a projektzárás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 Központi temetőben megközelítő út aszfaltozása a ravatalozóig</w:t>
      </w:r>
    </w:p>
    <w:p>
      <w:pPr>
        <w:pStyle w:val="Normal"/>
        <w:rPr/>
      </w:pPr>
      <w:r>
        <w:rPr>
          <w:szCs w:val="24"/>
        </w:rPr>
        <w:t>HÖF CÉDE pályázaton 4.724 ezer Ft támogatást nyertünk a beruházásra. Az útfelújítás elkészült, a kifizetés 6.018 ezer Ft összegben teljesült, a projekt elszámolása és zárása folyam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0. Épülő Tesco-nál gyalogos átkelőhely és fényjelző tervezése</w:t>
      </w:r>
    </w:p>
    <w:p>
      <w:pPr>
        <w:pStyle w:val="Normal"/>
        <w:rPr/>
      </w:pPr>
      <w:r>
        <w:rPr>
          <w:szCs w:val="24"/>
        </w:rPr>
        <w:t xml:space="preserve">Az átkelőhely tervei elkészültek, az engedélyeket beszereztü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10. I-III.negyed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ociális és humán szolgáltatás, igazgatás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>Az indoklás sorszámozása a 4. sz. melléklet sorainak megfelelően történik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1. Marcali Gyógyfürdő és Szabadidőközpont szolgáltatási színvonalának fejlesztése, új 200 m2-es gyógymedence építése</w:t>
      </w:r>
    </w:p>
    <w:p>
      <w:pPr>
        <w:pStyle w:val="Normal"/>
        <w:rPr/>
      </w:pPr>
      <w:r>
        <w:rPr>
          <w:szCs w:val="24"/>
        </w:rPr>
        <w:t>A projekt építéssel járó szakaszai elkészültek, az átadás-átvételi eljárások és próbaüzemek lezárultak. A használatba vételi és üzemeletetési engedélyek beszerzése folyamatban van. A projekt tervezett befejezése 2011. január 25. Majd ezt követően 2011. március 30-ig várható a projektzárá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Marcali Városi Helytörténeti Múzeum épületének felújítása, emeletráépítés és Galéria kialakítása</w:t>
      </w:r>
    </w:p>
    <w:p>
      <w:pPr>
        <w:pStyle w:val="Normal"/>
        <w:rPr>
          <w:szCs w:val="24"/>
        </w:rPr>
      </w:pPr>
      <w:r>
        <w:rPr>
          <w:szCs w:val="24"/>
        </w:rPr>
        <w:t>A kivitelezés folyamatban van, a kivitelezés befejezési határideje: 2010. december 3. Ezt követően kezdődik a műszaki átadás-átvételi eljárás, majd a használatba vételi engedély beszerzése. A projekt befejezése 2011. március 31., míg a várható projektzárás 2011. május 3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Városközpont funkcióbővítő megújítása</w:t>
      </w:r>
    </w:p>
    <w:p>
      <w:pPr>
        <w:pStyle w:val="Normal"/>
        <w:rPr/>
      </w:pPr>
      <w:r>
        <w:rPr>
          <w:szCs w:val="24"/>
        </w:rPr>
        <w:t>A Dél-Dunántúli Regionális Operatív Program pályázati támogatásával lehetőség nyílik a városközpont rehabilitációs programunk II. ütemének megvalósítására. Az első fordulós pályázatot 2009. november 16-án benyújtottuk. Az IVS-t a bíráló Bizottság 2010. február 25-én kelt levelében elutasította. Az elutasító határozat ellen, a kézhezvételt követő 5 munkanapon belül panasszal éltünk, azonban panaszunkra többszöri érdeklődésünk ellenére sem érkezett hivatalos válas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 Park utcai óvoda akadálymentesítése</w:t>
      </w:r>
    </w:p>
    <w:p>
      <w:pPr>
        <w:pStyle w:val="Normal"/>
        <w:rPr>
          <w:szCs w:val="24"/>
        </w:rPr>
      </w:pPr>
      <w:r>
        <w:rPr>
          <w:szCs w:val="24"/>
        </w:rPr>
        <w:t>A Dél-Dunántúli Operatív Program keretében 2009. november 30-án pályázatot nyújtottunk be a Mesepark óvoda komplex akadálymentesítése tárgyában. Pályázatunk 14.444 eFt támogatásban részesült. A kivitelezés befejeződött, a műszaki átadás-átvételi eljárást megkezdtük, melynek zárása 2010. október 8-án lesz. Ezt követően nyújthatja be vállalkozó végszámláját. A projekt befejezési határideje: 2010. november 30, s a projekt zárása 2010. december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 Integrált kis- és mikrotérségi oktatási hálózatok és központjaik fejlesztése</w:t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>Az első fordulós pályázat 2009. november 30-án beadásra került. 2010. július 26-án kelt levélben elutasították pályázatunkat forráshiányra hivatkozva (pályázatunk mindenben megfelelt), 2010. július 28.-án panasszal éltünk a döntés ellen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lgármesteri Hivatal</w:t>
      </w:r>
    </w:p>
    <w:p>
      <w:pPr>
        <w:pStyle w:val="Normal"/>
        <w:rPr/>
      </w:pPr>
      <w:r>
        <w:rPr>
          <w:szCs w:val="24"/>
        </w:rPr>
        <w:t>8.Eszközbeszerzés</w:t>
      </w:r>
    </w:p>
    <w:p>
      <w:pPr>
        <w:pStyle w:val="Normal"/>
        <w:rPr>
          <w:szCs w:val="24"/>
        </w:rPr>
      </w:pPr>
      <w:r>
        <w:rPr>
          <w:szCs w:val="24"/>
        </w:rPr>
        <w:t>A napi munka ellátáshoz szükséges számítástechnikai, ügyviteli eszközök beszerzése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 Információs várostérkép</w:t>
      </w:r>
    </w:p>
    <w:p>
      <w:pPr>
        <w:pStyle w:val="Normal"/>
        <w:rPr>
          <w:szCs w:val="24"/>
        </w:rPr>
      </w:pPr>
      <w:r>
        <w:rPr>
          <w:szCs w:val="24"/>
        </w:rPr>
        <w:t>Saját forrás hiányában nem valósult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0. Gyék eszközbeszerzés bérleti díj terhére</w:t>
      </w:r>
    </w:p>
    <w:p>
      <w:pPr>
        <w:pStyle w:val="Normal"/>
        <w:rPr>
          <w:szCs w:val="24"/>
        </w:rPr>
      </w:pPr>
      <w:r>
        <w:rPr>
          <w:szCs w:val="24"/>
        </w:rPr>
        <w:t>A bérleti díj terhére a 2010. augusztusi leállás idején valósult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. Urnafal építés központi temetőben</w:t>
      </w:r>
    </w:p>
    <w:p>
      <w:pPr>
        <w:pStyle w:val="Normal"/>
        <w:rPr>
          <w:szCs w:val="24"/>
        </w:rPr>
      </w:pPr>
      <w:r>
        <w:rPr>
          <w:szCs w:val="24"/>
        </w:rPr>
        <w:t>Saját forrás hiányában még nem valósult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2. Barnamezős terület éves monitoring jelentés</w:t>
      </w:r>
    </w:p>
    <w:p>
      <w:pPr>
        <w:pStyle w:val="Normal"/>
        <w:rPr>
          <w:szCs w:val="24"/>
        </w:rPr>
      </w:pPr>
      <w:r>
        <w:rPr>
          <w:szCs w:val="24"/>
        </w:rPr>
        <w:t>A pályázati támogatásból megvalósult barnamezős beruházás kötelező éves monitoring jelentése, 2012-ig kötelező elvégezni a kármentesített terület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3. Tűzoltóság nagyértékű eszközbeszerzés (hőkamera)</w:t>
      </w:r>
    </w:p>
    <w:p>
      <w:pPr>
        <w:pStyle w:val="Normal"/>
        <w:rPr>
          <w:szCs w:val="24"/>
        </w:rPr>
      </w:pPr>
      <w:r>
        <w:rPr>
          <w:szCs w:val="24"/>
        </w:rPr>
        <w:t>Tűzoltóság részére szükséges eszközök beszerzése folyamatban van, központi (OKF) beszerzé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4. MB 1234-es gépjármű fecskendő felújítása</w:t>
      </w:r>
    </w:p>
    <w:p>
      <w:pPr>
        <w:pStyle w:val="Normal"/>
        <w:rPr>
          <w:szCs w:val="24"/>
        </w:rPr>
      </w:pPr>
      <w:r>
        <w:rPr>
          <w:szCs w:val="24"/>
        </w:rPr>
        <w:t>A fecskendő felújítása megtörtént, a jármű használ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6. Nagyértékűtűzoltási eszköz, visszalévő pályázati rész</w:t>
      </w:r>
    </w:p>
    <w:p>
      <w:pPr>
        <w:pStyle w:val="Normal"/>
        <w:rPr>
          <w:szCs w:val="24"/>
        </w:rPr>
      </w:pPr>
      <w:r>
        <w:rPr>
          <w:szCs w:val="24"/>
        </w:rPr>
        <w:t>A pályázatból visszalévő eszközök (légzőkészülékek, jelző és riasztó berendezése…) leszállítása folyamatban van, az eszközök használatának oktatása 2010. augusztusban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7. Tűzoltó laktanya építése</w:t>
      </w:r>
    </w:p>
    <w:p>
      <w:pPr>
        <w:pStyle w:val="Normal"/>
        <w:rPr>
          <w:szCs w:val="24"/>
        </w:rPr>
      </w:pPr>
      <w:r>
        <w:rPr>
          <w:szCs w:val="24"/>
        </w:rPr>
        <w:t>OKF pályázaton 500.208 eFt támogatást nyertünk a laktanya megépítésére. A Támogatási szerződés megkötésre került, a tervezési program elfogadása megtörtént. A tervpályázat kiírása folyamatban van. A közbeszerzési, műszaki ellenőrzési tevékenységet a BMSK Beruházási, Műszaki Fejlesztési, Sportüzemeltetési és Közbeszerzési Zrt. látja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8. Magyarország – Horvátország IPA Határon Átnyúló Együttműködési Program</w:t>
      </w:r>
    </w:p>
    <w:p>
      <w:pPr>
        <w:pStyle w:val="Normal"/>
        <w:rPr>
          <w:szCs w:val="24"/>
        </w:rPr>
      </w:pPr>
      <w:r>
        <w:rPr>
          <w:szCs w:val="24"/>
        </w:rPr>
        <w:t>A projekt infrastruktúra fejlesztési szakasza megvalósult, a szakmai és képzési programok lezajlottak, az építési és beszerzési projektelemek elkészültek. A projekt befejezési határideje: 2010. november 2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9. Közterületi térfigyelő rendszer bővítése</w:t>
      </w:r>
    </w:p>
    <w:p>
      <w:pPr>
        <w:pStyle w:val="Normal"/>
        <w:rPr>
          <w:szCs w:val="24"/>
        </w:rPr>
      </w:pPr>
      <w:r>
        <w:rPr>
          <w:szCs w:val="24"/>
        </w:rPr>
        <w:t>A meglévő térfigyelő rendszer bővítésére HŐF TEKI pályázaton 2.178 ezer Ft támogatást nyertünk. A szerződéskötés megtörtént, a rendszer bővítés kiépült, a három új kamera beüzemelése megtörtént. A projekt befejezési határideje: 2010. október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4. Intézmények informatikai normatíva</w:t>
      </w:r>
    </w:p>
    <w:p>
      <w:pPr>
        <w:pStyle w:val="Normal"/>
        <w:rPr>
          <w:szCs w:val="24"/>
        </w:rPr>
      </w:pPr>
      <w:r>
        <w:rPr>
          <w:szCs w:val="24"/>
        </w:rPr>
        <w:t>Az intézmények informatikai normatívájából kerültek a szoftverek megvásárlásra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6. Boronkai szabadidőpark szabadtéri színpad építés:</w:t>
      </w:r>
    </w:p>
    <w:p>
      <w:pPr>
        <w:pStyle w:val="Normal"/>
        <w:rPr>
          <w:szCs w:val="24"/>
        </w:rPr>
      </w:pPr>
      <w:r>
        <w:rPr>
          <w:szCs w:val="24"/>
        </w:rPr>
        <w:t>A boronkai szabadidőparkban betonozott szerkezetű szabadtéri színpadot építettek, városrészi forrásbó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10 I-III. negyed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lújítási kiadásainak ismertetés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Az indoklás sorszámozása az 5. sz. melléklet sorainak megfelelően történ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 Széchenyi u. 23-25. előtt zúzottköves út és parkoló felújítása, vízelvezetés</w:t>
      </w:r>
    </w:p>
    <w:p>
      <w:pPr>
        <w:pStyle w:val="Normal"/>
        <w:rPr>
          <w:szCs w:val="24"/>
        </w:rPr>
      </w:pPr>
      <w:r>
        <w:rPr>
          <w:szCs w:val="24"/>
        </w:rPr>
        <w:t>Saját forrás hiányában a beruházás nem valósult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Négy részönkormányzati kultúrház felújítása</w:t>
      </w:r>
    </w:p>
    <w:p>
      <w:pPr>
        <w:pStyle w:val="Normal"/>
        <w:rPr>
          <w:szCs w:val="24"/>
        </w:rPr>
      </w:pPr>
      <w:r>
        <w:rPr>
          <w:szCs w:val="24"/>
        </w:rPr>
        <w:t>HÖF TEKI pályázaton 14.980 ezer Ft támogatást nyertünk. A tervezett építés kivitelezési munkák elkészültek, a műszaki átadás-átvételi eljárás lezajlott. A projekt záró elszámolását és zárójelentését elkészítettük, pályázat pénzügyi lezárása folyam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Vízhálózat felújítás DRV</w:t>
      </w:r>
    </w:p>
    <w:p>
      <w:pPr>
        <w:pStyle w:val="Normal"/>
        <w:rPr>
          <w:szCs w:val="24"/>
        </w:rPr>
      </w:pPr>
      <w:r>
        <w:rPr>
          <w:szCs w:val="24"/>
        </w:rPr>
        <w:t>A koncessziós díj terhére a DRV által elvégzett városi ivóvíz hálózat felújítási munká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 Bölcsőde épület felújítása ÖM-2009</w:t>
      </w:r>
    </w:p>
    <w:p>
      <w:pPr>
        <w:pStyle w:val="Normal"/>
        <w:rPr>
          <w:szCs w:val="24"/>
        </w:rPr>
      </w:pPr>
      <w:r>
        <w:rPr>
          <w:szCs w:val="24"/>
        </w:rPr>
        <w:t>A projekt keretében a bölcsőde tetőszigetelése, az északi épületszárny homlokzati nyílászáróinak cseréje, valamint a belső udvar gumi burkolata készült el. A projekt elszámolása 2010. július 30.-ig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 Park utcai (Mesepark) óvoda felújítása ÖM-2009</w:t>
      </w:r>
    </w:p>
    <w:p>
      <w:pPr>
        <w:pStyle w:val="Normal"/>
        <w:rPr>
          <w:szCs w:val="24"/>
        </w:rPr>
      </w:pPr>
      <w:r>
        <w:rPr>
          <w:szCs w:val="24"/>
        </w:rPr>
        <w:t>A projekt keretében a Mesepark óvoda tetőszerkezetének felújítása, a tetőhéjazat és bádogos szerkezetek cseréje, fafödém megerősítése, mennyezet hőszigetelése, valamint gk. álmennyezet készítése valósult meg. A projekt elszámolása 2010. július 30.-ig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 Park utcai (Mesepark) óvoda felújítása ÖM-2010</w:t>
      </w:r>
    </w:p>
    <w:p>
      <w:pPr>
        <w:pStyle w:val="Normal"/>
        <w:rPr/>
      </w:pPr>
      <w:r>
        <w:rPr>
          <w:szCs w:val="24"/>
        </w:rPr>
        <w:t>A kivitelezés befejeződött, a műszaki átadás-átvételi eljárást megkezdtük. A projekt befejezési határideje: 2010. december 31. A projekt zárása 2011. február 2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 Berzsenyi utcai játszótér felújítása</w:t>
      </w:r>
    </w:p>
    <w:p>
      <w:pPr>
        <w:pStyle w:val="Normal"/>
        <w:rPr>
          <w:szCs w:val="24"/>
        </w:rPr>
      </w:pPr>
      <w:r>
        <w:rPr>
          <w:szCs w:val="24"/>
        </w:rPr>
        <w:t>A projekt megvalósításához 75% CÉDE támogatást nyertünk, a projekt megvalósult, a záró elszámolást és beszámolót elkészítettük, a projekt zárása folyamatban van. A pénzügyi teljesítés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 Központi temető út aszfaltozása</w:t>
      </w:r>
    </w:p>
    <w:p>
      <w:pPr>
        <w:pStyle w:val="Normal"/>
        <w:rPr>
          <w:szCs w:val="24"/>
        </w:rPr>
      </w:pPr>
      <w:r>
        <w:rPr>
          <w:szCs w:val="24"/>
        </w:rPr>
        <w:t>A fejlesztések – Közlekedési ágazat 7. során került tervez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. Okmányiroda felújítása</w:t>
      </w:r>
    </w:p>
    <w:p>
      <w:pPr>
        <w:pStyle w:val="Normal"/>
        <w:rPr>
          <w:szCs w:val="24"/>
        </w:rPr>
      </w:pPr>
      <w:r>
        <w:rPr>
          <w:szCs w:val="24"/>
        </w:rPr>
        <w:t>A gépjármű ügyintézők átköltöztek a korábbi ügyfélforgalmi irodába, s a két irodát az új funkciójuknak megfelelően át kellet alakítani, s ezzel párhuzamosan fel kellett újíta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2. Számítógép bővítések</w:t>
      </w:r>
    </w:p>
    <w:p>
      <w:pPr>
        <w:pStyle w:val="Normal"/>
        <w:rPr>
          <w:szCs w:val="24"/>
        </w:rPr>
      </w:pPr>
      <w:r>
        <w:rPr>
          <w:szCs w:val="24"/>
        </w:rPr>
        <w:t>A napi munka zavartalan működéséhez szükséges bővítések megtörténte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3. Kisfaludy utca felújítása</w:t>
      </w:r>
    </w:p>
    <w:p>
      <w:pPr>
        <w:pStyle w:val="Normal"/>
        <w:rPr>
          <w:szCs w:val="24"/>
        </w:rPr>
      </w:pPr>
      <w:r>
        <w:rPr>
          <w:szCs w:val="24"/>
        </w:rPr>
        <w:t>A fejlesztések – Közlekedési ágazat 4. során került tervez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4. Kert utca felújítása</w:t>
      </w:r>
    </w:p>
    <w:p>
      <w:pPr>
        <w:pStyle w:val="Normal"/>
        <w:rPr>
          <w:szCs w:val="24"/>
        </w:rPr>
      </w:pPr>
      <w:r>
        <w:rPr>
          <w:szCs w:val="24"/>
        </w:rPr>
        <w:t>A fejlesztések – Közlekedési ágazat 6. során került tervez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5. Damjanich utca felújítása</w:t>
      </w:r>
    </w:p>
    <w:p>
      <w:pPr>
        <w:pStyle w:val="Normal"/>
        <w:rPr>
          <w:szCs w:val="24"/>
        </w:rPr>
      </w:pPr>
      <w:r>
        <w:rPr>
          <w:szCs w:val="24"/>
        </w:rPr>
        <w:t>A fejlesztések – Közlekedési ágazat 5. során került tervez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6. Berzsenyi utca felújítása Lenin utcától Kazinczy utcáig.</w:t>
      </w:r>
    </w:p>
    <w:p>
      <w:pPr>
        <w:pStyle w:val="Normal"/>
        <w:rPr>
          <w:szCs w:val="24"/>
        </w:rPr>
      </w:pPr>
      <w:r>
        <w:rPr>
          <w:szCs w:val="24"/>
        </w:rPr>
        <w:t>A fejlesztések – Közlekedési ágazat 3. során került tervez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7. Boronkai temető felújítása.</w:t>
      </w:r>
    </w:p>
    <w:p>
      <w:pPr>
        <w:pStyle w:val="Normal"/>
        <w:rPr>
          <w:szCs w:val="24"/>
        </w:rPr>
      </w:pPr>
      <w:r>
        <w:rPr>
          <w:szCs w:val="24"/>
        </w:rPr>
        <w:t>A felújítások városrészi forrásból valósultak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10. november 1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  <w:t>Dr. Sütő László</w:t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>polgármes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4:00Z</dcterms:created>
  <dc:creator>..</dc:creator>
  <dc:description/>
  <cp:keywords/>
  <dc:language>en-US</dc:language>
  <cp:lastModifiedBy>Pappne</cp:lastModifiedBy>
  <cp:lastPrinted>2009-11-16T14:08:00Z</cp:lastPrinted>
  <dcterms:modified xsi:type="dcterms:W3CDTF">2010-11-11T09:54:00Z</dcterms:modified>
  <cp:revision>2</cp:revision>
  <dc:subject/>
  <dc:title>VÁROSI ÖNKORMÁNYZAT</dc:title>
</cp:coreProperties>
</file>