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sablanca;Arial" w:cs="Casablanca;Arial" w:ascii="Casablanca;Arial" w:hAnsi="Casablanca;Arial"/>
          <w:b/>
        </w:rPr>
        <w:t xml:space="preserve">  </w:t>
      </w:r>
      <w:r>
        <w:rPr>
          <w:rFonts w:eastAsia="Casablanca;Arial" w:cs="Casablanca;Arial" w:ascii="Casablanca;Arial" w:hAnsi="Casablanca;Arial"/>
          <w:b/>
          <w:i/>
        </w:rPr>
        <w:t xml:space="preserve"> </w:t>
      </w:r>
      <w:r>
        <w:rPr>
          <w:rFonts w:cs="Casablanca;Arial" w:ascii="Casablanca;Arial" w:hAnsi="Casablanca;Arial"/>
          <w:b/>
          <w:i/>
        </w:rPr>
        <w:t xml:space="preserve">VÁROSI ÖNKORMÁNYZAT           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     </w:t>
      </w:r>
      <w:r>
        <w:rPr>
          <w:rFonts w:cs="Casablanca;Arial" w:ascii="Casablanca;Arial" w:hAnsi="Casablanca;Arial"/>
          <w:b/>
          <w:i/>
        </w:rPr>
        <w:t>POLGÁRMESTERE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</w:t>
      </w:r>
      <w:r>
        <w:rPr>
          <w:rFonts w:cs="Casablanca;Arial" w:ascii="Casablanca;Arial" w:hAnsi="Casablanca;Arial"/>
          <w:b/>
          <w:i/>
        </w:rPr>
        <w:t>8700 Marcali, Rákóczi u.11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</w:t>
      </w:r>
      <w:r>
        <w:rPr>
          <w:rFonts w:cs="Casablanca;Arial" w:ascii="Casablanca;Arial" w:hAnsi="Casablanca;Arial"/>
          <w:b/>
          <w:i/>
        </w:rPr>
        <w:t>Telefon: 85/ 501-003 Pf: 5.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E-mail: polghiv@marcali.hu                                      Fax: 85/501-055                           </w:t>
      </w:r>
      <w:r>
        <w:rPr>
          <w:rFonts w:cs="Casablanca;Arial" w:ascii="Casablanca;Arial" w:hAnsi="Casablanca;Arial"/>
          <w:b/>
          <w:i/>
        </w:rPr>
        <w:t xml:space="preserve">                                                </w:t>
      </w:r>
      <w:r>
        <w:rPr>
          <w:rFonts w:cs="Casablanca;Arial" w:ascii="Casablanca;Arial" w:hAnsi="Casablanca;Arial"/>
          <w:bCs/>
          <w:iCs/>
        </w:rPr>
        <w:t xml:space="preserve">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 xml:space="preserve"> </w:t>
      </w:r>
      <w:r>
        <w:rPr/>
        <w:t>Ügyiratszám: 12741 /2008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2.sz előterjesztés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TNorml"/>
        <w:rPr/>
      </w:pPr>
      <w:r>
        <w:rPr/>
      </w:r>
    </w:p>
    <w:p>
      <w:pPr>
        <w:pStyle w:val="Heading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A képviselő-testület 2008. szeptember 11-i ülésére, Marcali Városi Önkormányzat 2008. I félévi költségvetésének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végrehajtásáról</w:t>
      </w:r>
    </w:p>
    <w:p>
      <w:pPr>
        <w:pStyle w:val="TNorml"/>
        <w:jc w:val="center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Norml"/>
        <w:jc w:val="center"/>
        <w:rPr>
          <w:i/>
          <w:i/>
        </w:rPr>
      </w:pPr>
      <w:r>
        <w:rPr>
          <w:i/>
        </w:rPr>
      </w:r>
    </w:p>
    <w:p>
      <w:pPr>
        <w:pStyle w:val="TNorml"/>
        <w:jc w:val="center"/>
        <w:rPr>
          <w:i/>
          <w:i/>
        </w:rPr>
      </w:pPr>
      <w:r>
        <w:rPr>
          <w:i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z államháztartásról szóló –többször módosított- 1992. évi XXXVIII. Törvény 80. §-a, valamint a 249/2000. (XII.24.) Kormányrendelet 7. §.-ának (1) bekezdése értelmében a Városi Önkormányzat és költségvetési szervei a féléves beszámolási kötelezettségüknek eleget tette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Magyar Államkincstár Somogy Megyei Területi Igazgatósága részére a beszámoló garnitúra, 2008. augusztus 4-én átadásra került, amely alapján készült el az alábbi értékelés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A bevételek teljesítése a módosított 8.859.703/e Ft előirányzattal szemben ténylegesen 2.821.052/e Ft,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mi 31,84 %-os aránynak felel meg</w:t>
      </w:r>
      <w:r>
        <w:rPr>
          <w:i/>
          <w:iCs/>
          <w:sz w:val="24"/>
          <w:szCs w:val="24"/>
        </w:rPr>
        <w:t xml:space="preserve">. </w:t>
      </w:r>
      <w:r>
        <w:rPr>
          <w:iCs/>
          <w:sz w:val="24"/>
          <w:szCs w:val="24"/>
        </w:rPr>
        <w:t>A kiadások az előirányzathoz képest 2.903.816/e Ft-tal teljesültek, ami 32,78%-os mutatónak felel meg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 költségvetések egyenlegéből látható, hogy az önkormányzati intézmények, valamint a Polgármesteri Hivatal kiegyensúlyozott gazdálkodást folytatott az I. félévben.</w:t>
      </w:r>
    </w:p>
    <w:p>
      <w:pPr>
        <w:pStyle w:val="TNorml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/  Bevételek teljesítése forrásonként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z önkormányzat működési bevételeinek aránya az összes bevételhez képest 29%, az átvett pénzeszközöké 34%, a felhalmozási célú bevételeké 0,24%. Hitel felvételére az első félévben nem került sor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I. Működési bevé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iCs/>
          <w:sz w:val="24"/>
          <w:szCs w:val="24"/>
        </w:rPr>
        <w:t>A működési bevételek a módosított előirányzathoz viszonyítva 56,99%-ra teljesültek. Ezen belül az intézményi működési bevétel a Polgármesteri Hivatalnál 20,20%-os, az intézmények vonatkozásában pedig 74,11%-os teljesítést mutat.</w:t>
      </w:r>
    </w:p>
    <w:p>
      <w:pPr>
        <w:pStyle w:val="TNorml"/>
        <w:rPr/>
      </w:pPr>
      <w:r>
        <w:rPr>
          <w:iCs/>
          <w:sz w:val="24"/>
          <w:szCs w:val="24"/>
        </w:rPr>
        <w:t>Az önkormányzat sajátos működési bevételeinek teljesítése a 925.173/e Ft-os módosított előirányzattal szemben 494.449/e Ft volt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I.1 Intézményi működési bevé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Polgármesteri Hivatal bevételei a 95.007/e Ft-os módosított előirányzathoz viszonyítva  19.192/e Ft-tal teljesültek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ei:</w:t>
      </w:r>
    </w:p>
    <w:p>
      <w:pPr>
        <w:pStyle w:val="TNorml"/>
        <w:ind w:left="36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Hatósági jogkörhöz köthető működési bevétel (okmányiroda): </w:t>
        <w:tab/>
        <w:t xml:space="preserve">2.398/e Ft  </w:t>
      </w:r>
    </w:p>
    <w:p>
      <w:pPr>
        <w:pStyle w:val="TNorm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gyéb bevételek:</w:t>
        <w:tab/>
        <w:tab/>
        <w:tab/>
        <w:t xml:space="preserve">                                                3.780/e Ft</w:t>
      </w:r>
    </w:p>
    <w:p>
      <w:pPr>
        <w:pStyle w:val="TNorm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Norm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Általános Forgalmi Adó visszatérülések: </w:t>
        <w:tab/>
        <w:tab/>
        <w:tab/>
        <w:t xml:space="preserve">            8.619/e Ft</w:t>
        <w:tab/>
        <w:tab/>
        <w:tab/>
        <w:tab/>
      </w:r>
    </w:p>
    <w:p>
      <w:pPr>
        <w:pStyle w:val="TNorm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Kamatbevétel: </w:t>
        <w:tab/>
        <w:tab/>
        <w:tab/>
        <w:tab/>
        <w:t xml:space="preserve">                                      4.395/e Ft</w:t>
        <w:tab/>
        <w:tab/>
        <w:tab/>
        <w:t xml:space="preserve"> 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/>
        <w:t>Működési bevételek teljesülésének alakulás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745"/>
        <w:gridCol w:w="1758"/>
        <w:gridCol w:w="1660"/>
        <w:gridCol w:w="180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eredeti előirányza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 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Hatósági jogkörhöz köthető működési bevétel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7,96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Egyéb  bevétel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3780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4,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ÁFA bevétel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000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00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,77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Kamat bevétel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46,5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en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.00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.0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20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hatósági jogkörhöz kapcsolódó bevételek az okmányiroda szolgáltatási díjaiból adódna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ÁFA bevételek alacsony teljesítési aránya az ingatlanértékesítések elmaradásának következménye.</w:t>
      </w:r>
    </w:p>
    <w:p>
      <w:pPr>
        <w:pStyle w:val="TNorml"/>
        <w:rPr/>
      </w:pPr>
      <w:r>
        <w:rPr>
          <w:sz w:val="24"/>
          <w:szCs w:val="24"/>
        </w:rPr>
        <w:t>Az intézmények működési bevételeinek teljesítése 293.173/e Ft, ami 74,11%-os teljesítésnek felel meg.  Ezek a bevételek az intézmények működése, alapvető tevékenységeinek ellátása során, azzal összefüggésben elérhető bevételek (ellátási díjak, térítési díjak, áru és készletértékesítés, belépők, bérleti díjak, lízingdíjak, ÁFA bevételek stb.) Az intézmények szerinti bontás a 2. sz. mellékletben található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.2.1 Helyi adók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Tervszáma 416.300/e Ft, a félévi teljesítése 227.990/e Ft, amely 54,77 %-os teljesítésnek felel meg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letezve: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88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8,5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Vállalkozók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5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9,8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86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7,7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degenforgalm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4,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668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7,5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9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77</w:t>
            </w:r>
          </w:p>
        </w:tc>
      </w:tr>
    </w:tbl>
    <w:p>
      <w:pPr>
        <w:pStyle w:val="TNorml"/>
        <w:rPr/>
      </w:pPr>
      <w:r>
        <w:rPr/>
      </w:r>
    </w:p>
    <w:p>
      <w:pPr>
        <w:pStyle w:val="TNorml"/>
        <w:rPr/>
      </w:pPr>
      <w:r>
        <w:rPr>
          <w:sz w:val="24"/>
          <w:szCs w:val="24"/>
        </w:rPr>
        <w:t>A helyi adókból származó bevételek teljesítése időarányosnak tekinthető</w:t>
      </w:r>
      <w:r>
        <w:rPr/>
        <w:t>.</w:t>
      </w:r>
    </w:p>
    <w:p>
      <w:pPr>
        <w:pStyle w:val="TNorml"/>
        <w:rPr/>
      </w:pPr>
      <w:r>
        <w:rPr/>
      </w:r>
    </w:p>
    <w:p>
      <w:pPr>
        <w:pStyle w:val="TNorml"/>
        <w:rPr/>
      </w:pPr>
      <w:r>
        <w:rPr/>
      </w:r>
    </w:p>
    <w:tbl>
      <w:tblPr>
        <w:tblW w:w="84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7. évi I. féléves teljesít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I. féléves teljesít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ltozá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88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8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,0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Vállalkozók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8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2,5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9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8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7,4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degenforgalm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377,7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598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66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4,4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</w:t>
            </w:r>
            <w:r>
              <w:rPr>
                <w:b/>
                <w:sz w:val="20"/>
              </w:rPr>
              <w:t>221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85</w:t>
            </w:r>
          </w:p>
        </w:tc>
      </w:tr>
    </w:tbl>
    <w:p>
      <w:pPr>
        <w:pStyle w:val="TNorml"/>
        <w:rPr>
          <w:i/>
          <w:i/>
        </w:rPr>
      </w:pPr>
      <w:r>
        <w:rPr>
          <w:i/>
        </w:rPr>
      </w:r>
    </w:p>
    <w:p>
      <w:pPr>
        <w:pStyle w:val="TNorml"/>
        <w:rPr/>
      </w:pPr>
      <w:r>
        <w:rPr>
          <w:iCs/>
          <w:sz w:val="24"/>
        </w:rPr>
        <w:t>Az adónemek teljesülése összességében meghaladta az előző év azonos időszakának bevételét.</w:t>
      </w:r>
    </w:p>
    <w:p>
      <w:pPr>
        <w:pStyle w:val="TNorm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.2.2 Átengedett központi adó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ljesítése a 498.873/e Ft előirányzattal szemben 260.562/e Ft, mely 52,23%-os arányt mutat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letezve: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SZJA helyben maradó ré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339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3,1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Jövedelemkülönbség mérsékl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22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22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711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3,1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Gépjármű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60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47,3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8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8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5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23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átengedett központi adók teljesítése az önkormányzat nettó finanszírozási ütemének megfelelően történt.</w:t>
      </w:r>
      <w:r>
        <w:br w:type="page"/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I.2.3 Önkormányzatokat megillető bírságok, pótlékok és egyéb sajátos bevételek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Teljesítése 5.897/e Ft  a 10.000/e Ft-os előirányzattal szemben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Helyi adóval összefüggő bírság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9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31,9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Környezetvédelmi bírsá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Építésügyi bírsá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3,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Talajterhelési dí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9,2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Egyéb sajátos bevétel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77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,97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gyéb sajátos bevételek önkormányzati helyiségek bérbeadásából származnak.</w:t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II. Támogatáso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 Önkormányzatok költségvetési támogatás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1 Normatív támogat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eljesítés a módosított előirányzathoz képest 52,55 % 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egoszlása: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Lakosságszámhoz kötö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2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2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76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3,1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Feladatmutatóhoz kötö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127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127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923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2,5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9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</w:t>
            </w:r>
            <w:r>
              <w:rPr>
                <w:b/>
                <w:sz w:val="20"/>
              </w:rPr>
              <w:t>1179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00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55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I.1.2 Központosított előirányzatok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2008. I. félévi teljesítés 61.396/e Ft volt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I.1.3 Normatív kötött felhasználású támogatás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Ezen a címen 200.864/e Ft támogatást kaptunk, mely összegből: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Kiegészítő támogatás egyes közoktatási feladatok ellátásáho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5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5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4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3,1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Egyes szociális feladatok kiegészítő támoga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39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20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15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9,1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0"/>
              </w:rPr>
              <w:t>Hivatásos tűzoltóság támoga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46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46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308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3,1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92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4. Helyi önkormányzatok fejlesztési és Vis maior feladatainak támogatás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008. I. félévi módosított előirányzat 7.616/e Ft, teljesítése szintén 7.616/e Ft volt, ami a Templom utca déli oldal és Szabadság utca északi oldal járda felújításának, parkoló építésének, valamint a Kisfaludy utca áteresz építésének támogatási összegeit tartalmazza 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5. Egyéb központosított támogatás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Ezen a jogcímen 115.888/e Ft támogatást kaptunk, melyből 3.255/e Ft a tűzoltók szakközépiskolai idejének beszámításához, 92.306/e Ft a 13. havi illetményhez,  20.327/e Ft pedig az egyszeri kereset-kiegészítéshez kapcsolódi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III. Felhalmozási és tőkejellegű bevé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II.1. Polgármesteri Hivatal felhalmozási és tőkejellegű bevételei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A 433.017/e Ft előirányzattal szemben a teljesítés 5.207/e Ft, mely az előirányzat 1,20%-a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ngatlanok értékesíté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617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Járművek értékesíté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0"/>
              </w:rPr>
              <w:t>Önkormányzati lakások értékesíté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4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8,1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Üzemeltetésből, koncesszióból származó bevé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8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7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,0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Egyéb felhalmozási bevé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6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3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</w:t>
            </w:r>
            <w:r>
              <w:rPr>
                <w:b/>
                <w:sz w:val="20"/>
              </w:rPr>
              <w:t>52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0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Az időarányostól elmaradt teljesítés azzal indokolható, hogy a tervezett ingatlanértékesítések nem valósultak meg. </w:t>
        <w:tab/>
        <w:tab/>
        <w:tab/>
        <w:tab/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oncesszióból származó bevételek forrása a DRV, a GYÉK 2000 Kft, valamint a Marcali Csarnok Kft által fizetett díjak, melyek közül a DRV által fizetendő koncessziós díj teljesítése a II. félévben valósult meg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tézmények felhalmozási és tőkejellegű bevételei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eljesítés 1.696/e Ft, mely összeg  Széchenyi Zsigmond Szakközépiskola és Szakiskola, a Marcali Tűzoltóparancsnokság, valamint a Városi Kórház teljesítéséből származik.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II.2 Pénzügyi befektetések bevételei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30.000/e Ft előirányzattal szemben 2008. I. félévében teljesítés nem történ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Ezen a költségvetési soron szerepel a Saubermacher Kft-től várható osztalék összegének előirányzata, melynek teljesülése a II. félévben várható.</w:t>
      </w:r>
    </w:p>
    <w:p>
      <w:pPr>
        <w:pStyle w:val="TNorml"/>
        <w:rPr>
          <w:sz w:val="24"/>
          <w:szCs w:val="24"/>
        </w:rPr>
      </w:pPr>
      <w:r>
        <w:rPr>
          <w:iCs/>
          <w:sz w:val="24"/>
          <w:szCs w:val="24"/>
          <w:u w:val="single"/>
        </w:rPr>
        <w:t>IV. Véglegesen átvett pénzeszközök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V.1 Működési célú pénzeszköz átvéte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OEP-től átvett pénzeszközöknél kimutatott 766.610/e Ft 51,93%-os teljesítésnek felel meg. Ezen a soron található a Kórház 714.662/e Ft (50,33%) és a Szociális és Egészségügyi Szolgáltató Központ 51.948/e Ft (50,00%) értékű átvett pénzei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Polgármesteri Hivatal pénzeszköz átvételének módosított előirányzata 216.351/e Ft, a teljesítése 82.775/e Ft, ami 38,26 %-os teljesítésű</w:t>
      </w:r>
      <w:r>
        <w:rPr>
          <w:i/>
          <w:sz w:val="24"/>
          <w:szCs w:val="24"/>
        </w:rPr>
        <w:t xml:space="preserve"> </w:t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artalma:</w:t>
      </w:r>
    </w:p>
    <w:p>
      <w:pPr>
        <w:pStyle w:val="TNorml"/>
        <w:ind w:left="70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</w:p>
    <w:p>
      <w:pPr>
        <w:pStyle w:val="TNorml"/>
        <w:numPr>
          <w:ilvl w:val="0"/>
          <w:numId w:val="2"/>
        </w:numPr>
        <w:rPr/>
      </w:pPr>
      <w:r>
        <w:rPr>
          <w:sz w:val="24"/>
          <w:szCs w:val="24"/>
        </w:rPr>
        <w:t>Központi költségvetési szervtől</w:t>
        <w:tab/>
        <w:tab/>
        <w:tab/>
        <w:tab/>
        <w:t>22.342/e Ft</w:t>
        <w:tab/>
        <w:t xml:space="preserve">   </w:t>
      </w:r>
    </w:p>
    <w:p>
      <w:pPr>
        <w:pStyle w:val="TNorm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Önkormányzati költségvetési szervektől</w:t>
        <w:tab/>
        <w:t xml:space="preserve">            29.185/e Ft</w:t>
      </w:r>
    </w:p>
    <w:p>
      <w:pPr>
        <w:pStyle w:val="TNorml"/>
        <w:numPr>
          <w:ilvl w:val="0"/>
          <w:numId w:val="2"/>
        </w:numPr>
        <w:rPr/>
      </w:pPr>
      <w:r>
        <w:rPr>
          <w:sz w:val="24"/>
          <w:szCs w:val="24"/>
        </w:rPr>
        <w:t>Többcélú Kistérségi Társulástól</w:t>
        <w:tab/>
        <w:tab/>
        <w:tab/>
        <w:t xml:space="preserve">            31.248/e Ft</w:t>
        <w:tab/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Intézmények OEP-en kívüli pénzeszköz átvételének teljesítése 60.002/e Ft, mely 38,40 %-os teljesítést jelent. A pénzeszközök átvételének intézményenkénti bontását a 2. számú melléklet tartalmazza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V.2 Felhalmozási célú pénzeszköz átvétel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Polgármesteri hivatal pénzeszköz átvétele 0,48 %-os teljesítést mutat, ami 13.061/e Ft a 2.732.091/e Ft-os módosított előirányzathoz képest. Az alacsony teljesítési arány magyarázata, hogy a fejlesztésekhez kapcsolódó pályázatok nem történtek meg, így a hozzájuk kapcsolódó / előirányzatként szereplő felhalmozási célú pénzeszközök/ sem teljesülte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átvett pénzeszközök részletezése:</w:t>
      </w:r>
    </w:p>
    <w:p>
      <w:pPr>
        <w:pStyle w:val="TNorm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Önkormányzati költségvetési szervektől       211/e Ft</w:t>
        <w:tab/>
        <w:tab/>
        <w:tab/>
      </w:r>
    </w:p>
    <w:p>
      <w:pPr>
        <w:pStyle w:val="TNorm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állalkozásoktól:</w:t>
        <w:tab/>
        <w:tab/>
        <w:tab/>
        <w:tab/>
        <w:t xml:space="preserve">        660/e Ft</w:t>
        <w:tab/>
        <w:tab/>
        <w:tab/>
        <w:tab/>
        <w:t xml:space="preserve">     </w:t>
      </w:r>
    </w:p>
    <w:p>
      <w:pPr>
        <w:pStyle w:val="TNorm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áztartásoktól:</w:t>
        <w:tab/>
        <w:tab/>
        <w:tab/>
        <w:t xml:space="preserve">                  1.190e Ft</w:t>
        <w:tab/>
      </w:r>
    </w:p>
    <w:p>
      <w:pPr>
        <w:pStyle w:val="TNorm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n – profit szervezetektől                         11.000/e Ft</w:t>
        <w:tab/>
        <w:tab/>
        <w:t xml:space="preserve">    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</w:rPr>
        <w:t>Az intézmények felhalmozási célú pénzeszköz átvételének teljesítése 30,17%.</w:t>
      </w:r>
      <w:r>
        <w:rPr>
          <w:sz w:val="24"/>
          <w:szCs w:val="24"/>
        </w:rPr>
        <w:t xml:space="preserve"> A pénzeszközök átvételének intézményenkénti bontását a 2. számú melléklet tartalmazza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V. Támogatási kölcsönök visszatérülése, és igénybevétele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A 10.550/e Ft módosított előirányzattal szemben a teljesítés 5.471/e Ft, ami 51,86%-os arányszámot mutat, melyből 4.604/e Ft felhalmozási célú támogatási kölcsön visszatérülése háztartásoktól, míg 867/e Ft működési célú kölcsön visszatérülése a háztartásoktól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VI. Hi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űködési célú hitelfelvétel tervszáma 415.000/e Ft, ezzel szemben 2008. I. félévében teljesítés nem vol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VII. Pénzforgalom nélküli bevételek</w:t>
      </w:r>
    </w:p>
    <w:p>
      <w:pPr>
        <w:pStyle w:val="TNorml"/>
        <w:rPr/>
      </w:pPr>
      <w:r>
        <w:rPr>
          <w:sz w:val="24"/>
          <w:szCs w:val="24"/>
        </w:rPr>
        <w:t>Előző évi előirányzat maradvány felhasználására 29.624/e Ft értékben került sor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b/>
          <w:sz w:val="24"/>
          <w:szCs w:val="24"/>
          <w:u w:val="single"/>
        </w:rPr>
        <w:t>2./ Működési és fenntartási kiadások teljesítése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iCs/>
          <w:sz w:val="24"/>
          <w:szCs w:val="24"/>
        </w:rPr>
        <w:t>Az önkormányzat működési kiadása az I. féléves teljesítés alapján az összes kiadás 92,93%-át teszik ki, míg a felhalmozási kiadások aránya 3%, pénzeszköz átadásoké 4%, a hiteltörlesztéseké 0,07%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Személyi juttatások teljesítése a 2.532.657/e Ft-os előirányzattal szemben 1.325.508/e Ft / mely magában foglalja az 5% béremelést, valamint a 13. havi illetmény összegét is/, ez 52,34 %-os teljesítésnek felel meg. Az Intézmények esetében az előirányzat teljesítése 53,27%, míg a Polgármesteri Hivatalnál 45,26%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A munkaadót terhelő járulékok előirányzathoz viszonyított teljesítése 52,11%, mely összességében 413.463/e Ft.. A teljesítés mértéke az Intézmények esetében 52,86%, a Polgármesteri Hivatal tekintetében 45,88%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 dologi és egyéb folyó kiadások az 1.873.635/e Ft előirányzattal szemben 971.775/e Ft-tal teljesültek, mely 51,87 %.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A dologi kiadásokra az Intézmények a módosított előirányzat 51,77%-át, a Polgármesteri Hivatal 52,08%-át használta fel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llátottak pénzbeli juttatásaira fordított kiadások teljesítése 2.685/e Ft, ami 18,99%-nak felel meg. A Polgármesteri Hivatal által kifizetett szociális juttatások, támogatások kiadásainak teljesítése 55.791/e Ft, ez 44,71 %-os teljesítést mutat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 pénzeszköz átadás teljesítése a módosított előirányzathoz képest (92.883/e Ft) 33,90 %, mely 31.489/e Ft-ot jelent. Az Intézmények esetében a pénzeszközátadás teljesítése 3.298/e Ft, míg a Hivatalnál 28.191/eFt.</w:t>
      </w:r>
      <w:r>
        <w:rPr>
          <w:i/>
          <w:sz w:val="24"/>
          <w:szCs w:val="24"/>
        </w:rPr>
        <w:t xml:space="preserve">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Felhalmozási célú pénzeszközátadásra 14.074/e Ft értékben került sor, melyből 7.913/e Ft a lakosság részére nyújtott pénzeszközátadás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ind w:right="-157" w:hanging="0"/>
        <w:rPr>
          <w:sz w:val="24"/>
          <w:szCs w:val="24"/>
        </w:rPr>
      </w:pPr>
      <w:r>
        <w:rPr>
          <w:sz w:val="24"/>
          <w:szCs w:val="24"/>
        </w:rPr>
        <w:t>A felhalmozási kiadások 44.559/e Ft-tal teljesültek, ez a módosított előirányzat 2,41%-a,  ebből az intézmények felhalmozási kiadásainak teljesítése 16,22%, a Hivatalé pedig 1,51%.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Felújí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9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1,9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ntézmény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8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4,0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Polgármesteri Hiva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8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1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1,4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Beruház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51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41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2,4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ntézmény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754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7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17,5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Polgármesteri Hiva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876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34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1,5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Összes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151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60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2,4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ntézmény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94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15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16,2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Polgármesteri Hiva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957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45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1,51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esedések vásárlása 11.021/e Ft-os teljesítést mutat.  /KÖZVIL részvény vásárlása, Somogy Megyei Kegyeleti Egyesület üzletrészvásárlás/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hosszú lejáratú hitelek törlesztése 1.933/e F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gazatonkénti értékelés</w:t>
      </w:r>
    </w:p>
    <w:p>
      <w:pPr>
        <w:pStyle w:val="TNor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ktatási ágazat</w:t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ágazat intézményeinek feladataira együttesen 2008. első félévében 1.001.645/e Ft lett felhasználva (az előirányzat 52,66%-a), a 2007. I. félévi 911.324/e Ft-tal szemben. Az oktatási intézmények a félév során beruházási kiadásokra saját hatáskörben 12.541/e Ft-ot fordítottak. Nagyobb beszerzésekre, beruházásokra a Széchenyi Zsigmond Szakközépiskola és Szakiskolánál 4.962/e Ft, a Marcali Szakképző Iskolánál  6.379/e Ft összegben került sor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emélyi juttatások (53,10%), munkaadókat terhelő járulékok (52,24%) felhasználására az előirányzathoz képest időarányosan került sor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Figyelembe véve azt a tényt, hogy az 5%-os béremelést, melynek kiadási vonzata az intézmények költségvetését terhelik, de az eredeti előirányzataikban nem tervezték meg, ( az összeg a hivatal költségvetési előirányzati között, a tartalékok között szerepel, a II. félévben kerül lebontásra), a mutatószám jónak tekinthető. A dologi kiadások összességében 57,38%-ra teljesültek. Az ellátottak pénzbeli juttatása elmarad az időarányos teljesítés mértékétől, mindössze 16,08%,  ezek a kiadások ugyanis elsősorban a tanévkezdéshez kapcsolódnak, így teljesítésük a második félévben várható. </w:t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iCs/>
          <w:sz w:val="24"/>
          <w:szCs w:val="24"/>
        </w:rPr>
        <w:t xml:space="preserve">Az intézmények igyekeztek saját bevételeiket az előirányzathoz viszonyítva minél magasabb arányban teljesíteni, így a féléves mutatószám 84,44%. A működési bevételek magas teljesülése elsősorban </w:t>
      </w:r>
      <w:r>
        <w:rPr>
          <w:sz w:val="24"/>
          <w:szCs w:val="24"/>
        </w:rPr>
        <w:t>Széchenyi Zsigmond Szakközépiskolának</w:t>
      </w:r>
      <w:r>
        <w:rPr>
          <w:iCs/>
          <w:sz w:val="24"/>
          <w:szCs w:val="24"/>
        </w:rPr>
        <w:t>, a Mikszáth U. Általános Iskolának, valamint Marcali Szakképző Iskolának tudható be.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A szőcsényi iskolánál túlteljesítés a szolgáltatásoknak, /tanfolyamok, vizsgák/, míg a Mikszáth iskolánál az eredetileg nem tervezett bevételnek (alapműveleti matematika verseny) köszönhető. A Marcali Szakképző Iskola esetében a működési bevétel túlteljesítés oka, hogy a mezőgazdasági kiegészítő tevékenységből származó 2007. évi termés bevétele 2008. évben realizálódott. Nem éri el az 50%-os működési bevételt a Berzsenyi Dániel Gimnázium, tekintettel arra, hogy a kollégium nyári hasznosítása minden esetben július, augusztusi hónapokra esik, melynek bevétele a III. negyedévben jelentkezik.</w:t>
      </w:r>
      <w:r>
        <w:rPr>
          <w:sz w:val="24"/>
          <w:szCs w:val="24"/>
        </w:rPr>
        <w:t xml:space="preserve"> Felhalmozási és tőkejellegű bevétel 175/e Ft összegben a Széchenyi Zs. Szakközépiskolában realizálódott.</w:t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</w:rPr>
        <w:t>A működési célú pénzeszközátvételek teljesülése 65,64%-os az ágazaton belül. Ennek megoszlása: szőcsényi iskola 115,66%, Noszlopy iskola 7,75%, Egységes Gyógypedagógiai és Szolgáltató Központ 50,38%. Az oktatási intézmények működési célú pénzeszköz átvétele legnagyobb részben különböző pályázatokon nyert tételekből adódik.</w:t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</w:rPr>
        <w:t xml:space="preserve">Felhalmozási célú pénzeszközátvételek között bevételi előirányzata a szőcsényi Széchenyi Zsigmond Szakközépiskolának, a Marcali Szakképző Iskolának, valamint a Berzsenyi Dániel Gimnáziumnak volt, a teljesítés 34.561/e Ft, az előirányzat 54,90%-a. A felhalmozási célú pénzeszközátvételek között jelenik meg a szakképzési hozzájárulás. </w:t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Az intézmények önkormányzati finanszírozása a tervezett előirányzathoz képest 51,38 %-ra teljesült. </w:t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erzsenyi Dániel Gimnázium és Közgazdasági Szakközépiskola: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 xml:space="preserve">A tervezett 39.490/e Ft működési bevételből 14.055/e Ft teljesült, Az elmaradás elsősorban a kollégiumi szálláshelyek kiadásából származó bevételek hiányának köszönhető, melyekből jelentős bevétel a II. félévben várható. Felhalmozási célra 4.300/e Ft-ot vettek át. További bevétel a szakképzési hozzájárulásból szintén a II. félévben esedékes. Az intézmény önkormányzati finanszírozása a 177.780/e Ft előirányzattal szemben 91.249/e Ft volt.  A bevételek összességében 48,05%-ban teljesülte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 személyi juttatások kiadásai 54,05%-os, a járulékok 51,78 %-os, a dologi kiadások 40,90%-os teljesítést mutatnak. Mivel a beruházási illetve a felújítási munkák zöme a nyári időszakban valósul meg, ezért a pénzügyi teljesítések majd csak a II. félévben jelentkeznek. Beruházási kiadásra az intézményben 104/e Ft-ot fordítottak..</w:t>
      </w:r>
    </w:p>
    <w:p>
      <w:pPr>
        <w:pStyle w:val="TNorml"/>
        <w:rPr/>
      </w:pPr>
      <w:r>
        <w:rPr>
          <w:sz w:val="24"/>
          <w:szCs w:val="24"/>
        </w:rPr>
        <w:t>A kiadások teljesítése összességében 48,01%-os teljesítést mutat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échenyi Zsigmond Szakközép és Szakiskol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bevételeket elemezve kitűnik, hogy az intézmény működési bevételeinek teljesítése 101,96 %-ot mutat az előirányzathoz viszonyítva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magas teljesítés elsősorban a szolgáltatásoknak /tanfolyamok, vizsgák/ köszönhető, míg a térítési díjaknál elmaradás mutatkozik, mivel egyre kevesebben veszik igénybe az étkezést, valamint közülük is egyre több a kedvezményesen étkezők száma. Felhalmozási és tőkejellegű bevételekből 175/e Ft realizálódott az I. félévben. Működési célú pénzeszközátvétel 20.819/e Ft, a felhalmozási célú pénzeszközátvétel 28.473/e Ft volt./, utóbbi vállalkozásoktól szakképzési hozzájárulásból származik. A felügyeleti szerv 190.842/e Ft finanszírozást adott az intézménynek (49,52%). 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személyi juttatásokra kifizetett összeg az éves előirányzat 55,96%-át teszi ki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rányos felhasználás tapasztalható a rendszeres személyi juttatásoknál (51,10%), azonban a nem rendszeres (66,50%) és a külső személyi juttatásoknál ( 75,90% )  túllépés mutatkozik. Ez abból ered, hogy a nem rendszeres személyi juttatásoknál szerepel a december hónapban kifizetett pedagógus minőségi pótlék, valamint a 2 %-os bérfedezet, melyek összege közel 8.000/e Ft. Jelentős kiadási többlet jelentkezett az oktatás, valamint a vizsgáztatás vonatkozásában. A munkaadókat terhelő járulékok 55,42%-ban teljesülte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dologi kiadások 64,04%-ban teljesültek az előirányzathoz viszonyítva. A készletbeszerzések teljesítése 50,1%, mely elsősorban az egyéb anyagbeszerzésekből adódik. A szolgáltatási kiadások teljesítése 64,3%. Ezen felül magas volt az épületeken, elöregedett gépeken végzett javítás költsége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Ellátottak juttatásaira tervezett 4.000/e Ft-ból az I .félévben 120/e Ft összegben történt kifizetés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intézmény 4.962/e Ft értékben hajtott végre beruházást, ami 18,88%-os teljesítést mutat. A fenti összegből csak kisebb gépeket, berendezéseket vásárolta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rcali Szakképző Iskol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 xml:space="preserve">A tervezett 4.500/e Ft működési bevételhez képest a teljesítés 5.384/e Ft.  A túlteljesítés oka, hogy a mezőgazdasági kiegészítő tevékenységből származó 2007. évi termés bevétele 2008. évben realizálódott, és a működési bevételek legnagyobb részét ez teszi ki. Ezen kívül itt szerepel még a tanterem és tornaterem bérbeadásából származó bevétel, kamatbevétel, és egyéb vizsgáztatási és tanfolyami díj. Felhalmozási célra 1.788/e Ft-ot vettek át, működési célú pénzeszközátvétel pedig 1.350/e Ft. További bevétel a szakképzési hozzájárulásból  a II. félévben esedékes Az intézmény önkormányzati finanszírozása a 154.971/e Ft előirányzattal szemben 75.456/e Ft volt.  A bevételek összességében 45,32%-ban teljesülte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személyi juttatások kiadásai 49,32%-os, a járulékok 48,48%-os, a dologi kiadások 56,94%-os teljesítést mutatnak. Beruházási kiadásra az intézményben 6.379/e Ft-ot fordítottak.</w:t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dologi kiadások időarányos túllépését az energia kiadások nem időarányos megjelenése okozza. A második félévre a gáz és villamos energia felhasználás kisebb része jut, így éves szinten az előirányzat betartása várható  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iadások teljesítése összességében 47,72%-os teljesítést muta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Noszlopy Gáspár Általános és Alapfokú Művészetoktatási Iskol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Cs w:val="24"/>
        </w:rPr>
      </w:pPr>
      <w:r>
        <w:rPr/>
        <w:t xml:space="preserve">Saját bevételeiket időarányosan 617/e Ft-tal túlteljesítették, ez elsősorban annak köszönhető, hogy a tanév első félévének művészeti térítési díja az év elején folyt csak be. Továbbá a tervezett 10.799/e Ft HEFOP működési célú pénzeszközből az első félévben mindössze 551/e Ft folyt be. Ez gyakorlatilag időarányosan 4.848/e Ft kiesést jelent, amihez hozzáadódik a be nem tervezett, de már elszámolt integrációs pályázat 4.427/e Ft-tal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felügyeleti szervtől kapott támogatás teljesülése 55,72%.</w:t>
      </w:r>
    </w:p>
    <w:p>
      <w:pPr>
        <w:pStyle w:val="TNorml"/>
        <w:rPr/>
      </w:pPr>
      <w:r>
        <w:rPr>
          <w:sz w:val="24"/>
          <w:szCs w:val="24"/>
        </w:rPr>
        <w:t>Bevételeik összességében 54,01%-on teljesültek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A személyi juttatásokra 104.527/e Ft-ot fordítottak, (53,00%) a munkaadói járulék teljesítési aránya pedig 51,69%. </w:t>
      </w:r>
    </w:p>
    <w:p>
      <w:pPr>
        <w:pStyle w:val="Normal"/>
        <w:rPr>
          <w:szCs w:val="24"/>
        </w:rPr>
      </w:pPr>
      <w:r>
        <w:rPr/>
        <w:t>A személyi juttatások túllépését az év eleji (be nem tervezhetett) béremelés indokolja. A dologi kiadások túlteljesítése abszolút értelemben 4.158/e Ft-ot jelent. A szintén be nem tervezhetett integrációs pályázatból a dologi kiadások között 2.682/e Ft jelent meg, továbbá közüzemi kiadások esetében összesen 1.031/e Ft túllépés történ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  <w:u w:val="single"/>
        </w:rPr>
        <w:t>Zeneiskola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z intézmény működési bevételeit 52,67%-ra teljesítette, míg az intézményfinanszírozás aránya  51,39%. Így a bevételi oldal összességében 51,46%-ra teljesül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emélyi juttatások 19.456/e Ft-tal, 52,08%-ra teljesültek. Ennek megfelelően a munkaadókat terhelő járulékoknál is időarányos felhasználás tapasztalható (50,68%).</w:t>
      </w:r>
    </w:p>
    <w:p>
      <w:pPr>
        <w:pStyle w:val="TNorml"/>
        <w:rPr/>
      </w:pPr>
      <w:r>
        <w:rPr>
          <w:sz w:val="24"/>
          <w:szCs w:val="24"/>
        </w:rPr>
        <w:t xml:space="preserve">A dologi kiadások arányszáma 56,42%, ami 378/e Ft-os túlteljesítést mutat. </w:t>
      </w:r>
    </w:p>
    <w:p>
      <w:pPr>
        <w:pStyle w:val="TNorml"/>
        <w:rPr/>
      </w:pPr>
      <w:r>
        <w:rPr>
          <w:sz w:val="24"/>
          <w:szCs w:val="24"/>
        </w:rPr>
        <w:t>A kiadások összességében 51,42%-ban teljesülte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emesvidi Tagiskol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z intézmény bevétele teljes egészében önkormányzati finanszírozásból származik, melynek összege 18.040/e Ft (46,26%)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emélyi juttatások 44,03%-ra, a járulékok 43,96%-ra teljesültek. A dologi kiadások teljesítési mutatója 50,59%. Ellátottak pénzbeli juttatásaira 683/e Ft-ot fordítottak.</w:t>
      </w:r>
    </w:p>
    <w:p>
      <w:pPr>
        <w:pStyle w:val="Normal"/>
        <w:rPr>
          <w:szCs w:val="24"/>
        </w:rPr>
      </w:pPr>
      <w:r>
        <w:rPr/>
        <w:t>Az ellátottak pénzbeli juttatásainál sajnos az előző év tankönyvszámlája is szerepel 671/e Ft-tal, mivel a számlát 2008. év elején küldték meg. Fejlesztési kiadásokat nem terveztek, egy fénymásoló beszerzése azonban szükségessé vált, mivel a korábban használt további javítása már nem volt lehetséges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összkiadások mutatója 51,42% vol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ikszáth Kálmán Utcai Általános Iskola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működési bevételek között 4.806/e Ft-ot realizáltak, melyek között szerepel a megrendezett  AMV bevétele is, ami 4.608/e Ft-ot tesz ki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z önkormányzati finanszírozás összege 93.377/e Ft, mely az előirányzat 50,54%-a. </w:t>
      </w:r>
    </w:p>
    <w:p>
      <w:pPr>
        <w:pStyle w:val="TNorml"/>
        <w:rPr/>
      </w:pPr>
      <w:r>
        <w:rPr>
          <w:sz w:val="24"/>
          <w:szCs w:val="24"/>
        </w:rPr>
        <w:t>A bevételek összességében 53,11%-on teljesülte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iadások teljesítése az általános iskolánál az előirányzathoz képest 53,11%-ot mutat. A személyi juttatások és a járulékok teljesítése 65.420/e Ft, illetve 20.993/e Ft, ami időarányos felhasználást jelent. A dologi kiadások 56,54%-kal teljesültek,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</w:rPr>
        <w:t>A személyi juttatások (a nem tervezett béremelést is figyelembe véve) időarányosan teljesültek. A dologi kiadások túllépésének mértéke 1.261/e Ft, amit indokol a nem tervezett AMV megrendezésénél felmerült 2.433/e Ft dologi kiadás</w:t>
      </w:r>
      <w:r>
        <w:rPr/>
        <w:t xml:space="preserve">. 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séges Gyógypedagógiai és Szolgáltató Központ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bevételek teljesítésének mutatószáma 52,34 %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űködési célra 14.357/e Ft  pályázati pénzt vettek át.</w:t>
      </w:r>
    </w:p>
    <w:p>
      <w:pPr>
        <w:pStyle w:val="Normal"/>
        <w:rPr/>
      </w:pPr>
      <w:r>
        <w:rPr/>
        <w:t>Az intézmény túlfinanszírozásának mértéke 4.085/e Ft. Fel nem használt pénzmaradványa 2.450/e Ft, valamint a be nem folyt előző évi HEFOP támogatása 2.948/e Ft. Ezen kívül a tervezett átvett pénzeszközök hiánya időarányosan 573/e Ft. Az említett tételek év végéig rendezésre kerülnek és meghaladják a túlfinanszírozás mértéké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/>
        <w:t>A személyi juttatások, munkaadói járulékok  időarányosan teljesültek (51,72%, illetve 49,03%) A dologi kiadások 703/e Ft túlteljesítést mutatnak. Az intézmény 680/e Ft esélyegyenlőségi támogatásban részesült, valamint további utófinanszírozásos pályázatokban vett részt.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Óvodai Központ</w:t>
      </w:r>
      <w:r>
        <w:rPr>
          <w:sz w:val="24"/>
          <w:szCs w:val="24"/>
        </w:rPr>
        <w:t xml:space="preserve">: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Intézményi működési bevételek 10.827/e Ft-ra, az előirányzathoz képest 60,67%-ban teljesülte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intézményi és alkalmazotti térítés 7.952/e Ft volt, a külsős, vendég étkezők térítésének összege 1.714/e Ft.</w:t>
      </w:r>
    </w:p>
    <w:p>
      <w:pPr>
        <w:pStyle w:val="TNorml"/>
        <w:rPr/>
      </w:pPr>
      <w:r>
        <w:rPr>
          <w:sz w:val="24"/>
          <w:szCs w:val="24"/>
        </w:rPr>
        <w:t>Az önkormányzati finanszírozás mértéke 50,97%. A bevételek összességében 51,70%-ra teljesülte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emélyi juttatások az előirányzathoz képest 51,78 %-ban teljesültek., amely időarányosan jónak mondható. A munkaadókat terhelő járulékok felhasználási aránya 51,01%, a dologi kiadásoké 50,58%. Az első félévben a működési kiadásokon kívül, a Park utcai óvodában cseréltek asztalokat, illetve székeket, kb. 370/e Ft értékben. A második félévben jelentkeznek a nyári karbantartások (festés, konyhai eszközök stb.) kiadásai. A tervezett felhalmozási kiadás – amely udvari játékok beszerzése – a II. félévben teljesül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  <w:u w:val="single"/>
        </w:rPr>
        <w:t>Nemesvidi Tagóvoda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A tagintézmény egyetlen bevételi forrása az önkormányzati finanszírozás, melynek mértéke 53,24%. Az összkiadások teljesítési aránya a módosított előirányzathoz viszonyítva 53,24%-os volt.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b/>
          <w:bCs/>
          <w:sz w:val="24"/>
          <w:szCs w:val="24"/>
          <w:u w:val="single"/>
        </w:rPr>
        <w:t>Kulturális ágazat: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 kulturális intézmények előirányzott bevételeik 55,45%-át teljesítették. Működési bevételük 6.231/e Ft, működési pénzeszközátvételük 17.719/e Ft. Az önkormányzati finanszírozás 48,63%-ban teljesült. Az intézményeknél összességében a működési bevételek teljesülése 50,41%.</w:t>
      </w:r>
      <w:r>
        <w:rPr>
          <w:i/>
          <w:sz w:val="24"/>
          <w:szCs w:val="24"/>
        </w:rPr>
        <w:t xml:space="preserve">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lőirányzott kiadások 51,26%-ban teljesültek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személyi juttatások (51,45%) és munkaadókat terhelő járulékok (50,96%) teljesítése időarányosnak tekinthető.</w:t>
      </w:r>
    </w:p>
    <w:p>
      <w:pPr>
        <w:pStyle w:val="TNorml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dologi kiadások esetében 46,91%-os teljesítés tapasztalható. Beruházási kiadás a Kulturális Központnál merült fel 1.179/e Ft összegben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Könyvtár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önyvtár pénzügyi gazdálkodása az elvártak szerint alakult. A 8.926/e Ft ( 43,54 % ) önkormányzati támogatás mellé 979/e Ft működési bevételt sikerült realizálni. A bevételek között szerepel 7.500/e Ft működési célú pénzeszközátvétel.</w:t>
      </w:r>
    </w:p>
    <w:p>
      <w:pPr>
        <w:pStyle w:val="TNorml"/>
        <w:rPr/>
      </w:pPr>
      <w:r>
        <w:rPr>
          <w:sz w:val="24"/>
          <w:szCs w:val="24"/>
        </w:rPr>
        <w:t xml:space="preserve">A bevételek teljesítése 46,17%-ot muta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kiadások közül a személyi juttatások 50,60%, a járulékok 51,57%, a dologi kiadások 38,01%-ban teljesültek. A bevételek, kiadások teljesülése, valamint szerkezetük alapján az éves előirányzat betartása várható az intézményben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Múzeum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Az összbevételek 7.355/e Ft-tal, 45,70 %-ra teljesültek Az önkormányzati finanszírozás teljesítése 45,68%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kiadások teljesítése 7.355/e Ft, mely 45,70%-nak felel meg. A személyi juttatások 50,49%-ra, a járulékok 51,23%-ra, míg a dologi kiadások 31,82%-ra teljesültek.</w:t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dologi kiadások a tervezettnél időarányosan alacsonyabbak, a főbb kiadások a II. félévben várhatók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Kulturális Központ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bevételek a 41.750/e Ft előirányzattal szemben 27.463/e Ft-ra teljesültek, ami 65,78%-os felhasználást jelent. Ezen belül a működési bevétel 1.813/e Ft-ra teljesült, a működési célú pénzeszköz átvétel pedig 5933/e Ft. Az önkormányzati finanszírozás teljesülése 66,01%, ami részben azzal is magyarázható, hogy a HEFOP pályázati leszámolások még nem fejeződtek be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Kiadási oldalon a teljesítés az előirányzat 56,91%-a, ami 23.762/e Ft-ot jelent. Ennek magyarázata egyrészt az, hogy az érdekeltségnövelő pályázat, illetve önrészre elszámolható teljesítés 1.945/e Ft összegének pót-előirányzatosítására  a II. félévben kerül sor.  A személyi juttatások teljesítése 52,86%, munkaadót terhelő járulékoké 51,26%, a dologi kiadásoké 50,90% volt. Beruházásra 1.179/e Ft –ot fordította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Televízió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bevételek teljesítése 58,25%. Ebből a működési bevételek 59,45%-ban, 3.436/e Ft-ra teljesültek Intézményi finanszírozást mindössze 19,86%-os mértékben vettek igénybe.. Felhalmozási célú támogatás előlege 5.437/e Ft, mely a második félévben megvalósuló 12.172/e Ft értékű beruházás, tárgyi eszköz forrása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kiadások teljesítése 14.394/e Ft, ezen belül a dologi kiadások teljesítési arányszáma 58,81%, míg a személyi juttatások és járulékok mutató száma 51,54%, illetve 49,60%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iadások így összességében az előirányzat 53,42%-át teszik ki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zociális ágazat:</w:t>
      </w:r>
    </w:p>
    <w:p>
      <w:pPr>
        <w:pStyle w:val="TNorm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z intézményi működési bevételek teljesítése 74,68 %. Működési célú pénzeszköz átvétel 766.610/e Ft, mely az előirányzat 50,31%-nak felel meg. Felhalmozási és tőkejellegű bevétel 1.071/e Ft. Az önkormányzati támogatás a 140.867/e Ft előirányzattal szemben 104.948/e Ft (74,50%) teljesítést muta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bevételek összességében 54,40%-ra teljesülte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ociális ágazat kiadásai összességében 52,91%-ra teljesülte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emélyi juttatások és a járulékok 55,20%-os, illetve 55,15%-os felhasználást mutatnak. </w:t>
      </w:r>
    </w:p>
    <w:p>
      <w:pPr>
        <w:pStyle w:val="TNorml"/>
        <w:rPr/>
      </w:pPr>
      <w:r>
        <w:rPr>
          <w:sz w:val="24"/>
          <w:szCs w:val="24"/>
        </w:rPr>
        <w:t xml:space="preserve">A dologi kiadások 49,46%-ban teljesültek. A beruházási kiadás 13.617/e Ft, felújítások összege 763/e Ft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Kórház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 működési bevételek teljesülése 79.544/e Ft, mely az előirányzat 81,58%-a. A többletteljesítést befolyásoló tényezők a tervezés időszakában nem voltak ismertek. Ilyen például a vizitdíj és a napidíj megszüntetésével kapcsolatos elszámolás eredményeként keletkezett 6.270/e Ft, mely az átfutó bevételből került elszámolásra saját bevételként. Ugyancsak többletbevételt eredményezett a takarítás vállalkozásba adásából származó teljesítési és jóteljesítési biztosíték 15.000/e Ft összegben. Ezen összegek csak teljesítésként jelentkeznek, előirányzatosításukra a II. félévben kerül sor. Az intézményi ellátási díjak túlteljesítése nem jelentős, 9%-kal haladja meg az időarányos mértéket. A működési célú pénzeszköz átvétel 714.662/e Ft, mely az OEP finanszírozásból származik, az előirányzat 50,33%-a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Önkormányzati finanszírozásként 46.221/e Ft jutott az intézményhez, melyből 26.221/e Ft a 13. havi illetmény fedezetét biztosította, mely összeg előirányzatként nem szerepel az intézmény költségvetésében, lebontására a II. félévben kerül sor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 bevételek teljesítettsége összességében 55,38%.</w:t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A kiadások teljesítése összességében 53,51%-ot mutat.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 személyi juttatások 56,45%-kal, a járulékok 56,46%-kal teljesültek. Dologi kiadásokra 290.460/e Ft-ot fizettek ki, ami 49,24%-os aránynak fele meg. A folyamatos működéshez szükséges készletbeszerzéseknél megtakarítás keletkezett az I. félévben. A szolgáltatásokra előirányzott összeg felhasználása a tervezettek szerint alakult, minimális megtakarítás itt is keletkezett. Felhalmozásra eredeti előirányzatként 20.000/e Ft volt tervezve, ebből 13.413/e Ft összeg teljesült. Az összeg felhasználása: lízingelt eszközök bérletei, maradványérték kifizetés, konyhai eszköz vásárlása, informatikai eszköz beszerzés.</w:t>
      </w:r>
      <w:r>
        <w:rPr>
          <w:i/>
          <w:iCs/>
          <w:sz w:val="24"/>
          <w:szCs w:val="24"/>
        </w:rPr>
        <w:t xml:space="preserve"> 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 2007 június 30-án lejárt fizetési határidejű szállítói tartozás állomány 27.823/e Ft, július hónapban ezek rendezése folyamatosan történik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Lejárt fizetési határidejű vevő követelések összege 4.087/e Ft, melyből 2.567/e Ft külföldi betegellátásból származik, behajtásukra a szükséges intézkedéseket megtették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ociális és Egészségügyi Szolgáltató Központ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 xml:space="preserve">Az intézmény működési bevétele 15.427/e Ft, ami az előirányzat 51,98 %-a. Működési célú pénzeszköz átvétel 51.948/e Ft, mely az előirányzat 50,00%-nak felel meg. Az önkormányzati támogatás a 120.867/e Ft előirányzattal szemben 58.727/e Ft (48,59%) teljesítést muta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bevételek összességében 48,58%-ra teljesülte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emélyi juttatások és a járulékok 48,62%-os, illetve 47,82%-os felhasználást mutatnak. </w:t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 dologi kiadások 50,98%-ban teljesültek. A beruházási kiadás 204/e Ft.</w:t>
      </w:r>
      <w:r>
        <w:rPr>
          <w:i/>
          <w:sz w:val="24"/>
          <w:szCs w:val="24"/>
        </w:rPr>
        <w:t xml:space="preserve">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iadások így összességében az előirányzat 49,38%-át teszik ki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gyéb ágazatok:</w:t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tabs>
          <w:tab w:val="clear" w:pos="708"/>
          <w:tab w:val="left" w:pos="211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Tűzoltóság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z intézményi működési bevételek előirányzata 1.302/e Ft volt, a teljesítése 6.404/e Ft. </w:t>
      </w:r>
    </w:p>
    <w:p>
      <w:pPr>
        <w:pStyle w:val="Normal"/>
        <w:rPr/>
      </w:pPr>
      <w:r>
        <w:rPr/>
        <w:t xml:space="preserve"> </w:t>
      </w:r>
      <w:r>
        <w:rPr/>
        <w:t>A jelentős többletbevétel elsősorban a biztosító totálkáros baleset miatti kártérítéséből származik.</w:t>
      </w:r>
    </w:p>
    <w:p>
      <w:pPr>
        <w:pStyle w:val="Normal"/>
        <w:rPr/>
      </w:pPr>
      <w:r>
        <w:rPr/>
        <w:t>A bevételi előirányzatok részleteit tekintve bevételi többletként jelentkezik a tűzvédelmi bírság 414/e Ft összege, valamint a karambolos műszaki mentőszer roncsértékből származó 450/e Ft összegű bevétele.  Az alaptevékenység körében végzett szolgáltatás 92 %-ban teljesül.</w:t>
      </w:r>
    </w:p>
    <w:p>
      <w:pPr>
        <w:pStyle w:val="Normal"/>
        <w:rPr/>
      </w:pPr>
      <w:r>
        <w:rPr/>
        <w:t xml:space="preserve">A költségvetési támogatás igénybevétele 48,54 %-os, mely  megfelel a 2008.évi  költségvetés végrehajtásával kapcsolatos előírásoknak. </w:t>
      </w:r>
    </w:p>
    <w:p>
      <w:pPr>
        <w:pStyle w:val="Normal"/>
        <w:rPr/>
      </w:pPr>
      <w:r>
        <w:rPr/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emélyi juttatások és a járulékok 50,19%-os, illetve 49,94%-os felhasználást mutatnak. </w:t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 dologi kiadások 40,02%-ban teljesültek. A beruházási kiadás 456/e Ft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Az illetmények tervezése során az 5 % bérfejlesztés fedezetét biztosító támogatás az önkormányzat költségvetésében került megtervezésre, amely a későbbiekben kerül lebontásra. </w:t>
      </w:r>
    </w:p>
    <w:p>
      <w:pPr>
        <w:pStyle w:val="Normal"/>
        <w:rPr/>
      </w:pPr>
      <w:r>
        <w:rPr/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AMESZ Szervezet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Bevételeik 2008. első félévben 54,08%-ban, 99.259/e Ft-ra teljesültek. A működési bevételek teljesülése 22.813/e Ft, ez az előirányzat 52,28%-a. Működési célú pénzeszközátvétel összege 3.420/e Ft (22,58). Az önkormányzati finanszírozás összege 73.026/e Ft (59,22%) volt. </w:t>
      </w:r>
    </w:p>
    <w:p>
      <w:pPr>
        <w:pStyle w:val="TNorml"/>
        <w:rPr/>
      </w:pPr>
      <w:r>
        <w:rPr>
          <w:sz w:val="24"/>
          <w:szCs w:val="24"/>
        </w:rPr>
        <w:t xml:space="preserve">A túlfinanszírozás legfőbb oka a 2008. I. félévében jelentkező lengyeltóti Kastély fűtése, a hegyi utak karbantartása, a közcélú többletfoglalkoztatás, valamint az 5% béremelés, melynek megtervezésére intézményi szinten nem kerülhetett sor, az előirányzat lebontása a II. félévben esedékes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iadások teljesítése 53,48%-os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zemélyi juttatások 31.970/e Ft-ra 49,69%-ban teljesültek. A járulékok teljesítése 10.281/e Ft (49,28%).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dologi kiadások teljesítése 59,70%-os arányt mutat. Ennek egyik magyarázata, hogy az I. félévben jelentkeztek olyan, előre nem tervezett feladatok, mint például a hegyi utak karbantartása, ami közel 1.000/e Ft kiadástöbbletet okozott.  Az egész évre tervezett, de az I. félévet terhelő kiadások a II. félévben kompenzálódna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Beruházási kiadásaikat 22,94%-kal teljesítették, működéshez szükséges gépeket vásároltak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rcali Városi Fürdő és Szabadidő Központ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z intézmény neve 2008. 06. 12-i hatállyal megváltozott, korábbi megnevezése Marcali Városi Gyógyfürdő és Szabadidőközpont. </w:t>
      </w:r>
    </w:p>
    <w:p>
      <w:pPr>
        <w:pStyle w:val="TNorml"/>
        <w:rPr/>
      </w:pPr>
      <w:r>
        <w:rPr>
          <w:sz w:val="24"/>
          <w:szCs w:val="24"/>
        </w:rPr>
        <w:t xml:space="preserve">Az intézmény működési bevétele 5.370/e Ft, ami az előirányzat 17,50 %-a. Működési célú pénzeszköz átvétel 776/e Ft, (közhasznú támogatás) a mely az előirányzat 37,24%-nak felel meg. Az önkormányzati támogatás a 30.000/e Ft előirányzattal szemben 12.454/e Ft (41,51%) teljesítést mutat. </w:t>
      </w:r>
    </w:p>
    <w:p>
      <w:pPr>
        <w:pStyle w:val="TNorml"/>
        <w:rPr/>
      </w:pPr>
      <w:r>
        <w:rPr>
          <w:sz w:val="24"/>
          <w:szCs w:val="24"/>
        </w:rPr>
        <w:t>A bevételek összességében 27,33%-ra teljesülte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Az intézmény 2008. évben május 17-én kezdte meg működését, ezért a beszámolási időszakban  ( június 30-ig) a gazdálkodási adatokból éves szintre következtetést levonni nehéz.. Az időjárás május hónapban még nem volt kedvező, emiatt az összes belépésszám 692 fő, júniusban viszont jobb volt az előző évinél, emiatt a látogatói létszám is e szerint alakult, 7.282 fő volt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 belépőjegyek és bérletek árusítása 2008. május17-én kezdődött. A beléptető-rendszer adatai alapján a fürdő látogatóinak száma a fent említett időszakban 7.974 fő volt, ( tavaly 7.214 fő volt). Az egy főre jutó átlag bevétel így 453 Ft, ez több az előző évinél. 2008-ban már a nyitás után jelentős számú bérletet értékesítettünk, e miatt magasabb az egy főre jutó bevétel a korábbi évekénél.</w:t>
      </w:r>
    </w:p>
    <w:p>
      <w:pPr>
        <w:pStyle w:val="Normal"/>
        <w:rPr/>
      </w:pPr>
      <w:r>
        <w:rPr/>
        <w:t xml:space="preserve">Az intézmény működésében - ahogy az ezt megelőző években is – most is sok a műszaki probléma, mivel a garanciális időszak véget ért, ez jóval több költséget jelent és nagy terhet ró a technikai személyzetre is. Az új vezetői döntések következtében most magasabbak a vízhőfokok és más a vízkezelés technikája is, ez a kiadási oldalon valószínűleg jelentős eltérést eredményez majd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z intézmény fő bevételi forrása az alaptevékenység keretében végzett szolgáltatás ( fürdő- és strandszolgáltatás) ellenértéke, melyből összesen 3.012/e Ft nettó bevételük keletkezet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emélyi juttatások és a járulékok 26,95%-os, illetve 28,60%-os felhasználást mutatnak. </w:t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 dologi kiadások 27,57%-ban teljesültek. A beruházási kiadás 148/e Ft.</w:t>
      </w:r>
      <w:r>
        <w:rPr>
          <w:i/>
          <w:sz w:val="24"/>
          <w:szCs w:val="24"/>
        </w:rPr>
        <w:t xml:space="preserve">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iadások így összességében az előirányzat 21,11%-át teszik ki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Személyi juttatások tekintetében az intézmény 5.258/e Ft kifizetését teljesítette, ez az egész évre tervezettnek 26,95 %-a. Ennek oka, hogy az intézmény vezetője az első félévben nem lett kinevezve, így az ő bére nem jelenik meg a bérköltségek között, valamint a közhasznú, közcélú foglalkoztatás megkezdése is későbbre tolódott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Ezen kifizetések járulék vonzata a 2008. I. félévében 1.637/e Ft volt, ez az egész évre tervezettnek 28,60 %-a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A dologi kiadások közül készletbeszerzésre 1.707/e Ft-ot fordítottak, a tervezett 3.550/e Ft-tal szemben. Előirányzat túllépés egyik előirányzatnál sem mutatkozik.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Szolgáltatásokra összesen 4.475/e Ft-ot költöttek, ebből a legjelentősebb  összegek az áramdíj, vízdíj és a biztonsági szolgáltatás ellenértéke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Így mindösszesen 8.687/e Ft dologi kiadásuk volt, ez a tervezettnek  27,57%-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Felhalmozási kiadásuk eredeti előirányzata 11.320/e Ft, ebből az első félévben 148/e Ft realizálódot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iadások így összességében az előirányzat 23,11%-át teszik 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i w:val="false"/>
          <w:i w:val="false"/>
          <w:u w:val="single"/>
        </w:rPr>
      </w:pPr>
      <w:r>
        <w:rPr>
          <w:i w:val="false"/>
          <w:u w:val="single"/>
        </w:rPr>
        <w:t>Dél-Balaton Szennyvízkezelési Társulá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Az intézmény bevételi előirányzata 10,06%-kal teljesült. Felhalmozási célú pénzeszközátadás címén 4.020/e Ft-ot vettek át, működési bevételük 5.000/e 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iadások összesen 4.461/e Ft-tal 4,98%-on teljesültek. Ezen belül személyi juttatásokra 2.547/e Ft-ot, munkaadói járulékokra 576/e Ft-ot, dologi kiadásokra 272/e Ft-ot költöttek Ezen kívül 1.066/e Ft értékű beruházás valósult meg. </w:t>
      </w:r>
    </w:p>
    <w:p>
      <w:pPr>
        <w:pStyle w:val="Normal"/>
        <w:rPr/>
      </w:pPr>
      <w:r>
        <w:rPr/>
        <w:t>Elkészült a projekt Részletes megvalósíthatósági tanulmánya és költség-haszon elemzése, a Részletes Pénzügyi Gazdasági elemzés az opció analízishez, valamint az RMT opció-analíziséhez szükséges műszaki dokumentáció. A felsorolt dokumentumok véleményezési szakasza elkezdődött.</w:t>
      </w:r>
    </w:p>
    <w:p>
      <w:pPr>
        <w:pStyle w:val="Heading8"/>
        <w:rPr>
          <w:i w:val="false"/>
          <w:i w:val="false"/>
          <w:u w:val="single"/>
        </w:rPr>
      </w:pPr>
      <w:r>
        <w:rPr>
          <w:i w:val="false"/>
          <w:u w:val="single"/>
        </w:rPr>
        <w:t>Igazgatási jellegű kiadások /Polgármesteri Hivatal/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A személyi jellegű kiadás 133.786/e Ft, az előirányzat 45,26%. A munkaadót terhelő járulék 39.065/e Ft, ami 45.88%-ban,  dologi jellegű kiadás 314.087/e Ft, mely 52,08%-ban teljesült az előirányzathoz képest.</w:t>
      </w:r>
    </w:p>
    <w:p>
      <w:pPr>
        <w:pStyle w:val="Normal"/>
        <w:rPr/>
      </w:pPr>
      <w:r>
        <w:rPr>
          <w:iCs/>
          <w:szCs w:val="24"/>
        </w:rPr>
        <w:t xml:space="preserve">A dologi kiadásokon belül a főbb kiadás nemek összességében az időarányos teljesítéstől elmaradnak, ez alól kivétel a könyv beszerzés, irodaszer, nyomtatványbeszerzés, kis értékű tárgyi eszköz beszerzés, a közüzemi díjak, karbantartás, kisjavítás kiadásai, szellemi tevékenység végzésére kifizetett összegek. A dologi kiadás előirányzatán belül megtervezett pályázati összegek felhasználása folyamatosan történik, az előirányzat lebontására a II. félévben kerül sor. </w:t>
      </w:r>
    </w:p>
    <w:p>
      <w:pPr>
        <w:pStyle w:val="Normal"/>
        <w:rPr/>
      </w:pPr>
      <w:r>
        <w:rPr>
          <w:iCs/>
          <w:szCs w:val="24"/>
        </w:rPr>
        <w:t>A</w:t>
      </w:r>
      <w:r>
        <w:rPr/>
        <w:t xml:space="preserve"> működési célú pénzeszköz átadás teljesítése 28.191/e Ft, melyből legnagyobb volument a sportegyesületek számára átadott összeg jelenti, ami 22.287/e Ft. A pénzeszközátadások részletezését a 3. sz. melléklet mutatja. A városrész önkormányzatok a részükre megállapított keretösszegeket folyamatosan használják fel, az előirányzat rendezése a II. félévben fog megtörténni.</w:t>
      </w:r>
    </w:p>
    <w:p>
      <w:pPr>
        <w:pStyle w:val="Normal"/>
        <w:rPr/>
      </w:pPr>
      <w:r>
        <w:rPr>
          <w:iCs/>
        </w:rPr>
        <w:t>Társadalmi és Szociálpolitikai juttatások 55.791/e Ft-ra teljesültek, ez 44,71 %-os teljesítés.</w:t>
      </w:r>
      <w:r>
        <w:rPr>
          <w:bCs/>
        </w:rPr>
        <w:t xml:space="preserve"> </w:t>
      </w:r>
      <w:r>
        <w:rPr>
          <w:bCs/>
          <w:iCs/>
        </w:rPr>
        <w:t>A juttatások felhasználására az előirányzatoknak megfelelően került sor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  <w:color w:val="FF0000"/>
        </w:rPr>
      </w:pPr>
      <w:r>
        <w:rPr>
          <w:bCs/>
          <w:iCs/>
        </w:rPr>
        <w:t xml:space="preserve">Fejlesztési célú pénzeszközátadásra 14.074/e Ft értékben került sor. </w:t>
      </w:r>
    </w:p>
    <w:p>
      <w:pPr>
        <w:pStyle w:val="Normal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rPr/>
      </w:pPr>
      <w:r>
        <w:rPr>
          <w:bCs/>
          <w:iCs/>
        </w:rPr>
        <w:t>Városfejlesztési, felújítási feladatokra 44.559/e Ft-ot fordított a Hivatal.</w:t>
      </w:r>
    </w:p>
    <w:p>
      <w:pPr>
        <w:pStyle w:val="Normal"/>
        <w:rPr>
          <w:bCs/>
          <w:iCs/>
        </w:rPr>
      </w:pPr>
      <w:r>
        <w:rPr>
          <w:bCs/>
          <w:iCs/>
        </w:rPr>
        <w:t>A felhalmozási kiadások tételei a 4. és 5. sz. mellékletben találhatók.</w:t>
      </w:r>
      <w:r>
        <w:rPr>
          <w:bCs/>
          <w:i/>
          <w:iCs/>
        </w:rPr>
        <w:t xml:space="preserve"> </w:t>
      </w:r>
      <w:r>
        <w:rPr>
          <w:bCs/>
          <w:iCs/>
        </w:rPr>
        <w:t>A felújítási kiadások pénzügyi teljesítése az I. félévben az előirányzat 1,42%-át tették ki, míg a beruházási kiadások esetében ez a mutató 1,51%.</w:t>
      </w:r>
      <w:r>
        <w:rPr>
          <w:bCs/>
          <w:i/>
          <w:iCs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ali Városi Önkormányzat 2008. I. fél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ízügyi ágazati kiadásainak ismertetése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Marcali Város területének bel- és csapadékvíz elvezetés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témában pályázatot nyújtottunk be a Dél-Dunántúli Regionális Operatív Programhoz. A pályázat benyújtásához szükséges tervek elkészültek, az előkészítési munkákra vonatkozó számla teljesítése megtörtén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Gyóta ivóvízvezeték építés</w:t>
      </w:r>
    </w:p>
    <w:p>
      <w:pPr>
        <w:pStyle w:val="Normal"/>
        <w:rPr/>
      </w:pPr>
      <w:r>
        <w:rPr>
          <w:szCs w:val="24"/>
        </w:rPr>
        <w:t>A kivitelezést a DRV koncessziós díja terhére saját lebonyolításban vég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3. Vízhálózat felújítás DRV</w:t>
      </w:r>
    </w:p>
    <w:p>
      <w:pPr>
        <w:pStyle w:val="Normal"/>
        <w:rPr/>
      </w:pPr>
      <w:r>
        <w:rPr>
          <w:szCs w:val="24"/>
        </w:rPr>
        <w:t>A kivitelezést a DRV koncessziós díja terhére saját lebonyolításban vég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Szennyvízbekötés kiépítés</w:t>
      </w:r>
    </w:p>
    <w:p>
      <w:pPr>
        <w:pStyle w:val="Normal"/>
        <w:rPr>
          <w:szCs w:val="24"/>
        </w:rPr>
      </w:pPr>
      <w:r>
        <w:rPr>
          <w:szCs w:val="24"/>
        </w:rPr>
        <w:t>10 db szennyvízbekötés kiépítése megtörtént, a vállalkozói számla teljesítésre kerü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5. Nagypincei út szennyvízhálózat</w:t>
      </w:r>
    </w:p>
    <w:p>
      <w:pPr>
        <w:pStyle w:val="Normal"/>
        <w:rPr>
          <w:szCs w:val="24"/>
        </w:rPr>
      </w:pPr>
      <w:r>
        <w:rPr>
          <w:szCs w:val="24"/>
        </w:rPr>
        <w:t>A szennyvízhálózat terve elkészült, a pénzügyi teljesítés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ali Városi Önkormányzat 2008. I. fél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Normal"/>
        <w:jc w:val="center"/>
        <w:rPr/>
      </w:pPr>
      <w:r>
        <w:rPr>
          <w:sz w:val="28"/>
          <w:szCs w:val="28"/>
        </w:rPr>
        <w:t>Közlekedési ágazati kiadásainak ismertetése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Marcali-Boronka kerékpárút építése</w:t>
      </w:r>
    </w:p>
    <w:p>
      <w:pPr>
        <w:pStyle w:val="Normal"/>
        <w:rPr>
          <w:szCs w:val="24"/>
        </w:rPr>
      </w:pPr>
      <w:r>
        <w:rPr>
          <w:szCs w:val="24"/>
        </w:rPr>
        <w:t>A kerékpárút építése a Dél-Dunántúli Regionális Operatív Program pályázati támogatásával valósul meg, a beruházás megkezdődött. Az előkészítési munkákra vonatkozó számla teljesítése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68-as út Szigetvári-Széchenyi utcák lámpás csomópont kiépítése, Kossuth-Rákóczi utcák kereszteződésének szélesítése</w:t>
      </w:r>
    </w:p>
    <w:p>
      <w:pPr>
        <w:pStyle w:val="Normal"/>
        <w:rPr>
          <w:szCs w:val="24"/>
        </w:rPr>
      </w:pPr>
      <w:r>
        <w:rPr>
          <w:szCs w:val="24"/>
        </w:rPr>
        <w:t>A témában sikeres pályázatot nyújtottunk be a Dél-Dunántúli Regionális Operatív Programhoz, a közbeszerzési eljárás folyamatban van. A pályázathoz szükséges előkészítésre vonatkozó számlák kifizetésre kerülte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Dózsa György u. 13. parkoló építés</w:t>
      </w:r>
    </w:p>
    <w:p>
      <w:pPr>
        <w:pStyle w:val="Normal"/>
        <w:rPr>
          <w:szCs w:val="24"/>
        </w:rPr>
      </w:pPr>
      <w:r>
        <w:rPr>
          <w:szCs w:val="24"/>
        </w:rPr>
        <w:t>A közbeszerzési eljárás folyamatban van, a beruházás várhatóan 2008. év végére készül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Piac és Hársfa utca nyugati oldal járda tervezése és építése</w:t>
      </w:r>
    </w:p>
    <w:p>
      <w:pPr>
        <w:pStyle w:val="Normal"/>
        <w:rPr>
          <w:szCs w:val="24"/>
        </w:rPr>
      </w:pPr>
      <w:r>
        <w:rPr>
          <w:szCs w:val="24"/>
        </w:rPr>
        <w:t>A közbeszerzési eljárás folyamatban van, a beruházás várhatóan 2008. év végére készül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. Fürdő parkoló építés</w:t>
      </w:r>
    </w:p>
    <w:p>
      <w:pPr>
        <w:pStyle w:val="Normal"/>
        <w:rPr>
          <w:szCs w:val="24"/>
        </w:rPr>
      </w:pPr>
      <w:r>
        <w:rPr>
          <w:szCs w:val="24"/>
        </w:rPr>
        <w:t>A fürdő melletti parkoló építése befejeződött, a forgalomba helyezés megtörtént.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Marcali Városi Önkormányzat 2008. I. fél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ergia ellátás ágazati kiadásainak ismertetése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A 4. számú mellékletben szereplő energiaellátás részesedés átruházás előirányzatával szemben a tényleges teljesítések az 1. számú melléklet Pénzügyi befektetések kiadásai soron szerepelnek, 9.483/e Ft összeggel. A XI. ütemben felsoroltak közül elkészült a Kisgombai utca hálózatbővítése, Boronka díszvilágítás építése, valamint a Tavasz utca közvilágítás fejlesztése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ali Városi Önkormányzat 2008. I. fél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ociális és humán szolgáltatás, igazgatás kiadásainak ismertetése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Járóbeteg-ellátó központ építése</w:t>
      </w:r>
    </w:p>
    <w:p>
      <w:pPr>
        <w:pStyle w:val="Normal"/>
        <w:rPr>
          <w:szCs w:val="24"/>
        </w:rPr>
      </w:pPr>
      <w:r>
        <w:rPr>
          <w:szCs w:val="24"/>
        </w:rPr>
        <w:t>A járóbeteg központ építéséhez szükséges tervek elkészültek. A pályázati kiírás módosítása miatt a 2007-2008-as időszakban nem tudtunk pályázatot benyújtani. Várhatóan a 2009-2010. évi időszakban újabb pályázati kiírás jelenik meg járóbeteg szakellátó központok fejlesztésére, amire pályázatot kívánunk benyújtan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Marcali Gyógyfürdő és Szabadidőközpont szolgáltatási színvonalának fejlesztése, új 200 m2-es gyógymedence építése</w:t>
      </w:r>
    </w:p>
    <w:p>
      <w:pPr>
        <w:pStyle w:val="Normal"/>
        <w:rPr>
          <w:szCs w:val="24"/>
        </w:rPr>
      </w:pPr>
      <w:r>
        <w:rPr>
          <w:szCs w:val="24"/>
        </w:rPr>
        <w:t>Új gyógyvizes medence építésére pályázatot nyújtottunk be a Dél-Dunántúli Regionális Operatív Programhoz. A pályázathoz szükséges előkészítési munkákra vonatkozó számlák teljesítése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3. Marcali Városi Helytörténeti Múzeum épületének felújítása, emeletráépítés és Galéria kialakítása</w:t>
      </w:r>
    </w:p>
    <w:p>
      <w:pPr>
        <w:pStyle w:val="Normal"/>
        <w:rPr>
          <w:szCs w:val="24"/>
        </w:rPr>
      </w:pPr>
      <w:r>
        <w:rPr>
          <w:szCs w:val="24"/>
        </w:rPr>
        <w:t>Az EKF 2010 programhoz kapcsolódóan pályázatot nyújtottunk be a Helytörténeti Múzeum épületének bővítése témában a Dél-Dunántúli Regionális Operatív Programhoz. A pályázatot befogadták, a szakmai értékelés folyamatban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Új városközpont építése</w:t>
      </w:r>
    </w:p>
    <w:p>
      <w:pPr>
        <w:pStyle w:val="Normal"/>
        <w:rPr>
          <w:szCs w:val="24"/>
        </w:rPr>
      </w:pPr>
      <w:r>
        <w:rPr>
          <w:szCs w:val="24"/>
        </w:rPr>
        <w:t>Marcali városközpont funkcióbővítő fejlesztése témában pályázatot nyújtottunk be a Dél-Dunántúli Regionális Operatív Programhoz. A pályázatot befogadták, a szakmai értékelés folyamatban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. Leromlott városi területek közösségi célú integrált rehabilitációja – Gombai városrész</w:t>
      </w:r>
    </w:p>
    <w:p>
      <w:pPr>
        <w:pStyle w:val="Normal"/>
        <w:rPr>
          <w:szCs w:val="24"/>
        </w:rPr>
      </w:pPr>
      <w:r>
        <w:rPr>
          <w:szCs w:val="24"/>
        </w:rPr>
        <w:t>Marcali Táncsics utca végének rehabilitációja témában pályázatot nyújtottunk be a Dél-Dunántúli Regionális Operatív Programhoz. A pályázatot elutasítottá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. Marcali, Nagyatád, Barcs, Kadarkút kistérségek összefogásával TISZK létrehozása</w:t>
      </w:r>
    </w:p>
    <w:p>
      <w:pPr>
        <w:pStyle w:val="Normal"/>
        <w:rPr>
          <w:szCs w:val="24"/>
        </w:rPr>
      </w:pPr>
      <w:r>
        <w:rPr>
          <w:szCs w:val="24"/>
        </w:rPr>
        <w:t>A TISZK megalakulása folyamatban van. Pályázati lehetőség 2009-ben várhat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7. Erdei Iskola Fejlesztés a Széchenyi Zsigmond Szakközép és Szakiskolában</w:t>
      </w:r>
    </w:p>
    <w:p>
      <w:pPr>
        <w:pStyle w:val="Normal"/>
        <w:rPr>
          <w:szCs w:val="24"/>
        </w:rPr>
      </w:pPr>
      <w:r>
        <w:rPr>
          <w:szCs w:val="24"/>
        </w:rPr>
        <w:t>Az iskola a pályázati kiírás feltételeinek nem felelt meg, ezért pályázatot nem tudtunk benyújta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 EU-s projektek előkészítése</w:t>
      </w:r>
    </w:p>
    <w:p>
      <w:pPr>
        <w:pStyle w:val="Normal"/>
        <w:rPr>
          <w:szCs w:val="24"/>
        </w:rPr>
      </w:pPr>
      <w:r>
        <w:rPr>
          <w:szCs w:val="24"/>
        </w:rPr>
        <w:t>Az EU-s projektek benyújtásához szükséges előkészítési munkákra elkülönít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9. Béke utcai orvosi rendelő komplex akadálymentesítése</w:t>
      </w:r>
    </w:p>
    <w:p>
      <w:pPr>
        <w:pStyle w:val="Normal"/>
        <w:rPr>
          <w:szCs w:val="24"/>
        </w:rPr>
      </w:pPr>
      <w:r>
        <w:rPr>
          <w:szCs w:val="24"/>
        </w:rPr>
        <w:t>A Dél-Dunántúli Regionális Operatív Program pályázatán támogatást nyertünk a az orvosi rendelő akadálymentesítésére. A közbeszerzési eljárás folyamatban van. A beruházás várhatóan 2008. decemberében fejeződik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0. Magasból mentő gépjármű beszerzése</w:t>
      </w:r>
    </w:p>
    <w:p>
      <w:pPr>
        <w:pStyle w:val="Normal"/>
        <w:rPr>
          <w:szCs w:val="24"/>
        </w:rPr>
      </w:pPr>
      <w:r>
        <w:rPr>
          <w:szCs w:val="24"/>
        </w:rPr>
        <w:t>A gépjármű pályázat útján került beszerzésre, a teljesítés soron a 18.500/e Ft összeg a pályázathoz szükséges önrészt foglalja magába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1. Nagyértékű tűzoltási és műszaki mentési szakfelszerelés korszerűsítése</w:t>
      </w:r>
    </w:p>
    <w:p>
      <w:pPr>
        <w:pStyle w:val="Normal"/>
        <w:rPr>
          <w:szCs w:val="24"/>
        </w:rPr>
      </w:pPr>
      <w:r>
        <w:rPr>
          <w:szCs w:val="24"/>
        </w:rPr>
        <w:t>Az eszközbeszerzés teljesítése a II. félévben várhat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2. Polgármesteri Hivata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Eszközbeszerzés</w:t>
      </w:r>
    </w:p>
    <w:p>
      <w:pPr>
        <w:pStyle w:val="Normal"/>
        <w:rPr>
          <w:szCs w:val="24"/>
        </w:rPr>
      </w:pPr>
      <w:r>
        <w:rPr>
          <w:szCs w:val="24"/>
        </w:rPr>
        <w:t>A felhasznált összegből ügyviteli eszköz beszerzések történte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Térségi feladatok ellátásához gépkocsi beszerzés</w:t>
      </w:r>
    </w:p>
    <w:p>
      <w:pPr>
        <w:pStyle w:val="Normal"/>
        <w:rPr>
          <w:szCs w:val="24"/>
        </w:rPr>
      </w:pPr>
      <w:r>
        <w:rPr>
          <w:szCs w:val="24"/>
        </w:rPr>
        <w:t>Kistérségi mozgókönyvtári feladatok ellátására gépkocsi került beszerzés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Főépület földszinti akadálymentesítés</w:t>
      </w:r>
    </w:p>
    <w:p>
      <w:pPr>
        <w:pStyle w:val="Normal"/>
        <w:rPr>
          <w:szCs w:val="24"/>
        </w:rPr>
      </w:pPr>
      <w:r>
        <w:rPr>
          <w:szCs w:val="24"/>
        </w:rPr>
        <w:t>A főépület akadálymentesítése a „Városközpont funkcióbővítő fejlesztése” témában benyújtott pályázat keretein belül fog megvalósul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Villamosenergia korszerűsítés I-II. ütem</w:t>
      </w:r>
    </w:p>
    <w:p>
      <w:pPr>
        <w:pStyle w:val="Normal"/>
        <w:rPr/>
      </w:pPr>
      <w:r>
        <w:rPr>
          <w:szCs w:val="24"/>
        </w:rPr>
        <w:t>Az épület villamosenergia korszerűsítés I-II. ütem elkészü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Villamosenergia hálózatfejlesztés</w:t>
      </w:r>
    </w:p>
    <w:p>
      <w:pPr>
        <w:pStyle w:val="Normal"/>
        <w:rPr>
          <w:szCs w:val="24"/>
        </w:rPr>
      </w:pPr>
      <w:r>
        <w:rPr>
          <w:szCs w:val="24"/>
        </w:rPr>
        <w:t>A tervek elkészültek, az I. ütem megvalósítása 2008. második félévében várhat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Műalkotás beszerzés városi galériába</w:t>
      </w:r>
    </w:p>
    <w:p>
      <w:pPr>
        <w:pStyle w:val="Normal"/>
        <w:rPr>
          <w:szCs w:val="24"/>
        </w:rPr>
      </w:pPr>
      <w:r>
        <w:rPr>
          <w:szCs w:val="24"/>
        </w:rPr>
        <w:t>Műalkotások beszerzése 2008. második félévében várhat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3. GIS alapú térinformatikai rendszer kiépítése</w:t>
      </w:r>
    </w:p>
    <w:p>
      <w:pPr>
        <w:pStyle w:val="Normal"/>
        <w:rPr>
          <w:szCs w:val="24"/>
        </w:rPr>
      </w:pPr>
      <w:r>
        <w:rPr>
          <w:szCs w:val="24"/>
        </w:rPr>
        <w:t>A pályázatot felfüggesztetté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4. Tanuszoda műszaki ellenőrzés, lebonyolítás, ügyvédi díj</w:t>
      </w:r>
    </w:p>
    <w:p>
      <w:pPr>
        <w:pStyle w:val="Normal"/>
        <w:rPr>
          <w:szCs w:val="24"/>
        </w:rPr>
      </w:pPr>
      <w:r>
        <w:rPr>
          <w:szCs w:val="24"/>
        </w:rPr>
        <w:t>A beruházáshoz kapcsolódó műszaki ellenőrzés, lebonyolítás, ügyvédi dí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5. Orgona utcai lakások vásárlása</w:t>
      </w:r>
    </w:p>
    <w:p>
      <w:pPr>
        <w:pStyle w:val="Normal"/>
        <w:rPr/>
      </w:pPr>
      <w:r>
        <w:rPr>
          <w:szCs w:val="24"/>
        </w:rPr>
        <w:t>Az önkormányzat a felszámoló részére az I. féléven kifizetett 40.100/e Ft-ot, a tényleges elszámolásig azonban az összeg függő tételként került lekönyvelésre, ezért a 4. számú mellékletben a teljesítés összege nem láthat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6. Városközpont szökőkút fúvókák vásárlása</w:t>
      </w:r>
    </w:p>
    <w:p>
      <w:pPr>
        <w:pStyle w:val="Normal"/>
        <w:rPr>
          <w:szCs w:val="24"/>
        </w:rPr>
      </w:pPr>
      <w:r>
        <w:rPr>
          <w:szCs w:val="24"/>
        </w:rPr>
        <w:t>A szökőkutakból ellopott fúvókák pótlásra kerülte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7. Játszótér építés</w:t>
      </w:r>
    </w:p>
    <w:p>
      <w:pPr>
        <w:pStyle w:val="Normal"/>
        <w:rPr>
          <w:szCs w:val="24"/>
        </w:rPr>
      </w:pPr>
      <w:r>
        <w:rPr>
          <w:szCs w:val="24"/>
        </w:rPr>
        <w:t>Játszótér építésre külön pályázati kiírás nem jelent meg. A városközpont rehabilitációs pályázat keretein belül a Széchenyi utcai lakótelepen épül játszóté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8. GYÉK eszközbeszerzés a bérleti díj terhér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GYÉK koncessziós szerződése alapján évenként az önkormányzat 1.000/e Ft eszközbeszerzést vállalt, mely az önkormányzat tulajdonát képezi. Ebben az évben az összeget a tálalópult felújítására fordították, így a felhasználás nem eszközbeszerzésként került könyvelésre, ezért nem jelentkezik teljesítésként a 4. számú melléklet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9. Borút tervezése</w:t>
      </w:r>
    </w:p>
    <w:p>
      <w:pPr>
        <w:pStyle w:val="TextBody"/>
        <w:jc w:val="both"/>
        <w:rPr/>
      </w:pPr>
      <w:r>
        <w:rPr>
          <w:sz w:val="24"/>
          <w:szCs w:val="24"/>
        </w:rPr>
        <w:t>A tervezővel történő szerződéskötés időpontja 2008. második félévére tolódik 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0. Intézmények informatikai eszköz beszerzése</w:t>
      </w:r>
    </w:p>
    <w:p>
      <w:pPr>
        <w:pStyle w:val="Normal"/>
        <w:rPr>
          <w:szCs w:val="24"/>
        </w:rPr>
      </w:pPr>
      <w:r>
        <w:rPr>
          <w:szCs w:val="24"/>
        </w:rPr>
        <w:t>Az oktatási intézmények eszközbeszerzésére 2008. második félévében várható pályázati kiírás.</w:t>
      </w:r>
    </w:p>
    <w:p>
      <w:pPr>
        <w:pStyle w:val="Normal"/>
        <w:rPr>
          <w:szCs w:val="24"/>
        </w:rPr>
      </w:pPr>
      <w:r>
        <w:rPr>
          <w:szCs w:val="24"/>
        </w:rPr>
        <w:t>Az Aromo szoftver 2007. évről áthúzódó tétele került itt elszámolás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21. Központi temetőben urnafal építés</w:t>
      </w:r>
    </w:p>
    <w:p>
      <w:pPr>
        <w:pStyle w:val="Normal"/>
        <w:rPr>
          <w:szCs w:val="24"/>
        </w:rPr>
      </w:pPr>
      <w:r>
        <w:rPr>
          <w:szCs w:val="24"/>
        </w:rPr>
        <w:t>Az urnafal építése folyamatban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2. Iskolák infrastruktúra fejlesztése</w:t>
      </w:r>
    </w:p>
    <w:p>
      <w:pPr>
        <w:pStyle w:val="Normal"/>
        <w:rPr>
          <w:szCs w:val="24"/>
        </w:rPr>
      </w:pPr>
      <w:r>
        <w:rPr>
          <w:szCs w:val="24"/>
        </w:rPr>
        <w:t>A TIOP „A pedagógiai, módszertani reformot támogató informatikai infrastruktúra fejlesztése) 100%-os támogatási intenzitású pályázathoz kötelezően megvalósítandó tevékenységek, beszerzések: IKT oktatás, továbbképzés, bemutató órák szervezése, kommunikációs feladatatok ellátás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3. Nevelési Tanácsadó tetőtéri helyiségek kialakítása</w:t>
      </w:r>
    </w:p>
    <w:p>
      <w:pPr>
        <w:pStyle w:val="Normal"/>
        <w:rPr>
          <w:szCs w:val="24"/>
        </w:rPr>
      </w:pPr>
      <w:r>
        <w:rPr>
          <w:szCs w:val="24"/>
        </w:rPr>
        <w:t>TEKI pályázaton a tetőtér beépítés II. ütemére 2.831.425,- Ft vissza nem térítendő támogatást nyertünk. A közbeszerzési eljárás folyamatban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4. Kisgombai utca szennyvízvezeték tervezés és építés</w:t>
      </w:r>
    </w:p>
    <w:p>
      <w:pPr>
        <w:pStyle w:val="Normal"/>
        <w:rPr>
          <w:szCs w:val="24"/>
        </w:rPr>
      </w:pPr>
      <w:r>
        <w:rPr>
          <w:szCs w:val="24"/>
        </w:rPr>
        <w:t>TEKI pályázaton a beruházáshoz 1.952.000,- Ft vissza nem térítendő támogatást nyertünk, a közbeszerzési eljárás folyamatban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5. Településrendezési terv módosítása</w:t>
      </w:r>
    </w:p>
    <w:p>
      <w:pPr>
        <w:pStyle w:val="Normal"/>
        <w:rPr>
          <w:szCs w:val="24"/>
        </w:rPr>
      </w:pPr>
      <w:r>
        <w:rPr>
          <w:szCs w:val="24"/>
        </w:rPr>
        <w:t>A Településrendezési terv módosítása elkészü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ali Városi Önkormányzat 2007 I. fél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lújítási kiadásainak ismertetése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Berzsenyi utca felújítása Lenin utcától Széchenyi utcáig.</w:t>
      </w:r>
    </w:p>
    <w:p>
      <w:pPr>
        <w:pStyle w:val="Normal"/>
        <w:rPr>
          <w:szCs w:val="24"/>
        </w:rPr>
      </w:pPr>
      <w:r>
        <w:rPr>
          <w:szCs w:val="24"/>
        </w:rPr>
        <w:t>A megvalósításhoz megfelelő pályázat nem került kiírás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Vereckei utca felújítása</w:t>
      </w:r>
    </w:p>
    <w:p>
      <w:pPr>
        <w:pStyle w:val="Normal"/>
        <w:rPr>
          <w:szCs w:val="24"/>
        </w:rPr>
      </w:pPr>
      <w:r>
        <w:rPr>
          <w:szCs w:val="24"/>
        </w:rPr>
        <w:t>TEUT pályázaton 9.500.000,- Ft vissza nem térítendő támogatást nyertünk. A közbeszerzési eljárás folyamatban van, a felújítás 2008. év végére elkészü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Lenin utca 4. előtt járda felújítása</w:t>
      </w:r>
    </w:p>
    <w:p>
      <w:pPr>
        <w:pStyle w:val="Normal"/>
        <w:rPr>
          <w:szCs w:val="24"/>
        </w:rPr>
      </w:pPr>
      <w:r>
        <w:rPr>
          <w:szCs w:val="24"/>
        </w:rPr>
        <w:t>A közbeszerzési eljárás folyamatban van, a felújítás 2008. év végére elkészü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4. Kazinczy utca összekötése a Piac utcával</w:t>
      </w:r>
    </w:p>
    <w:p>
      <w:pPr>
        <w:pStyle w:val="Normal"/>
        <w:rPr>
          <w:szCs w:val="24"/>
        </w:rPr>
      </w:pPr>
      <w:r>
        <w:rPr>
          <w:szCs w:val="24"/>
        </w:rPr>
        <w:t>A közbeszerzési eljárás folyamatban van, a felújítás 2008. év végére elkészü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. Volt MUSTANG üzem bekötő útjának aszfalt burkolása</w:t>
      </w:r>
    </w:p>
    <w:p>
      <w:pPr>
        <w:pStyle w:val="Normal"/>
        <w:rPr>
          <w:szCs w:val="24"/>
        </w:rPr>
      </w:pPr>
      <w:r>
        <w:rPr>
          <w:szCs w:val="24"/>
        </w:rPr>
        <w:t>TEUT pályázaton 1.450.142,- Ft vissza nem térítendő támogatást nyertünk. A közbeszerzési eljárás folyamatban van, a felújítás 2008. év végére elkészü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. Szigetvári utca keleti oldal járda felújítása a Dózsa-Kilián utcák között</w:t>
      </w:r>
    </w:p>
    <w:p>
      <w:pPr>
        <w:pStyle w:val="Normal"/>
        <w:rPr>
          <w:szCs w:val="24"/>
        </w:rPr>
      </w:pPr>
      <w:r>
        <w:rPr>
          <w:szCs w:val="24"/>
        </w:rPr>
        <w:t>A közbeszerzési eljárás folyamatban van, a felújítás 2008. év végére elkészü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7. Horvátkúti Művelődési Ház villámvédelmi rendszer kiépítése és tetőfelújítás</w:t>
      </w:r>
    </w:p>
    <w:p>
      <w:pPr>
        <w:pStyle w:val="Normal"/>
        <w:rPr>
          <w:szCs w:val="24"/>
        </w:rPr>
      </w:pPr>
      <w:r>
        <w:rPr>
          <w:szCs w:val="24"/>
        </w:rPr>
        <w:t>A közbeszerzési eljárás folyamatban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 Négy részönkormányzati kultúrház felújítása</w:t>
      </w:r>
    </w:p>
    <w:p>
      <w:pPr>
        <w:pStyle w:val="Normal"/>
        <w:rPr>
          <w:szCs w:val="24"/>
        </w:rPr>
      </w:pPr>
      <w:r>
        <w:rPr>
          <w:szCs w:val="24"/>
        </w:rPr>
        <w:t>A témában pályázati kiírás nem jelent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9. Petőfi utca északi oldalán járda felújítása Rákóczi-Szegedi utcák között</w:t>
      </w:r>
    </w:p>
    <w:p>
      <w:pPr>
        <w:pStyle w:val="Normal"/>
        <w:rPr>
          <w:szCs w:val="24"/>
        </w:rPr>
      </w:pPr>
      <w:r>
        <w:rPr>
          <w:szCs w:val="24"/>
        </w:rPr>
        <w:t>A felújítást 2008. második félévére tervezzü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0. Csibészke Grund felújítása</w:t>
      </w:r>
    </w:p>
    <w:p>
      <w:pPr>
        <w:pStyle w:val="Normal"/>
        <w:rPr>
          <w:szCs w:val="24"/>
        </w:rPr>
      </w:pPr>
      <w:r>
        <w:rPr>
          <w:szCs w:val="24"/>
        </w:rPr>
        <w:t>A közbeszerzési eljárás folyamatban van, a felújítás 2008. év végére elkészü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1. Damjanich utca felújítása</w:t>
      </w:r>
    </w:p>
    <w:p>
      <w:pPr>
        <w:pStyle w:val="Normal"/>
        <w:rPr>
          <w:szCs w:val="24"/>
        </w:rPr>
      </w:pPr>
      <w:r>
        <w:rPr>
          <w:szCs w:val="24"/>
        </w:rPr>
        <w:t>A megvalósításhoz megfelelő pályázat nem került kiírás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2. Zrínyi utca felújítása</w:t>
      </w:r>
    </w:p>
    <w:p>
      <w:pPr>
        <w:pStyle w:val="Normal"/>
        <w:rPr>
          <w:szCs w:val="24"/>
        </w:rPr>
      </w:pPr>
      <w:r>
        <w:rPr>
          <w:szCs w:val="24"/>
        </w:rPr>
        <w:t>TEUT pályázaton 3.450.000,- Ft vissza nem térítendő támogatást nyertünk. A közbeszerzési eljárás folyamatban van, a felújítás 2008. év végére elkészü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3. Jókai Mór utca felújítása Arany János-Kodály Zoltán utcák között</w:t>
      </w:r>
    </w:p>
    <w:p>
      <w:pPr>
        <w:pStyle w:val="Normal"/>
        <w:rPr>
          <w:szCs w:val="24"/>
        </w:rPr>
      </w:pPr>
      <w:r>
        <w:rPr>
          <w:szCs w:val="24"/>
        </w:rPr>
        <w:t>TEUT pályázaton 2.060.000,- Ft vissza nem térítendő támogatást nyertünk. A közbeszerzési eljárás folyamatban van, a felújítás 2008. év végére elkészü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4. Béke utcai orvosi rendelő felújítása</w:t>
      </w:r>
    </w:p>
    <w:p>
      <w:pPr>
        <w:pStyle w:val="Normal"/>
        <w:rPr>
          <w:szCs w:val="24"/>
        </w:rPr>
      </w:pPr>
      <w:r>
        <w:rPr>
          <w:szCs w:val="24"/>
        </w:rPr>
        <w:t>TEKI pályázaton 9.600.000,- Ft vissza nem térítendő támogatást nyertünk. A közbeszerzési eljárás folyamatban va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15. Puskás Tivadar, Liszt Ferenc utca ivóvíz bekötés </w:t>
      </w:r>
      <w:r>
        <w:rPr>
          <w:szCs w:val="24"/>
        </w:rPr>
        <w:t>Az ivóvíz bekötés tervei elkészültek, a beruházás pályázati támogatásból fog megvalósuln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08. augusztus 2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960" w:hanging="0"/>
        <w:jc w:val="center"/>
        <w:rPr>
          <w:szCs w:val="24"/>
        </w:rPr>
      </w:pPr>
      <w:r>
        <w:rPr>
          <w:szCs w:val="24"/>
        </w:rPr>
        <w:t>Dr. Sütő László</w:t>
      </w:r>
    </w:p>
    <w:p>
      <w:pPr>
        <w:pStyle w:val="Normal"/>
        <w:rPr>
          <w:sz w:val="26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9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0"/>
        </w:tabs>
        <w:ind w:left="1110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7:00Z</dcterms:created>
  <dc:creator>..</dc:creator>
  <dc:description/>
  <cp:keywords/>
  <dc:language>en-US</dc:language>
  <cp:lastModifiedBy>Bereczk Balázs</cp:lastModifiedBy>
  <cp:lastPrinted>2008-09-01T09:41:00Z</cp:lastPrinted>
  <dcterms:modified xsi:type="dcterms:W3CDTF">2008-09-05T06:07:00Z</dcterms:modified>
  <cp:revision>2</cp:revision>
  <dc:subject/>
  <dc:title>VÁROSI ÖNKORMÁNYZAT</dc:title>
</cp:coreProperties>
</file>