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1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13987/2008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>2.sz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08. november 20-i ülésére, Marcali Városi Önkormányzat 2008. I –III. negyed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</w:rPr>
      </w:pPr>
      <w:r>
        <w:rPr>
          <w:i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államháztartásról szóló –többször módosított- 1992. évi XXXVIII. Törvény 80. §-a, valamint a 249/2000. (XII.24.) Kormányrendelet 7. §.-ának (1) bekezdése értelmében a Városi Önkormányzat és költségvetési szervei a beszámolási kötelezettségüknek eleget tette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 Magyar Államkincstár Dél-Dunántúli Regionális Igazgatósága részére a 2007. I-III. negyedévi PM info és mérlegjelentés  átadásra került, amely alapján készült el az alábbi értékelés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ab/>
        <w:tab/>
        <w:tab/>
        <w:tab/>
        <w:tab/>
      </w:r>
      <w:r>
        <w:rPr>
          <w:b/>
          <w:sz w:val="24"/>
          <w:szCs w:val="24"/>
          <w:u w:val="single"/>
        </w:rPr>
        <w:t>Részletes indoklás</w:t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iCs/>
          <w:sz w:val="24"/>
          <w:szCs w:val="24"/>
        </w:rPr>
        <w:t>A bevételek teljesítése a módosított 8.885.591/e Ft előirányzattal szemben ténylegesen  4.339.676/e Ft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mi 48,84 %-os aránynak felel meg</w:t>
      </w:r>
      <w:r>
        <w:rPr>
          <w:i/>
          <w:iCs/>
          <w:sz w:val="24"/>
          <w:szCs w:val="24"/>
        </w:rPr>
        <w:t>.</w:t>
      </w:r>
      <w:r>
        <w:rPr>
          <w:iCs/>
          <w:sz w:val="24"/>
          <w:szCs w:val="24"/>
        </w:rPr>
        <w:t xml:space="preserve"> A kiadások az előirányzathoz képest 4.384.243/e Ft-tal teljesültek, ami 49,34%-os mutatónak felel meg, hiteltörlesztési kiadások nélkül 49,29%.  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A bevételek forrásainak megoszlását a Tájékoztató Kimutatás tartalmazza.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z önkormányzat működési bevételeinek aránya az összes bevételhez képest 28%, az átvett pénzeszközök 34%, a felhalmozási célú bevételek 2%, a támogatások 34 % arányt mutatna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. Működés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>A működési bevételek a módosított előirányzathoz viszonyítva 86,97%-ra teljesültek. Ezen belül az intézményi működési bevétel a Polgármesteri Hivatalnál 29,84%-os, a költségvetési szerveink vonatkozásában pedig 106,98%-os teljesítést mutat.</w:t>
      </w:r>
    </w:p>
    <w:p>
      <w:pPr>
        <w:pStyle w:val="TNorml"/>
        <w:rPr/>
      </w:pPr>
      <w:r>
        <w:rPr>
          <w:iCs/>
          <w:sz w:val="24"/>
          <w:szCs w:val="24"/>
        </w:rPr>
        <w:t>Az önkormányzat sajátos működési bevételeinek teljesítése a 925.173/e Ft-os módosított előirányzattal szemben 779.806/e Ft volt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.1 Intézményi működés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Polgármesteri Hivatal bevételei a 95.007/e Ft-os módosított előirányzathoz viszonyítva  28.350/e Ft-tal teljesültek</w:t>
        <w:tab/>
        <w:t xml:space="preserve"> 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/>
        <w:t>Működési bevételek teljesülésének alakulás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745"/>
        <w:gridCol w:w="1758"/>
        <w:gridCol w:w="1730"/>
        <w:gridCol w:w="173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 %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atósági jogkörhöz köthető működési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1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73,1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6837  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5,97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ÁFA visszatérülés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044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,80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amat bevételek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7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75,87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: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.00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5.007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8.35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9,84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hatósági jogkörhöz kapcsolódó bevételek az okmányiroda szolgáltatási díjaiból adódnak. Az egyéb bevételek között szerepelnek a kötbérek, kártérítések, melyek előre nem tervezhető tételek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intézmények működési bevételeinek teljesítése 423.210/e Ft. Ezek a bevételek az intézmények működése, alapvető tevékenységeinek ellátása során, azzal összefüggésben elérhető bevételek (ellátási díjak, térítési díjak, áru és készletértékesítés, belépők, bérleti díjak, ÁFA bevételek stb.) Az intézmények szerinti bontás a 2. sz. mellékletben található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2.1 Helyi adó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Tervszáma 416.300/e Ft, első háromnegyedévi teljesítése 380.458/e Ft, amely 91,39 %-os aránynak felel m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43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2,9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Vállalkozók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00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7,2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9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68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1,4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               </w:t>
            </w:r>
            <w:r>
              <w:rPr>
                <w:sz w:val="20"/>
              </w:rPr>
              <w:t>50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336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0,81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6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45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,39</w:t>
            </w:r>
          </w:p>
        </w:tc>
      </w:tr>
    </w:tbl>
    <w:p>
      <w:pPr>
        <w:pStyle w:val="TNorml"/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TNorml"/>
        <w:rPr/>
      </w:pPr>
      <w:r>
        <w:rPr/>
      </w:r>
    </w:p>
    <w:tbl>
      <w:tblPr>
        <w:tblW w:w="952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078"/>
        <w:gridCol w:w="3149"/>
        <w:gridCol w:w="1984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7. évi I-III. negyedéves teljesítés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I.-III. negyedéves teljesít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áltozás 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Építményad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474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43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9,4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Vállalkozók komm. adó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730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4,0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Magánsz. komm. adój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642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68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7,9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degenforgalmi ad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416,7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parűzési adó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9587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33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4,2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9495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4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</w:t>
            </w:r>
            <w:r>
              <w:rPr>
                <w:b/>
                <w:sz w:val="20"/>
              </w:rPr>
              <w:t>100,25</w:t>
            </w:r>
          </w:p>
        </w:tc>
      </w:tr>
    </w:tbl>
    <w:p>
      <w:pPr>
        <w:pStyle w:val="TNorml"/>
        <w:rPr>
          <w:i/>
          <w:i/>
        </w:rPr>
      </w:pPr>
      <w:r>
        <w:rPr>
          <w:i/>
        </w:rPr>
      </w:r>
    </w:p>
    <w:p>
      <w:pPr>
        <w:pStyle w:val="TNorml"/>
        <w:rPr/>
      </w:pPr>
      <w:r>
        <w:rPr>
          <w:iCs/>
          <w:sz w:val="24"/>
        </w:rPr>
        <w:t>Az adónemek teljesülése összességében meghaladta az előző év azonos időszakának bevételét.</w:t>
      </w:r>
    </w:p>
    <w:p>
      <w:pPr>
        <w:pStyle w:val="TNorm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.2.2 Átengedett központi adó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Tartalmazza a személyi jövedelemadóból és a gépjárműadóból átengedett részt. Teljesítése a </w:t>
      </w:r>
    </w:p>
    <w:p>
      <w:pPr>
        <w:pStyle w:val="TNorml"/>
        <w:rPr/>
      </w:pPr>
      <w:r>
        <w:rPr>
          <w:sz w:val="24"/>
          <w:szCs w:val="24"/>
        </w:rPr>
        <w:t>498.873/e Ft előirányzattal szemben 394.678/e Ft, mely 79,11%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letezve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28"/>
        <w:gridCol w:w="1827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SZJA helyben maradó rész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5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55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732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,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SZJA  jöv. kül.mérséklés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223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2231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786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76,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Gépjármű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00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948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 xml:space="preserve">91,43       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8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887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</w:t>
            </w:r>
            <w:r>
              <w:rPr>
                <w:b/>
                <w:sz w:val="20"/>
              </w:rPr>
              <w:t>39467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,11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tengedett központi adók teljesítése az önkormányzat nettó finanszírozási ütemének megfelelően történ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  <w:u w:val="single"/>
        </w:rPr>
        <w:t>I.2.3 Önkormányzatokat megillető bírságok, pótlékok és egyéb sajátos bevétel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Teljesítése 4.670/e Ft  a 10.000/e Ft-os előirányzattal szemben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elyi adóval összefüggő bírságo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7,0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örnyezetvédelm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,8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Építésügyi bírsá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3,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sajátos bevétele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19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67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70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gyéb sajátos bevételek önkormányzati helyiségek bérbeadásából származnak.</w:t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>
          <w:i/>
          <w:i/>
          <w:iCs/>
          <w:sz w:val="24"/>
          <w:szCs w:val="24"/>
          <w:u w:val="single"/>
        </w:rPr>
      </w:pPr>
      <w:r>
        <w:rPr>
          <w:i/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II. Támogatáso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 Önkormányzatok költségvetési támogatás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1 Normatív támogatások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eljesítés a módosított előirányzathoz képest 77,14 % 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egoszlása: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Lakosságszám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2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67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7,34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eladatmutatóhoz kötöt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27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1277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824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8,2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9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98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16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7,14</w:t>
            </w:r>
          </w:p>
        </w:tc>
      </w:tr>
    </w:tbl>
    <w:p>
      <w:pPr>
        <w:pStyle w:val="TNorm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.1.2 Központosított előirányzatok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2008. I-III. negyedéves teljesítés 105.275/e Ft vol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.1.3 Normatív kötött felhasználású támogatás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Ezen a címen 288.451/e Ft támogatást kaptunk, mely összegből: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2126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Kiegészítő támogatás egyes közoktatási feladatok ellátásához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58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2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,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Helyi önkormányzatok hivatásos tűzoltók támog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6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464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18948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6,9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es szociális feladatok kiegészítő támogatás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9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8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</w:t>
            </w:r>
            <w:r>
              <w:rPr>
                <w:sz w:val="20"/>
              </w:rPr>
              <w:t>8674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6,06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62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11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845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,12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4 Helyi önkormányzatok fejlesztési és Vis maior feladatainak támogatás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ódosított előirányzat 7.616/e Ft, teljesítése 8.153/e Ft, mely a 2007. évi áthúzódó TEKI támogatásokat tartalmazza.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5. Működésképtelen önkormányzatok támogatás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űködésképtelen helyi önkormányzatok egyéb támogatására pályázatot nyújtottunk be, ebből 40.000/e Ft-ot nyertünk, a pénz meg is érkezet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II.1.6. Egyéb központosított támogatás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Ezen a jogcímen 115.888/e Ft támogatást kaptunk, melyből 3.255/e Ft. a tűzoltók szakközépiskolai idejének beszámításához, 92.306/e Ft a 13. havi illetményhez, 20.327/e Ft pedig az egyszeri kereset-kiegészítéshez kapcsolódik.</w:t>
      </w:r>
    </w:p>
    <w:p>
      <w:pPr>
        <w:pStyle w:val="TNorml"/>
        <w:rPr>
          <w:i/>
          <w:i/>
          <w:sz w:val="24"/>
          <w:szCs w:val="24"/>
        </w:rPr>
      </w:pPr>
      <w:r>
        <w:rPr>
          <w:iCs/>
          <w:sz w:val="24"/>
          <w:szCs w:val="24"/>
          <w:u w:val="single"/>
        </w:rPr>
        <w:t>III. Felhalmozási és tőkejellegű bevételek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I.1 Polgármesteri Hivatal felhalmozási és tőkejellegű bevételei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z 351.304/e Ft előirányzattal szemben a teljesítés 64.195/e Ft, mely az előirányzat 18,27%-a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984"/>
        <w:gridCol w:w="1984"/>
        <w:gridCol w:w="1771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Ingatlanok értékesítése, föld kivételév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7998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Járműve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Önkormányzati lakáso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1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96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90,1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Önkormányzati lakótelkek értékesít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2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0"/>
              </w:rPr>
              <w:t>Egyéb önkormányzati vagyon bérbeadásából származó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                      </w:t>
            </w:r>
            <w:r>
              <w:rPr>
                <w:sz w:val="20"/>
              </w:rPr>
              <w:t>1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Üzemeltetésből, koncesszióból származó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68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589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5,65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Egyéb felhalmozási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>15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Összesen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 </w:t>
            </w:r>
            <w:r>
              <w:rPr>
                <w:b/>
                <w:sz w:val="20"/>
              </w:rPr>
              <w:t>6419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,27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időarányostól elmaradt teljesítés azzal indokolható, hogy a tervezett ingatlanértékesítések nem valósultak meg.</w:t>
      </w:r>
    </w:p>
    <w:p>
      <w:pPr>
        <w:pStyle w:val="TNorm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oncesszióból származó bevételek forrása a DRV, GYÉK 2000 Kft, valamint a Marcali Csarnok Kft által fizetett díja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ntézmények felhalmozási és tőkejellegű bevételei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Teljesítés 5.196/e Ft, melyből 175/e Ft a Széchenyi Zsigmond Szakközépiskola és Szakiskola tárgyi eszköz értékesítéséből származik, 1.071/e Ft a Kórház, 3.950/e Ft pedig a Tűzoltóparancsnokság bevétele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II.2. Pénzügyi befektetések bevételei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30.000/e Ft előirányzattal szemben a teljesítés 18.336/e Ft, ami 61,12%-os aránynak felel meg. ezen a költségvetési soron szerepel a Saubermacher Kft-től származó osztalék össz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  <w:t>IV. Véglegesen átvett pénzeszközö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V.1 Működési célú pénzeszköz átvétel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OEP-től átvett pénzeszközöknél kimutatott 1.169.301/e Ft 79,16%-os teljesítési aránynak fele meg.. Ezen a soron található a Kórház 1.090.462/e Ft (76,75%) és a Szociális és Egészségügyi Szolgáltató Központ 78.839/e Ft (75,88%) értékű átvett pénze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Polgármesteri Hivatal pénzeszköz átvételének módosított előirányzata 205.097/e Ft, a teljesítése 113.362/e Ft, ami 55,27 %.</w:t>
      </w:r>
      <w:r>
        <w:rPr>
          <w:i/>
          <w:sz w:val="24"/>
          <w:szCs w:val="24"/>
        </w:rPr>
        <w:t xml:space="preserve"> </w:t>
      </w:r>
    </w:p>
    <w:p>
      <w:pPr>
        <w:pStyle w:val="TNorml"/>
        <w:rPr>
          <w:i/>
          <w:i/>
          <w:color w:val="FF0000"/>
          <w:sz w:val="24"/>
          <w:szCs w:val="24"/>
        </w:rPr>
      </w:pPr>
      <w:r>
        <w:rPr>
          <w:i/>
          <w:color w:val="FF0000"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Intézmények OEP-en kívüli pénzeszköz átvételének teljesítése 97.219/e Ft ami 62,22 %-os arányt mutat.. A pénzeszközök átvételének intézményenkénti bontását a 2. számú melléklet tartalmazza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IV.2 Felhalmozási célú pénzeszköz átvétel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 xml:space="preserve">Polgármesteri hivatal pénzeszköz átvétele 0,54 %-os teljesítést mutat, ami 13.821/e Ft a 2.562.477/e Ft-os módosított előirányzathoz képes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Felhalmozási célú átvett pénzeszköz  áht-n kívülről:                     13.611/e Ft</w:t>
      </w:r>
    </w:p>
    <w:p>
      <w:pPr>
        <w:pStyle w:val="TNorm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ámogatásértékű felh. bevétel önkormányzatoktól</w:t>
        <w:tab/>
        <w:t xml:space="preserve">                     210/e F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z intézmények felhalmozási célú pénzeszköz átvételének teljesítése 55,13%, az intézményenkénti bontást a 2.számú melléklet tartalmazza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. Támogatási kölcsönök visszatérülése, és igénybevétele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10.550/e Ft módosított előirányzattal szemben a teljesítés 8.042/e Ft, ami 76,23%-os arányszámot muta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. Hi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Működési célú hitel tervszáma 415.000/e Ft, ezzel szemben a szeptember 30-i állapot szerint hitel állományunk ninc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iCs/>
          <w:sz w:val="24"/>
          <w:szCs w:val="24"/>
          <w:u w:val="single"/>
        </w:rPr>
        <w:t>VII. Pénzforgalom nélküli bevételek</w:t>
      </w:r>
    </w:p>
    <w:p>
      <w:pPr>
        <w:pStyle w:val="TNorml"/>
        <w:rPr>
          <w:iCs/>
          <w:sz w:val="24"/>
          <w:szCs w:val="24"/>
          <w:u w:val="single"/>
        </w:rPr>
      </w:pPr>
      <w:r>
        <w:rPr>
          <w:i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lőző évi előirányzat maradvány felhasználására 70.461/e Ft értékben került sor, melyből 34.148/e Ft fejlesztési, 36.313/e Ft pedig működési célt szolgál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./ Működési és fenntartási kiadások teljesítése</w:t>
      </w:r>
    </w:p>
    <w:p>
      <w:pPr>
        <w:pStyle w:val="TNorm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Norml"/>
        <w:rPr/>
      </w:pPr>
      <w:r>
        <w:rPr>
          <w:iCs/>
          <w:sz w:val="24"/>
          <w:szCs w:val="24"/>
        </w:rPr>
        <w:t>Az önkormányzat működési kiadása az I-III. negyedéves teljesítés alapján az összes kiadás 91%-át jelenti, míg a felhalmozási kiadások aránya 4%, az egyéb kiadásoké 4%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>A Polgármesteri Hivatal működési kiadása a Hivatal összes kiadásának 73%-át, a felhalmozási kiadások 9%-át, pénzeszköz átadások 17%-át,  míg a hitelek törlesztése 1%-át teszi ki.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Személyi juttatások teljesítése a 2.670.086/e Ft-os előirányzattal szemben 1.991.141/e Ft, mely 74,57%-os teljesítésnek felel meg. Az Intézmények esetében az előirányzat teljesítése 75,71%, míg a Polgármesteri Hivatalnál 65,98%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 munkaadót terhelő járulékok előirányzathoz viszonyított teljesítése 74,04%, mely összességében 620.496/e Ft.. A teljesítés mértéke az Intézmények esetében 74,99%, a Polgármesteri Hivatal tekintetében 66,16%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dologi és egyéb folyó kiadások az 1.917.030/e Ft előirányzattal szemben 1.414.238/e Ft-tal teljesültek, mely 73,77%.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A dologi kiadásokra az Intézmények a módosított előirányzat 74,78%-át, a Polgármesteri Hivatal 71,58%-át használta fel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látottak pénzbeli juttatásaira fordított kiadások teljesítése 8.659/e Ft, ami 61,24%-nak felel meg. A Polgármesteri Hivatal által kifizetett szociális juttatások, támogatások kiadásainak teljesítése 86.638/e Ft, ez 69,43 %-os teljesítést muta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pénzeszköz átadás teljesítése a módosított előirányzathoz képest (97.187/e Ft) 48,19 %, mely 46.830/e Ft-ot jelen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Felhalmozási célú pénzeszközátadásra 17.539/e Ft értékben került sor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  <w:t>A felhalmozási kiadások 171.193/e Ft-tal teljesült, ez a módosított előirányzat 5,4%-a,  ebből az intézmények felhalmozási kiadásainak teljesítése 41.53%, a Hivatalé pedig 2,9%.</w:t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right="-1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2"/>
        <w:gridCol w:w="1898"/>
        <w:gridCol w:w="2070"/>
        <w:gridCol w:w="1840"/>
      </w:tblGrid>
      <w:tr>
        <w:trPr>
          <w:trHeight w:val="798" w:hRule="atLeast"/>
        </w:trPr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0"/>
              </w:rPr>
              <w:t>2008. évi módosított előirányza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jesítés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Felújítá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0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9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                    </w:t>
            </w:r>
            <w:r>
              <w:rPr>
                <w:b/>
                <w:sz w:val="20"/>
              </w:rPr>
              <w:t>21,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9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94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</w:t>
            </w:r>
            <w:r>
              <w:rPr>
                <w:sz w:val="20"/>
              </w:rPr>
              <w:t>42,0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Norml"/>
              <w:ind w:left="360" w:hanging="0"/>
              <w:rPr>
                <w:sz w:val="20"/>
              </w:rPr>
            </w:pPr>
            <w:r>
              <w:rPr>
                <w:sz w:val="20"/>
              </w:rPr>
              <w:t>Polgármesteri Hivat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1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345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6,59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Beruházás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74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79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8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1861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720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41,48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62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725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2,5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>Összesen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316741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7119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5,40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 </w:t>
            </w:r>
            <w:r>
              <w:rPr>
                <w:sz w:val="20"/>
              </w:rPr>
              <w:t>Intézmények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0500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514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</w:t>
            </w:r>
            <w:r>
              <w:rPr>
                <w:sz w:val="20"/>
              </w:rPr>
              <w:t>41,53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Polgármesteri Hivat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296241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0"/>
              </w:rPr>
            </w:pPr>
            <w:r>
              <w:rPr>
                <w:sz w:val="20"/>
              </w:rPr>
              <w:t>8604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                        </w:t>
            </w:r>
            <w:r>
              <w:rPr>
                <w:sz w:val="20"/>
              </w:rPr>
              <w:t>2,90</w:t>
            </w:r>
          </w:p>
        </w:tc>
      </w:tr>
    </w:tbl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 xml:space="preserve">A felhalmozási kiadások mutatószámának alakulását jelentősen befolyásolja, hogy a megvalósult beruházások pénzügyi teljesítése az év utolsó negyedévére húzódik át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Részesedések vásárlása 17.798e Ft-os teljesítést mutat.  /KÖZVIL részvény vásárlása, Somogy Megyei Kegyeleti Egyesület üzletrészvásárlás /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fejlesztési célú hitelek törlesztése 9.711/e F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2832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Ágazatonkénti értékelés</w:t>
      </w:r>
    </w:p>
    <w:p>
      <w:pPr>
        <w:pStyle w:val="TNorm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ktatási ágazat</w:t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ágazat intézményeinek feladataira együttesen 2008. I-III. negyedévében 1.477.631/e Ft lett felhasználva (az előirányzat 74,27%-a) a 2007. I-III. negyedévi 1.337.742/e Ft-tal szemben. Az oktatási intézmények a háromnegyedév során beruházási kiadásokra saját hatáskörben 29.926/e Ft-ot, felújításra 7.181/e Ft-ot fordítottak. Nagyobb beszerzéseket, beruházásokat a Széchenyi Zsigmond Szakközépiskola és Szakiskola, valamint a Marcali Szakképző Iskola 18.403/e Ft, illetve 6.379/e Ft összegben eszközöl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juttatások (75,58%), munkaadókat terhelő járulékok (74,31%) felhasználására az előirányzathoz képest időarányosan került sor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Figyelembe véve az első háromnegyedévben teljesülő kifizetéseket (ruhapénz, étkezési hozzájárulás) a mutatószám jónak tekinthető. A dologi kiadások összességében 74,09%-ra teljesültek. Az ellátottak pénzbeli juttatása elmarad az időarányos teljesítés mértékétől, mindössze 55,91%, a további teljesítések a tanév kezdetéhez kötődően az év utolsó negyedévében várható.</w:t>
      </w:r>
    </w:p>
    <w:p>
      <w:pPr>
        <w:pStyle w:val="TNorml"/>
        <w:rPr>
          <w:sz w:val="24"/>
          <w:szCs w:val="24"/>
        </w:rPr>
      </w:pPr>
      <w:r>
        <w:rPr>
          <w:iCs/>
          <w:sz w:val="24"/>
          <w:szCs w:val="24"/>
        </w:rPr>
        <w:t>Az intézmények igyekeztek saját bevételeiket az előirányzathoz viszonyítva minél magasabb arányban teljesíteni, a háromnegyedévi mutatószám 107,4%. A működési bevételek magas teljesülése elsősorban a Mikszáth Kálmán Utcai Általános Iskolának, a Széchenyi Zsigmond Szakközépiskola és Szakiskolának, valamint a Marcali Szakképző Iskolának tudható be.</w:t>
      </w:r>
      <w:r>
        <w:rPr>
          <w:iCs/>
          <w:color w:val="FF0000"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A szőcsényi iskolánál jelentős túlteljesítés van a szolgáltatások tekintetében, míg a Mikszáth iskolánál a túlteljesítés az eredetileg nem tervezett bevételnek (alapműveleti matematika verseny) köszönhető. A Marcali Szakképző Iskola 2008. évi működési bevételei között szerepel a 2007. évi termés bevétele, ami 2008. évben realizálódott. </w:t>
      </w:r>
      <w:r>
        <w:rPr>
          <w:sz w:val="24"/>
          <w:szCs w:val="24"/>
        </w:rPr>
        <w:t>Felhalmozási és tőkejellegű bevétel 175/e Ft összegben a Széchenyi Zs. Szakközépiskolában realizálódott.</w:t>
      </w:r>
    </w:p>
    <w:p>
      <w:pPr>
        <w:pStyle w:val="TNorml"/>
        <w:rPr/>
      </w:pPr>
      <w:r>
        <w:rPr>
          <w:iCs/>
          <w:sz w:val="24"/>
          <w:szCs w:val="24"/>
        </w:rPr>
        <w:t>A működési célú pénzeszközátvételek teljesülése 85,4%-os az ágazaton belül. Ennek aránya az előirányzathoz viszonyítva: Szőcsényi iskola 115,94%, Noszloy G. Általános Iskola 26,45%, Egységes Pedagógiai Szakszolgálat 80,31%. Ezen kívül jelentős még a gimnázium 4.912/e Ft, valamint a Marcali Szakképző Iskola 1.350/e Ft összegű bevétele. Az oktatási intézmények működési célú pénzeszköz átvétele legnagyobb részben különböző pályázatokon nyert tételekből adódik.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Felhalmozási célú pénzeszközátvételek között bevételi előirányzata a szőcsényi Széchenyi Zsigmond Szakközépiskolának, a gimnáziumnak, valamint a Marcali Szakképző Iskolának volt, a teljesítés összességében 70.821/e Ft, ami az előirányzat 112,51%-a. </w:t>
      </w:r>
    </w:p>
    <w:p>
      <w:pPr>
        <w:pStyle w:val="TNorml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A felhalmozási célú pénzeszközátvételek között jelenik meg a szakképzési hozzájárulás. 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Cs/>
          <w:sz w:val="24"/>
          <w:szCs w:val="24"/>
        </w:rPr>
        <w:t xml:space="preserve">Az intézmények önkormányzati finanszírozása a tervezett előirányzathoz képest 73,44 %-ra teljesült. </w:t>
      </w:r>
    </w:p>
    <w:p>
      <w:pPr>
        <w:pStyle w:val="TNorm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  <w:u w:val="single"/>
        </w:rPr>
        <w:t>Berzsenyi Dániel Gimnázium és Közgazdasági Szakközépiskola: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tervezett 39.490/e Ft működési bevételből 22.052/e Ft teljesült. Az elmaradás oka többek között, hogy kevesebb az étkezők száma, valamint a különféle táborok és rendezvények sem a tervezett mértékben teljesültek. Támogatás értékű működési célú bevétel 4.912/e Ft.</w:t>
      </w:r>
    </w:p>
    <w:p>
      <w:pPr>
        <w:pStyle w:val="TNorml"/>
        <w:rPr/>
      </w:pPr>
      <w:r>
        <w:rPr>
          <w:sz w:val="24"/>
          <w:szCs w:val="24"/>
        </w:rPr>
        <w:t xml:space="preserve">Felhalmozási célra 9.700/e Ft-ot vettek át, ami az előirányzat 82,2%-a. Az intézmény önkormányzati finanszírozása a 183.881/e Ft előirányzattal szemben 131.309/e Ft volt ( 71.41%).  A bevételek összességében 73,58%-ban teljesülte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>A személyi juttatások kiadásai 73,00%, a járulékok 69,16 %, a dologi kiadások 50,39% teljesítést mutatnak. Beruházási kiadásra az intézményben a tervezett 9.080/e Ft-tal szemben 1.104/e Ft-ot, felújításra pedig a tervezett 7.200/e Ft-tal szemben 7.181/e Ft-ot fordítottak. A nyári karbantartási, beruházási munkák kifizetései áthúzódnak a következő időszakba, emiatt jelentkezik a dologi és beruházási kiadások esetében az időarányoshoz viszonyított alulteljesítés.</w:t>
      </w:r>
    </w:p>
    <w:p>
      <w:pPr>
        <w:pStyle w:val="TNorml"/>
        <w:rPr/>
      </w:pPr>
      <w:r>
        <w:rPr>
          <w:sz w:val="24"/>
          <w:szCs w:val="24"/>
        </w:rPr>
        <w:t>A kiadások teljesítése összességében 64,93%-os arányt mutat.</w:t>
      </w:r>
    </w:p>
    <w:p>
      <w:pPr>
        <w:pStyle w:val="Normal"/>
        <w:ind w:right="425" w:hanging="0"/>
        <w:rPr>
          <w:szCs w:val="24"/>
        </w:rPr>
      </w:pPr>
      <w:r>
        <w:rPr>
          <w:szCs w:val="24"/>
        </w:rPr>
        <w:t>Az ellátottak pénzbeli juttatásának a teljesítése 924/e Ft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échenyi Zsigmond Szakközép és Szak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rPr/>
      </w:pPr>
      <w:r>
        <w:rPr>
          <w:szCs w:val="24"/>
        </w:rPr>
        <w:t>Az összes bevétel teljesítése 82,52 %-os, ezen belül a térítési díj-bevételek kivételével minden bevételi forrás meghaladja időarányosan a tervezettet. A térítési díjak esetében előre kiszámíthatatlan az étkezés igénybevétele, valamint a kedvezményezettek létszáma.</w:t>
      </w:r>
    </w:p>
    <w:p>
      <w:pPr>
        <w:pStyle w:val="Normal"/>
        <w:spacing w:before="0" w:after="120"/>
        <w:rPr/>
      </w:pPr>
      <w:r>
        <w:rPr>
          <w:szCs w:val="24"/>
        </w:rPr>
        <w:t>Jelentős túlteljesítés van a szolgáltatások esetében, itt elsősorban az előző évhez viszonyítva jelentős a kollégiumi szállás-szolgáltatás nyújtása, valamint a tanfolyami képzés. A vizsgáztatások bevétele is meghaladja az előző évit és az időarányosan tervezettet.</w:t>
      </w:r>
    </w:p>
    <w:p>
      <w:pPr>
        <w:pStyle w:val="Normal"/>
        <w:spacing w:before="0" w:after="120"/>
        <w:rPr/>
      </w:pPr>
      <w:r>
        <w:rPr>
          <w:szCs w:val="24"/>
        </w:rPr>
        <w:t>Felhalmozási célú pénzeszközátvétel teljesítése 152,94 %-os, 53.528/e Ft, melyből szakképzési hozzájárulás 39.795/e Ft, pályázati pénz 13.733/e Ft.</w:t>
      </w:r>
    </w:p>
    <w:p>
      <w:pPr>
        <w:pStyle w:val="Normal"/>
        <w:spacing w:before="0" w:after="120"/>
        <w:rPr/>
      </w:pPr>
      <w:r>
        <w:rPr>
          <w:szCs w:val="24"/>
        </w:rPr>
        <w:t>A személyi juttatások teljesítése 77,41 %-os, ezen belül terv alatt alakult a rendszeres személyi juttatás, jelentős túllépés mutatkozik azonban  a nem rendszeres és a külső személyi juttatásoknál. Ez abból ered, hogy az AVOP keretein belül végzett roma oktatás utolsó elszámolása áthúzódott 2008. évre, így jelentős kiadás többlet jelentkezett az oktatás, valamint a vizsgáztatás</w:t>
        <w:tab/>
        <w:t xml:space="preserve">vonatkozásában. </w:t>
        <w:br/>
        <w:t>A nem rendszeres személyi juttatásoknál szerepel a december hónapban, jutalom formájában kifizetett pedagógus minőségi pótlék előző évről áthúzódó része, valamint a 2 %-os kereset-kiegészítés is, melyek összege közel 18 millió forint volt.</w:t>
      </w:r>
    </w:p>
    <w:p>
      <w:pPr>
        <w:pStyle w:val="Normal"/>
        <w:spacing w:before="0" w:after="120"/>
        <w:rPr/>
      </w:pPr>
      <w:r>
        <w:rPr>
          <w:szCs w:val="24"/>
        </w:rPr>
        <w:t>A dologi kiadások teljesítése 82,98 %-os, ezen belül jelentős túllépés az egyéb kiadások és befizetési kötelezettségek esetében keletkezett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Az egyéb befizetési kötelezettségnél 6 millió Ft az elmúlt évről áthúzódó erdőfenntartási járulék, mely terven felül terheli a tárgyévet.</w:t>
      </w:r>
    </w:p>
    <w:p>
      <w:pPr>
        <w:pStyle w:val="Normal"/>
        <w:spacing w:before="0" w:after="480"/>
        <w:rPr/>
      </w:pPr>
      <w:r>
        <w:rPr/>
        <w:t>Beruházási kiadások teljesítése 67,64 %-os, mindössze kisebb gépeket-berendezéseket vásároltak 18.403/e Ft összegben.</w:t>
      </w:r>
    </w:p>
    <w:p>
      <w:pPr>
        <w:pStyle w:val="Normal"/>
        <w:spacing w:before="0" w:after="480"/>
        <w:rPr/>
      </w:pPr>
      <w:r>
        <w:rPr/>
      </w:r>
    </w:p>
    <w:p>
      <w:pPr>
        <w:pStyle w:val="Normal"/>
        <w:spacing w:before="0" w:after="480"/>
        <w:rPr/>
      </w:pPr>
      <w:r>
        <w:rPr/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oszlopy Gáspár Általános és Alapfokú Művészetoktatási 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Saját bevételeiket időarányosan 450/e Ft-tal túlteljesítették, ez elsősorban annak köszönhető, hogy a tanév első félévének művészeti térítési díja az év elején folyt csak be. Az intézményfinanszírozás 14.460/e Ft-os időarányos túlteljesítése a kiadásokban részletezett okokkal magyarázható. Továbbá a forrás oldalon tervezett 10.799/e Ft HEFOP pénzeszközből az első háromnegyedévben mindössze 2.569/e Ft folyt be. Az októberben kapott értesítés szerint további 3.209/e Ft utalását indították el. Ez gyakorlatilag időarányosan 5.530/e Ft kiesést jelent, amihez hozzáadódik a be nem tervezett, de már elszámolt integrációs pályázat 4.427/e Ft-tal, továbbá az első félévben teljes egészében rendezésre kellett, hogy kerüljön a szakkönyvtámogatás. A nemesvidi áttanítás és annak járulékos költségei az intézménynél kerültek elszámol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/>
        <w:t>Összességében a kiadás 78,71%-os teljesítést mutat. A HEFOP pályázati pénzek utalása elkezdődött, október hónap folyamán újabb 3 millió forintos összeg várható. A nemesvidi áttanítás többlet kiadása nagyságrendileg 1,5 millió forintot jelent. A bérelszámolással kapcsolatos egy összegben kapott átfutó tételek nem kerültek felosztásra az intézmények között, ezért ennek finanszírozási tétele is teljes egészében itt jelentkezik. A továbbhárítható tétel nagyságrendileg 600/e Ft, amit szintén tartalmaz a korábban részletezett 14.460/e Ft-os túlfinanszírozás.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ene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z intézmény működési bevételeit 57%-ra teljesítette, míg az intézményfinanszírozás aránya 72,13%, így a bevételi oldal összességében 71,48%-ra teljesült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személyi juttatások 28.428/e Ft-tal 73,12%-ra teljesültek, ennek megfelelően a munkaadókat terhelő járulékoknál is időarányosnak megfelelő felhasználás tapasztalható ( 71,77% ).</w:t>
      </w:r>
    </w:p>
    <w:p>
      <w:pPr>
        <w:pStyle w:val="TNorml"/>
        <w:rPr/>
      </w:pPr>
      <w:r>
        <w:rPr>
          <w:sz w:val="24"/>
          <w:szCs w:val="24"/>
        </w:rPr>
        <w:t>A dologi kiadások arányszáma 73,49%. A kiadások összességében 71,48%-ban teljesültek.</w:t>
      </w:r>
    </w:p>
    <w:p>
      <w:pPr>
        <w:pStyle w:val="Normal"/>
        <w:rPr>
          <w:szCs w:val="24"/>
        </w:rPr>
      </w:pPr>
      <w:r>
        <w:rPr/>
        <w:t>A működési kiadások időarányosan teljesültek. A fejlesztési kiadások fedezetét a saját bevételek adják. Mivel az jelenleg elmaradt a tervtől, a hangszerbeszerzéseket is elhalasztottá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emesvidi Tagiskol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intézmény bevétele teljes egészében önkormányzati finanszírozás, melynek összege 30.276/e Ft ( 75,16%).</w:t>
      </w:r>
    </w:p>
    <w:p>
      <w:pPr>
        <w:pStyle w:val="Normal"/>
        <w:rPr>
          <w:szCs w:val="24"/>
        </w:rPr>
      </w:pPr>
      <w:r>
        <w:rPr/>
        <w:t>A személyi juttatások teljesülése 73,01%, a munkaadói járulékoké pedig 73,88%. A dologi kiadások 375/e Ft-os túlteljesítését teljes egészében lefedik a közüzemi díjak időarányos túllépése, (víz, villany, gáz), ami együttesen 525/e Ft-ot tesz ki. Fejlesztési kiadásokat nem terveztek, egy fénymásoló beszerzése azonban szükségessé vált, mivel a korábban használt további javítása már nem volt lehetséges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ikszáth Kálmán Utcai Általános Iskola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A saját bevételek között szerepel a megrendezett AMV bevétele is, ami 4.608/e Ft-ot tesz ki. A túlteljesítés mértéke 4.793/e Ft. A finanszírozás összege 144.337/e Ft, ami 75,74%, mely összeg nem tartalmazza a bérelszámoláshoz kapcsolódó átfutó tételeket. </w:t>
      </w:r>
    </w:p>
    <w:p>
      <w:pPr>
        <w:pStyle w:val="Normal"/>
        <w:rPr/>
      </w:pPr>
      <w:r>
        <w:rPr/>
        <w:t>A személyi juttatások, és munkaadói járulékok időarányosan teljesültek, 76,78%, illetve 76,31%. A dologi kiadások kiegyenlítődtek és összességében időarányosan teljesültek. A szolgáltatások területén 3 millió forintos túllépés történt, azonban a készletbeszerzéseken megtakarítás jelentkezett. A fejlesztési kiadások között szerepel a pálya felújítása, melynek összeg 2.380/e Ft. Összességében a kiadások időarányosan teljesültek, 78,38%-os felhasználást mutatnak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Egységes Pedagógiai Szakszolgála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Cs w:val="24"/>
        </w:rPr>
      </w:pPr>
      <w:r>
        <w:rPr/>
        <w:t>Az intézmény túlfinanszírozásának mértéke 1.347/e Ft. Fel nem használt pénzmaradványa 4.723/e Ft, valamint a be nem folyt előző évi HEFOP támogatása  2.948/e Ft. Ezen kívül a tervezett átvett pénzeszközök többlete időarányosan 832/e Ft. Az említett tételek év végéig rendezésre kerülnek és meghaladják a túlfinanszírozás mértékét.</w:t>
      </w:r>
    </w:p>
    <w:p>
      <w:pPr>
        <w:pStyle w:val="Normal"/>
        <w:rPr>
          <w:szCs w:val="24"/>
        </w:rPr>
      </w:pPr>
      <w:r>
        <w:rPr/>
        <w:t>A személyi juttatások 75,57%-kal, a járulékok 72,81%-kal, összességében időarányosan teljesültek. A dologi kiadások megtakarítását elsősorban az előző év pénzmaradványának előirányzatosítása okozza. A fejlesztési kiadás pályázat keretében került kifizetésre.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>Óvodai 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űködési bevételeik átlagosan 76,04%-ra teljesültek.</w:t>
      </w:r>
    </w:p>
    <w:p>
      <w:pPr>
        <w:pStyle w:val="Normal"/>
        <w:rPr/>
      </w:pPr>
      <w:r>
        <w:rPr/>
        <w:t>Fenti bevételi forrásokon túl az intézmény működését elsősorban a felügyeleti szervtől kapott támogatás finanszírozza, melynek féléves teljesülése 74,46 %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Kiadásaik teljesülése átlagosan 74,49 %.</w:t>
      </w:r>
    </w:p>
    <w:p>
      <w:pPr>
        <w:pStyle w:val="Normal"/>
        <w:rPr/>
      </w:pPr>
      <w:r>
        <w:rPr/>
        <w:t>A személyi juttatások átlagos teljesülése 75,23 %-os, amely megfelel az időarányosnak, viszont a nem rendszeres személyi juttatások (kereset kieg., jubileumi jutalom) és a külső személyi juttatások.(felmentési időre járó bér) kifizetése nem  időarányosan, hanem az esedékesség időpontjában jelentkeznek</w:t>
      </w:r>
    </w:p>
    <w:p>
      <w:pPr>
        <w:pStyle w:val="Normal"/>
        <w:rPr/>
      </w:pPr>
      <w:r>
        <w:rPr/>
        <w:t>A személyi juttatások terhére, a költségvetésben tervezett kiadások kerültek kifizetésre.</w:t>
      </w:r>
    </w:p>
    <w:p>
      <w:pPr>
        <w:pStyle w:val="Normal"/>
        <w:rPr/>
      </w:pPr>
      <w:r>
        <w:rPr/>
        <w:t>A személyi juttatások teljesülésének megfelelően, a járulékkiadások 74,15 %-kal teljesültek.</w:t>
      </w:r>
    </w:p>
    <w:p>
      <w:pPr>
        <w:pStyle w:val="Normal"/>
        <w:rPr/>
      </w:pPr>
      <w:r>
        <w:rPr/>
        <w:t>Dologi kiadások teljesülése 72,89%-os. A Park utcai óvodában cseréltek asztalokat, illetve székeket, 370/e Ft értékben.</w:t>
      </w:r>
    </w:p>
    <w:p>
      <w:pPr>
        <w:pStyle w:val="Normal"/>
        <w:rPr/>
      </w:pPr>
      <w:r>
        <w:rPr/>
        <w:t>A tervezett felhalmozási kiadás – amely udvari játékok beszerzése – 564/e Ft összegben teljesült az 1.000/e Ft előirányzathoz képest, mivel több játék beszerzése kis értékű tárgyi eszközként- valósult meg. A játék beszerzéshez 650/e Ft támogatást kaptak a Katona J U. Óvoda Szülői Munkaközösségétől.</w:t>
      </w:r>
    </w:p>
    <w:p>
      <w:pPr>
        <w:pStyle w:val="Normal"/>
        <w:rPr/>
      </w:pPr>
      <w:r>
        <w:rPr/>
        <w:t>A 2007. évi pénzmaradványt a felügyeleti szerv 240 e/Ft összegben a dologi kiadások teljesítésére jóváhagyta, az intézmény azt felhasználta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emesvidi Tagóvoda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A személyi juttatások átlagos teljesülése 82,71 %, amely a 617 e/Ft-os, 2007-ről áthúzódó végkielégítés kifizetése miatt tér el az időarányos teljesítéstől. A nem rendszeres személyi juttatások túlteljesülésének oka a 2007 évi átszervezés miatt jelentkező helyettesítés összege, ami 345/e Ft. A járulékok teljesülése a fentiek miatt 110/e Ft-tal emelkedett meg.</w:t>
      </w:r>
    </w:p>
    <w:p>
      <w:pPr>
        <w:pStyle w:val="Normal"/>
        <w:rPr/>
      </w:pPr>
      <w:r>
        <w:rPr/>
        <w:t xml:space="preserve">A dologi kiadások teljesülése 27,83 %, amely mutatja, hogy csak a működéshez legszükségesebb kiadásokat teljesítették (folyóirat előfizetés, telefonköltség., szállítás, karbantartási anyagvásárlás, stb.). </w:t>
      </w:r>
    </w:p>
    <w:p>
      <w:pPr>
        <w:pStyle w:val="Normal"/>
        <w:rPr/>
      </w:pPr>
      <w:r>
        <w:rPr/>
        <w:t>Saját bevétellel az intézmény nem rendelkezik, működését teljes mértékben a felügyeleti szerv támogatása biztosítja.</w:t>
      </w:r>
    </w:p>
    <w:p>
      <w:pPr>
        <w:pStyle w:val="Normal"/>
        <w:rPr>
          <w:u w:val="single"/>
        </w:rPr>
      </w:pPr>
      <w:r>
        <w:rPr>
          <w:u w:val="single"/>
        </w:rPr>
        <w:t>Marcali Szakképző Isko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z intézmény működési bevétele az előirányzatot jelentős mértékben meghaladta, a tervezett 4.500/e Ft-tal szemben 9.487/e Ft-ot sikerült realizálni. A túlteljesítés oka, hogy a mezőgazdasági kiegészítő tevékenységből származó 2007. évi termés bevétele 2008. évben realizálódott, és a működési bevételek nagyobb részét (6.198/e Ft) ez teszi ki. Ezen kívül ide tartozik még a tornaterem bérbeadásából származó bevétel, a kamatbevételek, egyéb vizsgázatási és tanfolyami díjak. A felhalmozási bevétel teljesülése 57,52%, mely összeg a vállalkozásokkal való kapcsolattartás eredményeként összegyűjtött szakképzési hozzájárulásokból adódik. Az intézményfinanszírozás 106.751/e Ft-tal, 65,79%-on teljesült. Összességében a bevételi előirányzat teljesítése 71.58%.</w:t>
      </w:r>
    </w:p>
    <w:p>
      <w:pPr>
        <w:pStyle w:val="Normal"/>
        <w:rPr/>
      </w:pPr>
      <w:r>
        <w:rPr/>
        <w:t>A kiadások előirányzatának teljesítése 63,95%. Ezen belül a személyi kiadások és a hozzá kapcsolódó járulékok teljesítése arányosnak tekinthető, 68,44%, illetve 67,21%. Mindez a dologi kiadások esetében is elmondható, összességében 71,27%-os a teljesítés mutatója.</w:t>
      </w:r>
    </w:p>
    <w:p>
      <w:pPr>
        <w:pStyle w:val="Normal"/>
        <w:rPr/>
      </w:pPr>
      <w:r>
        <w:rPr/>
        <w:t>Felújítás az első háromnegyedévben nem történt, a beruházási kiadások előirányzata is mindössze 30,75%-on valósult meg, melynek fedezete a szakképzési hozzájárulásból tárgyévben és előző évben befolyt összeg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ind w:left="2124" w:firstLine="708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Kulturális ágazat</w:t>
      </w:r>
    </w:p>
    <w:p>
      <w:pPr>
        <w:pStyle w:val="TNorml"/>
        <w:ind w:left="2124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ulturális intézmények előirányzott bevételeik 91,05%-át teljesítették. Működési bevételük 7.885/e Ft, támogatásértékű működési célú pénzeszköz átvétel 24.992/e Ft. Az önkormányzati finanszírozás 94,82%-ban teljesült. Az ágazat intézményei közül a Kulturális Központ és a Városi Televízió finanszírozása meghaladja a 100%-o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z előirányzott kiadások 90,55%-ban teljesültek. A személyi juttatások (74,41%),a  munkaadókat terhelő járulékok (73,17%) időarányosnak megfelelő teljesítést mutatnak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A dologi kiadások esetében 80,60%-os teljesítés látható. Beruházás a Kulturális Központnál és Városi TV-nél valósult meg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önyvtár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könyvtár pénzügyi gazdálkodása az elvártak szerint alakult. A 11.848/e Ft ( 53,93% ) önkormányzati támogatás mellé 1.414/ e Ft működési bevételt sikerült realizálni..  A bevételek között szerepel még a működési célú pénzeszközátvétel 12.280/e Ft, ami a nyertes pályázatoknak is köszönhető. A bevételek teljesítése 65,21%-ot mutat. </w:t>
      </w:r>
    </w:p>
    <w:p>
      <w:pPr>
        <w:pStyle w:val="Normal"/>
        <w:widowControl w:val="false"/>
        <w:autoSpaceDE w:val="false"/>
        <w:rPr/>
      </w:pPr>
      <w:r>
        <w:rPr/>
        <w:t>Személyi juttatások, munkáltatót terhelő járulékok, valamint a dologi kiadások a vártnak megfelelően, időarányosan alakultak.</w:t>
      </w:r>
    </w:p>
    <w:p>
      <w:pPr>
        <w:pStyle w:val="Normal"/>
        <w:widowControl w:val="false"/>
        <w:autoSpaceDE w:val="false"/>
        <w:rPr/>
      </w:pPr>
      <w:r>
        <w:rPr/>
        <w:t>Az év végéig a rendelkezésre álló pénzügyi keret az intézmény működéséhez, szakmai munkájához elegendő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Múzeum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z összbevételek 10.836/e Ft-tal, 65,49 %-ra teljesültek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Működési bevétel címén mindössze 27/e Ft folyt be. Az önkormányzati finanszírozás teljesítése 65,38%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teljesítése 10.8367/e Ft, mely 65,49 %-nak felel meg. A személyi juttatások 72,73%-ra, a járulékok 72,82%-ra, míg a dologi kiadások 44,50%-ra teljesültek. A dologi kiadások a tervezettnél időarányosan alacsonyabba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ulturális Központ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bevételek a 44.062/e Ft előirányzattal szemben 46.866/e Ft-ra teljesültek, ami 104,09%-os teljesítést jelent. Ezen belül a működési bevétel 2.283/e Ft-ra teljesült, működési célú pénzeszköz átvétel 6.455/e Ft. Az önkormányzati finanszírozás teljesülése 116,89%, ami az elszámolt, de még ki nem fizetett HEFOP pályázati pénzzel indokolható( 545/e Ft), valamint a működési bevételeknél 1896/e Ft, terem bérbeadásából származó bevétel esetében pedig 1.088/e Ft elmaradás tapasztalható. A hivatal költségvetésében szerepelnek olyan tételek, melynek lebonyolítása, pénzügyi teljesítése az intézménynél valósult meg. Ezeknek az intézmény részére történő lebontása, előirányzatosítása a IV. negyedévben fog megtörténni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Kiadási oldalon a teljesítés az előirányzat 102,63%-a, ami 45.222/e Ft-ot jelent. A személyi juttatások teljesítése 75,56%, munkaadót terhelő járulékoké 73,24%, a dologi kiadásoké 104,64% volt.  A beruházásokra 1.179/e Ft –ot fordítottak. A dologi kiadások jelentős túllépésének okai között szerepel a többszöri csőtörés miatti vízdíjtúllépés, csőtörés javítás, szabadtéri színpad villamos energia felhasználási kiadása, valamint a jelentős mértékű karbantartási kiadások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Televízió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A bevételek teljesítése 122,58%, ebből a működési bevételek 71,99%-ban, 4.161/e Ft-ra, a támogatásértékű működési célú bevételek 74,49%-ra teljesültek. A felhalmozási célú bevételek teljesülése 5.437/e Ft, a fennmaradó 1.539/e Ft-ot az ORTT értesítése alapján, 8 napon belül folyósítják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on belül időarányosan alakultak a személyi kifizetések és a munkaadói járulékok, melynek mutatószáma 76,20%, illetve 72,77%. Az időarányosnál magasabb a felhasználás a dologi kiadások esetében, ugyanis az ORTT-s beruházás előtt saját erőből kellett megoldani a három technikai helyiség rekonstrukcióját, melynek az intézmény részére történő előirányzatosítása a IV. negyedévben fog megtörténni. További többletkiadásokat jelent az interneten történő élő közvetítés miatt szükséges szerver bérlete és működtetése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zociális ágazat</w:t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/>
      </w:pPr>
      <w:r>
        <w:rPr>
          <w:sz w:val="24"/>
          <w:szCs w:val="24"/>
        </w:rPr>
        <w:t>A szociális ágazat kiadásai összességében 75,93%-ra teljesültek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beruházási kiadások 15.586/e Ft-tal, a felújítások 763/e Ft-tal teljesültek. Az egyéb kiadások alakulása: személyi juttatások 77,16%, munkaadókat terhelő járulékok 77,14%,  a dologi kiadások teljesülése 74,74%. 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teljesítésének mutatója 78,28%, melyből a működési bevételek 104,8%-os, a támogatásértékű működési célú pénzeszközátvétel 76,67%-os, valamint az önkormányzati finanszírozás 74,34%-os teljesítésnek fele meg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ciális és Egészségügyi Szolgáltató Központ: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z intézményi működési bevételek teljesítése 75,65 %, melynek elemei: intézményi ellátási térítési díj: 20.979/e Ft, egyéb bevétel: 425/e Ft, bérleti díjbevétel: 80/e Ft, alkalmazottak térítési díja 18/e Ft, Áfa visszatérítés: 219/e Ft. Kiszámlázott ÁFA bevétel 726/e Ft volt. Működési célú pénzeszköz átvétel 78.839/e Ft, mely az előirányzat 75,88%-ának felel meg. Az önkormányzati támogatás a 125.678/e Ft előirányzattal szemben 91.721/e Ft (72,98%) teljesítést mutat. </w:t>
      </w:r>
    </w:p>
    <w:p>
      <w:pPr>
        <w:pStyle w:val="TNorml"/>
        <w:rPr/>
      </w:pPr>
      <w:r>
        <w:rPr>
          <w:sz w:val="24"/>
          <w:szCs w:val="24"/>
        </w:rPr>
        <w:t>Támogatásértékű működési bevételek elemei a következők: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Központi költségvetési szervtől 800/e Ft-ot kaptak, előző évi pályázat alapján hajléktalanok támogatására 2.198/e Ft-ot a „ Biztos munka” című program megvalósításár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Társadalombiztosítási alapból a Védőnői szolgálat működtetéséhez 14.312/e Ft-ot,  orvosi ügyelet részére 32.153/e Ft-ot utalt a MEP a kibővült kistérségi lakosság ellátásár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Elkülönített állami pénzalaptól (Munkaügyi Kp.) a 2.527/e Ft támogatás 3 fő közhasznú foglakoztatásához, és 2 fő bértámogatásához kapcsolódik.</w:t>
      </w:r>
    </w:p>
    <w:p>
      <w:pPr>
        <w:pStyle w:val="TNorml"/>
        <w:rPr/>
      </w:pPr>
      <w:r>
        <w:rPr>
          <w:sz w:val="24"/>
          <w:szCs w:val="24"/>
        </w:rPr>
        <w:t xml:space="preserve">Helyi önkormányzattól 11.580/e Ft hozzájárulást kaptak szeptember 30-ig. Orvosi ügyeletre 4.470/e Ft-ot ,Házi segítségnyújtásra 739/e Ft-ot, Családsegítésre 1.249/e Ft-ot, Gyermekjóléti szolgálatra 5.122/e Ft-o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vételek összességében 75,05%-ra teljesülte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A személyi juttatások és a járulékok 71,02%-os, illetve 68,99%-o felhasználást mutatnak. </w:t>
      </w:r>
    </w:p>
    <w:p>
      <w:pPr>
        <w:pStyle w:val="TNorml"/>
        <w:rPr/>
      </w:pPr>
      <w:r>
        <w:rPr>
          <w:sz w:val="24"/>
          <w:szCs w:val="24"/>
        </w:rPr>
        <w:t xml:space="preserve">A dologi kiadások 74,50%-ban teljesültek. Készlet beszerzésre 7.166/e Ft került elszámolásra. Kommunikációs szolgáltatásra 1.478/e Ft-ot fizettek ki. </w:t>
      </w:r>
    </w:p>
    <w:p>
      <w:pPr>
        <w:pStyle w:val="TNorml"/>
        <w:rPr/>
      </w:pPr>
      <w:r>
        <w:rPr>
          <w:sz w:val="24"/>
          <w:szCs w:val="24"/>
        </w:rPr>
        <w:t>A szolgáltatási kiadások közül legnagyobb tétel a vásárolt élelmezés 17.426/e Ft összeggel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beruházási kiadás 204/e Ft, melyből vásároltak 1 db számítógépet a gazdasági iroda részére.</w:t>
      </w:r>
    </w:p>
    <w:p>
      <w:pPr>
        <w:pStyle w:val="TNorml"/>
        <w:rPr/>
      </w:pPr>
      <w:r>
        <w:rPr>
          <w:sz w:val="24"/>
          <w:szCs w:val="24"/>
        </w:rPr>
        <w:t>A kiadások összességében 72,04%-ban teljesültek.</w:t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Kórház</w:t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A 2008. évi intézményi költségvetés eredeti előirányzati főösszege         1 537.350/e Ft.                               Módosított előirányzat                                                                                1.618.511/e Ft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/>
        <w:t>I</w:t>
      </w:r>
      <w:r>
        <w:rPr>
          <w:szCs w:val="24"/>
        </w:rPr>
        <w:t>../ A bevételek alakulása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1 TB támogatásból befolyt bevétel</w:t>
      </w:r>
    </w:p>
    <w:p>
      <w:pPr>
        <w:pStyle w:val="Normal"/>
        <w:rPr>
          <w:szCs w:val="24"/>
        </w:rPr>
      </w:pPr>
      <w:r>
        <w:rPr>
          <w:szCs w:val="24"/>
        </w:rPr>
        <w:t>1.1.1 Aktív fekvőbeteg ellátás</w:t>
      </w:r>
      <w:r>
        <w:rPr>
          <w:b/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1.1.2. Krónikus fekvőbeteg ellátás  </w:t>
      </w:r>
    </w:p>
    <w:p>
      <w:pPr>
        <w:pStyle w:val="Normal"/>
        <w:rPr>
          <w:szCs w:val="24"/>
        </w:rPr>
      </w:pPr>
      <w:r>
        <w:rPr>
          <w:szCs w:val="24"/>
        </w:rPr>
        <w:t>1.1.3  Járóbeteg  ellátás</w:t>
      </w:r>
    </w:p>
    <w:p>
      <w:pPr>
        <w:pStyle w:val="Normal"/>
        <w:rPr/>
      </w:pPr>
      <w:r>
        <w:rPr>
          <w:szCs w:val="24"/>
        </w:rPr>
        <w:t xml:space="preserve">1.1.4.  Gondozási tevékenységre, valamint a fix teljesítményű feladatokra  </w:t>
      </w:r>
    </w:p>
    <w:p>
      <w:pPr>
        <w:pStyle w:val="Normal"/>
        <w:rPr/>
      </w:pPr>
      <w:r>
        <w:rPr>
          <w:szCs w:val="24"/>
        </w:rPr>
        <w:t>1 1 5. Sürgősségi fogadóhely működtetésének bevétel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.1.6. Egyéb OEP bevételek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/>
      </w:pPr>
      <w:r>
        <w:rPr>
          <w:szCs w:val="24"/>
        </w:rPr>
        <w:t xml:space="preserve">1.2. Támogatások, átvett pénzek  </w:t>
      </w:r>
      <w:r>
        <w:rPr/>
        <w:t xml:space="preserve">                                                  </w:t>
      </w:r>
    </w:p>
    <w:p>
      <w:pPr>
        <w:pStyle w:val="Normal"/>
        <w:rPr>
          <w:szCs w:val="24"/>
        </w:rPr>
      </w:pPr>
      <w:r>
        <w:rPr/>
        <w:t>A TB támogatások összege az első háromnegyedévben 1 089.470/e Ft</w:t>
      </w:r>
      <w:r>
        <w:rPr>
          <w:b/>
          <w:szCs w:val="24"/>
        </w:rPr>
        <w:t xml:space="preserve">, </w:t>
      </w:r>
      <w:r>
        <w:rPr>
          <w:szCs w:val="24"/>
        </w:rPr>
        <w:t>ezen kívül a felhalmozási és tőkejellegű bevétel 1.071/e Ft volt.</w:t>
      </w:r>
    </w:p>
    <w:p>
      <w:pPr>
        <w:pStyle w:val="Normal"/>
        <w:rPr>
          <w:szCs w:val="24"/>
        </w:rPr>
      </w:pPr>
      <w:r>
        <w:rPr>
          <w:szCs w:val="24"/>
        </w:rPr>
        <w:t>Felügyeleti szervtől kapott támogatás 63.303/e Ft, a 2007. évi alulfinanszírozás miatti pénzeszközátvétel  992/ e F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1"/>
          <w:numId w:val="3"/>
        </w:numPr>
        <w:jc w:val="left"/>
        <w:rPr/>
      </w:pPr>
      <w:r>
        <w:rPr>
          <w:szCs w:val="24"/>
        </w:rPr>
        <w:t>Működési célú bevételek</w:t>
        <w:tab/>
        <w:tab/>
        <w:tab/>
        <w:tab/>
        <w:t xml:space="preserve">    </w:t>
        <w:tab/>
        <w:t xml:space="preserve">        110.825/e  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a./ egyéb működési bevételek </w:t>
        <w:tab/>
        <w:tab/>
        <w:tab/>
        <w:tab/>
        <w:tab/>
      </w:r>
    </w:p>
    <w:p>
      <w:pPr>
        <w:pStyle w:val="Normal"/>
        <w:rPr/>
      </w:pPr>
      <w:r>
        <w:rPr>
          <w:szCs w:val="24"/>
        </w:rPr>
        <w:t xml:space="preserve">- kamatbevétel, áfa visszatérülés,                              </w:t>
        <w:tab/>
        <w:t xml:space="preserve">          5.307/e Ft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b./ Saját működési bevételek            </w:t>
        <w:tab/>
        <w:t xml:space="preserve">                   </w:t>
        <w:tab/>
        <w:t xml:space="preserve">                  105.518/e Ft </w:t>
      </w:r>
    </w:p>
    <w:p>
      <w:pPr>
        <w:pStyle w:val="Normal"/>
        <w:rPr/>
      </w:pPr>
      <w:r>
        <w:rPr>
          <w:szCs w:val="24"/>
        </w:rPr>
        <w:t>- felesleges készlet értékesítés árbevétele</w:t>
        <w:tab/>
        <w:tab/>
        <w:t xml:space="preserve">                           79/e Ft</w:t>
        <w:tab/>
        <w:t xml:space="preserve">        </w:t>
      </w:r>
    </w:p>
    <w:p>
      <w:pPr>
        <w:pStyle w:val="Normal"/>
        <w:rPr/>
      </w:pPr>
      <w:r>
        <w:rPr>
          <w:szCs w:val="24"/>
        </w:rPr>
        <w:t>- szolgáltatási árbevételek</w:t>
        <w:tab/>
        <w:tab/>
        <w:tab/>
        <w:t xml:space="preserve">                                10.872/e Ft           </w:t>
        <w:tab/>
        <w:t xml:space="preserve">     </w:t>
      </w:r>
    </w:p>
    <w:p>
      <w:pPr>
        <w:pStyle w:val="Normal"/>
        <w:rPr/>
      </w:pPr>
      <w:r>
        <w:rPr>
          <w:szCs w:val="24"/>
        </w:rPr>
        <w:t xml:space="preserve">- bérleti díj bevételek </w:t>
        <w:tab/>
        <w:tab/>
        <w:tab/>
        <w:tab/>
        <w:t xml:space="preserve">                                  3.035/e Ft</w:t>
        <w:tab/>
      </w:r>
    </w:p>
    <w:p>
      <w:pPr>
        <w:pStyle w:val="Normal"/>
        <w:rPr/>
      </w:pPr>
      <w:r>
        <w:rPr>
          <w:szCs w:val="24"/>
        </w:rPr>
        <w:t xml:space="preserve">- intézményi ellátási díjak árbevétele        </w:t>
        <w:tab/>
        <w:t xml:space="preserve">                                67.133/e Ft</w:t>
        <w:tab/>
        <w:t xml:space="preserve">    </w:t>
      </w:r>
    </w:p>
    <w:p>
      <w:pPr>
        <w:pStyle w:val="Normal"/>
        <w:rPr>
          <w:szCs w:val="24"/>
        </w:rPr>
      </w:pPr>
      <w:r>
        <w:rPr>
          <w:szCs w:val="24"/>
        </w:rPr>
        <w:t>- alkalmazottak térítése</w:t>
        <w:tab/>
        <w:tab/>
        <w:tab/>
        <w:tab/>
        <w:t xml:space="preserve">                      9.398/e Ft </w:t>
      </w:r>
    </w:p>
    <w:p>
      <w:pPr>
        <w:pStyle w:val="Normal"/>
        <w:rPr/>
      </w:pPr>
      <w:r>
        <w:rPr>
          <w:szCs w:val="24"/>
        </w:rPr>
        <w:t>- egyéb sajátos bevétel</w:t>
        <w:tab/>
        <w:tab/>
        <w:tab/>
        <w:t xml:space="preserve">                                15.001/e Ft</w:t>
        <w:tab/>
        <w:tab/>
        <w:t xml:space="preserve"> </w:t>
        <w:tab/>
        <w:tab/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I./ Kiadások tervezésének szempontjai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>Kiadások módosított előirányzata 2008 évre                       1 618.511/e Ft</w:t>
      </w:r>
      <w:r>
        <w:rPr>
          <w:i/>
          <w:szCs w:val="24"/>
        </w:rPr>
        <w:t xml:space="preserve"> </w:t>
      </w:r>
    </w:p>
    <w:p>
      <w:pPr>
        <w:pStyle w:val="Normal"/>
        <w:rPr/>
      </w:pPr>
      <w:r>
        <w:rPr>
          <w:i/>
          <w:szCs w:val="24"/>
        </w:rPr>
        <w:t xml:space="preserve"> </w:t>
      </w:r>
      <w:r>
        <w:rPr>
          <w:szCs w:val="24"/>
        </w:rPr>
        <w:t xml:space="preserve">  </w:t>
      </w:r>
      <w:r>
        <w:rPr>
          <w:szCs w:val="24"/>
        </w:rPr>
        <w:t xml:space="preserve">2.1./  Személyi juttatások és járulékok éves előirányzata :    987.690/e Ft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4"/>
        </w:rPr>
        <w:t xml:space="preserve">Személyi juttatásokra kifizetett összeg           </w:t>
        <w:tab/>
        <w:tab/>
        <w:t xml:space="preserve">    581.558/e Ft 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szCs w:val="24"/>
        </w:rPr>
        <w:t xml:space="preserve">Munkaadókat terhelő járulékok összege         </w:t>
        <w:tab/>
        <w:tab/>
        <w:t xml:space="preserve">    192.268/e Ft 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Időarányos kifizetés összesen  </w:t>
        <w:tab/>
        <w:t xml:space="preserve">            </w:t>
        <w:tab/>
        <w:tab/>
        <w:t xml:space="preserve">    773.826/e Ft </w:t>
      </w:r>
    </w:p>
    <w:p>
      <w:pPr>
        <w:pStyle w:val="Normal"/>
        <w:ind w:left="54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Időarányos teljesülés az éves előirányzathoz képest               78,3 % 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rPr/>
      </w:pPr>
      <w:r>
        <w:rPr>
          <w:szCs w:val="24"/>
        </w:rPr>
        <w:t xml:space="preserve">Az időarányos túllépés oka egyrészt, hogy időarányosan magasabb összeget fizettek ki az illetménypótlékokra, készenléti, ügyeleti díjakra, helyettesítésekre. Végkielégítést fizettek ki mintegy 3,5 millió Ft összegben a takarítási tevékenység kiszervezéséből adódó létszámcsökkentés miatt. A tervezettnél nagyobb összegben fizettek megbízási díjakat, és jubileumi jutalmat. 2008. évben várhatóan a személyi juttatásra és járulékaira tervezett összeg fedezi a kiadásokat. 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A dologi kiadások teljesülése 75 %-os arányt mutat.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A készletbeszerzéseknél mutatkozó nagymértékű megtakarítás a szigorú keretgazdálkodás betartásának eredménye. A tervezett kifizetésekhez képest túllépés az egyéb kommunikációs szolgáltatásoknál jelentős, mivel 2008. évben vásárolták meg a helyi bérszámfejtéshez szükséges számítógépes programot, és fizetik a használati díját, valamint ugyancsak ez évben került megvásárlásra a vezetői információs és kontrolling rendszer. Többletkiadás keletkezett a bérleti díjaknál, melyet a személygépkocsi valamint egyéb műtéti eszközök bérleti díja eredményezett. A vásárolt hőszolgáltatásoknál jelentkező túlteljesítés miatt külső szakértő bevonásával keresnek megoldást. Összességében az időarányos teljesítés magvalósult.</w:t>
      </w:r>
    </w:p>
    <w:p>
      <w:pPr>
        <w:pStyle w:val="Normal"/>
        <w:ind w:left="180" w:hanging="0"/>
        <w:rPr>
          <w:szCs w:val="24"/>
        </w:rPr>
      </w:pPr>
      <w:r>
        <w:rPr>
          <w:szCs w:val="24"/>
        </w:rPr>
        <w:t>A felhalmozási kiadások 16.415/e Ft-os összegében szerepel többek között az  informatikai eszközök beszerzése 9.709/e Ft-tal, a fennmaradó összeget orvos szakmai és egyéb beszerzésére fordították. E célra fordítható összeg felhasználása folyamatos, jelenleg is folynak a felújítási munkák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gyéb ágazatok</w:t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ind w:left="2832" w:firstLine="708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Norml"/>
        <w:tabs>
          <w:tab w:val="clear" w:pos="708"/>
          <w:tab w:val="left" w:pos="2114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árosi Tűzoltóság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2008 évi költségvetés eredeti fő összege 261.727/e Ft, melynek bevételi forrása  1.302/e Ft intézményi működési bevétel, valamint  260.425/e Ft intézményfinanszírozás.  (melyből 246.403 /e Ft a normatív támogatás) </w:t>
      </w:r>
    </w:p>
    <w:p>
      <w:pPr>
        <w:pStyle w:val="Normal"/>
        <w:rPr/>
      </w:pPr>
      <w:r>
        <w:rPr/>
        <w:t xml:space="preserve">A III. negyedévben az előző időszakban  igényelt pótelőirányzatok részben  engedélyezésre  kerültek, így a költségvetés módosított fő összege 285.208/e Ft, melyből az intézményfinanszírozás 277.231/e Ft, a működési bevétel változatlanul 1.302/e Ft, a visszaengedélyezett 2007. évi pénzmaradvány 6.675/e Ft.  A pénzmaradványból 6.120/e Ft  a 2007. évi alulfinanszírozásból történő visszatérülés a központilag késedelmesen engedélyezett pótelőirányzatok miatt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A kiadások fő előirányzati csoportjainál a személyi juttatások módosított előirányzata 191.551/e Ft, a munkaadókat terhelő járulékok 57.507/e Ft, a dologi kiadások 33.692/e Ft, a beruházások valamint pénzeszköz átadások  változatlanul 2.198/e Ft,  illetve 260/e Ft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A bevételek teljesülése összességében 80,81%. </w:t>
      </w:r>
    </w:p>
    <w:p>
      <w:pPr>
        <w:pStyle w:val="Normal"/>
        <w:rPr/>
      </w:pPr>
      <w:r>
        <w:rPr/>
        <w:t xml:space="preserve">A tervezett 1.302/e Ft intézményi működési bevételek teljesítése 16.647e Ft.  A jelentős többletbevétel a 2008. márciusában váratlanul bekövetkezett tűzoltó gépjármű karambol casco biztosítása alapján beérkezett kártérítés 13.394/e Ft összegben. </w:t>
      </w:r>
    </w:p>
    <w:p>
      <w:pPr>
        <w:pStyle w:val="Normal"/>
        <w:rPr/>
      </w:pPr>
      <w:r>
        <w:rPr/>
        <w:t>A beérkezett biztosítási kártérítések a szükséges kiadások teljesítéséig rövidlejáratú betétként lekötésre kerültek, melyből a tárgyidőszakban 90/e Ft betéti kamat került jóváírásra.  </w:t>
      </w:r>
    </w:p>
    <w:p>
      <w:pPr>
        <w:pStyle w:val="Normal"/>
        <w:rPr/>
      </w:pPr>
      <w:r>
        <w:rPr/>
        <w:t xml:space="preserve">A bevételi előirányzatok részleteit tekintve bevételi többletként jelentkezik a tűzvédelmi bírság 237/e Ft összege. </w:t>
      </w:r>
    </w:p>
    <w:p>
      <w:pPr>
        <w:pStyle w:val="Normal"/>
        <w:rPr/>
      </w:pPr>
      <w:r>
        <w:rPr/>
        <w:t>Az alaptevékenység körében végzett szolgáltatás 162 %-ban teljesült. A befizetett 1.297/e Ft szolgáltatási díj elsősorban a telepített tűzjelző rendszerre történő csatlakozásokból származó bevétel 990/e Ft összegben, 307/e Ft a  fa eltávolítás- ágleszedés és a magasban végzett munkához biztosított technikai eszköz igénybevételéért számlázott  bevétel. </w:t>
      </w:r>
    </w:p>
    <w:p>
      <w:pPr>
        <w:pStyle w:val="Normal"/>
        <w:rPr/>
      </w:pPr>
      <w:r>
        <w:rPr/>
        <w:t>A felhalmozási bevételek körében a karambolos műszaki mentőszer roncsértékből származó 450/e Ft összegű bevétel, valamint a pályázati úton kapott új magasból mentő létraszer miatt feleslegessé váló IFA létraszer értékesítéséből származó 3.500/e Ft bevétel.</w:t>
      </w:r>
    </w:p>
    <w:p>
      <w:pPr>
        <w:pStyle w:val="Normal"/>
        <w:rPr/>
      </w:pPr>
      <w:r>
        <w:rPr/>
        <w:t>Az intézményfinanszírozás igénybevétele 197.022/e Ft, ami 71,07%.</w:t>
      </w:r>
    </w:p>
    <w:p>
      <w:pPr>
        <w:pStyle w:val="Normal"/>
        <w:rPr>
          <w:szCs w:val="24"/>
        </w:rPr>
      </w:pPr>
      <w:r>
        <w:rPr>
          <w:szCs w:val="24"/>
        </w:rPr>
        <w:t> </w:t>
      </w:r>
    </w:p>
    <w:p>
      <w:pPr>
        <w:pStyle w:val="Normal"/>
        <w:rPr/>
      </w:pPr>
      <w:r>
        <w:rPr/>
        <w:t>A személyi kifizetések teljesülése 73,18%, a munkaadókat terhelő járulékok felhasználása 71,4 %-os. A dologi kiadások teljesítése 20.231/e Ft, 60,05%. </w:t>
      </w:r>
    </w:p>
    <w:p>
      <w:pPr>
        <w:pStyle w:val="Normal"/>
        <w:rPr/>
      </w:pPr>
      <w:r>
        <w:rPr/>
        <w:t xml:space="preserve">A számok azt mutatják, hogy a dologi kiadások teljesítése nagyon visszafogott. Ennek az oka, hogy márciusban egy karambol következtében az IAR-273 frsz.-ú Mercedes Sprinter műszaki mentőszer totálkáros lett, továbbá a GOX- 575 frsz-ú Mercedes gépjárműfecskendő – I.szer- jelentősen megrongálódott. A műszaki mentőszer pótlásáról és a sérült jármű javíttatásáról gondoskodni kell, amelynek az önrészen felül is várhatók többletkiadásai.  A dologi kiadásokra tervezett előirányzat teljesítése terén továbbra is az alapvető működési feltételek biztosítása a cél a hatékony és takarékos gazdálkodás megvalósításával.   </w:t>
      </w:r>
    </w:p>
    <w:p>
      <w:pPr>
        <w:pStyle w:val="Normal"/>
        <w:rPr/>
      </w:pPr>
      <w:r>
        <w:rPr/>
        <w:t xml:space="preserve">A felhalmozási kiadások teljesítése 14.683/e Ft. A beszámolási időszakban felhalmozási kiadások körében 4 db lap-top került beszerzésre, valamint szárazruha készlet, iktatóprogram, fénymásoló gép tartozékok </w:t>
      </w:r>
    </w:p>
    <w:p>
      <w:pPr>
        <w:pStyle w:val="Normal"/>
        <w:rPr/>
      </w:pPr>
      <w:r>
        <w:rPr/>
      </w:r>
    </w:p>
    <w:p>
      <w:pPr>
        <w:pStyle w:val="TNorm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GAMESZ Szervezet</w:t>
      </w:r>
    </w:p>
    <w:p>
      <w:pPr>
        <w:pStyle w:val="TNorm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Bevételeik 2008. I-III. negyedévben 73,25%-ban, 136.314/e Ft-ra teljesültek. A működési bevételek teljesülése 16.647/e Ft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Működési célú pénzeszközátvétel összege 6.180/e Ft. Az önkormányzati finanszírozás összege 91.721/e Ft (72,98%) volt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>A kiadások teljesítése 72,07%-os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Személyi juttatások 46.871/e Ft-ra, 70,88%-ban teljesültek. 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járulékok teljesítése 15.175/e Ft (70,80%).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A dologi kiadások mutatószáma is időarányos teljesítést mutat, 70.319/e Ft, mely az előirányzat 77,36%-a. 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  <w:t xml:space="preserve">Dologi kiadásaikat időarányosan eltorzítja a lengyeltóti Kastélyhoz kapcsolódó kiadás. Valószínűsíthető, hogy az időjárás lehetőséget teremt az év folyamán elvégzett, költségvetésen kívüli feladatok kigazdálkodásához. </w:t>
      </w:r>
    </w:p>
    <w:p>
      <w:pPr>
        <w:pStyle w:val="TNorml"/>
        <w:rPr/>
      </w:pPr>
      <w:r>
        <w:rPr>
          <w:sz w:val="24"/>
          <w:szCs w:val="24"/>
        </w:rPr>
        <w:t>1.275/e Ft-ot fordítottak a parki padok, játszótéri műtárgyak javítására. Évközi új feladatként 1.404/e Ft értékben  vették igénybe a KÖZÚT Kft gépét a hegyi utak elfogadható karbantartására.</w:t>
      </w:r>
    </w:p>
    <w:p>
      <w:pPr>
        <w:pStyle w:val="TNorml"/>
        <w:rPr/>
      </w:pPr>
      <w:r>
        <w:rPr>
          <w:sz w:val="24"/>
          <w:szCs w:val="24"/>
        </w:rPr>
        <w:t>Ugyancsak a tervezés idején nem konkretizált feladat volt a teljes forgalmi rend átvizsgálásához kapcsolódó nagy tételben történő KRESZ tábla vásárlás, melynek kiadási vonzata 959/e Ft volt. Beruházási előirányzat teljesítése 22,94%, a pótkocsi beszerzés, valamint a lombszívó vásárlás áthúzódik a negyedik negyedévre.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  <w:u w:val="single"/>
        </w:rPr>
        <w:t>Gyógyfürdő és Szabadidőközpont</w:t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/>
      </w:pPr>
      <w:r>
        <w:rPr>
          <w:sz w:val="24"/>
          <w:szCs w:val="24"/>
        </w:rPr>
        <w:t>Az intézmény működési bevétele 31.984/e Ft volt, szemben a 2008.évi előirányzattal, ami 30.677/e Ft. A saját bevétel 15.054/e Ft-tal haladta meg az előző év hasonló időszakát. Az intézmény fő bevételi forrása az alaptevékenység keretében végzett szolgáltatás ( fürdő- és strandszolgáltatás) ellenértéke. Ezen a jogcímen 13.668/e Ft-ot terveztek, a teljesítés  14.799/e  Ft volt, a belépők száma 2008. szeptember 30-ig 35.006 fő. Előző év hasonló időszakában 30.258 fő belépővel 12.771/e Ft bevételt realizáltak. A növekedés mértéke 15,95 %. Továbbszámlázott szolgáltatásból szeptember 30-ig 9.732/e Ft bevételük keletkezett, ez közüzemi díj továbbszámlázásából adódott a Hídépítő Zrt felé a tanuszoda építés miatt 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4"/>
        </w:rPr>
        <w:t xml:space="preserve">Bérleti és lízingdíj címén 5.692/e Ft bevételre számítottak, a teljesítés ezzel szemben a teljesítés 1.000/e Ft. A tervezett összegben szerepel az előző bérlő által felhalmozott tartozás, 4.412/e Ft összegben, mely még nem térült meg. 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ÁFA visszatérülés címén eddig 2.470/e Ft bevételt könyveltek el, ez még a következő negyedévben növekedni fog. 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 xml:space="preserve">A fenntartó önkormányzattól 2008. I.-III. negyedévben összesen 19.201/e Ft költségvetési támogatásban részesültek, a tervezett  30.000/e Ft finanszírozással szemben. 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  <w:t>Pénzeszköz átvétel előirányzataként szerepel 5.300/e  Ft pályázati támogatás, mely az adott időszakban nem érkezett meg. A teljesítések között szerepel még 2.391/e Ft közhasznú támogatás, melynek előirányzata 2.084/e Ft. A pályázatukban a támogatott időszak november végéig tart, de az eredeti pályázaton kívül kiegészítő támogatást is igényeltek, emiatt magasabb a teljesítés a tervezettnél.</w:t>
      </w:r>
    </w:p>
    <w:p>
      <w:pPr>
        <w:pStyle w:val="Normal"/>
        <w:tabs>
          <w:tab w:val="clear" w:pos="708"/>
          <w:tab w:val="left" w:pos="1080" w:leader="none"/>
        </w:tabs>
        <w:rPr>
          <w:szCs w:val="24"/>
        </w:rPr>
      </w:pPr>
      <w:r>
        <w:rPr>
          <w:szCs w:val="24"/>
        </w:rPr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Dél-Balaton Szennyvízkezelési Társulás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 xml:space="preserve">Az intézmény bevételi előirányzata 9,73%-kal teljesült. A felhalmozási célú pénzeszközátvétel címén 4.186/e Ft-ot vettek át. Előző évi pénzmaradvány 15.070/e Ft összege még nem került felhasználás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iadások összesen 6.300/e Ft-tal, 6,66%-on teljesültek. Ezen belül személyi juttatásokra 3.420/e Ft-ot, munkaadói járulékokra 819/e Ft-ot, dologi kiadásokra 688/e Ft-ot költöttek.</w:t>
      </w:r>
    </w:p>
    <w:p>
      <w:pPr>
        <w:pStyle w:val="Normal"/>
        <w:rPr/>
      </w:pPr>
      <w:r>
        <w:rPr/>
        <w:t xml:space="preserve">Ezen kívül 1.373/e Ft értékű beruházás valósult meg. </w:t>
      </w:r>
    </w:p>
    <w:p>
      <w:pPr>
        <w:pStyle w:val="Normal"/>
        <w:rPr/>
      </w:pPr>
      <w:r>
        <w:rPr/>
        <w:t>Elkészült a projekt Részletes megvalósíthatósági tanulmánya és költség-haszon elemzése, a Részletes Pénzügyi Gazdasági elemzés az opció analízishez, valamint az RMT opcióanalíziséhez szükséges műszaki dokumentáció. A felsorolt dokumentumok véleményezési szakasza elkezdődött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8"/>
        <w:rPr>
          <w:i w:val="false"/>
          <w:i w:val="false"/>
          <w:u w:val="single"/>
        </w:rPr>
      </w:pPr>
      <w:r>
        <w:rPr>
          <w:i w:val="false"/>
          <w:u w:val="single"/>
        </w:rPr>
        <w:t>Igazgatási jellegű kiadások /Polgármesteri Hivatal/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/>
      </w:pPr>
      <w:r>
        <w:rPr>
          <w:iCs/>
          <w:szCs w:val="24"/>
        </w:rPr>
        <w:t xml:space="preserve">A személyi jellegű kiadás 205.521/e Ft, az előirányzat 65,98%-a. A munkaadót terhelő járulék 59.690/e Ft, ami 66,16%-ban,  dologi jellegű kiadás 432.477/e Ft, mely 71,58%-ban teljesült az előirányzathoz képest.. </w:t>
      </w:r>
    </w:p>
    <w:p>
      <w:pPr>
        <w:pStyle w:val="Normal"/>
        <w:rPr/>
      </w:pPr>
      <w:r>
        <w:rPr>
          <w:iCs/>
          <w:szCs w:val="24"/>
        </w:rPr>
        <w:t xml:space="preserve">A dologi kiadásokon belül a főbb kiadás nemek összességében az időarányos teljesítésnek megfelelően alakultak. A dologi kiadások előirányzatán belül megtervezett pályázati összegek felhasználása folyamatosan történik, az előirányzat lebontására a IV. negyedévben kerül sor. Az egyéb információhordók között jelentős tétel a Complex jogtár éves előfizetési díja, valamint a különféle jogszabálykövetés díjai. Az egyéb készletbeszerzések között szerepel a részönkormányzatok által vásárolt készletek, számítástechnikai eszközök, tisztítószerek, stb.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A bérleti díj kiadásai között legjelentősebb tétel a sportcsarnok bérleti díja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>A karbantartás, kisjavítás kiadási között szerepel a számítástechnikai eszközök karbantartása, javítása, személygépkocsik javítása, szervizelése, épületek karbantartási munkálatai, stb.</w:t>
      </w:r>
    </w:p>
    <w:p>
      <w:pPr>
        <w:pStyle w:val="Normal"/>
        <w:rPr>
          <w:iCs/>
          <w:szCs w:val="24"/>
        </w:rPr>
      </w:pPr>
      <w:r>
        <w:rPr/>
        <w:t>A működési célú pénzeszköz átadás teljesítése 39.156/e Ft, melyből legnagyobb volument a sportegyesületek számára átadott összeg jelenti, ami  30.645/e Ft. A pénzeszközátadások részletezését a 3. sz. melléklet mutatja. A városrészi önkormányzatok a részükre megállapított keretösszegeket folyamatosan használják fel, az előirányzat rendezése a IV. negyedévben fog megtörténni.</w:t>
      </w:r>
    </w:p>
    <w:p>
      <w:pPr>
        <w:pStyle w:val="Normal"/>
        <w:rPr/>
      </w:pPr>
      <w:r>
        <w:rPr>
          <w:iCs/>
        </w:rPr>
        <w:t>Társadalmi és Szociálpolitikai juttatások 86.638/e Ft-ra teljesültek, ez 69,43 %-os teljesítés.</w:t>
      </w:r>
      <w:r>
        <w:rPr>
          <w:bCs/>
        </w:rPr>
        <w:t xml:space="preserve"> </w:t>
      </w:r>
      <w:r>
        <w:rPr>
          <w:bCs/>
          <w:iCs/>
        </w:rPr>
        <w:t>A juttatások felhasználására az előirányzatoknak megfelelően került sor.</w:t>
      </w:r>
    </w:p>
    <w:p>
      <w:pPr>
        <w:pStyle w:val="Normal"/>
        <w:rPr>
          <w:bCs/>
          <w:i/>
          <w:i/>
          <w:iCs/>
          <w:color w:val="FF0000"/>
        </w:rPr>
      </w:pPr>
      <w:r>
        <w:rPr>
          <w:bCs/>
          <w:iCs/>
        </w:rPr>
        <w:t>Fejlesztési célú pénzeszközátadásra 17.539/e Ft értékben került sor. .</w:t>
      </w:r>
    </w:p>
    <w:p>
      <w:pPr>
        <w:pStyle w:val="Normal"/>
        <w:rPr/>
      </w:pPr>
      <w:r>
        <w:rPr>
          <w:bCs/>
          <w:iCs/>
        </w:rPr>
        <w:t>Városfejlesztési, felújítási feladatokra 86.048/e Ft-ot fordított a Hivatal.</w:t>
      </w:r>
    </w:p>
    <w:p>
      <w:pPr>
        <w:pStyle w:val="Normal"/>
        <w:rPr>
          <w:bCs/>
          <w:i/>
          <w:i/>
          <w:iCs/>
        </w:rPr>
      </w:pPr>
      <w:r>
        <w:rPr>
          <w:bCs/>
          <w:iCs/>
        </w:rPr>
        <w:t>A felhalmozási kiadások tételei a 4. és 5. sz. mellékletben találhatók.</w:t>
      </w:r>
      <w:r>
        <w:rPr>
          <w:bCs/>
          <w:i/>
          <w:iCs/>
        </w:rPr>
        <w:t xml:space="preserve"> </w:t>
      </w:r>
      <w:r>
        <w:rPr>
          <w:bCs/>
          <w:iCs/>
        </w:rPr>
        <w:t>A felújítási kiadások pénzügyi teljesítése az I-III. negyedévben az előirányzat 16,59%-át tették ki, míg a beruházási kiadások esetében ez a mutató 2,52%.</w:t>
      </w:r>
      <w:r>
        <w:rPr>
          <w:bCs/>
          <w:i/>
          <w:iCs/>
        </w:rPr>
        <w:t xml:space="preserve"> 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arcali Városi Önkormányzat 2008.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ízügyi ágazat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Marcali Város területének bel- és csapadékvíz elvezetés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émában pályázatot nyújtottunk be a Dél-Dunántúli Regionális Operatív Programhoz. A pályázat benyújtásához szükséges tervek elkészültek, az előkészítési munkákra vonatkozó számla teljesítése megtörtén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Gyóta ivóvízvezeték építés</w:t>
      </w:r>
    </w:p>
    <w:p>
      <w:pPr>
        <w:pStyle w:val="Normal"/>
        <w:rPr/>
      </w:pPr>
      <w:r>
        <w:rPr>
          <w:szCs w:val="24"/>
        </w:rPr>
        <w:t>A kivitelezést a DRV koncessziós díja terhére saját lebonyolításban vég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3. Vízhálózat felújítás DRV</w:t>
      </w:r>
    </w:p>
    <w:p>
      <w:pPr>
        <w:pStyle w:val="Normal"/>
        <w:rPr/>
      </w:pPr>
      <w:r>
        <w:rPr>
          <w:szCs w:val="24"/>
        </w:rPr>
        <w:t>A kivitelezést a DRV koncessziós díja terhére saját lebonyolításban végz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Szennyvízbekötés kiépítés</w:t>
      </w:r>
    </w:p>
    <w:p>
      <w:pPr>
        <w:pStyle w:val="Normal"/>
        <w:rPr>
          <w:szCs w:val="24"/>
        </w:rPr>
      </w:pPr>
      <w:r>
        <w:rPr>
          <w:szCs w:val="24"/>
        </w:rPr>
        <w:t>10 db szennyvízbekötés kiépítése megtörtént, a vállalkozói számla teljesítésre kerü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5. Nagypincei út szennyvízhálózat</w:t>
      </w:r>
    </w:p>
    <w:p>
      <w:pPr>
        <w:pStyle w:val="Normal"/>
        <w:rPr>
          <w:szCs w:val="24"/>
        </w:rPr>
      </w:pPr>
      <w:r>
        <w:rPr>
          <w:szCs w:val="24"/>
        </w:rPr>
        <w:t>A szennyvízhálózat terve elkészült, a pénzügyi teljesítés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Marcali Henrik u. csapadékcsatorna javítás</w:t>
      </w:r>
    </w:p>
    <w:p>
      <w:pPr>
        <w:pStyle w:val="Normal"/>
        <w:rPr>
          <w:szCs w:val="24"/>
        </w:rPr>
      </w:pPr>
      <w:r>
        <w:rPr>
          <w:szCs w:val="24"/>
        </w:rPr>
        <w:t>A csapadékcsatorna javítása szükségessé vál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8.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/>
      </w:pPr>
      <w:r>
        <w:rPr>
          <w:sz w:val="28"/>
          <w:szCs w:val="28"/>
        </w:rPr>
        <w:t>Közlekedési ágazati kiadásainak ismertetése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Marcali-Boronka kerékpárút építése</w:t>
      </w:r>
    </w:p>
    <w:p>
      <w:pPr>
        <w:pStyle w:val="Normal"/>
        <w:rPr>
          <w:szCs w:val="24"/>
        </w:rPr>
      </w:pPr>
      <w:r>
        <w:rPr>
          <w:szCs w:val="24"/>
        </w:rPr>
        <w:t>A kerékpárút építése a Dél-Dunántúli Regionális Operatív Program pályázati támogatásával valósul meg, a beruházás megkezdődött. Az előkészítési munkákra vonatkozó számla teljesítése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68-as út Szigetvári-Széchenyi utcák lámpás csomópont kiépítése, Kossuth-Rákóczi utcák kereszteződésének szélesítése</w:t>
      </w:r>
    </w:p>
    <w:p>
      <w:pPr>
        <w:pStyle w:val="Normal"/>
        <w:rPr>
          <w:szCs w:val="24"/>
        </w:rPr>
      </w:pPr>
      <w:r>
        <w:rPr>
          <w:szCs w:val="24"/>
        </w:rPr>
        <w:t>A témában pályázatot nyújtottunk be a Dél-Dunántúli Regionális Operatív Programhoz, a közbeszerzési eljárás folyamatban van. A pályázati döntés várhatóan október végén születik meg. A pályázathoz szükséges előkészítésre vonatkozó számlák kifizetésre került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Dózsa György u. 13. parkoló építés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folyamatban van, a beruházás várhatóan 2008. év végére készül e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Piac és Hársfa utca nyugati oldal járda tervezése és építés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közbeszerzési eljárás második fordulója van folyamatban, mivel az első forduló eredménytelen volt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 Fürdő parkoló építés</w:t>
      </w:r>
    </w:p>
    <w:p>
      <w:pPr>
        <w:pStyle w:val="Normal"/>
        <w:rPr>
          <w:szCs w:val="24"/>
        </w:rPr>
      </w:pPr>
      <w:r>
        <w:rPr>
          <w:szCs w:val="24"/>
        </w:rPr>
        <w:t>A fürdő melletti parkoló építése befejeződött, a forgalomba helyezés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8.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nergia ellátás ágazati kiadásainak ismertetése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szCs w:val="24"/>
        </w:rPr>
        <w:t>A 4. számú mellékletben szereplő energiaellátás részesedés átruházás előirányzatával szemben a tényleges teljesítések az 1. számú melléklet Pénzügyi befektetések kiadásai soron szerepelnek,15.848/e Ft összeggel. A XI. ütemben felsoroltak közül elkészült a Kisgombai utca hálózatbővítése, Boronka díszvilágítás építése, valamint a Tavasz utca közvilágítás fejlesztése.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Marcali Városi Önkormányzat 2008.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zociális és humán szolgáltatás, igazgatás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Járóbeteg-ellátó központ építése</w:t>
      </w:r>
    </w:p>
    <w:p>
      <w:pPr>
        <w:pStyle w:val="Normal"/>
        <w:rPr>
          <w:szCs w:val="24"/>
        </w:rPr>
      </w:pPr>
      <w:r>
        <w:rPr>
          <w:szCs w:val="24"/>
        </w:rPr>
        <w:t>A járó beteg központ építéséhez szükséges tervek elkészültek. A pályázati kiírás módosítása miatt a 2007-2008-as időszakban nem tudtunk pályázatot benyújtani. Várhatóan a 2009-2010. évi időszakban újabb pályázati kiírás jelenik meg járó beteg szakellátó központok fejlesztésére, amire pályázatot kívánunk benyújtani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Marcali Gyógyfürdő és Szabadidőközpont szolgáltatási színvonalának fejlesztése, új 200 m2-es gyógymedence építése</w:t>
      </w:r>
    </w:p>
    <w:p>
      <w:pPr>
        <w:pStyle w:val="Normal"/>
        <w:rPr>
          <w:szCs w:val="24"/>
        </w:rPr>
      </w:pPr>
      <w:r>
        <w:rPr>
          <w:szCs w:val="24"/>
        </w:rPr>
        <w:t>Új gyógyvizes medence építésére pályázatot nyújtottunk be a Dél-Dunántúli Regionális Operatív Programhoz. Az első fordulóban nyert a pályázat, jelenleg a második forduló előkészítése zajlik. A pályázathoz szükséges előkészítési munkákra vonatkozó számlák teljesítése megtörté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3. Marcali Városi Helytörténeti Múzeum épületének felújítása, emeletráépítés és Galéria kialakítása</w:t>
      </w:r>
    </w:p>
    <w:p>
      <w:pPr>
        <w:pStyle w:val="Normal"/>
        <w:rPr>
          <w:szCs w:val="24"/>
        </w:rPr>
      </w:pPr>
      <w:r>
        <w:rPr>
          <w:szCs w:val="24"/>
        </w:rPr>
        <w:t>Az EKF 2010 programhoz kapcsolódóan pályázatot nyújtottunk be a Helytörténeti Múzeum épületének bővítése témában a Dél-Dunántúli Regionális Operatív Programhoz. A pályázatot befogadták, a szakmai értékelés folyamatban van. Pályázati döntés november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Új városközpont építése</w:t>
      </w:r>
    </w:p>
    <w:p>
      <w:pPr>
        <w:pStyle w:val="Normal"/>
        <w:rPr>
          <w:szCs w:val="24"/>
        </w:rPr>
      </w:pPr>
      <w:r>
        <w:rPr>
          <w:szCs w:val="24"/>
        </w:rPr>
        <w:t>Marcali városközpont funkcióbővítő fejlesztése témában pályázatot nyújtottunk be a Dél-Dunántúli Regionális Operatív Programhoz. A pályázatot befogadták, a szakmai értékelés folyamatban van. Pályázati döntés november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 Leromlott városi területek közösségi célú integrált rehabilitációja – Gombai városrész</w:t>
      </w:r>
    </w:p>
    <w:p>
      <w:pPr>
        <w:pStyle w:val="Normal"/>
        <w:rPr>
          <w:szCs w:val="24"/>
        </w:rPr>
      </w:pPr>
      <w:r>
        <w:rPr>
          <w:szCs w:val="24"/>
        </w:rPr>
        <w:t>Marcali Táncsics utca végének rehabilitációja témában pályázatot nyújtottunk be a Dél-Dunántúli Regionális Operatív Programhoz. A pályázatot elutasítottá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Marcali, Nagyatád, Barcs, Kadarkút kistérségek összefogásával TISZK létrehozása</w:t>
      </w:r>
    </w:p>
    <w:p>
      <w:pPr>
        <w:pStyle w:val="Normal"/>
        <w:rPr>
          <w:szCs w:val="24"/>
        </w:rPr>
      </w:pPr>
      <w:r>
        <w:rPr>
          <w:szCs w:val="24"/>
        </w:rPr>
        <w:t>A TISZK megalakult. Pályázati lehetőség 2009-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7. Erdei Iskola Fejlesztés a Széchenyi Zsigmond Szakközép és Szakiskolában</w:t>
      </w:r>
    </w:p>
    <w:p>
      <w:pPr>
        <w:pStyle w:val="Normal"/>
        <w:rPr>
          <w:szCs w:val="24"/>
        </w:rPr>
      </w:pPr>
      <w:r>
        <w:rPr>
          <w:szCs w:val="24"/>
        </w:rPr>
        <w:t>Az iskola a pályázati kiírás feltételeinek nem felelt meg, ezért pályázatot nem tudtunk benyújta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 EU-s projektek előkészítése</w:t>
      </w:r>
    </w:p>
    <w:p>
      <w:pPr>
        <w:pStyle w:val="Normal"/>
        <w:rPr>
          <w:szCs w:val="24"/>
        </w:rPr>
      </w:pPr>
      <w:r>
        <w:rPr>
          <w:szCs w:val="24"/>
        </w:rPr>
        <w:t>Az EU-s projektek benyújtásához szükséges előkészítési munkákra elkülönítv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 Béke utcai orvosi rendelő komplex akadálymentesítése</w:t>
      </w:r>
    </w:p>
    <w:p>
      <w:pPr>
        <w:pStyle w:val="Normal"/>
        <w:rPr>
          <w:szCs w:val="24"/>
        </w:rPr>
      </w:pPr>
      <w:r>
        <w:rPr>
          <w:szCs w:val="24"/>
        </w:rPr>
        <w:t>A Dél-Dunántúli Regionális Operatív Program pályázatán támogatást nyertünk az orvosi rendelő akadálymentesítésére. A közbeszerzési eljárás lezajlott. A beruházás várhatóan 2008. decemberében fejeződik b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0. Magasból mentő gépjármű beszerzése</w:t>
      </w:r>
    </w:p>
    <w:p>
      <w:pPr>
        <w:pStyle w:val="Normal"/>
        <w:rPr>
          <w:szCs w:val="24"/>
        </w:rPr>
      </w:pPr>
      <w:r>
        <w:rPr>
          <w:szCs w:val="24"/>
        </w:rPr>
        <w:t>A gépjármű pályázat útján került beszerzésre, a teljesítés soron a 18.500/e Ft összeg a pályázathoz szükséges önrészt foglalja magába.</w:t>
      </w:r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. Nagyértékű tűzoltási és műszaki mentési szakfelszerelés korszerűsítése</w:t>
      </w:r>
    </w:p>
    <w:p>
      <w:pPr>
        <w:pStyle w:val="Normal"/>
        <w:rPr>
          <w:szCs w:val="24"/>
        </w:rPr>
      </w:pPr>
      <w:r>
        <w:rPr>
          <w:szCs w:val="24"/>
        </w:rPr>
        <w:t>Az eszközbeszerzés teljesítése a II. félévben várható.</w:t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. Polgármesteri Hivatal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Eszközbeszerzés</w:t>
      </w:r>
    </w:p>
    <w:p>
      <w:pPr>
        <w:pStyle w:val="Normal"/>
        <w:rPr>
          <w:szCs w:val="24"/>
        </w:rPr>
      </w:pPr>
      <w:r>
        <w:rPr>
          <w:szCs w:val="24"/>
        </w:rPr>
        <w:t>A felhasznált összegből ügyviteli eszköz beszerzések történt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u w:val="single"/>
        </w:rPr>
        <w:t>Térségi feladatok ellátásához eszközbeszerzés</w:t>
      </w:r>
    </w:p>
    <w:p>
      <w:pPr>
        <w:pStyle w:val="Normal"/>
        <w:rPr>
          <w:szCs w:val="24"/>
        </w:rPr>
      </w:pPr>
      <w:r>
        <w:rPr>
          <w:szCs w:val="24"/>
        </w:rPr>
        <w:t>Kistérségi mozgókönyvtári feladatok ellátására gépkocsi került beszerzés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Főépület földszinti akadálymentesítés</w:t>
      </w:r>
    </w:p>
    <w:p>
      <w:pPr>
        <w:pStyle w:val="Normal"/>
        <w:rPr>
          <w:szCs w:val="24"/>
        </w:rPr>
      </w:pPr>
      <w:r>
        <w:rPr>
          <w:szCs w:val="24"/>
        </w:rPr>
        <w:t>A főépület akadálymentesítése a „Városközpont funkcióbővítő fejlesztése” témában benyújtott pályázat keretein belül fog megvalósul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Villamosenergia korszerűsítés I-II. ütem</w:t>
      </w:r>
    </w:p>
    <w:p>
      <w:pPr>
        <w:pStyle w:val="Normal"/>
        <w:rPr/>
      </w:pPr>
      <w:r>
        <w:rPr>
          <w:szCs w:val="24"/>
        </w:rPr>
        <w:t>Az épület villamosenergia korszerűsítés I-II. ütem elkészü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Villamosenergia hálózatfejlesztés</w:t>
      </w:r>
    </w:p>
    <w:p>
      <w:pPr>
        <w:pStyle w:val="Normal"/>
        <w:rPr/>
      </w:pPr>
      <w:r>
        <w:rPr>
          <w:szCs w:val="24"/>
        </w:rPr>
        <w:t>A tervek elkészültek, az I. ütem megvalósítása 2008. év végéig várható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u w:val="single"/>
        </w:rPr>
      </w:pPr>
      <w:r>
        <w:rPr>
          <w:szCs w:val="24"/>
          <w:u w:val="single"/>
        </w:rPr>
        <w:t>Műalkotás beszerzés városi galériába</w:t>
      </w:r>
    </w:p>
    <w:p>
      <w:pPr>
        <w:pStyle w:val="Normal"/>
        <w:rPr>
          <w:szCs w:val="24"/>
        </w:rPr>
      </w:pPr>
      <w:r>
        <w:rPr>
          <w:szCs w:val="24"/>
        </w:rPr>
        <w:t>Műalkotások beszerzése 2008. végéig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3. GIS alapú térinformatikai rendszer kiépítése</w:t>
      </w:r>
    </w:p>
    <w:p>
      <w:pPr>
        <w:pStyle w:val="Normal"/>
        <w:rPr>
          <w:szCs w:val="24"/>
        </w:rPr>
      </w:pPr>
      <w:r>
        <w:rPr>
          <w:szCs w:val="24"/>
        </w:rPr>
        <w:t>A pályázatot felfüggesztetté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4. Tanuszoda műszaki ellenőrzés, lebonyolítás, ügyvédi díj</w:t>
      </w:r>
    </w:p>
    <w:p>
      <w:pPr>
        <w:pStyle w:val="Normal"/>
        <w:rPr>
          <w:szCs w:val="24"/>
        </w:rPr>
      </w:pPr>
      <w:r>
        <w:rPr>
          <w:szCs w:val="24"/>
        </w:rPr>
        <w:t>A beruházáshoz kapcsolódó műszaki ellenőrzés, lebonyolítás, ügyvédi díj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5. Orgona utcai lakások vásárlása</w:t>
      </w:r>
    </w:p>
    <w:p>
      <w:pPr>
        <w:pStyle w:val="Normal"/>
        <w:rPr/>
      </w:pPr>
      <w:r>
        <w:rPr>
          <w:szCs w:val="24"/>
        </w:rPr>
        <w:t>Az önkormányzat a felszámoló részére az I. féléven kifizetett 74.465/e Ft-ot, a tényleges elszámolásig azonban az összeg függő tételként került lekönyvelésre, ezért a 4. számú mellékletben a teljesítés összege nem lát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6. Városközpont szökőkút fúvókák vásárlása</w:t>
      </w:r>
    </w:p>
    <w:p>
      <w:pPr>
        <w:pStyle w:val="Normal"/>
        <w:rPr>
          <w:szCs w:val="24"/>
        </w:rPr>
      </w:pPr>
      <w:r>
        <w:rPr>
          <w:szCs w:val="24"/>
        </w:rPr>
        <w:t>A szökőkutakból ellopott fúvókák pótlásra kerülte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7. Játszótér építés</w:t>
      </w:r>
    </w:p>
    <w:p>
      <w:pPr>
        <w:pStyle w:val="Normal"/>
        <w:rPr>
          <w:szCs w:val="24"/>
        </w:rPr>
      </w:pPr>
      <w:r>
        <w:rPr>
          <w:szCs w:val="24"/>
        </w:rPr>
        <w:t>Játszótér építésre külön pályázati kiírás nem jelent meg. A városközpont rehabilitációs pályázat keretein belül a Széchenyi utcai lakótelepen épül játszóté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8. GYÉK eszközbeszerzés a bérleti díj terhére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A GYÉK koncessziós szerződése alapján évenként az önkormányzat 1.000/e Ft eszközbeszerzést vállalt, mely az önkormányzat tulajdonát képezi. Ebben az évben az összeget a tálalópult felújítására fordították, így a felhasználás nem eszközbeszerzésként került könyvelésre, ezért nem jelentkezik teljesítésként a 4. számú melléklet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9. Borút tervezése</w:t>
      </w:r>
    </w:p>
    <w:p>
      <w:pPr>
        <w:pStyle w:val="TextBody"/>
        <w:jc w:val="both"/>
        <w:rPr/>
      </w:pPr>
      <w:r>
        <w:rPr>
          <w:sz w:val="24"/>
          <w:szCs w:val="24"/>
        </w:rPr>
        <w:t>A tervezővel történő szerződéskötés időpontja 2008. IV. negyedévre tolódik á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20. Intézmények informatikai eszköz beszerzése </w:t>
      </w:r>
    </w:p>
    <w:p>
      <w:pPr>
        <w:pStyle w:val="Normal"/>
        <w:rPr>
          <w:szCs w:val="24"/>
        </w:rPr>
      </w:pPr>
      <w:r>
        <w:rPr>
          <w:szCs w:val="24"/>
        </w:rPr>
        <w:t>Az oktatási intézmények eszközbeszerzésére 2008. második félévében várható pályázati kiírás. Az Aromo szoftver 2007. évről áthúzódó tétele került itt elszámol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21. Központi temetőben urnafal építés</w:t>
      </w:r>
    </w:p>
    <w:p>
      <w:pPr>
        <w:pStyle w:val="Normal"/>
        <w:rPr>
          <w:szCs w:val="24"/>
        </w:rPr>
      </w:pPr>
      <w:r>
        <w:rPr>
          <w:szCs w:val="24"/>
        </w:rPr>
        <w:t>Az urnafal építés előkészítése folyamatban va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2. Iskolák infrastruktúra fejlesztése</w:t>
      </w:r>
    </w:p>
    <w:p>
      <w:pPr>
        <w:pStyle w:val="Normal"/>
        <w:rPr/>
      </w:pPr>
      <w:r>
        <w:rPr>
          <w:szCs w:val="24"/>
        </w:rPr>
        <w:t>A TIOP „A pedagógiai, módszertani reformot támogató informatikai infrastruktúra fejlesztése” 100%-os támogatási intenzitású pályázathoz kötelezően megvalósítandó tevékenységek, beszerzések: IKT oktatás, továbbképzés, bemutató órák szervezése, kommunikációs feladatatok ellátása. A pályázati döntés novemberben várhat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3. Nevelési Tanácsadó tetőtéri helyiségek kialakítása</w:t>
      </w:r>
    </w:p>
    <w:p>
      <w:pPr>
        <w:pStyle w:val="Normal"/>
        <w:rPr>
          <w:szCs w:val="24"/>
        </w:rPr>
      </w:pPr>
      <w:r>
        <w:rPr>
          <w:szCs w:val="24"/>
        </w:rPr>
        <w:t>TEKI pályázaton a tetőtér beépítés II. ütemére 2.831.425,- Ft vissza nem térítendő támogatást nyertünk. A közbeszerzési eljárás befejeződött, a kivitelező kiválasztása megtörtént. A beruházás 2008. év végégi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4. Kisgombai utca szennyvízvezeték tervezés és építés</w:t>
      </w:r>
    </w:p>
    <w:p>
      <w:pPr>
        <w:pStyle w:val="Normal"/>
        <w:rPr>
          <w:szCs w:val="24"/>
        </w:rPr>
      </w:pPr>
      <w:r>
        <w:rPr>
          <w:szCs w:val="24"/>
        </w:rPr>
        <w:t>TEKI pályázaton a beruházáshoz 1.952.000,- Ft vissza nem térítendő támogatást nyertünk. A közbeszerzési eljárás befejeződött, a kivitelező kiválasztása megtörtént. A beruházás 2008. év végéig elkészül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5. Komplex szolgáltatást nyújtó ifjúsági iroda kialakítása az Egységes Pedagógiai szakszolgálat épületében</w:t>
      </w:r>
    </w:p>
    <w:p>
      <w:pPr>
        <w:pStyle w:val="Normal"/>
        <w:rPr>
          <w:szCs w:val="24"/>
        </w:rPr>
      </w:pPr>
      <w:r>
        <w:rPr>
          <w:szCs w:val="24"/>
        </w:rPr>
        <w:t xml:space="preserve">A témában pályázatot nyújtottunk be a Dél-Dunántúli Regionális Fejlesztési Tanács Terület- és régiófejlesztési célelőirányzatok decentralizált területfejlesztési programok előirányzat keretének terhére. A pályázatot elutasították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6. Marcali vásár rendezvény elektromos elosztó telepítése</w:t>
      </w:r>
    </w:p>
    <w:p>
      <w:pPr>
        <w:pStyle w:val="Normal"/>
        <w:rPr/>
      </w:pPr>
      <w:r>
        <w:rPr>
          <w:szCs w:val="24"/>
        </w:rPr>
        <w:t>Az őszi vásáron ideiglenesen használt elektromos elosztó nem felelt meg a szabványnak, ezért az E.ON nem adta meg az engedélyt az idei rendezvényen való használathoz.. Új, az előírásoknak megfelelő végleges elosztó került telepítésre, amely a jövőben a rendezvények áramellátását biztosít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7. Marcali fürdő strandröplabda pálya</w:t>
      </w:r>
    </w:p>
    <w:p>
      <w:pPr>
        <w:pStyle w:val="Normal"/>
        <w:rPr/>
      </w:pPr>
      <w:r>
        <w:rPr>
          <w:szCs w:val="24"/>
        </w:rPr>
        <w:t>Az Önkormányzati Minisztérium pályázatán 1.250.000,- Ft vissza nem térítendő támogatást nyertünk a Marcali Városi Gyógyfürdő és Szabadidőközpont területén új, homokborítású strandröplabda pálya építésér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28. Településrendezési terv módosítása</w:t>
      </w:r>
    </w:p>
    <w:p>
      <w:pPr>
        <w:pStyle w:val="Normal"/>
        <w:rPr>
          <w:szCs w:val="24"/>
        </w:rPr>
      </w:pPr>
      <w:r>
        <w:rPr>
          <w:szCs w:val="24"/>
        </w:rPr>
        <w:t>A Településrendezési terv módosítása elkészü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Marcali Városi Önkormányzat 2008. I-III. negyedév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elújítási kiadásainak ismertetése</w:t>
      </w:r>
    </w:p>
    <w:p>
      <w:pPr>
        <w:pStyle w:val="Normal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 Berzsenyi utca felújítása Lenin utcától Széchenyi utcáig.</w:t>
      </w:r>
    </w:p>
    <w:p>
      <w:pPr>
        <w:pStyle w:val="Normal"/>
        <w:rPr>
          <w:szCs w:val="24"/>
        </w:rPr>
      </w:pPr>
      <w:r>
        <w:rPr>
          <w:szCs w:val="24"/>
        </w:rPr>
        <w:t>A megvalósításhoz megfelelő pályázat nem került kiír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 Vereckei utca felújítása</w:t>
      </w:r>
    </w:p>
    <w:p>
      <w:pPr>
        <w:pStyle w:val="Normal"/>
        <w:rPr>
          <w:szCs w:val="24"/>
        </w:rPr>
      </w:pPr>
      <w:r>
        <w:rPr>
          <w:szCs w:val="24"/>
        </w:rPr>
        <w:t>TEUT pályázaton 9.500.000,- Ft vissza nem térítendő támogatást nyertünk. A közbeszerzési eljárás befejeződött, a kivitelező kiválasztása megtörtént. A beruházás befejezési határideje 2008. novem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 Lenin utca 4. előtt járda felújítása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második fordulója van folyamatban, mivel az első forduló eredménytelen volt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4. Kazinczy utca összekötése a Piac utcával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második fordulója van folyamatban, mivel az első forduló eredménytelen vo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5. Volt MUSTANG üzem bekötő útjának aszfalt burkolása</w:t>
      </w:r>
    </w:p>
    <w:p>
      <w:pPr>
        <w:pStyle w:val="Normal"/>
        <w:rPr>
          <w:szCs w:val="24"/>
        </w:rPr>
      </w:pPr>
      <w:r>
        <w:rPr>
          <w:szCs w:val="24"/>
        </w:rPr>
        <w:t>TEUT pályázaton 1.450.142,- Ft vissza nem térítendő támogatást nyertünk. A közbeszerzési eljárás befejeződött, a kivitelező kiválasztása megtörtént. A beruházás befejezési határideje 2008. novem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6. Szigetvári utca keleti oldal járda felújítása a Dózsa-Kilián utcák között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második fordulója van folyamatban, mivel az első forduló eredménytelen vo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7. Horvátkúti Művelődési Ház villámvédelmi rendszer kiépítése és tetőfelújítás</w:t>
      </w:r>
    </w:p>
    <w:p>
      <w:pPr>
        <w:pStyle w:val="Normal"/>
        <w:rPr>
          <w:szCs w:val="24"/>
        </w:rPr>
      </w:pPr>
      <w:r>
        <w:rPr>
          <w:szCs w:val="24"/>
        </w:rPr>
        <w:t>A beruházás folyamatban van, várható befejezési határidő október 15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 Négy részönkormányzati kultúrház felújítása</w:t>
      </w:r>
    </w:p>
    <w:p>
      <w:pPr>
        <w:pStyle w:val="Normal"/>
        <w:rPr>
          <w:szCs w:val="24"/>
        </w:rPr>
      </w:pPr>
      <w:r>
        <w:rPr>
          <w:szCs w:val="24"/>
        </w:rPr>
        <w:t>A témában pályázati kiírás nem jelent meg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9. Petőfi utca északi oldalán járda felújítása Rákóczi-Szegedi utcák között</w:t>
      </w:r>
    </w:p>
    <w:p>
      <w:pPr>
        <w:pStyle w:val="Normal"/>
        <w:rPr>
          <w:szCs w:val="24"/>
        </w:rPr>
      </w:pPr>
      <w:r>
        <w:rPr>
          <w:szCs w:val="24"/>
        </w:rPr>
        <w:t>A felújítást 2008. IV. negyedévre tervezzük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0. Csibészke Grund felújítása</w:t>
      </w:r>
    </w:p>
    <w:p>
      <w:pPr>
        <w:pStyle w:val="Normal"/>
        <w:rPr>
          <w:szCs w:val="24"/>
        </w:rPr>
      </w:pPr>
      <w:r>
        <w:rPr>
          <w:szCs w:val="24"/>
        </w:rPr>
        <w:t>A közbeszerzési eljárás második fordulója van folyamatban, mivel az első forduló eredménytelen vol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1. Damjanich utca felújítása</w:t>
      </w:r>
    </w:p>
    <w:p>
      <w:pPr>
        <w:pStyle w:val="Normal"/>
        <w:rPr>
          <w:szCs w:val="24"/>
        </w:rPr>
      </w:pPr>
      <w:r>
        <w:rPr>
          <w:szCs w:val="24"/>
        </w:rPr>
        <w:t>A megvalósításhoz megfelelő pályázat nem került kiírásr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2. Zrínyi utca felújítása</w:t>
      </w:r>
    </w:p>
    <w:p>
      <w:pPr>
        <w:pStyle w:val="Normal"/>
        <w:rPr>
          <w:szCs w:val="24"/>
        </w:rPr>
      </w:pPr>
      <w:r>
        <w:rPr>
          <w:szCs w:val="24"/>
        </w:rPr>
        <w:t>TEUT pályázaton 3.450.000,- Ft vissza nem térítendő támogatást nyertünk. A közbeszerzési eljárás befejeződött, a kivitelező kiválasztása megtörtént. A beruházás befejezési határideje 2008. novem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3. Jókai Mór utca felújítása Arany János-Kodály Zoltán utcák között</w:t>
      </w:r>
    </w:p>
    <w:p>
      <w:pPr>
        <w:pStyle w:val="Normal"/>
        <w:rPr>
          <w:szCs w:val="24"/>
        </w:rPr>
      </w:pPr>
      <w:r>
        <w:rPr>
          <w:szCs w:val="24"/>
        </w:rPr>
        <w:t>TEUT pályázaton 2.060.000,- Ft vissza nem térítendő támogatást nyertünk. A közbeszerzési eljárás befejeződött, a kivitelező kiválasztása megtörtént. A beruházás befejezési határideje 2008. november 30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4. Béke utcai orvosi rendelő felújítása</w:t>
      </w:r>
    </w:p>
    <w:p>
      <w:pPr>
        <w:pStyle w:val="Normal"/>
        <w:rPr>
          <w:szCs w:val="24"/>
        </w:rPr>
      </w:pPr>
      <w:r>
        <w:rPr>
          <w:szCs w:val="24"/>
        </w:rPr>
        <w:t>TEKI pályázaton 9.600.000,- Ft vissza nem térítendő támogatást nyertünk. A beruházás befejezési határideje 2008. december 31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5. Puskás Tivadar, Liszt Ferenc utca ivóvíz bekötés</w:t>
      </w:r>
    </w:p>
    <w:p>
      <w:pPr>
        <w:pStyle w:val="Normal"/>
        <w:rPr>
          <w:szCs w:val="24"/>
        </w:rPr>
      </w:pPr>
      <w:r>
        <w:rPr>
          <w:szCs w:val="24"/>
        </w:rPr>
        <w:t>Az ivóvíz bekötés tervei elkészültek, a beruházás pályázati támogatásból fog megvalósulni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6. Ügyviteli eszköz felújítás</w:t>
      </w:r>
    </w:p>
    <w:p>
      <w:pPr>
        <w:pStyle w:val="Normal"/>
        <w:rPr>
          <w:szCs w:val="24"/>
        </w:rPr>
      </w:pPr>
      <w:r>
        <w:rPr>
          <w:szCs w:val="24"/>
        </w:rPr>
        <w:t>Számítógép javítá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arcali, 2008. november 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960" w:hanging="0"/>
        <w:jc w:val="center"/>
        <w:rPr>
          <w:szCs w:val="24"/>
        </w:rPr>
      </w:pPr>
      <w:r>
        <w:rPr>
          <w:szCs w:val="24"/>
        </w:rPr>
        <w:t>Dr. Sütő László</w:t>
      </w:r>
    </w:p>
    <w:p>
      <w:pPr>
        <w:pStyle w:val="Normal"/>
        <w:ind w:left="3960" w:hanging="0"/>
        <w:jc w:val="center"/>
        <w:rPr>
          <w:szCs w:val="24"/>
        </w:rPr>
      </w:pPr>
      <w:r>
        <w:rPr>
          <w:szCs w:val="24"/>
        </w:rPr>
        <w:t>polgármester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sablan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7:41:00Z</dcterms:created>
  <dc:creator>..</dc:creator>
  <dc:description/>
  <cp:keywords/>
  <dc:language>en-US</dc:language>
  <cp:lastModifiedBy>Bereczk Balázs</cp:lastModifiedBy>
  <cp:lastPrinted>2008-11-12T14:08:00Z</cp:lastPrinted>
  <dcterms:modified xsi:type="dcterms:W3CDTF">2008-11-13T09:41:00Z</dcterms:modified>
  <cp:revision>8</cp:revision>
  <dc:subject/>
  <dc:title>VÁROSI ÖNKORMÁNYZAT</dc:title>
</cp:coreProperties>
</file>