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i/>
        </w:rPr>
        <w:t>sz. melléklet</w:t>
      </w:r>
      <w:r>
        <w:rPr/>
        <w:t xml:space="preserve"> </w:t>
        <w:tab/>
        <w:tab/>
        <w:tab/>
        <w:tab/>
        <w:tab/>
        <w:tab/>
        <w:tab/>
        <w:t xml:space="preserve">Beérkezési sorszám: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ályázati adatlap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jc w:val="center"/>
        <w:rPr/>
      </w:pPr>
      <w:r>
        <w:rPr>
          <w:b/>
        </w:rPr>
        <w:t>2018. évi Egészségügyi, Szociális és Gyermekvédelmi Céltámogatási Pályázathoz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1. szervezet adatai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22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szervezet neve és működésének formája (jogi személy, jogi személyiséggel nem rendelkező egyéb szervezet)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ó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sági nyilvántartásba vétel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kulás é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gok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atért felelős, aláírásra jogosult személy nev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velezési cím: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/Fax:</w:t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rvezet honlapjának címe: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ati kapcsolattartó neve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telefonszáma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e-mail címe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A pályázó szervezet jellemző tevékenységi köre: (kérjük aláhúzni)</w:t>
      </w:r>
    </w:p>
    <w:p>
      <w:pPr>
        <w:pStyle w:val="Normal"/>
        <w:spacing w:lineRule="auto" w:line="360"/>
        <w:rPr/>
      </w:pPr>
      <w:r>
        <w:rPr/>
        <w:tab/>
        <w:t>Közművelődés</w:t>
        <w:tab/>
        <w:t>Helytörténet</w:t>
        <w:tab/>
        <w:t>Egészségügy</w:t>
        <w:tab/>
        <w:t>Szociálpolitika</w:t>
      </w:r>
    </w:p>
    <w:p>
      <w:pPr>
        <w:pStyle w:val="Normal"/>
        <w:spacing w:lineRule="auto" w:line="360"/>
        <w:rPr/>
      </w:pPr>
      <w:r>
        <w:rPr/>
        <w:tab/>
        <w:t>Testvérvárosi kapcsolatok</w:t>
        <w:tab/>
        <w:t>Bűnmegelőzés</w:t>
        <w:tab/>
        <w:tab/>
        <w:t>Katasztrófavédelem</w:t>
      </w:r>
    </w:p>
    <w:p>
      <w:pPr>
        <w:pStyle w:val="Normal"/>
        <w:spacing w:lineRule="auto" w:line="360"/>
        <w:ind w:firstLine="708"/>
        <w:rPr/>
      </w:pPr>
      <w:r>
        <w:rPr/>
        <w:t>Egyéb: _________________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A pályázat tárgy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ályázati program (a program célja, leírása, ismertetés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A pályázat megvalósításának tervezett időpont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Igényelt támogatással kapcsolatos adato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pályázatban megjelölt program/működ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ezett kiadás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bből igényelt támoga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rleti díja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őadói díj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tiköltsé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Étkezé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: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/>
      </w:pPr>
      <w:r>
        <w:rPr/>
        <w:t>*Az „egyéb” tervezett kiadást konkrétan kell megnevezni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ámogatási időszak/program tervezett forrása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bevétel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len pályázaton igényelt támogatá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ját forrá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s támogatásból kapott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lismerem, hogy a fent közölt adatok a valóságnak megfeleln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udomásul veszem, hogy a céljelleggel juttatott támogatást csak a pályázati adatlapon megjelölt célokra lehet felhasznál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lt: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_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Pályázó aláírása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2:00Z</dcterms:created>
  <dc:creator>NemethI</dc:creator>
  <dc:description/>
  <cp:keywords/>
  <dc:language>en-US</dc:language>
  <cp:lastModifiedBy>Orbán Andrea</cp:lastModifiedBy>
  <cp:lastPrinted>2017-04-12T10:53:00Z</cp:lastPrinted>
  <dcterms:modified xsi:type="dcterms:W3CDTF">2018-04-16T13:22:00Z</dcterms:modified>
  <cp:revision>8</cp:revision>
  <dc:subject/>
  <dc:title>Beérkezési sorszám: </dc:title>
</cp:coreProperties>
</file>