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ámogatás rendeltetésszerű felhasználása ellenőrzésének hozzájárul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lulírott – (szervezet esetén: mint a </w:t>
      </w:r>
      <w:r>
        <w:rPr>
          <w:b/>
          <w:bCs/>
          <w:lang w:val="en-US" w:eastAsia="en-US"/>
        </w:rPr>
        <w:t>…………………………………………………………… /szervezet neve/</w:t>
      </w:r>
      <w:r>
        <w:rPr/>
        <w:t xml:space="preserve"> képviselője) - jelen nyilatkozat aláírásával kijelentem, hogy a támogató részéről nyújtott támogatás rendeltetésszerű felhasználásának ellenőrzéséhez hozzájárul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  <w:t>Kel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Aláírás/Cégszerű aláírá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56:00Z</dcterms:created>
  <dc:creator>NemethI</dc:creator>
  <dc:description/>
  <cp:keywords/>
  <dc:language>en-US</dc:language>
  <cp:lastModifiedBy>NemethI</cp:lastModifiedBy>
  <dcterms:modified xsi:type="dcterms:W3CDTF">2014-02-28T08:46:00Z</dcterms:modified>
  <cp:revision>4</cp:revision>
  <dc:subject/>
  <dc:title>NYILATKOZAT</dc:title>
</cp:coreProperties>
</file>