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/>
      </w:pPr>
      <w:r>
        <w:rPr/>
        <w:t xml:space="preserve">Beérkezési sorszám: 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ályázati adatlap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jc w:val="center"/>
        <w:rPr/>
      </w:pPr>
      <w:r>
        <w:rPr>
          <w:b/>
        </w:rPr>
        <w:t>2017. évi Közművelődési Céltámogatási Pályázathoz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ind w:left="21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lineRule="auto" w:line="360"/>
        <w:rPr/>
      </w:pPr>
      <w:r>
        <w:rPr>
          <w:b/>
        </w:rPr>
        <w:t>1. A pályázó adatai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>A.) Magánszemély esetén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646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ó nev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ületési helye és idej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számla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énzintézet megnevezése:</w:t>
            </w:r>
          </w:p>
        </w:tc>
      </w:tr>
      <w:tr>
        <w:trPr>
          <w:trHeight w:val="578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ó levelezési címe:</w:t>
            </w:r>
          </w:p>
        </w:tc>
      </w:tr>
      <w:tr>
        <w:trPr>
          <w:trHeight w:val="578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ó telefonszáma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ó e-mail cím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 xml:space="preserve">B.) Jogi személy, jogi személyiséggel nem rendelkező egyéb szervezet esetén 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</w:tblGrid>
      <w:tr>
        <w:trPr>
          <w:trHeight w:val="1229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ó szervezet neve és működésének formája (jogi személy, jogi személyiséggel nem rendelkező egyéb szervezet)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ékhely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ó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írósági nyilvántartásba vétel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yilvántartásba vevő szerv nev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számla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énzintézet megnevezés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akulás éve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gok száma:</w:t>
            </w:r>
          </w:p>
        </w:tc>
      </w:tr>
      <w:tr>
        <w:trPr>
          <w:trHeight w:val="561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pályázatért felelős, aláírásra jogosult személy neve:</w:t>
            </w:r>
          </w:p>
        </w:tc>
      </w:tr>
      <w:tr>
        <w:trPr>
          <w:trHeight w:val="578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evelezési cím: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lefon/Fax:</w:t>
            </w:r>
          </w:p>
        </w:tc>
      </w:tr>
      <w:tr>
        <w:trPr>
          <w:trHeight w:val="577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zervezet honlapjának címe:</w:t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39"/>
      </w:tblGrid>
      <w:tr>
        <w:trPr>
          <w:trHeight w:val="579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ályázati kapcsolattartó neve:</w:t>
            </w:r>
          </w:p>
        </w:tc>
      </w:tr>
      <w:tr>
        <w:trPr>
          <w:trHeight w:val="579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pcsolattartó telefonszáma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apcsolattartó e-mail címe: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. A pályázó szervezet jellemző tevékenységi</w:t>
      </w:r>
      <w:r>
        <w:rPr/>
        <w:t xml:space="preserve"> köre: (kérjük aláhúzni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művelődés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velés/Oktatás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port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elytörténet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észségügy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űnmegelőzés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ociálpolitika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stvérvárosi kapcsolatok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atasztrófavédelem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ind w:firstLine="708"/>
        <w:rPr/>
      </w:pPr>
      <w:r>
        <w:rPr/>
        <w:t>Egyéb: 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. A pályázat tárgya (címe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Az elérni kívánt célcsoport meghatározása, nagysága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5. Pályázati program (a program célja, leírása, ismertetése)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6. A pályázat megvalósításának tervezett időpontj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7. Igényelt támogatással kapcsolatos adato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pályázatban megjelölt program/működé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vezett kiadás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bből igényelt támogatás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g:</w:t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érleti díja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őadói díj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Útiköltség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gyéb:</w:t>
            </w:r>
            <w:r>
              <w:rPr>
                <w:b/>
              </w:rPr>
              <w:t>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</w:tbl>
    <w:p>
      <w:pPr>
        <w:pStyle w:val="Normal"/>
        <w:spacing w:lineRule="auto" w:line="360"/>
        <w:rPr/>
      </w:pPr>
      <w:r>
        <w:rPr/>
        <w:t>*</w:t>
      </w:r>
      <w:r>
        <w:rPr>
          <w:b/>
        </w:rPr>
        <w:t>Az „egyéb” tervezett kiadást tételesen és konkrétan kell megnevezni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támogatási időszak/program tervezett forrásai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bevétele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g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len pályázaton igényelt támogatás összeg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ját forrá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ás támogatásból kapott támogatá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lismerem, hogy a fent közölt adatok a valóságnak megfelelne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udomásul veszem, hogy a céljelleggel juttatott támogatást csak a pályázati adatlapon megjelölt célokra lehet felhasználni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elt: ___________________________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  <w:tab/>
        <w:t>___________________________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</w:rPr>
      </w:pPr>
      <w:r>
        <w:rPr>
          <w:b/>
        </w:rPr>
        <w:tab/>
        <w:t>Pályázó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2:00Z</dcterms:created>
  <dc:creator>NemethI</dc:creator>
  <dc:description/>
  <cp:keywords/>
  <dc:language>en-US</dc:language>
  <cp:lastModifiedBy>Németh Ildikó</cp:lastModifiedBy>
  <dcterms:modified xsi:type="dcterms:W3CDTF">2017-02-22T15:09:00Z</dcterms:modified>
  <cp:revision>13</cp:revision>
  <dc:subject/>
  <dc:title>Beérkezési sorszám: </dc:title>
</cp:coreProperties>
</file>