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/>
      </w:pPr>
      <w:r>
        <w:rPr/>
        <w:t xml:space="preserve">Beérkezési sorszám: 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ályázati adatlap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/>
      </w:pPr>
      <w:r>
        <w:rPr>
          <w:b/>
        </w:rPr>
        <w:t>2016. évi Sport Pályázathoz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rPr/>
      </w:pPr>
      <w:r>
        <w:rPr>
          <w:b/>
        </w:rPr>
        <w:t>1. A pályázó adatai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A.) Magánszemély esetén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646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ne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ületési helye és idej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levelezési cím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telefonszám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e-mail cím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B.) Jogi személy, jogi személyiséggel nem rendelkező egyéb szervezet esetén 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1229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szervezet neve és működésének formája (jogi személy, jogi személyiséggel nem rendelkező egyéb szervezet)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ékhely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ó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sági nyilvántartásba vétel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ilvántartásba vevő szerv ne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akulás é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gok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atért felelős, aláírásra jogosult személy nev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velezési cím: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efon/Fax:</w:t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ervezet honlapjának címe: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79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ati kapcsolattartó neve:</w:t>
            </w:r>
          </w:p>
        </w:tc>
      </w:tr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telefonszáma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e-mail címe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A pályázó szervezet jellemző tevékenységi</w:t>
      </w:r>
      <w:r>
        <w:rPr/>
        <w:t xml:space="preserve"> köre: (kérjük aláhúzn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művelődés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velés/Oktatás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lytörténet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észségügy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űnmegelőzés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ociálpolitika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stvérvárosi kapcsolatok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tasztrófavédelem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ind w:firstLine="708"/>
        <w:rPr/>
      </w:pPr>
      <w:r>
        <w:rPr/>
        <w:t>Egyéb: 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 A pályázat tárgya (cím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Az elérni kívánt célcsoport meghatározása, nagysága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 Pályázati program (a program célja, leírása, ismertetés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6. A pályázat megvalósításának tervezett időpont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Igényelt támogatással kapcsolatos adato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pályázatban megjelölt program/működé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vezett kiadás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bből igényelt támoga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érleti díja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őadói díj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tiköltsé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yéb: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/>
      </w:pPr>
      <w:r>
        <w:rPr/>
        <w:t>*Az „egyéb” tervezett kiadást konkrétan kell megnevezni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támogatási időszak/program tervezett forrása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bevétel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len pályázaton igényelt támogatás össze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ját forrá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s támogatásból kapott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lismerem, hogy a fent közölt adatok a valóságnak megfelelne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udomásul veszem, hogy a céljelleggel juttatott támogatást csak a pályázati adatlapon megjelölt célokra lehet felhasznál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elt: 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___________________________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Pályázó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3:00Z</dcterms:created>
  <dc:creator>NemethI</dc:creator>
  <dc:description/>
  <cp:keywords/>
  <dc:language>en-US</dc:language>
  <cp:lastModifiedBy>nemethi</cp:lastModifiedBy>
  <dcterms:modified xsi:type="dcterms:W3CDTF">2016-03-09T06:46:00Z</dcterms:modified>
  <cp:revision>4</cp:revision>
  <dc:subject/>
  <dc:title>Beérkezési sorszám:</dc:title>
</cp:coreProperties>
</file>