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Pályázati felhívás azonosítója:  CKKISIB/Sport /2016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Á L Y Á Z A T I   F E L H Í V Á S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 S  S Z A B Á L Y Z A T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2"/>
          <w:szCs w:val="22"/>
        </w:rPr>
        <w:t>Marcali Város Önkormányzatának Civil Kapcsolatok, Kulturális, Idegenforgalmi, Sport és Ifjúsági Bizottsága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  <w:sz w:val="22"/>
          <w:szCs w:val="22"/>
        </w:rPr>
        <w:t xml:space="preserve">S P O R T   P Á L Y Á Z A T O T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2"/>
          <w:szCs w:val="22"/>
        </w:rPr>
        <w:t xml:space="preserve">hirdet az elsősorban Marcaliban a </w:t>
      </w:r>
      <w:r>
        <w:rPr>
          <w:b/>
          <w:sz w:val="22"/>
          <w:szCs w:val="22"/>
        </w:rPr>
        <w:t>2016</w:t>
      </w:r>
      <w:r>
        <w:rPr>
          <w:sz w:val="22"/>
          <w:szCs w:val="22"/>
        </w:rPr>
        <w:t>-os évben megvalósításra kerülő sporttal kapcsolatos kezdeményezéseinek megvalósítására, sport-rendezvényeken, versenyeken való részvétel támogatására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 célja</w:t>
      </w:r>
    </w:p>
    <w:p>
      <w:pPr>
        <w:pStyle w:val="Normal"/>
        <w:tabs>
          <w:tab w:val="clear" w:pos="708"/>
          <w:tab w:val="left" w:pos="5400" w:leader="none"/>
        </w:tabs>
        <w:spacing w:before="24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at fő célja, hogy elősegítse a város lakosságának sporttevékenységben gazdag tevékenységét, ezáltal szolgálva a város lakosságának érdekeit.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mogatandó területek: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öznevelési intézmények, egyesületek, polgári közösségek szervezésében lebonyolításra kerülő tömegsport rendezvények,</w:t>
      </w:r>
    </w:p>
    <w:p>
      <w:pPr>
        <w:pStyle w:val="Normal"/>
        <w:ind w:right="-336" w:hanging="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de-DE"/>
        </w:rPr>
        <w:t>-</w:t>
        <w:tab/>
        <w:t>sportnapok, szülőkkel közösen rendezett tömegsport rendezvény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k köre</w:t>
      </w:r>
    </w:p>
    <w:p>
      <w:pPr>
        <w:pStyle w:val="Normal"/>
        <w:tabs>
          <w:tab w:val="clear" w:pos="708"/>
          <w:tab w:val="left" w:pos="5400" w:leader="none"/>
        </w:tabs>
        <w:spacing w:before="24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on Marcali Város Önkormányzata által fenntartott intézmények, a város közigazgatási területén működő költségvetési szervek, civil szervezetek, állampolgárok önszerveződő közösségei és magánszemélyek (együttesen: pályázók) vehetnek részt. </w:t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ind w:left="720" w:hanging="0"/>
        <w:jc w:val="both"/>
        <w:rPr/>
      </w:pPr>
      <w:r>
        <w:rPr>
          <w:sz w:val="22"/>
          <w:szCs w:val="22"/>
        </w:rPr>
        <w:t>Több pályázó nyújthat be közös pályázatot közös programra, ilyen esetben meg kell jelölni a végrehajtásért és elszámolásért felelős szervezetet.</w:t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ind w:left="720" w:hanging="0"/>
        <w:jc w:val="both"/>
        <w:rPr/>
      </w:pPr>
      <w:r>
        <w:rPr>
          <w:sz w:val="22"/>
          <w:szCs w:val="22"/>
        </w:rPr>
        <w:t>Politikai párt, illetve párt által alapított civil szervezet, valamint kiemelt sportágban szereplő sportegyesület nem nyújthat be pályázatot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adható pályázatok száma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>A pályázat során egy pályázó egyidejűleg több tevékenységre is kérhet támogatást. Ebben az esetben a pályázatokat külön-külön kell benyújtani a pályázati kiírásban maghatározott határidőre.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 tartalmi elemei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ónak a pályázati adatlapon (1. számú melléklet) megjelöltek szerint szükséges kitöltenie a pályázó adatait, jellemző tevékenységi körét, a pályázat tárgyát. Tájékoztatást kell adni a pályázat céljáról, a pályázatban megjelölt feladatokról, a pályázat tervezett megvalósításának időpontjáról. Továbbá tételesen szükséges megjelölni a program során tervezett kiadásokat, bevételeket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Választási kampányhoz kötődő rendezvény, e téma keretében megvalósuló program jelen kiírásban nem támogathat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hoz csatolandó dokumentumok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ati adatlap benyújtása mellett az alábbi csatolandó dokumentumok szükségesek a pályázat érvényességéhez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34" w:hanging="357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amennyiben a pályázó civil szervezet, a képviselő nyilatkozata a civil szervezet fennállásáról, annak tevékenységi köréről, valamint a köztartozás-mentességről (2. számú melléklet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34" w:hanging="357"/>
        <w:jc w:val="both"/>
        <w:rPr/>
      </w:pPr>
      <w:r>
        <w:rPr>
          <w:sz w:val="22"/>
          <w:szCs w:val="22"/>
        </w:rPr>
        <w:t>a pályázó írásbeli nyilatkozata arról, hogy a támogató részéről a nyújtott támogatás rendeltetésszerű felhasználásának ellenőrzéséhez hozzájárul (3. számú melléklet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34" w:hanging="357"/>
        <w:jc w:val="both"/>
        <w:rPr/>
      </w:pPr>
      <w:r>
        <w:rPr>
          <w:sz w:val="22"/>
          <w:szCs w:val="22"/>
        </w:rPr>
        <w:t>a pályázó nyilatkozata a Knyt. 6.§ (1) bekezdés szerinti összeférhetetlenség és 8. § (1) érintettség fennállásáról, vagy hiányáról (4. számú melléklet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a pályázó közzétételi kérelme a Knyt. 8.§ (1) bekezdés szerinti érintettségről (5. számú melléklet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hozzájáruló nyilatkozat személyes adatok kezeléséhez (6. számú melléklet) – kötelező beadni amennyiben magánszemély a pályázó. Jogi személy illetve jogi személyiséggel nem rendelkező pályázó esetén a képviseletre jogosult személy, illetve a pályázati kapcsolattartó vonatkozásában külön-külön kell benyújtani a nyilatkozatot (amennyiben eltérő a két személy).</w:t>
      </w:r>
    </w:p>
    <w:p>
      <w:pPr>
        <w:pStyle w:val="Normal"/>
        <w:ind w:left="14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0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 mértéke</w:t>
      </w:r>
    </w:p>
    <w:p>
      <w:pPr>
        <w:pStyle w:val="Normal"/>
        <w:tabs>
          <w:tab w:val="clear" w:pos="708"/>
          <w:tab w:val="left" w:pos="426" w:leader="none"/>
          <w:tab w:val="left" w:pos="5400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400" w:leader="none"/>
        </w:tabs>
        <w:ind w:left="709" w:hanging="0"/>
        <w:jc w:val="both"/>
        <w:rPr/>
      </w:pPr>
      <w:r>
        <w:rPr>
          <w:sz w:val="22"/>
          <w:szCs w:val="22"/>
        </w:rPr>
        <w:t>A támogatás összegének alsó határa 50.000,- Forint. Az ezen összeg alatti támogatási igények automatikusan elutasításra kerülnek.</w:t>
      </w:r>
    </w:p>
    <w:p>
      <w:pPr>
        <w:pStyle w:val="Normal"/>
        <w:tabs>
          <w:tab w:val="clear" w:pos="708"/>
          <w:tab w:val="left" w:pos="426" w:leader="none"/>
          <w:tab w:val="left" w:pos="540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40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ás formája: vissza nem térítendő támogatás, utófinanszírozás formájában.</w:t>
      </w:r>
    </w:p>
    <w:p>
      <w:pPr>
        <w:pStyle w:val="Normal"/>
        <w:tabs>
          <w:tab w:val="clear" w:pos="708"/>
          <w:tab w:val="left" w:pos="426" w:leader="none"/>
          <w:tab w:val="left" w:pos="540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 benyújtásának módja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A pályázatokat a pályázati adatlapon </w:t>
      </w:r>
      <w:r>
        <w:rPr>
          <w:b/>
          <w:i/>
          <w:sz w:val="22"/>
          <w:szCs w:val="22"/>
        </w:rPr>
        <w:t xml:space="preserve">2016. április 08-ig (péntek) </w:t>
      </w:r>
      <w:r>
        <w:rPr>
          <w:sz w:val="22"/>
          <w:szCs w:val="22"/>
        </w:rPr>
        <w:t xml:space="preserve">lehet benyújtani – </w:t>
      </w:r>
      <w:r>
        <w:rPr>
          <w:b/>
          <w:i/>
          <w:sz w:val="22"/>
          <w:szCs w:val="22"/>
        </w:rPr>
        <w:t>a csatolandó nyilatkozatokkal, illetve kérelemmel együtt</w:t>
      </w:r>
      <w:r>
        <w:rPr>
          <w:sz w:val="22"/>
          <w:szCs w:val="22"/>
        </w:rPr>
        <w:t xml:space="preserve"> – a Civil Kapcsolatok, Kulturális, Idegenforgalmi, Sport és Ifjúsági Bizottságnak címezve a Marcali Közös Önkormányzati Hivatalban (8700 Marcali, Rákóczi u. 11., 34. számú iroda – Balogh Margit személyügyi és sport referens részére) az alábbi módok valamelyikén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5400" w:leader="none"/>
        </w:tabs>
        <w:ind w:left="1080" w:hanging="360"/>
        <w:jc w:val="both"/>
        <w:rPr/>
      </w:pPr>
      <w:r>
        <w:rPr>
          <w:sz w:val="22"/>
          <w:szCs w:val="22"/>
        </w:rPr>
        <w:t>postai úton (legkésőbb 2016. április 08. 13 óráig beérkezően) vag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5400" w:leader="none"/>
        </w:tabs>
        <w:ind w:left="1080" w:hanging="360"/>
        <w:jc w:val="both"/>
        <w:rPr/>
      </w:pPr>
      <w:r>
        <w:rPr>
          <w:sz w:val="22"/>
          <w:szCs w:val="22"/>
        </w:rPr>
        <w:t>személyesen (2016. április 08. 13.00 óráig) vag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5400" w:leader="none"/>
        </w:tabs>
        <w:ind w:left="1080" w:hanging="360"/>
        <w:jc w:val="both"/>
        <w:rPr/>
      </w:pPr>
      <w:r>
        <w:rPr>
          <w:sz w:val="22"/>
          <w:szCs w:val="22"/>
        </w:rPr>
        <w:t xml:space="preserve">e-mail-ben (2016. április 08. 13.00 óráig): </w:t>
      </w:r>
      <w:r>
        <w:rPr>
          <w:sz w:val="22"/>
          <w:szCs w:val="22"/>
          <w:u w:val="single"/>
        </w:rPr>
        <w:t>balogh.margit@marcali.hu</w:t>
      </w:r>
      <w:r>
        <w:rPr>
          <w:sz w:val="22"/>
          <w:szCs w:val="22"/>
        </w:rPr>
        <w:t xml:space="preserve"> címre (aláírt, szkennelt, pdf vagy tif file-formátumban)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>A pályázati nyomtatványok (pályázati adatlap, nyilatkozatok, közzétételi kérelem) a város honlapjáról (</w:t>
      </w:r>
      <w:hyperlink r:id="rId2">
        <w:r>
          <w:rPr>
            <w:rStyle w:val="InternetLink"/>
            <w:sz w:val="22"/>
            <w:szCs w:val="22"/>
          </w:rPr>
          <w:t>www.marcali.hu</w:t>
        </w:r>
      </w:hyperlink>
      <w:r>
        <w:rPr>
          <w:sz w:val="22"/>
          <w:szCs w:val="22"/>
        </w:rPr>
        <w:t>) letölthetőek, valamint Marcali Közös Önkormányzati Hivatal 34. sz. irodájában Balogh Margit személyügyi és sport referensnél személyesen igényelhetőek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pályázati kiírás határidejének leteltét követően nincs lehetőség hiánypótlás benyújtására. 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hiányosan kitöltött adatlap, vagy a mellékletek hiánya a pályázat érvénytelenségét jelenti.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/>
      </w:pPr>
      <w:r>
        <w:rPr>
          <w:b/>
          <w:sz w:val="22"/>
          <w:szCs w:val="22"/>
        </w:rPr>
        <w:t>A pályázat elbírálása, az eredményről történő értesítés módja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ok elbírálásánál előnyt élveznek a lakosság széles körét megcélzó programok, és a közvetlenül elért célcsoport nagysága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lapítványoktól beérkező pályázatokat a Civil Kapcsolatok, Kulturális, Idegenforgalmi, Sport és Ifjúsági Bizottság előzetes véleményezését követően a Képviselő-testület, míg az intézményektől, egyesületektől, művelődési közösségektől, magánszemélyektől beérkezett pályázatokat a Civil Kapcsolatok, Kulturális, Idegenforgalmi, Sport és Ifjúsági Bizottság átruházott hatáskörben bírálja el. </w:t>
      </w:r>
      <w:r>
        <w:rPr>
          <w:sz w:val="22"/>
          <w:szCs w:val="22"/>
          <w:lang w:val="de-DE"/>
        </w:rPr>
        <w:t>A pályázattal kapcsolatos szóbeli meghallgatást nem tartunk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>A Képviselő-testület, illetve a Bizottság bíráló munkája során valamennyi pályázatot és az azokban megjelenő feladatokat egyenként tekinti át, döntését többségi szavazattal hozza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A döntés során a Képviselő-testület, illetve a bizottság a pályázatokról hozott határozatokban pontosan megjelöli azt a feladatot, amelyet támogat. 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ok elbírálása a beadási határidőt követő 30 napon belül történik. 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Bizottság a döntésről a pályázatot benyújtókat írásban értesíti a döntést követő 15 napon belül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i szerződés megkötése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ás nyújtásáról szóló döntés alapján a támogatottal támogatási szerződést kell kötni. A támogatási szerződést a pályázat elbírálásának írásbeli értesítésével együtt a Bizottság 2 példányban megküldi a pályázó részére, amelyből 1 példányt a pályázó köteles visszajuttatni a Hivatal számára az értesítés kézhezvételétől számított 15 napon belül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támogatás igénybevételének módja, feltételei 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ás csak a döntésben és a döntés alapján kötött támogatási szerződésben megjelölt célra használható fel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a program a pályázó önhibáján kívül nem valósul meg, a pályázó kérheti a megnyert pályázati pénz átcsoportosítását más célra, amit a Képviselő-testület, illetve a Bizottság indokolt esetben elfogadhat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>A pályázó a támogatás felhasználásáról értesíti a Bizottságot, a 7. számú melléklet szerinti útmutatóban meghatározott tartalmú és formátumú részletes szakmai és pénzügyi beszámolót készít a megvalósítást követő 30 napon belül. Amennyiben a pályázó nem készít jelentést 30 napon belül, a Bizottság megvonja az odaítélt támogatást, majd újabb döntést hoz a bennmaradt összeg további felhasználásáról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számolható költségek köre, az elszámolás módja, határideje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>A támogatási szerződésben megjelölt célok kivételével más célra a megítélt összeg nem használható fel. A pályázati alap felújításokra nem fordítható. Nem használható reprezentációs kiadásokra, vendéglátás költségeire (kivéve: alkoholmentes italok), valamint a pályázóval tagsági vagy alkalmazotti jogviszonyban állók javadalmazására, ajándékozására, bármilyen személyi kifizetésre. A pályázat elsősorban a városban megvalósuló programokat támogatja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ó a szakmai és pénzügyi beszámolóhoz csatolja a támogatáshoz kapcsolódó eredeti bizonylatok hitelesített másolatát. A benyújtott számlákról a magánszemélynek/a szervezet, szerveződés, intézmény képviselőjének bizonylatösszesítőt kell készítenie a 8. számú melléklet szerinti adattartalomm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aton jóváhagyott feladatokhoz tartozó támogatásokat a Marcali Közös Önkormányzati Hivatal Pénzügyi Irodája, a Bizottság szakmai döntése alapján utólag, az esemény, rendezvény megvalósítását követően fizeti ki – a pénzügyi és szakmai elszámolást követő 60 napon belül. Ettől a bizottság elnöke rendkívüli esetben a polgármester egyetértése után térhet el (pl. október – decemberi programok)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lenőrzés módj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z elbíráló bizottság a pályázó információi alapján (meghívó stb.) rendszeresen figyelemmel kíséri a pályázaton támogatott feladatok megvalósítását. A Hivatal munkatársai összefoglalót készítenek az összes programról a decemberi bizottsági ülésr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a pályázó hibájából nem valósult meg a támogatott program, a Bizottság a következő pályázati kiírásban ennek tényét figyelembe veheti, oly módon hogy a pályázót a következő évben a pályázati rendszerből kizárhatja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yilvánosság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polgármester a támogatás kedvezményezettjeinek nevéről, a támogatottak részére biztosított támogatás összegéről, valamint a támogatott célokról a Képviselő-testület, illetve a Civil Kapcsolatok, Kulturális, Idegenforgalmi, Sport és Ifjúsági Bizottság döntését követő 15 napon belül tájékoztatja a lakosságot a város hivatalos honlapján és hirdetőtábláin való közzététel útján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/>
      </w:pPr>
      <w:r>
        <w:rPr>
          <w:b/>
          <w:sz w:val="22"/>
          <w:szCs w:val="22"/>
        </w:rPr>
        <w:t>Marcali Város Önkormányzata Képviselő-testületének vonatkozó rendeletei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rStyle w:val="StrongEmphasis"/>
          <w:sz w:val="22"/>
          <w:szCs w:val="22"/>
        </w:rPr>
      </w:pPr>
      <w:hyperlink r:id="rId3" w:tgtFrame="_blank">
        <w:r>
          <w:rPr>
            <w:rStyle w:val="InternetLink"/>
            <w:bCs/>
            <w:sz w:val="22"/>
            <w:szCs w:val="22"/>
            <w:u w:val="none"/>
          </w:rPr>
          <w:t>26/2013. (XI.29.) Önkormányzat Szervezeti és Működési Szabályzata</w:t>
        </w:r>
      </w:hyperlink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rStyle w:val="StrongEmphasis"/>
          <w:sz w:val="22"/>
          <w:szCs w:val="22"/>
        </w:rPr>
      </w:pPr>
      <w:hyperlink r:id="rId4" w:tgtFrame="_blank">
        <w:r>
          <w:rPr>
            <w:rStyle w:val="InternetLink"/>
            <w:bCs/>
            <w:sz w:val="22"/>
            <w:szCs w:val="22"/>
            <w:u w:val="none"/>
          </w:rPr>
          <w:t>37/2001.(XII. 21.)  az önkormányzat sporttevékenységgel kapcsolatos részletes feladataira és kötelezettségeire</w:t>
        </w:r>
      </w:hyperlink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hyperlink r:id="rId5" w:tgtFrame="_blank">
        <w:r>
          <w:rPr>
            <w:rStyle w:val="InternetLink"/>
            <w:bCs/>
            <w:sz w:val="22"/>
            <w:szCs w:val="22"/>
            <w:u w:val="none"/>
          </w:rPr>
          <w:t>5</w:t>
        </w:r>
        <w:r>
          <w:rPr>
            <w:rStyle w:val="InternetLink"/>
            <w:b/>
            <w:bCs/>
            <w:sz w:val="22"/>
            <w:szCs w:val="22"/>
            <w:u w:val="none"/>
          </w:rPr>
          <w:t>/</w:t>
        </w:r>
        <w:r>
          <w:rPr>
            <w:rStyle w:val="InternetLink"/>
            <w:bCs/>
            <w:sz w:val="22"/>
            <w:szCs w:val="22"/>
            <w:u w:val="none"/>
          </w:rPr>
          <w:t>2014</w:t>
        </w:r>
        <w:r>
          <w:rPr>
            <w:rStyle w:val="InternetLink"/>
            <w:b/>
            <w:bCs/>
            <w:sz w:val="22"/>
            <w:szCs w:val="22"/>
            <w:u w:val="none"/>
          </w:rPr>
          <w:t xml:space="preserve"> (</w:t>
        </w:r>
        <w:r>
          <w:rPr>
            <w:rStyle w:val="InternetLink"/>
            <w:bCs/>
            <w:sz w:val="22"/>
            <w:szCs w:val="22"/>
            <w:u w:val="none"/>
          </w:rPr>
          <w:t>III</w:t>
        </w:r>
        <w:r>
          <w:rPr>
            <w:rStyle w:val="InternetLink"/>
            <w:b/>
            <w:bCs/>
            <w:sz w:val="22"/>
            <w:szCs w:val="22"/>
            <w:u w:val="none"/>
          </w:rPr>
          <w:t>.</w:t>
        </w:r>
        <w:r>
          <w:rPr>
            <w:rStyle w:val="InternetLink"/>
            <w:bCs/>
            <w:sz w:val="22"/>
            <w:szCs w:val="22"/>
            <w:u w:val="none"/>
          </w:rPr>
          <w:t>27.)</w:t>
        </w:r>
        <w:r>
          <w:rPr>
            <w:rStyle w:val="InternetLink"/>
            <w:b/>
            <w:bCs/>
            <w:sz w:val="22"/>
            <w:szCs w:val="22"/>
            <w:u w:val="none"/>
          </w:rPr>
          <w:t xml:space="preserve"> </w:t>
        </w:r>
        <w:r>
          <w:rPr>
            <w:rStyle w:val="InternetLink"/>
            <w:bCs/>
            <w:sz w:val="22"/>
            <w:szCs w:val="22"/>
            <w:u w:val="none"/>
          </w:rPr>
          <w:t>Az</w:t>
        </w:r>
        <w:r>
          <w:rPr>
            <w:rStyle w:val="InternetLink"/>
            <w:b/>
            <w:bCs/>
            <w:sz w:val="22"/>
            <w:szCs w:val="22"/>
            <w:u w:val="none"/>
          </w:rPr>
          <w:t xml:space="preserve"> </w:t>
        </w:r>
        <w:r>
          <w:rPr>
            <w:rStyle w:val="InternetLink"/>
            <w:bCs/>
            <w:sz w:val="22"/>
            <w:szCs w:val="22"/>
            <w:u w:val="none"/>
          </w:rPr>
          <w:t>államháztartáson</w:t>
        </w:r>
        <w:r>
          <w:rPr>
            <w:rStyle w:val="InternetLink"/>
            <w:b/>
            <w:bCs/>
            <w:sz w:val="22"/>
            <w:szCs w:val="22"/>
            <w:u w:val="none"/>
          </w:rPr>
          <w:t xml:space="preserve"> </w:t>
        </w:r>
        <w:r>
          <w:rPr>
            <w:rStyle w:val="InternetLink"/>
            <w:bCs/>
            <w:sz w:val="22"/>
            <w:szCs w:val="22"/>
            <w:u w:val="none"/>
          </w:rPr>
          <w:t>kívüli</w:t>
        </w:r>
        <w:r>
          <w:rPr>
            <w:rStyle w:val="InternetLink"/>
            <w:b/>
            <w:bCs/>
            <w:sz w:val="22"/>
            <w:szCs w:val="22"/>
            <w:u w:val="none"/>
          </w:rPr>
          <w:t xml:space="preserve"> </w:t>
        </w:r>
        <w:r>
          <w:rPr>
            <w:rStyle w:val="InternetLink"/>
            <w:bCs/>
            <w:sz w:val="22"/>
            <w:szCs w:val="22"/>
            <w:u w:val="none"/>
          </w:rPr>
          <w:t>forrás</w:t>
        </w:r>
        <w:r>
          <w:rPr>
            <w:rStyle w:val="InternetLink"/>
            <w:b/>
            <w:bCs/>
            <w:sz w:val="22"/>
            <w:szCs w:val="22"/>
            <w:u w:val="none"/>
          </w:rPr>
          <w:t xml:space="preserve"> </w:t>
        </w:r>
        <w:r>
          <w:rPr>
            <w:rStyle w:val="InternetLink"/>
            <w:bCs/>
            <w:sz w:val="22"/>
            <w:szCs w:val="22"/>
            <w:u w:val="none"/>
          </w:rPr>
          <w:t>átvételéről</w:t>
        </w:r>
        <w:r>
          <w:rPr>
            <w:rStyle w:val="InternetLink"/>
            <w:b/>
            <w:bCs/>
            <w:sz w:val="22"/>
            <w:szCs w:val="22"/>
            <w:u w:val="none"/>
          </w:rPr>
          <w:t xml:space="preserve"> </w:t>
        </w:r>
        <w:r>
          <w:rPr>
            <w:rStyle w:val="InternetLink"/>
            <w:bCs/>
            <w:sz w:val="22"/>
            <w:szCs w:val="22"/>
            <w:u w:val="none"/>
          </w:rPr>
          <w:t>és</w:t>
        </w:r>
        <w:r>
          <w:rPr>
            <w:rStyle w:val="InternetLink"/>
            <w:b/>
            <w:bCs/>
            <w:sz w:val="22"/>
            <w:szCs w:val="22"/>
            <w:u w:val="none"/>
          </w:rPr>
          <w:t xml:space="preserve"> </w:t>
        </w:r>
        <w:r>
          <w:rPr>
            <w:rStyle w:val="InternetLink"/>
            <w:bCs/>
            <w:sz w:val="22"/>
            <w:szCs w:val="22"/>
            <w:u w:val="none"/>
          </w:rPr>
          <w:t>átadásáról</w:t>
        </w:r>
      </w:hyperlink>
      <w:r>
        <w:rPr>
          <w:rStyle w:val="StrongEmphasis"/>
          <w:b w:val="false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arcali, 2016. március 9.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vil Kapcsolatok, Kulturális, Idegenforgalmi, Sport és Ifjúsági Bizottsá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ali.hu/" TargetMode="External"/><Relationship Id="rId3" Type="http://schemas.openxmlformats.org/officeDocument/2006/relationships/hyperlink" Target="http://www.marcali.hu/images/rendeletek/2015/26_2013XI_29onk__SZMSZ_egyseges_20150529.pdf" TargetMode="External"/><Relationship Id="rId4" Type="http://schemas.openxmlformats.org/officeDocument/2006/relationships/hyperlink" Target="http://web.marcalikisterseg.hu/pictures/cikkekhez/dok/tipus_3/cikk_13955/37_2001_XII_21.doc" TargetMode="External"/><Relationship Id="rId5" Type="http://schemas.openxmlformats.org/officeDocument/2006/relationships/hyperlink" Target="http://www.marcali.hu/images/rendeletek/2015/5_2014._III.27._az_&#225;h-on_k&#237;v&#252;li_forr&#225;s_&#225;tv&#233;tel&#233;r&#337;l_&#233;si_&#225;tad&#225;s&#225;r&#243;l_egys&#233;ges_2015.09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0:00Z</dcterms:created>
  <dc:creator>User</dc:creator>
  <dc:description/>
  <cp:keywords/>
  <dc:language>en-US</dc:language>
  <cp:lastModifiedBy>nemethi</cp:lastModifiedBy>
  <cp:lastPrinted>2015-02-13T13:14:00Z</cp:lastPrinted>
  <dcterms:modified xsi:type="dcterms:W3CDTF">2016-03-09T06:58:00Z</dcterms:modified>
  <cp:revision>6</cp:revision>
  <dc:subject/>
  <dc:title>P Á L Y Á Z A T I   F E L H Í V Á S</dc:title>
</cp:coreProperties>
</file>