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 xml:space="preserve">Beérkezési sorszám: 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6. évi Közművelődési Céltámogatási Pályázathoz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rPr/>
      </w:pPr>
      <w:r>
        <w:rPr>
          <w:b/>
        </w:rPr>
        <w:t>1. A pályázó adatai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A.) Magánszemély esetén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646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ületési helye és idej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levelezési cím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telefonszám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e-mail cí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B.) Jogi személy, jogi személyiséggel nem rendelkező egyéb szervezet esetén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hely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evő szerv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</w:t>
      </w:r>
      <w:r>
        <w:rPr/>
        <w:t xml:space="preserve"> köre: (kérjük aláhúzn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velődé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velés/Oktatá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lytörténet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észségüg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űnmegelőzés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ciálpolitika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stvérvárosi kapcsolatok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asztrófavédelem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A pályázat tárgya (cím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Az elérni kívánt célcsoport meghatározása, nagyság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Igényelt támogatással kapcsolatos adato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</w:t>
            </w:r>
            <w:r>
              <w:rPr>
                <w:b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</w:t>
      </w:r>
      <w:r>
        <w:rPr>
          <w:b/>
        </w:rPr>
        <w:t>Az „egyéb” tervezett kiadást tételesen és konkrétan kell megnevez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2:00Z</dcterms:created>
  <dc:creator>NemethI</dc:creator>
  <dc:description/>
  <cp:keywords/>
  <dc:language>en-US</dc:language>
  <cp:lastModifiedBy>nemethi</cp:lastModifiedBy>
  <dcterms:modified xsi:type="dcterms:W3CDTF">2016-03-09T06:49:00Z</dcterms:modified>
  <cp:revision>12</cp:revision>
  <dc:subject/>
  <dc:title>Beérkezési sorszám: </dc:title>
</cp:coreProperties>
</file>