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Pályázati felhívás azonosítója: KOZMUVMarc2016/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Á L Y Á Z A T I   F E L H Í V Á S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 S  S Z A B Á L Y Z A T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>Marcali Város Önkormányzatának Civil Kapcsolatok, Kulturális, Idegenforgalmi, Sport és Ifjúsági Bizottsága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sz w:val="22"/>
          <w:szCs w:val="22"/>
        </w:rPr>
        <w:t xml:space="preserve">K Ö Z M Ű VE L Ő D É S I    P Á L Y Á Z A T O T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 xml:space="preserve">hirdet a </w:t>
      </w:r>
      <w:r>
        <w:rPr>
          <w:b/>
          <w:sz w:val="22"/>
          <w:szCs w:val="22"/>
        </w:rPr>
        <w:t>Marcali Városi Kulturális Központ, a Berzsenyi Dániel Városi Könyvtár, a Marcali Múzeum, a városi civil szervezetek, helyi önszerveződő közösségek, magánszemélyek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6. évi</w:t>
      </w:r>
      <w:r>
        <w:rPr>
          <w:sz w:val="22"/>
          <w:szCs w:val="22"/>
        </w:rPr>
        <w:t xml:space="preserve"> – Marcali városban megvalósuló – </w:t>
      </w:r>
      <w:r>
        <w:rPr>
          <w:b/>
          <w:sz w:val="22"/>
          <w:szCs w:val="22"/>
        </w:rPr>
        <w:t>közművelődési tevékenységének</w:t>
      </w:r>
      <w:r>
        <w:rPr>
          <w:sz w:val="22"/>
          <w:szCs w:val="22"/>
        </w:rPr>
        <w:t xml:space="preserve"> támogatására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célja</w:t>
      </w:r>
    </w:p>
    <w:p>
      <w:pPr>
        <w:pStyle w:val="Normal"/>
        <w:tabs>
          <w:tab w:val="clear" w:pos="708"/>
          <w:tab w:val="left" w:pos="5400" w:leader="none"/>
        </w:tabs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 fő célja, hogy olyan művelődési formák létrejöttét segítse, amelyek a polgári öntevékenységre építenek és Marcali város lakosságának érdekeit szolgálják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Támogatandó célok a közművelődés területén különösen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rcali környezeti, szellemi, művészeti értékeinek, hagyományainak feltárása, megismertetése, a városi művelődési szokások gondozása, gazdagítása,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sz w:val="22"/>
          <w:szCs w:val="22"/>
        </w:rPr>
        <w:t>Az egyetemes, a nemzeti, a kisebbségi kultúra értékeinek megismertetése, a megértés, a befogadás elősegítése, az ünnepek kultúrájának gondozása,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társadalom közösségi életének segítése,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sz w:val="22"/>
          <w:szCs w:val="22"/>
        </w:rPr>
        <w:t>A szabadidő kulturális célú eltöltéséhez való feltételek biztosítása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k köre</w:t>
      </w:r>
    </w:p>
    <w:p>
      <w:pPr>
        <w:pStyle w:val="Normal"/>
        <w:tabs>
          <w:tab w:val="clear" w:pos="708"/>
          <w:tab w:val="left" w:pos="5400" w:leader="none"/>
        </w:tabs>
        <w:spacing w:before="240" w:after="0"/>
        <w:ind w:left="720" w:hanging="0"/>
        <w:jc w:val="both"/>
        <w:rPr/>
      </w:pPr>
      <w:r>
        <w:rPr>
          <w:sz w:val="22"/>
          <w:szCs w:val="22"/>
        </w:rPr>
        <w:t>A pályázaton Marcali Város Önkormányzata által fenntartott Marcali Városi Kulturális Központ, Berzsenyi Dániel Városi Könyvtár, Marcali Múzeum és Marcali város közigazgatási területén működő civil szervezetek, állampolgárok önszerveződő közösségei és magánszemélyek (együttesen: pályázók) vehetnek részt.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Több pályázó nyújthat be közös pályázatot közös programra, ilyen esetben meg kell jelölni a végrehajtásért és elszámolásért felelős szervezetet.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litikai párt, illetve párt által alapított civil szervezet nem nyújthat be pályázatot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adható pályázatok száma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 során egy pályázó egyidejűleg több tevékenységre is kérhet támogatást. Ebben az esetben a pályázatokat külön-külön kell benyújtani a pályázati kiírásban maghatározott határidő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tartalmi elemei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ónak a pályázati adatlapon (1. számú melléklet) megjelöltek szerint szükséges kitöltenie a pályázó adatait, jellemző tevékenységi körét, a pályázat tárgyát. Tájékoztatást kell adni a pályázat céljáról, a pályázatban megjelölt feladatokról, a pályázat tervezett megvalósításának időpontjáról. Továbbá tételesen szükséges megjelölni a program során tervezett kiadásokat, bevételeket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hoz csatolandó dokumentumok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i adatlap benyújtása mellett az alábbi csatolandó dokumentumok szükségesek a pályázat érvényességéhez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amennyiben a pályázó civil szervezet, a képviselő nyilatkozata a civil szervezet fennállásáról, annak tevékenységi köréről, valamint a köztartozás-mentességről (2. számú melléklet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/>
      </w:pPr>
      <w:r>
        <w:rPr>
          <w:sz w:val="22"/>
          <w:szCs w:val="22"/>
        </w:rPr>
        <w:t>a pályázó írásbeli nyilatkozata arról, hogy a támogató részéről a nyújtott támogatás rendeltetésszerű felhasználásának ellenőrzéséhez hozzájárul (3. számú melléklet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a pályázó nyilatkozata a Knyt. 6.§ (1) bekezdés szerinti összeférhetetlenség és 8. § (1) érintettség fennállásáról vagy hiányáról (4. számú melléklet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a pályázó közzétételi kérelme a Knyt. 8.§ (1) bekezdés szerinti érintettségről – amennyiben az érintettség fennáll (5. számú melléklet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hozzájáruló nyilatkozat személyes adatok kezeléséhez (6. számú melléklet) – kötelező beadni amennyiben magánszemély a pályázó. Jogi személy illetve jogi személyiséggel nem rendelkező pályázó esetén a képviseletre jogosult személy, illetve a pályázati kapcsolattartó vonatkozásában külön-külön kell benyújtani a nyilatkozatot (amennyiben eltérő a két személy)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0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 mértéke</w:t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/>
      </w:pPr>
      <w:r>
        <w:rPr>
          <w:sz w:val="22"/>
          <w:szCs w:val="22"/>
        </w:rPr>
        <w:t>A támogatás összegének alsó határa 50.000,- Forint. Az ezen összeg alatti támogatási igények automatikusan elutasításra kerülnek.</w:t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formája: vissza nem térítendő támogatás, utófinanszírozás formájában.</w:t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benyújtásának módja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A pályázatokat a pályázati adatlapon </w:t>
      </w:r>
      <w:r>
        <w:rPr>
          <w:b/>
          <w:i/>
          <w:sz w:val="22"/>
          <w:szCs w:val="22"/>
        </w:rPr>
        <w:t xml:space="preserve">2016. április 8-ig (péntek) </w:t>
      </w:r>
      <w:r>
        <w:rPr>
          <w:sz w:val="22"/>
          <w:szCs w:val="22"/>
        </w:rPr>
        <w:t xml:space="preserve">lehet benyújtani – </w:t>
      </w:r>
      <w:r>
        <w:rPr>
          <w:b/>
          <w:i/>
          <w:sz w:val="22"/>
          <w:szCs w:val="22"/>
        </w:rPr>
        <w:t>a csatolandó nyilatkozatokkal, illetve kérelemmel együtt</w:t>
      </w:r>
      <w:r>
        <w:rPr>
          <w:sz w:val="22"/>
          <w:szCs w:val="22"/>
        </w:rPr>
        <w:t xml:space="preserve"> – a Civil Kapcsolatok, Kulturális, Idegenforgalmi, Sport és Ifjúsági Bizottságnak címezve a Marcali Közös Önkormányzati Hivatalban (8700 Marcali, Rákóczi u. 11., 42. számú iroda – Németh Ildikó közművelődési referens részére) az alábbi módok valamelyikén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5400" w:leader="none"/>
        </w:tabs>
        <w:ind w:left="1080" w:hanging="360"/>
        <w:jc w:val="both"/>
        <w:rPr/>
      </w:pPr>
      <w:r>
        <w:rPr>
          <w:sz w:val="22"/>
          <w:szCs w:val="22"/>
        </w:rPr>
        <w:t>postai úton (legkésőbb 2016. április 8. 13.00 óráig beérkezően) va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5400" w:leader="none"/>
        </w:tabs>
        <w:ind w:left="1080" w:hanging="360"/>
        <w:jc w:val="both"/>
        <w:rPr/>
      </w:pPr>
      <w:r>
        <w:rPr>
          <w:sz w:val="22"/>
          <w:szCs w:val="22"/>
        </w:rPr>
        <w:t>személyesen (2016. április 8. 13.00 óráig) va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540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e-mail-ben (2016. április 8. 13.00 óráig): </w:t>
      </w:r>
      <w:r>
        <w:rPr>
          <w:sz w:val="22"/>
          <w:szCs w:val="22"/>
          <w:u w:val="single"/>
        </w:rPr>
        <w:t>nemeth.ildiko@marcali.hu</w:t>
      </w:r>
      <w:r>
        <w:rPr>
          <w:sz w:val="22"/>
          <w:szCs w:val="22"/>
        </w:rPr>
        <w:t xml:space="preserve"> címre (aláírt, szkennelt, pdf vagy tif file-formátumban)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i nyomtatványok (pályázati adatlap, nyilatkozatok, közzétételi kérelem) a város honlapjáról (</w:t>
      </w:r>
      <w:hyperlink r:id="rId2">
        <w:r>
          <w:rPr>
            <w:rStyle w:val="InternetLink"/>
            <w:sz w:val="22"/>
            <w:szCs w:val="22"/>
          </w:rPr>
          <w:t>www.marcali.hu</w:t>
        </w:r>
      </w:hyperlink>
      <w:r>
        <w:rPr>
          <w:sz w:val="22"/>
          <w:szCs w:val="22"/>
        </w:rPr>
        <w:t>) letölthetőek, valamint Marcali Közös Önkormányzati Hivatal 42. sz. irodájában Németh Ildikó közművelődési referensnél személyesen igényelhetőek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i kiírás határidejének leteltét követően nincs lehetőség hiánypótlás benyújtására.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hiányosan kitöltött adatlap, vagy a mellékletek hiánya a pályázat érvénytelenségét jelenti.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elbírálása, az eredményről történő értesítés módja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ok elbírálásánál előnyt élveznek a lakosság széles körét megcélzó programok, és a közvetlenül elérni kívánt célcsoport nagysága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apítványoktól beérkező pályázatokat a Civil Kapcsolatok, Kulturális, Idegenforgalmi, Sport és Ifjúsági Bizottság előzetes véleményezését követően a Képviselő-testület, míg az intézményektől, egyesületektől, művelődési közösségektől, magánszemélyektől beérkezett pályázatokat a Civil Kapcsolatok, Kulturális, Idegenforgalmi, Sport és Ifjúsági Bizottság átruházott hatáskörben bírálja el.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döntés során az elbíráló bizottság a pályázók terveinek alaposabb megismerése és az azonnali koordináció lehetőségeinek biztosítására meghallgatásokat tarthat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Képviselő-testület, illetve a Bizottság bíráló munkája során valamennyi pályázatot és az azokban megjelenő feladatokat egyenként tekinti át, döntését többségi szavazattal hozza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A döntés során a Képviselő-testület, illetve a bizottság a pályázatokról hozott határozatokban pontosan megjelöli azt a feladatot, amelyet támogat.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k elbírálása a beadási határidőt követő 30 napon belül történik.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Bizottság a döntésről a pályázatot benyújtókat írásban értesíti a döntést követő 15 napon belül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i szerződés megkötése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nyújtásáról szóló döntés alapján a támogatottal támogatási szerződést kell kötni. A támogatási szerződést a pályázat elbírálásának írásbeli értesítésével együtt a Bizottság 2 példányban megküldi a pályázó részére, amelyből 1 példányt a pályázó köteles visszajuttatni a Hivatal számára az értesítés kézhezvételétől számított 15 napon belül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ámogatás igénybevételének módja, feltételei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csak a döntésben és a döntés alapján kötött támogatási szerződésben megjelölt célra használható fel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mennyiben a program a pályázó önhibáján kívül nem valósul meg, a pályázó kérheti a megnyert pályázati pénz átcsoportosítását más célra, amit a Képviselő-testület, illetve a Bizottság indokolt esetben elfogadhat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pályázó a támogatás felhasználásáról értesíti a Bizottságot, a 7. számú melléklet szerinti útmutatóban meghatározott tartalmú és formátumú részletes szakmai és pénzügyi beszámolót készít a megvalósítást követő 30 napon belül. Amennyiben a pályázó nem készít jelentést 30 napon belül, a Bizottság megvonja az odaítélt támogatást, majd újabb döntést hoz a bennmaradt összeg további felhasználásáról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lszámolható költségek köre, az elszámolás módja, határideje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támogatási szerződésben megjelölt célok kivételével más célra a megítélt összeg nem használható fel. A pályázati alap eszközbeszerzésre, felújításokra nem fordítható. Nem használható reprezentációs kiadásokra, vendéglátásra (kivéve: alkoholmentes ital), valamint a pályázóval tagsági vagy alkalmazotti jogviszonyban állók javadalmazására, ajándékozására. A pályázat csak a városban megvalósuló programokat támogatja, így kirándulások, hangversenyek, színházlátogatások útiköltségére sem fordítható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ó a szakmai és pénzügyi beszámolóhoz csatolja a támogatáshoz kapcsolódó eredeti bizonylatok hitelesített másolatát. A benyújtott számlákról a magánszemélynek/a szervezet, szerveződés, intézmény képviselőjének bizonylatösszesítőt kell készítenie a 8. számú melléklet szerinti adattartalommal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pályázaton jóváhagyott feladatokhoz tartozó támogatásokat a Marcali Közös Önkormányzati Hivatal Pénzügyi Irodája, a Bizottság szakmai döntése alapján utólag, az esemény, rendezvény megvalósítását követően fizeti ki – a pénzügyi és szakmai elszámolást követő 60 napon belül. Ettől a bizottság elnöke rendkívüli esetben a polgármester egyetértése után térhet el (pl. október – decemberi programok)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enőrzés módj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z elbíráló bizottság a pályázó információi alapján (meghívó stb.) rendszeresen figyelemmel kíséri a pályázaton támogatott feladatok megvalósítását. A Hivatal munkatársai összefoglalót készítenek az összes programról a tárgyévet követő év első bizottsági ülésér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pályázó hibájából nem valósult meg a támogatott program, a Bizottság a következő pályázati kiírásban ennek tényét figyelembe veheti, oly módon hogy a pályázót a következő évben a pályázati rendszerből kizárhatja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vánosság</w:t>
      </w:r>
    </w:p>
    <w:p>
      <w:pPr>
        <w:pStyle w:val="NormlWeb"/>
        <w:spacing w:before="0" w:after="0"/>
        <w:ind w:left="720" w:right="150" w:hanging="0"/>
        <w:jc w:val="both"/>
        <w:rPr/>
      </w:pPr>
      <w:r>
        <w:rPr>
          <w:sz w:val="22"/>
          <w:szCs w:val="22"/>
        </w:rPr>
        <w:t xml:space="preserve">A polgármester a támogatás kedvezményezettjeinek nevéről, a támogatottak részére biztosított támogatás összegéről, valamint a támogatott célokról a Képviselő-testület, illetve a Civil Kapcsolatok, Kulturális, Idegenforgalmi, Sport és Ifjúsági Bizottság döntését követő 15 napon belül tájékoztatja a lakosságot a város hivatalos honlapján és hirdetőtábláin való közzététel útján. </w:t>
      </w:r>
    </w:p>
    <w:p>
      <w:pPr>
        <w:pStyle w:val="NormlWeb"/>
        <w:spacing w:before="0" w:after="0"/>
        <w:ind w:left="720" w:right="150" w:hanging="0"/>
        <w:jc w:val="both"/>
        <w:rPr>
          <w:sz w:val="22"/>
          <w:szCs w:val="22"/>
        </w:rPr>
      </w:pPr>
      <w:r>
        <w:rPr>
          <w:sz w:val="22"/>
          <w:szCs w:val="22"/>
        </w:rPr>
        <w:t>A jegyző a befogadott pályázatok adatait és a támogatásokat a közpénzekből nyújtott támogatások honlapján (</w:t>
      </w:r>
      <w:hyperlink r:id="rId3">
        <w:r>
          <w:rPr>
            <w:rStyle w:val="InternetLink"/>
            <w:sz w:val="22"/>
            <w:szCs w:val="22"/>
          </w:rPr>
          <w:t>www.kozpenzpalyazat.gov.hu</w:t>
        </w:r>
      </w:hyperlink>
      <w:r>
        <w:rPr>
          <w:sz w:val="22"/>
          <w:szCs w:val="22"/>
        </w:rPr>
        <w:t>) a közpénzekből nyújtott támogatások átláthatóságáról szóló 2007. évi CLXXXI. törvény 5. § (1) – (3) bekezdése szerint teszi közzé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/>
      </w:pPr>
      <w:r>
        <w:rPr>
          <w:b/>
          <w:sz w:val="22"/>
          <w:szCs w:val="22"/>
        </w:rPr>
        <w:t>Marcali Város Önkormányzata Képviselő-testületének vonatkozó rendeletei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hyperlink r:id="rId4" w:tgtFrame="_blank">
        <w:r>
          <w:rPr>
            <w:rStyle w:val="InternetLink"/>
            <w:sz w:val="22"/>
            <w:szCs w:val="22"/>
          </w:rPr>
          <w:t>26/2013 (XI.29.) Az önkormányzat SZMSZ-e</w:t>
        </w:r>
      </w:hyperlink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hyperlink r:id="rId5" w:tgtFrame="_blank">
        <w:r>
          <w:rPr>
            <w:rStyle w:val="InternetLink"/>
            <w:sz w:val="22"/>
            <w:szCs w:val="22"/>
          </w:rPr>
          <w:t>20/1998. (XII. 18.) közművelődési rendelet</w:t>
        </w:r>
      </w:hyperlink>
      <w:r>
        <w:rPr>
          <w:sz w:val="22"/>
          <w:szCs w:val="22"/>
        </w:rPr>
        <w:t xml:space="preserve"> 7.§ (3) bekezdés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hyperlink r:id="rId6" w:tgtFrame="_blank">
        <w:r>
          <w:rPr>
            <w:rStyle w:val="InternetLink"/>
            <w:sz w:val="22"/>
            <w:szCs w:val="22"/>
          </w:rPr>
          <w:t>5/2014 (III.27.) Az államháztartáson kívüli forrás átvételéről és átadásáról</w:t>
        </w:r>
      </w:hyperlink>
    </w:p>
    <w:p>
      <w:pPr>
        <w:pStyle w:val="Normal"/>
        <w:tabs>
          <w:tab w:val="clear" w:pos="708"/>
          <w:tab w:val="left" w:pos="5400" w:leader="none"/>
        </w:tabs>
        <w:spacing w:before="720" w:after="0"/>
        <w:jc w:val="both"/>
        <w:rPr>
          <w:sz w:val="22"/>
          <w:szCs w:val="22"/>
        </w:rPr>
      </w:pPr>
      <w:r>
        <w:rPr>
          <w:sz w:val="22"/>
          <w:szCs w:val="22"/>
        </w:rPr>
        <w:t>Marcali, 2016. március 9.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 Kapcsolatok, Kulturális, Idegenforgalmi, Sport és Ifjúsági Bizottság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ali.hu/" TargetMode="External"/><Relationship Id="rId3" Type="http://schemas.openxmlformats.org/officeDocument/2006/relationships/hyperlink" Target="http://www.kozpenzpalyazat.gov.hu/" TargetMode="External"/><Relationship Id="rId4" Type="http://schemas.openxmlformats.org/officeDocument/2006/relationships/hyperlink" Target="http://web.marcalikisterseg.hu:80/pictures/cikkekhez/dok/tipus_3/cikk_13955/26-2013._XI.29._SZMSZ.pdf" TargetMode="External"/><Relationship Id="rId5" Type="http://schemas.openxmlformats.org/officeDocument/2006/relationships/hyperlink" Target="http://web.marcalikisterseg.hu:80/pictures/cikkekhez/dok/tipus_3/cikk_13955/1998-20_XII.18._kozmuvelodes_egyseges.pdf" TargetMode="External"/><Relationship Id="rId6" Type="http://schemas.openxmlformats.org/officeDocument/2006/relationships/hyperlink" Target="http://web.marcalikisterseg.hu:80/pictures/cikkekhez/dok/tipus_3/cikk_13955/5_2014._III.27.___r.__h-on_k_v_li_forr_s__tv_tel_r_l__s__tad_s_r_l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55:00Z</dcterms:created>
  <dc:creator>User</dc:creator>
  <dc:description/>
  <cp:keywords/>
  <dc:language>en-US</dc:language>
  <cp:lastModifiedBy>nemethi</cp:lastModifiedBy>
  <cp:lastPrinted>2014-02-12T14:22:00Z</cp:lastPrinted>
  <dcterms:modified xsi:type="dcterms:W3CDTF">2016-03-09T06:49:00Z</dcterms:modified>
  <cp:revision>41</cp:revision>
  <dc:subject/>
  <dc:title>P Á L Y Á Z A T I   F E L H Í V Á S</dc:title>
</cp:coreProperties>
</file>