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1565"/>
        <w:gridCol w:w="1477"/>
        <w:gridCol w:w="1886"/>
      </w:tblGrid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öldbérlet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aját elhatározás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árosüzemeltetési és Főépítész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llapo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ek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Nyilvántartás használóinak köre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rcali Közös Önkormányzati Hivatal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omszerűen</w:t>
            </w:r>
          </w:p>
        </w:tc>
      </w:tr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rPr/>
            </w:pPr>
            <w:r>
              <w:rPr/>
              <w:t>Önkormányzati tulajdonban lévő, haszonbérbe adott termőföldterületek adatai</w:t>
            </w:r>
          </w:p>
        </w:tc>
      </w:tr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rPr/>
            </w:pPr>
            <w:r>
              <w:rPr/>
              <w:t>A bérlők neve</w:t>
            </w:r>
          </w:p>
        </w:tc>
      </w:tr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rPr/>
            </w:pPr>
            <w:r>
              <w:rPr/>
              <w:t>A bérleti díj összege</w:t>
            </w:r>
          </w:p>
        </w:tc>
      </w:tr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bérleti jogviszony időtartama</w:t>
            </w:r>
          </w:p>
        </w:tc>
      </w:tr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Ügyiratszá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7:11:00Z</dcterms:created>
  <dc:creator>GyoriM</dc:creator>
  <dc:description/>
  <cp:keywords/>
  <dc:language>en-US</dc:language>
  <cp:lastModifiedBy>Horváth Rita</cp:lastModifiedBy>
  <dcterms:modified xsi:type="dcterms:W3CDTF">2021-04-22T07:11:00Z</dcterms:modified>
  <cp:revision>2</cp:revision>
  <dc:subject/>
  <dc:title>A nevezett gyámról, valamint a gyámságból kizárt személyről</dc:title>
</cp:coreProperties>
</file>