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454"/>
        <w:gridCol w:w="2065"/>
      </w:tblGrid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elepülési támoga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gazgatási és Kistérségi iroda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atósági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olyamat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i köteles adatot szolgáltatni és milyen gyakran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állampolgár (ügyfél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0" w:hanging="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inek köteles adatot szolgáltatni és milyen gyakran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SZK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olyamatosa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özüzemi szolgáltatók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olyamatosan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adatai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egnevezés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Jogosult nev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Jogosult születési helye, idej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Jogosult TAJ száma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Jogosult lakcím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Jogosult adószáma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Jogosult bankszámlaszáma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Határozat szám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2:10:00Z</dcterms:created>
  <dc:creator>GyoriM</dc:creator>
  <dc:description/>
  <cp:keywords/>
  <dc:language>en-US</dc:language>
  <cp:lastModifiedBy>Anita Kocsisné Buzás</cp:lastModifiedBy>
  <dcterms:modified xsi:type="dcterms:W3CDTF">2021-04-29T08:00:00Z</dcterms:modified>
  <cp:revision>6</cp:revision>
  <dc:subject/>
  <dc:title>A nevezett gyámról, valamint a gyámságból kizárt személyről</dc:title>
</cp:coreProperties>
</file>