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lepek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árosüzemeltetési és Főépítész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letékességi területekhez tartozó önkormányzato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Városüzemeltetési és Főépítész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yilvántartás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jegyzés oka,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 címe, helyrajz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sználat jog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 működési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ari tevékenység végzőjének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ari tevékenység végzőjének székhely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ari tevékenység végzőjének cégjegyzék száma/vállalkozói nyilvántartás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ari tevékenység végzőjének adószáma, statisztika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telepen végzett ipari tevékenység megnevez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3:00Z</dcterms:created>
  <dc:creator>GyoriM</dc:creator>
  <dc:description/>
  <cp:keywords/>
  <dc:language>en-US</dc:language>
  <cp:lastModifiedBy>Horváth Rita</cp:lastModifiedBy>
  <dcterms:modified xsi:type="dcterms:W3CDTF">2021-04-22T08:53:00Z</dcterms:modified>
  <cp:revision>2</cp:revision>
  <dc:subject/>
  <dc:title>A nevezett gyámról, valamint a gyámságból kizárt személyről</dc:title>
</cp:coreProperties>
</file>