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ktatott irato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Irod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ktató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keztető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ivatkozási 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fé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rgy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ktatás dátum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rattípu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kör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rattári téte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rány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küldő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ímzett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jes cí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intett fé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őirat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tóirat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intézés kezdet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idő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eti egység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intéző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tadó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lad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46:00Z</dcterms:created>
  <dc:creator>GyoriM</dc:creator>
  <dc:description/>
  <cp:keywords/>
  <dc:language>en-US</dc:language>
  <cp:lastModifiedBy>Dr. Steiner Györgyi</cp:lastModifiedBy>
  <dcterms:modified xsi:type="dcterms:W3CDTF">2021-04-22T09:58:00Z</dcterms:modified>
  <cp:revision>7</cp:revision>
  <dc:subject/>
  <dc:title>A nevezett gyámról, valamint a gyámságból kizárt személyről</dc:title>
</cp:coreProperties>
</file>