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25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nkormányzati támogatás - lakáshitelese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yja nev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etési hely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kóhely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ezdet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járata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örlesztőrészlet összeg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mogatás összeg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mogatás célja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mogatás módja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mogatással érintett ingatlan címe, helyrajzi szá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59:00Z</dcterms:created>
  <dc:creator>GyoriM</dc:creator>
  <dc:description/>
  <cp:keywords/>
  <dc:language>en-US</dc:language>
  <cp:lastModifiedBy>Anita Kocsisné Buzás</cp:lastModifiedBy>
  <dcterms:modified xsi:type="dcterms:W3CDTF">2021-04-29T06:07:00Z</dcterms:modified>
  <cp:revision>3</cp:revision>
  <dc:subject/>
  <dc:title>A nevezett gyámról, valamint a gyámságból kizárt személyről</dc:title>
</cp:coreProperties>
</file>