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ereskedők nyilvántartás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árosüzemeltetési és Főépítész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llapo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özponti államigazgatási szerv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SH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élévent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árosüzemeltetési és Főépítészi Iroda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 nyilvántartás adatai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ereskedelmi tevékenység megnevezés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yilvántartási szá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yilvántartásba vétel időpontj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ípusa, jelleg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ereskedelmi tevékenység helye, cím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erekedő nev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ereskedő címe/székhely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ereskedő cégjegyzék száma/vállalkozói nyilvántartási szá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ereskedő cégjegyzékszáma/adószáma/statisztikai szá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z üzlet alapterület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z üzlet nyitva tartás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 forgalmazott termékkörök  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forgalmazott üzletköteles termékek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rgalmazott jövedéki termékek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endéglátás esetén befogadóképesség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Zeneszolgáltatást nyúj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rencsejáték szolgáltatás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Vásárlók Könyve használatba vételének idej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evékenység kezdete/megszűnés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54:00Z</dcterms:created>
  <dc:creator>GyoriM</dc:creator>
  <dc:description/>
  <cp:keywords/>
  <dc:language>en-US</dc:language>
  <cp:lastModifiedBy>Horváth Rita</cp:lastModifiedBy>
  <dcterms:modified xsi:type="dcterms:W3CDTF">2021-04-22T08:54:00Z</dcterms:modified>
  <cp:revision>2</cp:revision>
  <dc:subject/>
  <dc:title>A nevezett gyámról, valamint a gyámságból kizárt személyről</dc:title>
</cp:coreProperties>
</file>