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i/>
          <w:i/>
          <w:iCs/>
          <w:color w:val="000000"/>
        </w:rPr>
      </w:pPr>
      <w:r>
        <w:rPr>
          <w:rFonts w:cs="Garamond" w:ascii="Garamond" w:hAnsi="Garamond"/>
          <w:i/>
          <w:iCs/>
          <w:color w:val="000000"/>
        </w:rPr>
        <w:t>1.sz. mellékle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color w:val="000000"/>
        </w:rPr>
      </w:pPr>
      <w:r>
        <w:rPr>
          <w:rFonts w:cs="Garamond" w:ascii="Garamond" w:hAnsi="Garamond"/>
          <w:b/>
          <w:i/>
          <w:i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rcali Óvodai Központ telephelyeinek felvételi körzetei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rcali Óvodai Közpon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700 Marcali, Posta köz 3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bCs/>
              </w:rPr>
              <w:t>Park Utcai Óvoda (Mesepark Óvoda) – Marcali, Park u. 13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y Endre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kotmány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any János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ldog II. János Pál pápa té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csó Béla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ronka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zei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ófa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rbarátok út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bó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ogány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rdony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nkó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ősök tere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ózsa Györg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zsef Attila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zerjó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osvár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cános Pusz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letiköz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cános tany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falud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ndlimalo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iss János altb.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cske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ssuth Lajos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nyőso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lcse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esztenyés dűlő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ünzelsau tér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éza fejedelem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szt Ferenc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nvéd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dách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júsá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csy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ka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sugár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óly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k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ócsa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tőf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dály Zolt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skás Tivadar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árom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ákócz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Lehel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ort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get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badság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úzeum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zéchenyi utca 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ra Feren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ged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Nefelejcs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mplom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áci Mihály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gon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sút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csirt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iehl Abegg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a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szakácsi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ta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échenyi ud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nt Istv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nt László királ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getvár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őlőhe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as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ld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SZ-maj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recke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örösmart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enta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br w:type="page"/>
      </w:r>
      <w:r>
        <w:rPr>
          <w:rFonts w:cs="Garamond" w:ascii="Garamond" w:hAnsi="Garamond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Heading"/>
              <w:rPr>
                <w:rFonts w:ascii="Garamond" w:hAnsi="Garamond" w:cs="Garamond"/>
                <w:bCs w:val="false"/>
              </w:rPr>
            </w:pPr>
            <w:r>
              <w:rPr>
                <w:rFonts w:cs="Garamond" w:ascii="Garamond" w:hAnsi="Garamond"/>
                <w:bCs w:val="false"/>
              </w:rPr>
              <w:t>Katona József Utcai Óvoda (Bóbita Óvoda) – Marcali, Katona J. u. 1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Heading"/>
              <w:rPr/>
            </w:pPr>
            <w:r>
              <w:rPr>
                <w:rFonts w:cs="Garamond" w:ascii="Garamond" w:hAnsi="Garamond"/>
              </w:rPr>
              <w:t>Táncsics Mihály Utcai Óvoda (Gombácska Óvoda) – Marcali, Táncsics M. u. 59</w:t>
            </w:r>
          </w:p>
          <w:p>
            <w:pPr>
              <w:pStyle w:val="Heading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  <w:b w:val="false"/>
                <w:bCs w:val="false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mafa 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rpád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ad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m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jcsy-Zsilinszk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mjanich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rtók Bél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zső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ke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rdő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ne Feren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gyalja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rzsenyi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unyad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ldog Gizell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ázmin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ölcsőde kö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arikás Frigyes utca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erhát-pusz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rikó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konai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nizs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mós Gergely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gomba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ák Ferenc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ngyelkert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dőalj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ókpuszt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rgách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ákos köz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bor Áron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gombai utca</w:t>
            </w:r>
          </w:p>
        </w:tc>
      </w:tr>
      <w:tr>
        <w:trPr>
          <w:trHeight w:val="70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orkij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ncsics Mihál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rsf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svári Pál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égvár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rvátkút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ríny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barátok útj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tona József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azinczy Ferenc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rt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zma Ando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ájus 1.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czali Henrik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oshéví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dulás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kszáth Kálm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pince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kt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szlop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reghe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Ős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dnót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ózs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lvás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óth Ágosto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rá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zsitf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right"/>
        <w:rPr>
          <w:rFonts w:ascii="Garamond" w:hAnsi="Garamond" w:cs="Garamond"/>
          <w:i/>
          <w:i/>
          <w:color w:val="3B3838"/>
        </w:rPr>
      </w:pPr>
      <w:r>
        <w:rPr>
          <w:rFonts w:cs="Garamond" w:ascii="Garamond" w:hAnsi="Garamond"/>
          <w:i/>
          <w:color w:val="3B3838"/>
        </w:rPr>
        <w:t>2. sz. mellékle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3B3838"/>
        </w:rPr>
      </w:pPr>
      <w:r>
        <w:rPr>
          <w:rFonts w:cs="Garamond" w:ascii="Garamond" w:hAnsi="Garamond"/>
          <w:b/>
          <w:i/>
          <w:color w:val="3B3838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rcali Óvodai Központ tagintézményeinek felvételi körzete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Heading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közi Otthonos Óvoda</w:t>
            </w:r>
          </w:p>
          <w:p>
            <w:pPr>
              <w:pStyle w:val="Heading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38 Nemesvid, Templom u. 5-7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esvi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simony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dervirág Óvod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8732 Sávoly, Kossuth u. 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ávol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B3838"/>
      </w:rPr>
    </w:pPr>
    <w:r>
      <w:rPr>
        <w:color w:val="3B3838"/>
      </w:rPr>
      <w:t>Marcali Óvodai Központ óvodai körzetei 2025. szeptember 1-től</w:t>
    </w:r>
  </w:p>
  <w:p>
    <w:pPr>
      <w:pStyle w:val="Header"/>
      <w:rPr>
        <w:color w:val="767171"/>
      </w:rPr>
    </w:pPr>
    <w:r>
      <w:rPr>
        <w:color w:val="767171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9:00Z</dcterms:created>
  <dc:creator>Dr. Balogh Tamás</dc:creator>
  <dc:description/>
  <cp:keywords/>
  <dc:language>en-US</dc:language>
  <cp:lastModifiedBy>Kocsisné Buzás Anita</cp:lastModifiedBy>
  <cp:lastPrinted>2010-04-15T14:40:00Z</cp:lastPrinted>
  <dcterms:modified xsi:type="dcterms:W3CDTF">2025-05-09T08:54:00Z</dcterms:modified>
  <cp:revision>4</cp:revision>
  <dc:subject/>
  <dc:title>Közbeszerzési Terv 201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