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23564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86360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6.8pt" to="279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sz.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......./2025. (V.  .) számú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ársulás 2024. évi költségvetésének végr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B050"/>
          <w:sz w:val="24"/>
        </w:rPr>
      </w:pPr>
      <w:r>
        <w:rPr>
          <w:b/>
          <w:color w:val="00B050"/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Társulási Tanács </w:t>
      </w: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</w:t>
      </w:r>
      <w:r>
        <w:rPr>
          <w:sz w:val="24"/>
        </w:rPr>
        <w:t>Marcali Kistérségi Többcélú Társulás (továbbiakban: Társulás) 2024. évi költségvetésének végrehajtásáról a következőket határozza el: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 Társulási Tanács a 2024. évi költségvetés végrehajtásáról szóló zárszámadást az 1. és 2. számú mellékletben foglaltaknak megfelelő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6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638.458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l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548.677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sa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váhagyja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/>
      </w:pPr>
      <w:r>
        <w:rPr>
          <w:sz w:val="24"/>
        </w:rPr>
        <w:t>A Társulás 1.§- ban meghatározott bevételeit jogcímenként, forrásonként az 1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1.§- ban meghatározott kiadásait jogcímenként, a 2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és felhalmozási célú bevételi és kiadási előirányzatokat mérlegszerűen a 3/a. és 3/b. melléklet tartalmazza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többéves kihatással járó döntéseinek bemutatását a 15. melléklet szerint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 adósság keletkeztető ügyletet nem vállal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nak adósságállománya nincs.</w:t>
      </w:r>
    </w:p>
    <w:p>
      <w:pPr>
        <w:pStyle w:val="Normal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 xml:space="preserve">A Társulási Tanács </w:t>
      </w:r>
      <w:bookmarkStart w:id="0" w:name="OLE_LINK1"/>
      <w:r>
        <w:rPr>
          <w:sz w:val="24"/>
        </w:rPr>
        <w:t xml:space="preserve">a Társulás tulajdonában álló gazdálkodó szervezetek működéséből származó kötelezettségeket és a részesedések alakulását </w:t>
      </w:r>
      <w:bookmarkEnd w:id="0"/>
      <w:r>
        <w:rPr>
          <w:sz w:val="24"/>
        </w:rPr>
        <w:t>a 14. sz. melléklet alapján hagyja jóvá.</w:t>
      </w:r>
    </w:p>
    <w:p>
      <w:pPr>
        <w:pStyle w:val="Normal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felújítási kiadásait a 4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beruházási kiadásait az 5. melléklet alapján hagyja jóvá.</w:t>
      </w:r>
    </w:p>
    <w:p>
      <w:pPr>
        <w:pStyle w:val="Normal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§</w:t>
      </w:r>
    </w:p>
    <w:p>
      <w:pPr>
        <w:pStyle w:val="Normal"/>
        <w:jc w:val="both"/>
        <w:rPr/>
      </w:pPr>
      <w:r>
        <w:rPr>
          <w:sz w:val="24"/>
        </w:rPr>
        <w:t>(1) A Társulási Tanács a 2024. évi beszámoló utáni visszafizetési kötelezettségeket/ pótkifizetéseket a 6c. melléklet szerint fogadja el.</w:t>
      </w:r>
    </w:p>
    <w:p>
      <w:pPr>
        <w:pStyle w:val="Normal"/>
        <w:jc w:val="both"/>
        <w:rPr/>
      </w:pPr>
      <w:r>
        <w:rPr>
          <w:sz w:val="24"/>
        </w:rPr>
        <w:t>(2) A Társulási Tanács utasítja a Társulás Munkaszervezetének vezetőjét, hogy a zárszámadás keretében megállapított visszafizetési kötelezettségeket/ pótkifizetéseket a Társulás 2025. évi költségvetés előirányzatainak módosításakor vezesse át.</w:t>
      </w:r>
    </w:p>
    <w:p>
      <w:pPr>
        <w:pStyle w:val="Normal"/>
        <w:rPr>
          <w:b/>
          <w:b/>
          <w:color w:val="00B050"/>
          <w:sz w:val="24"/>
        </w:rPr>
      </w:pPr>
      <w:r>
        <w:rPr>
          <w:b/>
          <w:color w:val="00B05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§</w:t>
      </w:r>
    </w:p>
    <w:p>
      <w:pPr>
        <w:pStyle w:val="Normal"/>
        <w:jc w:val="both"/>
        <w:rPr/>
      </w:pPr>
      <w:r>
        <w:rPr>
          <w:sz w:val="24"/>
        </w:rPr>
        <w:t>(1) A Társulási Tanács a társult önkormányzatok tagdíjfizetési kötelezettségének teljesítését/hátralékát a 6a. melléklet szerint fogadja el.</w:t>
      </w:r>
    </w:p>
    <w:p>
      <w:pPr>
        <w:pStyle w:val="Normal"/>
        <w:jc w:val="both"/>
        <w:rPr/>
      </w:pPr>
      <w:r>
        <w:rPr>
          <w:sz w:val="24"/>
        </w:rPr>
        <w:t>(2) A Társulási Tanács utasítja a Társulás Munkaszervezetének vezetőjét a Társulási Megállapodás VI. pont A társulás tagjainak kötelességei 6. pontja szerinti eljárás megindítására, amennyiben a társult önkormányzat fizetési kötelezettségét nem teljesíti.</w:t>
      </w:r>
    </w:p>
    <w:p>
      <w:pPr>
        <w:pStyle w:val="Normal"/>
        <w:jc w:val="both"/>
        <w:rPr/>
      </w:pPr>
      <w:r>
        <w:rPr>
          <w:sz w:val="24"/>
        </w:rPr>
        <w:t>(3) A Társulási Tanács utasítja a Társulás Munkaszervezetének vezetőjét, hogy a zárszámadás keretében megállapított befizetési kötelezettséget a Társulás 2025. évi költségvetés előirányzatainak módosításakor vezesse át.</w:t>
      </w:r>
    </w:p>
    <w:p>
      <w:pPr>
        <w:pStyle w:val="Normal"/>
        <w:jc w:val="both"/>
        <w:rPr>
          <w:b/>
          <w:b/>
          <w:color w:val="00B050"/>
          <w:sz w:val="24"/>
        </w:rPr>
      </w:pPr>
      <w:r>
        <w:rPr>
          <w:b/>
          <w:color w:val="00B05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§</w:t>
      </w:r>
    </w:p>
    <w:p>
      <w:pPr>
        <w:pStyle w:val="Normal"/>
        <w:jc w:val="both"/>
        <w:rPr/>
      </w:pPr>
      <w:r>
        <w:rPr>
          <w:sz w:val="24"/>
        </w:rPr>
        <w:t>A Társulási Tanács a Marcali Szociális és Egészségügyi Szolgáltató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i Tanács a Marcali Óvodai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öbbcélú Kistérségi Társulás cím zárszámadását feladatonként a 8. melléklet szerint hagyja jóvá.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ársulás, valamint intézményének 2024. évi létszámkeretét együttesen, illetve külön- külön a 10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ársulás, valamint intézményének a 2024. évben közfoglalkoztatás keretében foglalkoztatottak létszámkeretét együttesen, illetve külön- külön a 10. melléklet szerint hagyja jóvá.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i Tanács az EU által támogatott projektek végrehajtását a 11. melléklet szerint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§</w:t>
      </w:r>
    </w:p>
    <w:p>
      <w:pPr>
        <w:pStyle w:val="Normal"/>
        <w:jc w:val="both"/>
        <w:rPr/>
      </w:pPr>
      <w:r>
        <w:rPr>
          <w:sz w:val="24"/>
        </w:rPr>
        <w:t>(1) A Társulási Tanács a maradványt a 12. mellékletnek megfelelően állapítja meg és engedélyezi.</w:t>
      </w:r>
    </w:p>
    <w:p>
      <w:pPr>
        <w:pStyle w:val="Normal"/>
        <w:jc w:val="both"/>
        <w:rPr/>
      </w:pPr>
      <w:r>
        <w:rPr>
          <w:sz w:val="24"/>
        </w:rPr>
        <w:t>(2) A Társulás Munkaszervezetének vezetője a maradványnak a 2025. évi előirányzatokon történő átvezetéséről gondoskodni köte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/>
      </w:pPr>
      <w:r>
        <w:rPr>
          <w:sz w:val="24"/>
        </w:rPr>
        <w:t xml:space="preserve">(1) A Társulási Tanács 2024. december 31-ei állapot szerinti vagyonát – 13. melléklet – a mérlegben szereplő adatok alapján 207.896/e Ft-ba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2) A Társulás vagyonkimutatását a 13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/>
      </w:pPr>
      <w:r>
        <w:rPr>
          <w:sz w:val="24"/>
        </w:rPr>
        <w:t>Ez a határozat az elfogadása napján lép hatályba.</w:t>
      </w:r>
    </w:p>
    <w:p>
      <w:pPr>
        <w:pStyle w:val="Normal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spacing w:before="120" w:after="0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spacing w:before="120" w:after="0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Bereczk Balázs s.k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ársulási Tanács elnöke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5. május 26.</w:t>
      </w:r>
    </w:p>
    <w:p>
      <w:pPr>
        <w:pStyle w:val="Heading7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LÁS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Tisztelt Társulási Tanács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91. § értelmében a Társulás éves beszámolási kötelezettségének eleget tett.</w:t>
      </w:r>
    </w:p>
    <w:p>
      <w:pPr>
        <w:pStyle w:val="TNorm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bevételek teljesítése az 1.591.685/e Ft módosított előirányzattal szemben ténylegesen 1.638.458/e Ft, ami 102,94%-os aránynak felel meg. A különféle jelentéseket, beszámolókat a megadott határidőre eljuttattuk a Magyar Államkincstár részére, emiatt állami támogatás visszatartására 2024. évben nem került sor. A kiadások összességében 97,30%-ra teljesültek 1.548.677/e Ft összegben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Bevételek teljesítése forrásonként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iCs/>
          <w:sz w:val="24"/>
          <w:szCs w:val="24"/>
        </w:rPr>
        <w:t>I. Működési bevételek</w:t>
      </w:r>
    </w:p>
    <w:p>
      <w:pPr>
        <w:pStyle w:val="TNorml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ársulás saját működési bevételei a 25.857/e Ft-os előirányzathoz viszonyítva 15,72%-os teljesítést mutatnak, ami 4 064/e Ft-nak felel meg. Az előirányzattól történő elmaradás oka, hogy a 2023.-2024. évre jutó üzemeltetési díja a KEOP pályázat keretében beszerzett eszközök után 2024. évben még nem került rendezésre. A Marcali és Térsége Közszolgáltató Nonprofit Kft a 2020., 2021. és 2022. évi díjat teljesítette.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A Marcali Szociális és Egészségügyi Szolgáltató Központ 2024. évi saját működési bevételei az előirányzat 123,07%-nak felel meg 88.852/e Ft-tal, mely 5.625/e Ft Ft-tal haladja meg az előző évi teljesítést. Iratanyag megsemmisítés 6/e Ft, 912/e Ft továbbszámlázott szolgáltatás a védőnői feladatokhoz kapcsolódóan, A térítési díjak összege 70.871/e Ft; 10.047/e Ft a kiszámlázott általános forgalmi adó; 3.636e Ft az áfa visszatérítés, 123/e Ft banki kamat, 214/e Ft biztosító által fizetett kártérítés. Egyéb működési bevétel 3.043/e Ft, melyből 812/e Ft a támogató szolgáltatáshoz kapcsolódik, 2.231/e Ft előző évi villamosenergia túlfizetés visszautalás. A térítési díjakból 32.910/e Ft az idősek bentlakásos ellátásához, 492/e Ft a bölcsődei étkeztetéshez, 34.878/e Ft a szociális étkeztetéshez, 378/e Ft a házi segítségnyújtáshoz, 171/e Ft támogató szolgáltatás fogyatékosok részére feladatellátáshoz, 2.042/e Ft a jelzőrendszeres házi segítségnyújtáshoz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kapcsolódik.</w:t>
      </w:r>
      <w:r>
        <w:rPr>
          <w:color w:val="00B050"/>
          <w:sz w:val="24"/>
          <w:szCs w:val="24"/>
        </w:rPr>
        <w:t xml:space="preserve">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Óvodai Központ 2024. évi saját működési bevételei 304/e Ft-nak felelnek meg, melyből 62/e Ft banki kamatbevétel, 242/e Ft tandíj visszatérítés.</w:t>
      </w:r>
    </w:p>
    <w:p>
      <w:pPr>
        <w:pStyle w:val="TNorml"/>
        <w:rPr>
          <w:i/>
          <w:i/>
          <w:color w:val="00B050"/>
          <w:sz w:val="24"/>
          <w:szCs w:val="24"/>
        </w:rPr>
      </w:pPr>
      <w:r>
        <w:rPr>
          <w:i/>
          <w:color w:val="00B050"/>
          <w:sz w:val="24"/>
          <w:szCs w:val="24"/>
        </w:rPr>
      </w:r>
    </w:p>
    <w:p>
      <w:pPr>
        <w:pStyle w:val="TNorm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I. Működési célú támogatás államháztartáson belülről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1 Elkülönült állami pénzalapból</w:t>
      </w:r>
    </w:p>
    <w:p>
      <w:pPr>
        <w:pStyle w:val="TNorml"/>
        <w:rPr>
          <w:i/>
          <w:i/>
          <w:color w:val="00B050"/>
          <w:sz w:val="24"/>
          <w:szCs w:val="24"/>
          <w:highlight w:val="yellow"/>
          <w:u w:val="single"/>
        </w:rPr>
      </w:pPr>
      <w:r>
        <w:rPr>
          <w:i/>
          <w:color w:val="00B050"/>
          <w:sz w:val="24"/>
          <w:szCs w:val="24"/>
          <w:highlight w:val="yellow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at teljes összege a Nemzeti Foglalkoztatási Alapból származó közfoglalkoztatáshoz kapcsolódó támogatás, mely 49.642/e Ft-tal teljesült és 2 db START foglalkoztatási programhoz kapcsolódik. Az eredeti előirányzathoz képest a teljesítés 92,43%. Az előirányzattól elmaradás oka, hogy a közfoglalkoztatottak létszámot nem tudtuk teljesen feltölteni, valamint a táppénz kifizetések nem jelennek meg kiadásként, azok csak átfutó tételek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A teljesítés meghaladja a 2023. évi szintet a 6.862/e Ft-tal a minimálbér emelkedése miatt, de a közfoglalkoztatásban részt vevők száma csökkent éves szinten 3 fővel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2. TB pénzügyi alapjai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öbbcélú Kistérségi Társu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31/e Ft támogatás érkezett a fogászati feladatok ellátásához kapcsolódó kiadások támogatására. A II. és IV. körzet praxisjog keretében ellátott 2023 óta, a III-as körzet 2024-ben pár hónapig egészségügyi szolgálati jogviszony keretében, majd 2024.07.01-től (6 évre) praxisjoggal kerül ellátásra.</w:t>
      </w:r>
    </w:p>
    <w:p>
      <w:pPr>
        <w:pStyle w:val="TNorml"/>
        <w:rPr>
          <w:i/>
          <w:i/>
          <w:color w:val="00B050"/>
          <w:sz w:val="24"/>
          <w:szCs w:val="24"/>
          <w:u w:val="single"/>
        </w:rPr>
      </w:pPr>
      <w:r>
        <w:rPr>
          <w:i/>
          <w:color w:val="00B050"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3 Helyi önkormányzatt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A társult önkormányzatoktól 2024. december 31-ig befolyt tagdíj, valamint az egyes feladatok ellátásáért fizetett hozzájárulás összege 1.211.787/e Ft, melynek részletezését a 6. a. sz. melléklet tartalmazza. A teljesítés összességében 99,45%-nak felel meg. A különböző feladatok ellátásáért fizetendő több éves díjtartozása Mesztegnyő, Kelevíz, Pusztakovácsi községeknek van.</w:t>
      </w:r>
      <w:r>
        <w:rPr>
          <w:color w:val="00B050"/>
          <w:sz w:val="24"/>
          <w:szCs w:val="24"/>
        </w:rPr>
        <w:t xml:space="preserve">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Működési célú támogatás Marcali Város Önkormányzatától 548/e Ft.A Marcali Óvodai Központ 499/e Ft pályázati támogatásban részesült Marcali Város Önkormányzatától, melyből 299/e Ft közművelődési pályázat, 200/e Ft sportpályázat. Átlagbér megtérítés a választásokhoz kapcsolódóan 49/E Ft.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II.5. Fejezeti kezelésű előriányzatból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Működési célú támogatás fejezeti kezelésű előirányzatból 5.670/e Ft, melyből 5.518/e Ft jelzőrendszeres támogatás, 82/e Ft átlagbér igény választáshoz kapcsolódik, 70/e Ft bölcsödei családi sportnaphoz kapcsolódik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Költségvetési hiány belső finanszírozására szolgáló pénzforgalom nélküli bevétele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bookmarkStart w:id="1" w:name="_Hlk103537772"/>
      <w:bookmarkEnd w:id="1"/>
      <w:r>
        <w:rPr>
          <w:i/>
          <w:sz w:val="24"/>
          <w:szCs w:val="24"/>
          <w:u w:val="single"/>
        </w:rPr>
        <w:t>1.1 Előző évek előirányzat-maradványának, pénzmaradványának igénybevétele működési célr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2" w:name="_Hlk103537772"/>
      <w:bookmarkStart w:id="3" w:name="_Hlk103537772"/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sz w:val="24"/>
          <w:szCs w:val="24"/>
        </w:rPr>
        <w:t>A működési célú pénzmaradvány felhasználására 2024. évben 106.925/e Ft értékben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pénzmaradvány felhasználásának összege 25.235/e Ft, mely döntően a 2017-2021. évben kiutalt Európai Unió által támogatott pályázati forrásokból származik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pénzmaradvány felhasználása 9.802/e Ft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1.2 Előző évek előirányzat-maradványának, pénzmaradványának igénybevétele felhalmozási célra</w:t>
      </w:r>
    </w:p>
    <w:p>
      <w:pPr>
        <w:pStyle w:val="TNorml"/>
        <w:rPr>
          <w:i/>
          <w:i/>
          <w:iCs/>
          <w:color w:val="00B050"/>
          <w:sz w:val="24"/>
          <w:szCs w:val="24"/>
          <w:u w:val="single"/>
        </w:rPr>
      </w:pPr>
      <w:r>
        <w:rPr>
          <w:i/>
          <w:iCs/>
          <w:color w:val="00B050"/>
          <w:sz w:val="24"/>
          <w:szCs w:val="24"/>
          <w:u w:val="single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Többcélú Kistérségi Társulásnál a KEOP pályázat eszközhasználatából befolyt használati díj elkülönítése történt meg felhalmozási célra 64.000/e Ft összegen, betét lekötésre került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Működési jellegű kiadások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1 Személyi juttatások</w:t>
      </w:r>
    </w:p>
    <w:p>
      <w:pPr>
        <w:pStyle w:val="TNorml"/>
        <w:rPr>
          <w:i/>
          <w:i/>
          <w:color w:val="00B050"/>
          <w:sz w:val="24"/>
          <w:szCs w:val="24"/>
          <w:u w:val="single"/>
        </w:rPr>
      </w:pPr>
      <w:r>
        <w:rPr>
          <w:i/>
          <w:color w:val="00B050"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Személyi juttatások teljesítése a Társulás esetében a 43.579/e Ft, melyből 42 305/eFt a közfoglalkoztatáshoz kapcsolódik, 1.274/eFt pedig a fogorvosi ellátáshoz. A 2023. évi teljesítést 5.952/e Ft-tal meghaladja a közfoglalkoztatoti bérköltség, a növekedés összege a közfoglalkoztatási bér emeléséből származik.</w:t>
      </w:r>
      <w:r>
        <w:rPr>
          <w:color w:val="00B050"/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Közfoglalkoztatás keretében az év során a 10. melléklet szerinti foglalkoztatás valósult meg 2 közfoglalkoztatási program keretében, az alábbi havi foglalkoztatási keretben: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tbl>
      <w:tblPr>
        <w:tblW w:w="11007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81"/>
        <w:gridCol w:w="850"/>
        <w:gridCol w:w="851"/>
        <w:gridCol w:w="709"/>
        <w:gridCol w:w="708"/>
        <w:gridCol w:w="709"/>
        <w:gridCol w:w="709"/>
        <w:gridCol w:w="769"/>
        <w:gridCol w:w="902"/>
        <w:gridCol w:w="582"/>
        <w:gridCol w:w="775"/>
        <w:gridCol w:w="818"/>
      </w:tblGrid>
      <w:tr>
        <w:trPr>
          <w:trHeight w:val="288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január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ebruár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árci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április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áj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júni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július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ugusz-tus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eptem-ber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tó-ber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vem-ber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em-ber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START 2023. évi szociális 2024.01.01- 2024.02.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START 2024. évi szociális 2024.03.01- 2024.12.31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</w:tbl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>A Szociális és Egészségügyi Szolgáltató Központnál az előirányzat teljesítése 96,30%-nak felel meg, 423.785/e Ft összeggel. Jelentős bérköltség megtakarítás oka, hogy az intézmény jelentős létszám hiánnyal küzd az gyermekjóléti központ, az óvodai és szociális segítő szolgáltatás területén.</w:t>
      </w:r>
      <w:r>
        <w:rPr>
          <w:color w:val="00B050"/>
          <w:sz w:val="24"/>
          <w:szCs w:val="24"/>
        </w:rPr>
        <w:t xml:space="preserve">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arcali Óvodai Központnál az előirányzat teljesítése 99,79%, 461.242/e Ft. </w:t>
      </w:r>
    </w:p>
    <w:p>
      <w:pPr>
        <w:pStyle w:val="TNorml"/>
        <w:rPr>
          <w:color w:val="00B050"/>
          <w:sz w:val="24"/>
          <w:szCs w:val="24"/>
          <w:highlight w:val="yellow"/>
        </w:rPr>
      </w:pPr>
      <w:r>
        <w:rPr>
          <w:color w:val="00B050"/>
          <w:sz w:val="24"/>
          <w:szCs w:val="24"/>
          <w:highlight w:val="yellow"/>
        </w:rPr>
      </w:r>
    </w:p>
    <w:p>
      <w:pPr>
        <w:pStyle w:val="TNorml"/>
        <w:rPr/>
      </w:pPr>
      <w:r>
        <w:rPr/>
        <w:t>Az egyes intézményegységeknél az alábbiak szerint alakult a személyi juttatás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8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2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</w:t>
            </w:r>
          </w:p>
        </w:tc>
      </w:tr>
    </w:tbl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2 Munkaadót terhelő járulék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unkaadót terhelő járulékok a Társulásnál 100,00%-os teljesítést mutat, mely összességében 3.088/e Ft-ot tesz ki, ebből 2.840/eFt a közfoglalkoztatáshoz, valamint 248/eFt a fogorvosi ellátáshoz kapcsolódik. </w:t>
      </w:r>
    </w:p>
    <w:p>
      <w:pPr>
        <w:pStyle w:val="TNorml"/>
        <w:rPr>
          <w:i/>
          <w:i/>
          <w:color w:val="00B050"/>
          <w:sz w:val="24"/>
          <w:szCs w:val="24"/>
        </w:rPr>
      </w:pPr>
      <w:r>
        <w:rPr>
          <w:i/>
          <w:color w:val="00B05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teljesítés 93,43%, mely 55.849/e Ft-nak felel meg, és a 2023. évi teljesítést majdnem 6 millió Ft-tal haladja meg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teljesítés 99,71%, mely 61.180/e Ft-nak felel meg és majdnem 14 millió Ft-tal haladja meg a 2023. évi teljesítés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3 Dolog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nál a 15.464/e Ft 58,96 %-os teljesítésnek felel meg. A kiadások meghatározó része- 5.510/e Ft- a közfoglalkoztatási programokhoz kapcsolódik. A fogászati ellátás 2024. évi biztosításához 5.038/e Ft-ot használt fel a Társulás dologi kiadásként, melyből 157/e Ft klíma alkatrész, 327/e Ft a Társasház által közvetített gáz szolgáltatás, 4.351/e Ft egyéb szolgáltatás, mely tartalmazza a fogorvosok által kiszámlázott feladatellátási díjakat és a fűtés üzemeltetési díját,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valamint 167/e Ft áfa, 36/e Ft egyéb dologi kiadást.</w:t>
      </w:r>
    </w:p>
    <w:p>
      <w:pPr>
        <w:pStyle w:val="TNorml"/>
        <w:rPr>
          <w:i/>
          <w:i/>
          <w:color w:val="00B050"/>
          <w:sz w:val="24"/>
          <w:szCs w:val="24"/>
          <w:highlight w:val="yellow"/>
        </w:rPr>
      </w:pPr>
      <w:r>
        <w:rPr>
          <w:i/>
          <w:color w:val="00B050"/>
          <w:sz w:val="24"/>
          <w:szCs w:val="24"/>
          <w:highlight w:val="yellow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esetében a teljesítés 164.613/e Ft, mely közel 18 millió Ft-tal haladja meg az előző évi teljesítést.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Óvodai Központnál az előirányzat teljesítése 98,36%. Ami 55.787/e Ft-nak felel meg és és 10 millió Forinttal haladja meg a 2023. évi teljesítés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gyes intézményegységeknél az alábbiak szerint alakult a dologi kiadások felhasználása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7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6</w:t>
            </w:r>
          </w:p>
        </w:tc>
      </w:tr>
    </w:tbl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Egyéb működési célú ki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Támogatásértékű működés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112.889/e Ft előirányzatból 112.474/e Ft került átadásra. Az egyes településeknek átadott pénzeszközöket jogcímenként a 6.b számú táblázat tartalmazza.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5 Ellátottak pénzbeli juttatás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250/e Ft értékben juttatott segélyt a rászorulók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Felhalmozási kiadások</w:t>
      </w:r>
    </w:p>
    <w:p>
      <w:pPr>
        <w:pStyle w:val="TNorm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felhalmozási kiadások 2024. évben 23.327/e Ft-tal teljesültek, mely a 2023. évi kiadásokat majdnem 10 MFt-al meghaladj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.1 Beruház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1.343/e Ft értékben került sor új eszközök beszerzésére, melyből 167/e Ft a támogató szolgáltatáshoz, 1.176/e Ft a család és gyermekjóléti központhoz kapcsolódik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6.347/e Ft értékben került sor beruházásra, melyből 1.500/e Ft ingatlanhoz kapcsolódik, 638/ e Ft informatikai eszközök beszerzése, 2.971/e Ft tárgyi eszköz beszerzés, az előbbiekben felsoroltak kapcsolódó áfája 1.238/eFt. 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.1 Felújít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2024. évben 15.199/eFt összegben, melyből 926/e Ft az Idősek Otthonához, 14.273/e Ft a család és gyermekjóléti központhoz kapcsolódik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2024 évben 438/eFt összegben történt tető felújítás.</w:t>
      </w:r>
    </w:p>
    <w:p>
      <w:pPr>
        <w:pStyle w:val="TNorm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, 2025. május 26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4956" w:firstLine="708"/>
        <w:rPr/>
      </w:pPr>
      <w:r>
        <w:rPr>
          <w:sz w:val="24"/>
          <w:szCs w:val="24"/>
        </w:rPr>
        <w:t>Bereczk Balázs s.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TNorml"/>
        <w:rPr>
          <w:i/>
          <w:i/>
          <w:color w:val="00B050"/>
          <w:sz w:val="24"/>
          <w:szCs w:val="24"/>
        </w:rPr>
      </w:pPr>
      <w:r>
        <w:rPr>
          <w:i/>
          <w:color w:val="00B050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141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Norml">
    <w:name w:val="TNormál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59:00Z</dcterms:created>
  <dc:creator>Győrffi Dezső</dc:creator>
  <dc:description/>
  <cp:keywords/>
  <dc:language>en-US</dc:language>
  <cp:lastModifiedBy>Bereczk Balázs</cp:lastModifiedBy>
  <cp:lastPrinted>2025-05-21T11:35:00Z</cp:lastPrinted>
  <dcterms:modified xsi:type="dcterms:W3CDTF">2025-05-27T09:22:00Z</dcterms:modified>
  <cp:revision>71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02c7f0-3cc7-4661-8e92-d3e0d6705b99</vt:lpwstr>
  </property>
</Properties>
</file>