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09931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hyperlink r:id="rId3">
        <w:r>
          <w:rPr>
            <w:rStyle w:val="InternetLink"/>
            <w:i/>
            <w:szCs w:val="24"/>
          </w:rPr>
          <w:t>www.marcalikisterseg.hu</w:t>
        </w:r>
      </w:hyperlink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2405-2/2025</w:t>
        <w:tab/>
        <w:tab/>
        <w:tab/>
        <w:tab/>
        <w:tab/>
        <w:tab/>
        <w:tab/>
        <w:t xml:space="preserve"> </w:t>
        <w:tab/>
        <w:t>8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Marcali Óvodai Központ intézményátszervezéséről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5. május 29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A Társulási Tanács 2025. február 12-i ülésén tárgyalt arról, hogy Balatonmáriafürdő Község Önkormányzatának Képviselő-testülete a balatonmáriafürdői Csillagvirág Óvoda fenntartói jogát 2025. szeptember 1-től át kívánja venni </w:t>
      </w:r>
      <w:r>
        <w:rPr>
          <w:i/>
          <w:iCs/>
          <w:szCs w:val="24"/>
        </w:rPr>
        <w:t>(1. sz. melléklet)</w:t>
      </w:r>
      <w:r>
        <w:rPr>
          <w:szCs w:val="24"/>
        </w:rPr>
        <w:t xml:space="preserve">. A Társulási Tanács határozatának értelmében </w:t>
      </w:r>
      <w:r>
        <w:rPr>
          <w:i/>
          <w:iCs/>
          <w:szCs w:val="24"/>
        </w:rPr>
        <w:t>(2. sz. melléklet)</w:t>
      </w:r>
      <w:r>
        <w:rPr>
          <w:szCs w:val="24"/>
        </w:rPr>
        <w:t xml:space="preserve"> a munkaszervezet beszerezte a jogszabályban előírt véleményeket </w:t>
      </w:r>
      <w:r>
        <w:rPr>
          <w:i/>
          <w:iCs/>
          <w:szCs w:val="24"/>
        </w:rPr>
        <w:t>(3. sz. melléklet)</w:t>
      </w:r>
      <w:r>
        <w:rPr>
          <w:szCs w:val="24"/>
        </w:rPr>
        <w:t xml:space="preserve">, előkészítette az intézmény alapító okiratának, valamint a társulási megállapodás 3.sz. függelékének módosítását, illetve bekérte a feladatellátásban résztvevő önkormányzatok szándéknyilatkozatát </w:t>
      </w:r>
      <w:r>
        <w:rPr>
          <w:i/>
          <w:iCs/>
          <w:szCs w:val="24"/>
        </w:rPr>
        <w:t xml:space="preserve">(4.sz. melléklet) </w:t>
      </w:r>
      <w:r>
        <w:rPr>
          <w:szCs w:val="24"/>
        </w:rPr>
        <w:t>a további működtetés tekintetében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 nemzeti köznevelésről szóló 2011. évi CXC. törvény (</w:t>
      </w:r>
      <w:r>
        <w:rPr>
          <w:i/>
          <w:iCs/>
          <w:szCs w:val="24"/>
        </w:rPr>
        <w:t>továbbiakban köznevelési törvény</w:t>
      </w:r>
      <w:r>
        <w:rPr>
          <w:szCs w:val="24"/>
        </w:rPr>
        <w:t>) 84. § (7) bekezdésében meghatározottak alapján legkésőbb az intézkedés tervezett végrehajtása éve májusának utolsó munkanapjáig hozhat döntést. a fenntartó. Tekintettel arra, hogy Balatonmáriafürdő és Balatonkeresztúr községek képviselő-testületei meghozták a kiválásról szóló döntéseiket, valamint arra, hogy a szükséges szakmai vélemények beszerzése is megtörtént, javaslom, hogy támogassuk Balatonmáriafürdő és Balatonkeresztúr községek döntését és tegyük lehetővé a balatonmáriafürdői Csillagvirág Óvoda 2025. szeptember 1-től történő kiválását a köznevelési törvény 84.§ (7) bb) pontja alapján az óvodai feladatellátásból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érem a Tisztelt Társulási Tanácsot, hogy a Marcali Óvodai Központ intézményátszervezésére vonatkozó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Marcali Kistérségi Többcélú Társulás Társulási Tanácsa a Marcali Óvodai Központ intézményátszervezésével kapcsolatosa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A Társulási Tanács tudomásul veszi, hogy Balatonmáriafürdő és Balatonkeresztúr községek 2025. szeptember 1-től együtt kívánnak gondoskodni az óvodai feladatellátásról és ennek révén nem a Marcali Kistérségi Többcélú Társuláson keresztül kívánják ellátni az óvodai nevelés feladatait. A Társulási Tanács felkéri a társulás munkaszervezetét, gondoskodjon az érintett társulási dokumentumok és az Óvodai Központ alapító okirata módosításának előkészítéséről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Felelős:</w:t>
        <w:tab/>
        <w:t>Bereczk Balázs, társulás elnöke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Határidő:</w:t>
        <w:tab/>
        <w:t>értelem szerint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 Társulási Tanács tudomásul veszi, hogy a balatonmáriafürdői Csillagvirág Óvoda 2025. szeptember 1-től nem a Marcali Kistérségi Többcélú Társulás által fenntartott Marcali Óvodai Központ tagintézményeként működik tovább, az intézményátszervezés </w:t>
      </w:r>
      <w:r>
        <w:rPr>
          <w:i/>
          <w:iCs/>
          <w:szCs w:val="24"/>
        </w:rPr>
        <w:t>A nemzeti köznevelésről szóló 2011. évi CXC. törvény</w:t>
      </w:r>
      <w:r>
        <w:rPr>
          <w:szCs w:val="24"/>
        </w:rPr>
        <w:t xml:space="preserve"> 84.§ (7) bb) pontja szerinti kiválással valósul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Felelős:</w:t>
        <w:tab/>
        <w:t>Bereczk Balázs, társulás elnöke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Határidő:</w:t>
        <w:tab/>
        <w:t>értelem szerint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A Társulási Tanács felkéri a Marcali Óvodai Központ igazgatóját, gondoskodjon a Csillagvirág Óvoda tagintézmény dolgozóinak 2025. szeptember 1 napjától történő áthelyezéséről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Felelős:</w:t>
        <w:tab/>
        <w:t>Bereczk Balázs, társulás elnöke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Határidő:</w:t>
        <w:tab/>
        <w:t>értelem szerint</w:t>
        <w:tab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5. május 2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Bereczk Balázs sk.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26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25-05-26T10:26:00Z</dcterms:modified>
  <cp:revision>2</cp:revision>
  <dc:subject/>
  <dc:title> </dc:title>
</cp:coreProperties>
</file>