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Ügyiratszám: </w:t>
        <w:tab/>
        <w:t>8583-1/2025</w:t>
      </w:r>
      <w:r>
        <w:rPr>
          <w:bCs/>
          <w:color w:val="FF0000"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>5. számú előterjesztés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Szociális és Egészségügyi Szolgáltató Központ alapító okir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5. május 29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24-ben a bölcsődei feladat ellátása tekintetében több település is jelezte, hogy ezt a feladatot a továbbiakban nem a Marcali Kistérségi Többcélú Társulás által fenntartott Marcali Szociális és Egészségügyi Szolgáltató Központon keresztül kívánják ellátni. A Társulási Tanács a 2024. július 1-jei hatállyal ennek megfelelően módosította a társulási megállapodását, illetve függelékeit, azonban a Szociális és Egészségügyi Szolgáltató Központ alapító okirata is tartalmazza az egyes szolgáltatások esetén az ellátási területet, emiatt a feladat ellásban résztvevő települések tekintetében módosítani szükséges az okirato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ásokat tartalmazó egységes szerkezetbe foglalt alapító okirat, valamint a módosító okirat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Marcali Kistérségi Többcélú Társulás </w:t>
      </w:r>
      <w:r>
        <w:rPr>
          <w:bCs/>
          <w:sz w:val="24"/>
          <w:szCs w:val="24"/>
        </w:rPr>
        <w:t xml:space="preserve">Társulási Tanácsa a Marcali Szociális és Egészségügyi Szolgáltató Központ alapító okirat módosításáról szóló előterjesztést megtárgyalta és az alábbi határozato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A Marcali Szociális és Egészségügyi Szolgáltató Központ Módosító okiratát és a módosításokkal egységes szerkezetbe foglalt Alapító okiratát a törzskönyvi bejegyzés napjától történő hatálybalépéssel az előterjesztéshez mellékelt formában elfogadj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z okiratok aláírására, és felkéri, hogy az alapító okirat módosítása miatt szükséges intézkedéseknek a Magyar Államkincstár felé történő meg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Bereczk Balázs, 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5. május 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reczk Balázs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ársulás elnöke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Kocsisné Buzás Anita</cp:lastModifiedBy>
  <cp:lastPrinted>2015-01-16T10:40:00Z</cp:lastPrinted>
  <dcterms:modified xsi:type="dcterms:W3CDTF">2025-05-23T08:53:00Z</dcterms:modified>
  <cp:revision>33</cp:revision>
  <dc:subject/>
  <dc:title> </dc:title>
</cp:coreProperties>
</file>