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  <w:t>1.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elephelyeinek felvételi körzete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/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mafa 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rd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  <w:color w:val="3B3838"/>
        </w:rPr>
      </w:pPr>
      <w:r>
        <w:rPr>
          <w:rFonts w:cs="Garamond" w:ascii="Garamond" w:hAnsi="Garamond"/>
          <w:i/>
          <w:color w:val="3B3838"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3B3838"/>
        </w:rPr>
      </w:pPr>
      <w:r>
        <w:rPr>
          <w:rFonts w:cs="Garamond" w:ascii="Garamond" w:hAnsi="Garamond"/>
          <w:b/>
          <w:i/>
          <w:color w:val="3B383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sillag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47 Balatonmáriafürdő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szeg u. 16.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máriafürdő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Balatonkeresztú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3B3838"/>
      </w:rPr>
      <w:t>Marcali Óvodai Központ óvodai körzetei 2025. augusztus 31-ig</w:t>
    </w:r>
  </w:p>
  <w:p>
    <w:pPr>
      <w:pStyle w:val="Header"/>
      <w:rPr>
        <w:color w:val="767171"/>
      </w:rPr>
    </w:pPr>
    <w:r>
      <w:rPr>
        <w:color w:val="76717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9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5-05-09T08:54:00Z</dcterms:modified>
  <cp:revision>5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