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ali Kistérségi Többcélú Társulá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8700 Marcali Rákóczi u. 11.</w:t>
      </w:r>
    </w:p>
    <w:p>
      <w:pPr>
        <w:pStyle w:val="Normal"/>
        <w:spacing w:lineRule="auto" w:line="240" w:before="0" w:after="0"/>
        <w:ind w:left="2484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85/501-001 / 85/501-055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418" w:hanging="29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www.marcalikisterseg.hu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arcali Kistérségi Többcélú Társulás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ási Tanácsának 2025. évi munkaterv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uár: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Kistérségi Többcélú Társulás Társulási Tanácsának 2025. évi munkaterv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32492473"/>
      <w:bookmarkEnd w:id="0"/>
      <w:r>
        <w:rPr>
          <w:rFonts w:cs="Times New Roman" w:ascii="Times New Roman" w:hAnsi="Times New Roman"/>
          <w:sz w:val="24"/>
          <w:szCs w:val="24"/>
        </w:rPr>
        <w:t>Határozat a társulás adósságot keletkeztető ügyleteiből eredő fizetési kötelezettségének bemutatásáról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Kistérségi Többcélú Társulás 2025. évi költségvetés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Kistérségi Többcélú Társulás 2025. évi közbeszerzési terv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jc w:val="both"/>
        <w:rPr/>
      </w:pPr>
      <w:bookmarkStart w:id="1" w:name="_Hlk32492473"/>
      <w:bookmarkEnd w:id="1"/>
      <w:r>
        <w:rPr>
          <w:rFonts w:cs="Times New Roman" w:ascii="Times New Roman" w:hAnsi="Times New Roman"/>
          <w:sz w:val="24"/>
          <w:szCs w:val="24"/>
        </w:rPr>
        <w:t>Marcali Óvodai Központ 2025/2026-os nevelési évre történő beiratkozásáról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Óvodai Központ 2025/2026-os nevelési év nyári óvodai nyitva tartásának rendjéről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prilis: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. évi éves összefoglaló belső ellenőrzési jelentés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öbbcélú Társulás 2024. évi költségvetési beszámolója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rcali Szociális és Egészségügyi Szolgáltató Központ 2024. évi tevékenységéről szóló beszámoló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: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Óvodai Központban indítható csoportok számának meghatározás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rcali Óvodai Központ 2024. évi tevékenységéről szóló beszámoló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etrendi tájékoztató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vember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Kistérségi Többcélú Társulás 2025. évi költségvetésének módosítása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. évi belső ellenőrzési ütemter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imes New Roman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0:06:00Z</dcterms:created>
  <dc:creator>Marcali Városért Alapítvány</dc:creator>
  <dc:description/>
  <cp:keywords/>
  <dc:language>en-US</dc:language>
  <cp:lastModifiedBy>Kocsisné Buzás Anita</cp:lastModifiedBy>
  <cp:lastPrinted>2008-01-31T14:25:00Z</cp:lastPrinted>
  <dcterms:modified xsi:type="dcterms:W3CDTF">2025-02-05T11:55:00Z</dcterms:modified>
  <cp:revision>3</cp:revision>
  <dc:subject/>
  <dc:title/>
</cp:coreProperties>
</file>