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lbertus Extra Bold;Arial" w:hAnsi="Albertus Extra Bold;Arial" w:cs="Albertus Extra Bold;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spacing w:lineRule="auto" w:line="240" w:before="0" w:after="0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Ügyiratszám: 3301-1/2025</w:t>
        <w:tab/>
        <w:tab/>
        <w:tab/>
        <w:tab/>
        <w:tab/>
        <w:tab/>
        <w:tab/>
        <w:t>1 sz. előterjeszt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Többcélú Kistérségi Társulás 2025. február 12-i ülésére a 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ársulási Tanács 2025. évi munkatervér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Társulási Tanács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munkaterv összeállítása során a következő jogszabályokat vettük figyelembe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024. évi XC. Törvény Magyarország</w:t>
      </w:r>
      <w:r>
        <w:rPr>
          <w:rFonts w:cs="Times New Roman" w:ascii="Times New Roman" w:hAnsi="Times New Roman"/>
          <w:i/>
          <w:sz w:val="24"/>
          <w:szCs w:val="24"/>
        </w:rPr>
        <w:t xml:space="preserve"> 2025. évi központi költségvetésérő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. törvény a nemzeti köznevelésrő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1993. évi III. törvény a szociális igazgatásról és szociális ellátások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V. törvény az államháztartás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rcali Többcélú Kistérségi Társulás Társulási Tanácsa a Társulási Tanács 2025. évi munkatervéről szóló előterjesztést megtárgyalta, azt a melléklet szerint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Felelős: Bereczk Balázs, elnö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5. február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reczk Balázs s.k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ársulás elnök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4:00Z</dcterms:created>
  <dc:creator>Marcali Városért Alapítvány</dc:creator>
  <dc:description/>
  <cp:keywords/>
  <dc:language>en-US</dc:language>
  <cp:lastModifiedBy>Kocsisné Buzás Anita</cp:lastModifiedBy>
  <cp:lastPrinted>2008-02-05T13:45:00Z</cp:lastPrinted>
  <dcterms:modified xsi:type="dcterms:W3CDTF">2025-02-05T12:08:00Z</dcterms:modified>
  <cp:revision>28</cp:revision>
  <dc:subject/>
  <dc:title/>
</cp:coreProperties>
</file>