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  <w:lang w:val="en-US" w:eastAsia="en-US"/>
        </w:rPr>
      </w:pPr>
      <w:r>
        <w:rPr>
          <w:rFonts w:cs="Albertus Extra Bold;Arial" w:ascii="Albertus Extra Bold;Arial" w:hAnsi="Albertus Extra Bold;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03505</wp:posOffset>
            </wp:positionV>
            <wp:extent cx="2356485" cy="937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right"/>
        <w:rPr/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/>
        <w:t xml:space="preserve">                                                 </w:t>
      </w:r>
      <w:r>
        <w:rPr>
          <w:rFonts w:eastAsia="Wingdings" w:cs="Wingdings" w:ascii="Wingdings" w:hAnsi="Wingdings"/>
        </w:rPr>
        <w:t></w:t>
      </w:r>
      <w:r>
        <w:rPr/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9"/>
        </w:numPr>
        <w:ind w:left="2418" w:hanging="294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cs="Albertus;Candara" w:ascii="Albertus;Candara" w:hAnsi="Albertus;Candara"/>
          <w:i/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476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Ügyiratszám: …………/202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/2024 (IX.11.) sz. határozat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b/>
          <w:bCs/>
          <w:sz w:val="24"/>
          <w:szCs w:val="24"/>
        </w:rPr>
        <w:t xml:space="preserve">a Marcali Kistérségi Többcélú </w:t>
      </w:r>
      <w:bookmarkStart w:id="0" w:name="_Hlk43121480"/>
      <w:r>
        <w:rPr>
          <w:b/>
          <w:bCs/>
          <w:sz w:val="24"/>
          <w:szCs w:val="24"/>
        </w:rPr>
        <w:t>Társulás 2024. évi költségvetéséről szóló 4/2024 (II.12.) számú határozatának módosításáról</w:t>
      </w:r>
      <w:bookmarkEnd w:id="0"/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az államháztartásról szóló 2011. évi CXCV. törvény 34. § (6) bekezdésében kapott felhatalmazás alapján, a Marcali Kistérségi Többcélú Társulás (továbbiakban: Társulás) 2024. évi költségvetéséről a következőket határozza e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ársulási Tanács 2024. évi költségvetéséről szóló 4/2024.(II.12.) határozat ( a továbbiakban: Határozat) 3. §-a helyébe a következő rendelkezés lé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3.§</w:t>
      </w:r>
    </w:p>
    <w:p>
      <w:pPr>
        <w:pStyle w:val="TextBody"/>
        <w:rPr>
          <w:b/>
          <w:b/>
        </w:rPr>
      </w:pPr>
      <w:r>
        <w:rPr/>
        <w:t>A Társulási Tanács a Társulás 20</w:t>
      </w:r>
      <w:r>
        <w:rPr>
          <w:lang w:val="hu-HU"/>
        </w:rPr>
        <w:t>24</w:t>
      </w:r>
      <w:r>
        <w:rPr/>
        <w:t xml:space="preserve">. évi költségvetésének kiadási és bevételi főösszegét </w:t>
      </w:r>
      <w:r>
        <w:rPr>
          <w:b/>
          <w:lang w:val="hu-HU"/>
        </w:rPr>
        <w:t>1.589.789</w:t>
      </w:r>
      <w:r>
        <w:rPr>
          <w:b/>
        </w:rPr>
        <w:t xml:space="preserve"> ezer Forintban </w:t>
      </w:r>
      <w:r>
        <w:rPr/>
        <w:t>állapítja meg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 költségvetési </w:t>
        <w:tab/>
        <w:t xml:space="preserve">bevételek összege: </w:t>
      </w:r>
      <w:r>
        <w:rPr>
          <w:lang w:val="hu-HU"/>
        </w:rPr>
        <w:t xml:space="preserve">       1.383.818</w:t>
      </w:r>
      <w:r>
        <w:rPr/>
        <w:t>/e Ft</w:t>
      </w:r>
    </w:p>
    <w:p>
      <w:pPr>
        <w:pStyle w:val="TextBody"/>
        <w:rPr>
          <w:lang w:val="hu-HU"/>
        </w:rPr>
      </w:pPr>
      <w:r>
        <w:rPr/>
        <w:tab/>
        <w:tab/>
        <w:tab/>
        <w:t>kiadások összege:</w:t>
        <w:tab/>
      </w:r>
      <w:r>
        <w:rPr>
          <w:lang w:val="hu-HU"/>
        </w:rPr>
        <w:t xml:space="preserve">  1.589</w:t>
      </w:r>
      <w:r>
        <w:rPr/>
        <w:t>.</w:t>
      </w:r>
      <w:r>
        <w:rPr>
          <w:lang w:val="hu-HU"/>
        </w:rPr>
        <w:t>789</w:t>
      </w:r>
      <w:r>
        <w:rPr/>
        <w:t>/e Ft</w:t>
      </w:r>
    </w:p>
    <w:p>
      <w:pPr>
        <w:pStyle w:val="TextBody"/>
        <w:ind w:left="750" w:hanging="0"/>
        <w:rPr/>
      </w:pPr>
      <w:r>
        <w:rPr/>
        <w:tab/>
        <w:tab/>
        <w:t>egyenleg:</w:t>
        <w:tab/>
        <w:tab/>
      </w:r>
      <w:r>
        <w:rPr>
          <w:lang w:val="hu-HU"/>
        </w:rPr>
        <w:t xml:space="preserve">     </w:t>
      </w:r>
      <w:r>
        <w:rPr/>
        <w:t>-</w:t>
      </w:r>
      <w:r>
        <w:rPr>
          <w:lang w:val="hu-HU"/>
        </w:rPr>
        <w:t>205</w:t>
      </w:r>
      <w:r>
        <w:rPr/>
        <w:t>.</w:t>
      </w:r>
      <w:r>
        <w:rPr>
          <w:lang w:val="hu-HU"/>
        </w:rPr>
        <w:t>971</w:t>
      </w:r>
      <w:r>
        <w:rPr/>
        <w:t>/e Ft</w:t>
      </w:r>
    </w:p>
    <w:p>
      <w:pPr>
        <w:pStyle w:val="TextBody"/>
        <w:ind w:left="750" w:hanging="0"/>
        <w:rPr/>
      </w:pPr>
      <w:r>
        <w:rPr/>
        <w:t>A költségvetési hiány belső finanszírozására szolgáló pénzforgalom nélküli bevételek összege:</w:t>
        <w:tab/>
        <w:tab/>
        <w:tab/>
        <w:tab/>
      </w:r>
      <w:r>
        <w:rPr>
          <w:lang w:val="hu-HU"/>
        </w:rPr>
        <w:t xml:space="preserve">   </w:t>
      </w:r>
      <w:r>
        <w:rPr/>
        <w:t xml:space="preserve"> </w:t>
      </w:r>
      <w:r>
        <w:rPr>
          <w:lang w:val="hu-HU"/>
        </w:rPr>
        <w:t xml:space="preserve"> 205</w:t>
      </w:r>
      <w:r>
        <w:rPr/>
        <w:t>.</w:t>
      </w:r>
      <w:r>
        <w:rPr>
          <w:lang w:val="hu-HU"/>
        </w:rPr>
        <w:t>971</w:t>
      </w:r>
      <w:r>
        <w:rPr/>
        <w:t>/e Ft</w:t>
      </w:r>
    </w:p>
    <w:p>
      <w:pPr>
        <w:pStyle w:val="Normal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right="-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költségvetési főösszegen belül a </w:t>
        <w:tab/>
        <w:tab/>
        <w:tab/>
        <w:tab/>
        <w:tab/>
        <w:tab/>
        <w:tab/>
        <w:tab/>
        <w:t xml:space="preserve">               </w:t>
      </w:r>
      <w:r>
        <w:rPr>
          <w:bCs/>
          <w:i/>
          <w:iCs/>
          <w:sz w:val="24"/>
          <w:szCs w:val="24"/>
        </w:rPr>
        <w:t>e F</w:t>
      </w:r>
      <w:r>
        <w:rPr>
          <w:bCs/>
          <w:sz w:val="24"/>
          <w:szCs w:val="24"/>
        </w:rPr>
        <w:t>t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214" w:hanging="141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Működé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469.51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emélyi juttat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.878</w:t>
            </w:r>
          </w:p>
        </w:tc>
      </w:tr>
      <w:tr>
        <w:trPr>
          <w:trHeight w:val="35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ind w:left="720" w:right="-2623" w:hanging="36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munkaadókat terhelő járulékok és </w:t>
            </w:r>
          </w:p>
          <w:p>
            <w:pPr>
              <w:pStyle w:val="Normal"/>
              <w:ind w:left="720" w:right="-262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ociális hozzájárulási ad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.92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logi és egyéb folyó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.84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gyéb működé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.62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overflowPunct w:val="false"/>
              <w:autoSpaceDE w:val="false"/>
              <w:ind w:left="1348" w:hanging="36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mogatásértékű működé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.62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overflowPunct w:val="false"/>
              <w:autoSpaceDE w:val="false"/>
              <w:ind w:left="1348" w:hanging="36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űködési célú pénzeszközát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látottak pénzbeli juttatá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214" w:hanging="214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Felhalmozá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.28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eruház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19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újít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09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gyéb felhalmozá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overflowPunct w:val="false"/>
              <w:autoSpaceDE w:val="false"/>
              <w:ind w:left="92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mogatásértékű felhalmozá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overflowPunct w:val="false"/>
              <w:autoSpaceDE w:val="false"/>
              <w:ind w:left="720" w:firstLine="203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halmozási célú pénzeszközát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214" w:hanging="142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Általános tartalé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54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781" w:hanging="72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éltartalé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.44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nanszírozá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Költségvetési kiadások összesen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.589.78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497" w:hanging="425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űködési bevétel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383.81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tézményi működési bevétel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.03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85.78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false"/>
              <w:ind w:left="1348" w:hanging="425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különített állami pénzalap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.13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rsadalom biztosítás pénzügyi alapjai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04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elyi önkormányzatt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18.08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false"/>
              <w:ind w:left="1348" w:hanging="426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európai uniós forrás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jezeti kezelésű előirányzat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51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özponti költségvetésbő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űködési célú pénzeszközát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özhatalmi be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497" w:hanging="425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lmozási bevétel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halmozási bevétel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halmozási célú pénzeszközát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halmozási célú támogatásértékű be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overflowPunct w:val="false"/>
              <w:autoSpaceDE w:val="false"/>
              <w:ind w:left="1206" w:hanging="283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különített állami pénzalap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rsadalom biztosítás pénzügyi alapjai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elyi önkormányzatt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urópai uniós forrás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jezeti kezelésű előirányzat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özponti költségvetésbő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Költségvetési bevételek összesen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.383.81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Előző évek előirányzat maradványának felhasználá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05.97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Költségvetési hiány finanszírozására szolgáló bevételek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állapítja meg.”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Határozat 16. §-a helyébe a következő rendelkezés lép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16.§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az </w:t>
      </w:r>
      <w:r>
        <w:rPr>
          <w:i/>
          <w:sz w:val="24"/>
          <w:szCs w:val="24"/>
        </w:rPr>
        <w:t>államháztartásról szóló 2011. évi CXCV. törvény</w:t>
      </w:r>
      <w:r>
        <w:rPr>
          <w:sz w:val="24"/>
          <w:szCs w:val="24"/>
        </w:rPr>
        <w:t xml:space="preserve"> 23. § 3) bekezdése alapján a kiadások között 13.542/e Ft általános tartalékot, 81.441/e Ft céltartalékot állapít meg. A tartalékkal való rendelkezés joga a Társulás Elnökét illeti.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§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7"/>
        </w:numPr>
        <w:ind w:left="0" w:hanging="11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a költségvetésében szereplő bevételek között az alábbi módosításokat engedélyezi: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bookmarkStart w:id="1" w:name="_Hlk117594911"/>
            <w:bookmarkEnd w:id="1"/>
            <w:r>
              <w:rPr>
                <w:b/>
                <w:sz w:val="24"/>
                <w:szCs w:val="24"/>
              </w:rPr>
              <w:t>Működési célú támogatásértékű bevételek államháztartáson belülről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bookmarkStart w:id="2" w:name="_Hlk176715748"/>
            <w:r>
              <w:rPr>
                <w:bCs/>
                <w:sz w:val="24"/>
                <w:szCs w:val="24"/>
              </w:rPr>
              <w:t xml:space="preserve">működési célú támogatások helyi önkormányzatoktól </w:t>
            </w:r>
            <w:bookmarkEnd w:id="2"/>
            <w:r>
              <w:rPr>
                <w:bCs/>
                <w:sz w:val="24"/>
                <w:szCs w:val="24"/>
              </w:rPr>
              <w:t>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bookmarkStart w:id="3" w:name="_Hlk176715816"/>
            <w:r>
              <w:rPr>
                <w:bCs/>
                <w:sz w:val="24"/>
                <w:szCs w:val="24"/>
              </w:rPr>
              <w:t xml:space="preserve">működési célú támogatások fejezeti kezelésű előirányzattól </w:t>
            </w:r>
            <w:bookmarkEnd w:id="3"/>
            <w:r>
              <w:rPr>
                <w:bCs/>
                <w:sz w:val="24"/>
                <w:szCs w:val="24"/>
              </w:rPr>
              <w:t>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7"/>
        </w:numPr>
        <w:ind w:left="0" w:hanging="11"/>
        <w:jc w:val="both"/>
        <w:rPr/>
      </w:pPr>
      <w:r>
        <w:rPr>
          <w:sz w:val="24"/>
          <w:szCs w:val="24"/>
        </w:rPr>
        <w:t>A Társulási Tanács a költségvetésében szereplő kiadások között az alábbi módosításokat engedélyez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bookmarkStart w:id="4" w:name="_Hlk117594808"/>
            <w:bookmarkEnd w:id="4"/>
            <w:r>
              <w:rPr>
                <w:b/>
                <w:bCs/>
                <w:sz w:val="24"/>
                <w:szCs w:val="24"/>
              </w:rPr>
              <w:t>Működé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.68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egyéb működé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.68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</w:t>
            </w:r>
            <w:r>
              <w:rPr>
                <w:bCs/>
                <w:sz w:val="24"/>
                <w:szCs w:val="24"/>
              </w:rPr>
              <w:t>működési célú pénzeszközátadás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.68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éltartalé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.281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720" w:hanging="720"/>
        <w:rPr/>
      </w:pPr>
      <w:r>
        <w:rPr>
          <w:sz w:val="24"/>
          <w:szCs w:val="24"/>
        </w:rPr>
        <w:t>A Társulási Tanács a Többcélú Kistérségi Társulás költségvetésében szereplő bevételek között az alábbi módosításokat engedélyezi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űködési célú támogatásértékű bevételek államháztartáson belülről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működési célú támogatások helyi önkormányzatoktól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</w:t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2)</w:t>
        <w:tab/>
        <w:t>A Társulási Tanács a Többcélú Kistérségi Társulás költségvetésében szereplő kiadások között az alábbi módosításokat engedélyezi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űködé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.68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egyéb működé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68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működési célú pénzeszközátadás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68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éltartalé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.28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§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a Marcali Szociális és Egészségügyi Szolgáltató Központ költségvetésében szereplő bevételek között az alábbi módosításokat engedélyez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űködési célú támogatásértékű bevételek államháztartáson belülről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működési célú támogatások fejezeti kezelésű előirányzattól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§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A Társulás 2024. évi költségvetéséről szóló 4/2024 (II.12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határozat </w:t>
      </w:r>
      <w:bookmarkStart w:id="5" w:name="_Hlk167874026"/>
      <w:r>
        <w:rPr>
          <w:sz w:val="24"/>
          <w:szCs w:val="24"/>
        </w:rPr>
        <w:t>1, 2, 3.a, 3.b, 6.a., 6.b, 7., 8., 9.</w:t>
      </w:r>
      <w:bookmarkEnd w:id="5"/>
      <w:r>
        <w:rPr>
          <w:sz w:val="24"/>
          <w:szCs w:val="24"/>
        </w:rPr>
        <w:t xml:space="preserve"> számú melléklete helyébe jelen Határozat 1, 2, 3.a, 3.b, 4.a., 4.b, 5., 6., 7. számú melléklete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Ez a határozat az elfogadása napján lép hatály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ali, 2024. szeptember 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Dr. Sütő László s.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Elnök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DOKLÁ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Marcali Kistérségi Többcélú Társulá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. évi költségvetésének módosításáho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 2024. évi költségvetésének módosítását a Társulás 2023. évi beszámolójában megállapított- feladat ellátás normatív támogatásának ellátásából adódó- társult településeknek járó visszafizetések és a települések befizetési kötelezettségeinek változása, a vagyonbiztosításra fizetendő díjak változása, valamint a jelzőrendszeres házisegítségnyújtás központi finanszírozásának emelkedése tette szükségessé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VÉTELE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.Működési célú pénzeszközátvétel államháztartáson belülről összege nő 405/e Ft-t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.3. működési célú támogatások helyi önkormányzatokt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ult településektől átvett pénzeszközök összege csökken összesen 431/e Ft-tal. Csökkenést okozott a 2024. évre eső vagyonbiztosítási díjak változása, valamint Marcali Város Önkormányzata esetében a jelzőrendszeres házisegítségnyújtás központi finanszírozásának emelkedése okozta, mely az önkormányzat által fizetendő hozzájárulást csökkentette. A településektől átvett pénzeszközök növekedését a támogató szolgálatot 2023. évben igénybe vevő települések számára megállapított hozzájárulásának elszámolás- az érintett települések nem fizették be- okozta. A települések módosított befizetési kötelezettségét a Határozat 4.a számú melléklete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.5. működési célú támogatások fejezeti kezelésű előirányzatt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jelzőrendszeres házisegítségnyújtás esetében év közben a Slachta Margit Nemzeti Szociálpolitikai Intézet- az alaptámogatás változatlansága mellett- a jelzőkészülékekre jutó támogatás 20%-os emeléséről döntött, mely egész évre vetítve 836/e Ft-tal emelte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4.1. Támogatásértékű működési kiadások összege nő 94.686/e Ft-t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Többcélú Kistérségi Társulásnál 94.686/e Ft növekedés a társult településeknek átadni tervezett pénzeszközök növekedéséből adódik, mely a beszámolóban megállapított normatív támogatások elszámolásához, valamint az előző évben keletkezett vagyonbiztosítási díjak túlfizetéséhez kapcsolódik. A településenkénti kimutatást a 4.b. sz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sz w:val="24"/>
          <w:szCs w:val="24"/>
        </w:rPr>
        <w:t>Céltartalékok összege csökken 94.281/e Ft-tal, mely a települések számára átadott támogatásértékű működési kiadásokhoz kapcsolódik a 2023. évi beszámoló alapján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6" w:name="_Hlk43122972"/>
      <w:bookmarkStart w:id="7" w:name="_Hlk43122972"/>
      <w:bookmarkEnd w:id="7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8" w:name="_Hlk43122972"/>
      <w:bookmarkStart w:id="9" w:name="_Hlk43122972"/>
      <w:bookmarkEnd w:id="9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rcali, 2024. szeptember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Dr. Sütő László s.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Elnök</w:t>
      </w:r>
    </w:p>
    <w:sectPr>
      <w:footerReference w:type="default" r:id="rId3"/>
      <w:type w:val="nextPage"/>
      <w:pgSz w:w="11906" w:h="16838"/>
      <w:pgMar w:left="1417" w:right="1286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08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30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64" w:hanging="1800"/>
      </w:pPr>
      <w:rPr/>
    </w:lvl>
  </w:abstractNum>
  <w:abstractNum w:abstractNumId="9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Times New Roman" w:cs="Times New Roman"/>
      <w:i w:val="false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SzvegtrzsChar">
    <w:name w:val="Szövegtörzs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8"/>
      <w:szCs w:val="28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07:00Z</dcterms:created>
  <dc:creator>XP user</dc:creator>
  <dc:description/>
  <cp:keywords/>
  <dc:language>en-US</dc:language>
  <cp:lastModifiedBy>Bereczk Balázs</cp:lastModifiedBy>
  <cp:lastPrinted>2008-09-05T12:32:00Z</cp:lastPrinted>
  <dcterms:modified xsi:type="dcterms:W3CDTF">2024-09-08T17:31:00Z</dcterms:modified>
  <cp:revision>10</cp:revision>
  <dc:subject/>
  <dc:title>ELŐTERJESZTÉS</dc:title>
</cp:coreProperties>
</file>