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Marcali Szociális és Egészségügyi Szolgáltató Közpon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ociális étkezte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00. Marcali, Dózsa Gy. u. 9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el: 85/311-102, 85/510-35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alapszolg@szocialiskozpont.h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 Á Z I R E N D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dves Igénybevevők!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következőkben szeretnénk bemutatni Önöknek a </w:t>
      </w:r>
      <w:r>
        <w:rPr>
          <w:b/>
          <w:sz w:val="22"/>
          <w:szCs w:val="22"/>
        </w:rPr>
        <w:t>szociális étkeztetés</w:t>
      </w:r>
      <w:r>
        <w:rPr>
          <w:sz w:val="22"/>
          <w:szCs w:val="22"/>
        </w:rPr>
        <w:t xml:space="preserve"> szolgáltatásra vonatkozó házirendet. A szolgáltatás zökkenőmentes működése érdekében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  </w:t>
        <w:tab/>
        <w:t xml:space="preserve">Szociális étkezés igénybevétele önkéntes, az igénybevevő kérelmére indul. Az étkeztetést, a </w:t>
        <w:tab/>
        <w:t xml:space="preserve">jogosultság megállapítását követően, a szolgáltató, és az igénybevevő között megkötött </w:t>
        <w:tab/>
        <w:t xml:space="preserve">megállapodásban foglaltak szerint biztosítju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2./</w:t>
        <w:tab/>
        <w:t>A szociális étkeztetéssel kapcsolatos ügyintézés az intézmény székhelyén (Marcali, Dózsa Gy. u. 9.) történik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color w:val="FF0000"/>
          <w:sz w:val="22"/>
          <w:szCs w:val="22"/>
        </w:rPr>
        <w:t>Az intézmény ügyintézési ideje: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hétfőtől csütörtökig 7:30 – </w:t>
      </w:r>
      <w:r>
        <w:rPr>
          <w:color w:val="FF0000"/>
          <w:sz w:val="22"/>
          <w:szCs w:val="22"/>
        </w:rPr>
        <w:t>16:00</w:t>
      </w:r>
      <w:r>
        <w:rPr>
          <w:sz w:val="22"/>
          <w:szCs w:val="22"/>
        </w:rPr>
        <w:t xml:space="preserve">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         pénteken 7:30 – 10:0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Étkeztetéssel kapcsolatos igényeiket (kérelem, lemondás, megszüntetés, személyi térítési díjfizetés stb.), az étkeztetés szakmai vezetőjénél jelezhetik, személyesen szóban, írásban, vagy telefonon. </w:t>
      </w:r>
    </w:p>
    <w:p>
      <w:pPr>
        <w:pStyle w:val="Normal"/>
        <w:ind w:left="705" w:firstLine="4"/>
        <w:jc w:val="both"/>
        <w:rPr>
          <w:sz w:val="22"/>
          <w:szCs w:val="22"/>
        </w:rPr>
      </w:pPr>
      <w:r>
        <w:rPr>
          <w:sz w:val="22"/>
          <w:szCs w:val="22"/>
        </w:rPr>
        <w:t>A térítési díj fizetés készpénzzel az ügyintézésért felelős asszisztensnél az intézmény székhelyén (Marcali, Dózsa Gy. u. 9.) az alábbi időpontokban lehetséges:</w:t>
      </w:r>
    </w:p>
    <w:p>
      <w:pPr>
        <w:pStyle w:val="Normal"/>
        <w:ind w:left="705" w:firstLine="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Hétfő - csütörtök: 8:30 – 11:30 óráig,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/        Étkeztetés keretében, az igénybevevők számára napi egyszeri meleg ételt biztosítunk.</w:t>
      </w:r>
    </w:p>
    <w:p>
      <w:pPr>
        <w:pStyle w:val="Normal"/>
        <w:ind w:left="705" w:firstLine="3"/>
        <w:jc w:val="both"/>
        <w:rPr/>
      </w:pPr>
      <w:r>
        <w:rPr>
          <w:color w:val="FF0000"/>
          <w:sz w:val="22"/>
          <w:szCs w:val="22"/>
        </w:rPr>
        <w:t xml:space="preserve">Étkeztetés Marcali településen a hét minden napján igénybe vehető, 10:30 és 13:30 óra közötti </w:t>
        <w:tab/>
        <w:t>intervallumban. Sávoly településen a szolgáltatás munkanapokon vehető igénybe 10:30-13:30 óra között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4./</w:t>
        <w:tab/>
        <w:t>Az étkeztetés igénybevétele a megállapodásban foglaltak szerint történhet az étel: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540"/>
        <w:jc w:val="both"/>
        <w:rPr/>
      </w:pPr>
      <w:r>
        <w:rPr>
          <w:sz w:val="22"/>
          <w:szCs w:val="22"/>
        </w:rPr>
        <w:t>a)</w:t>
        <w:tab/>
        <w:t>kiszolgálásával egyidejű helyben fogyasztással: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Helvécia Étteremben:</w:t>
      </w:r>
      <w:r>
        <w:rPr/>
        <w:t xml:space="preserve"> Marcali, Piac tér 3.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Idősek nappali ellátását biztosító helyszíneken: </w:t>
      </w:r>
    </w:p>
    <w:p>
      <w:pPr>
        <w:pStyle w:val="Normal"/>
        <w:ind w:left="2676" w:firstLine="156"/>
        <w:jc w:val="both"/>
        <w:rPr/>
      </w:pPr>
      <w:r>
        <w:rPr/>
        <w:t xml:space="preserve">Marcali, Szigetvári u. 1, és </w:t>
        <w:tab/>
      </w:r>
    </w:p>
    <w:p>
      <w:pPr>
        <w:pStyle w:val="Normal"/>
        <w:ind w:left="2676" w:firstLine="156"/>
        <w:jc w:val="both"/>
        <w:rPr/>
      </w:pPr>
      <w:r>
        <w:rPr/>
        <w:t>Noszlopy u. 1.</w:t>
      </w:r>
    </w:p>
    <w:p>
      <w:pPr>
        <w:pStyle w:val="Normal"/>
        <w:ind w:left="2676" w:firstLine="156"/>
        <w:jc w:val="both"/>
        <w:rPr/>
      </w:pPr>
      <w:r>
        <w:rPr/>
      </w:r>
    </w:p>
    <w:p>
      <w:pPr>
        <w:pStyle w:val="Normal"/>
        <w:ind w:left="2676" w:firstLine="1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elvitellel (a főzőhelyről saját éthordóban történő elvitellel):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Marcali Központi Konyháról:</w:t>
      </w:r>
      <w:r>
        <w:rPr/>
        <w:t xml:space="preserve"> Marcali, Marczali H. u. 8.</w:t>
      </w:r>
    </w:p>
    <w:p>
      <w:pPr>
        <w:pStyle w:val="Normal"/>
        <w:ind w:left="1260" w:hanging="540"/>
        <w:jc w:val="both"/>
        <w:rPr/>
      </w:pPr>
      <w:r>
        <w:rPr>
          <w:sz w:val="22"/>
          <w:szCs w:val="22"/>
        </w:rPr>
        <w:tab/>
        <w:tab/>
        <w:t xml:space="preserve"> Helvécia Étteremből:</w:t>
      </w:r>
      <w:r>
        <w:rPr/>
        <w:t xml:space="preserve"> Marcali, Piac tér 3.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ősek nappali ellátását biztosító helyszíneken: </w:t>
      </w:r>
    </w:p>
    <w:p>
      <w:pPr>
        <w:pStyle w:val="Normal"/>
        <w:ind w:left="2676" w:firstLine="1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Szigetvári u. 1, és </w:t>
        <w:tab/>
      </w:r>
    </w:p>
    <w:p>
      <w:pPr>
        <w:pStyle w:val="Normal"/>
        <w:ind w:left="2676" w:firstLine="156"/>
        <w:jc w:val="both"/>
        <w:rPr>
          <w:sz w:val="22"/>
          <w:szCs w:val="22"/>
        </w:rPr>
      </w:pPr>
      <w:r>
        <w:rPr>
          <w:sz w:val="22"/>
          <w:szCs w:val="22"/>
        </w:rPr>
        <w:t>Noszlopy u. 1.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lakásra kiszállítással: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Helvécia Étteremből, 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Marcali Központi Konyháról</w:t>
        <w:tab/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troplusz Kft-től</w:t>
      </w:r>
    </w:p>
    <w:p>
      <w:pPr>
        <w:pStyle w:val="Normal"/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A diétás étkezést háziorvos javaslatára, a Helvécia étterem, és a Marcali Központi Konyha konyhájáról biztosítun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Helyben fogyasztás esetén, a kiszolgálás helyén az étkeztetés feltételeit a főzőhely biztosítja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z étel helyszínre szállítása részben az intézmény saját, és a főzőhely által biztosított gépjárművel történik. </w:t>
        <w:tab/>
        <w:t>Az étel kiszállításához az éthordót, az igénybevevő biztosítja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5./</w:t>
        <w:tab/>
        <w:t>Kérjük, az éthordók tisztán tartásáról gondoskodni szíveskedjenek, ellenkező esetben a főzőhely nem köteles azt megtölteni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6./</w:t>
        <w:tab/>
        <w:t>Kérjük, hogy élelmiszerbiztonsági okokból az éthordókba pénzt, leveleket ne tegyene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7./</w:t>
        <w:tab/>
        <w:t>Az étkeztetés csak fertőzés mentes környezetben biztosítható. A járványveszély megelőzése érdekében kérem, jelezze intézményünknek amennyiben tudomása van róla, hogy Ön vagy közeli hozzátartozója fertőző betegségben szenv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8./</w:t>
        <w:tab/>
        <w:t>Amennyiben az ellátást betegség vagy más ok miatt nem kívánja igénybe venni, kérjük a távolmaradását szíveskedjen az asszisztensnek legalább kettő munkanappal korábban írásban vagy személyesen bejelenteni. Ennek elmulasztása esetén, a kötelezett, a térítési díj megfizetésének kötelezettsége alól, a távolmaradás kezdetétől számított harmadik munkanaptól mentesü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kötelezett, a távolmaradás idejére mentesül a térítési díj megfizetésének kötelezettsége </w:t>
        <w:tab/>
        <w:t>al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9./   Az étkeztetést végző személy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righ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5" w:right="33" w:hanging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/  </w:t>
        <w:tab/>
        <w:t xml:space="preserve">Az ellátást igénybevevő, ha a szolgáltatással kapcsolatban panasszal kíván élni, </w:t>
        <w:tab/>
        <w:t xml:space="preserve">elsődlegesen </w:t>
        <w:tab/>
        <w:t xml:space="preserve">a szolgálat vezetőjénél vagy az intézmény igazgatójánál, vagy az ellátottjogi képviselőnél teheti meg írásban vagy szóba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Ellátottjogi képviselő</w:t>
      </w:r>
      <w:r>
        <w:rPr>
          <w:sz w:val="22"/>
          <w:szCs w:val="22"/>
        </w:rPr>
        <w:t xml:space="preserve">:                                            </w:t>
      </w:r>
    </w:p>
    <w:p>
      <w:pPr>
        <w:pStyle w:val="Normal"/>
        <w:ind w:left="1067" w:hanging="0"/>
        <w:rPr/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 xml:space="preserve">Elérhetősége: </w:t>
      </w:r>
      <w:r>
        <w:rPr>
          <w:sz w:val="22"/>
          <w:szCs w:val="22"/>
        </w:rPr>
        <w:t>20/4899-576</w:t>
      </w:r>
    </w:p>
    <w:p>
      <w:pPr>
        <w:pStyle w:val="Normal"/>
        <w:ind w:left="1067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ind w:left="106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before="0" w:after="120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autoSpaceDE w:val="false"/>
        <w:ind w:left="708" w:right="33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rend valamennyi ellátott és dolgozó számára kötelező érvényű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ünk mindenkit a házirend tiszteletben tartásár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rcali, 2024. június 26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Hartal Katalin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</w:t>
        <w:tab/>
        <w:t xml:space="preserve">         Igazgató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A szociális étkeztetés házirendje a Marcali Szociális és Egészségügyi Szolgáltató Központ által készített, és a Marcali Kistérségi Többcélú Társulás Társulási Tanácsa                  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számú társulási tanácsi határozatával jóváhagyott szakmai program 9. számú mellék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260"/>
        </w:tabs>
        <w:ind w:left="126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pszolg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26:00Z</dcterms:created>
  <dc:creator>Családsegítő_1</dc:creator>
  <dc:description/>
  <cp:keywords/>
  <dc:language>en-US</dc:language>
  <cp:lastModifiedBy>Tímea Jankovics</cp:lastModifiedBy>
  <cp:lastPrinted>2023-07-24T11:00:00Z</cp:lastPrinted>
  <dcterms:modified xsi:type="dcterms:W3CDTF">2024-06-26T09:54:00Z</dcterms:modified>
  <cp:revision>14</cp:revision>
  <dc:subject/>
  <dc:title>Szociális és Egészségügyi Szolgáltató Központ</dc:title>
</cp:coreProperties>
</file>