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3. számú előterjeszté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</w:rPr>
        <w:t>Marcali Óvodai Központ dokumentumainak felülvizsgálatáról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a Társulási Tanács 2024. szeptember 11-i ülésére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 óvodai nevelés feladat ellátásában 8 település vesz részt, akik társult tagtelepülésként közösen fogadják el az intézményt érintő költségvetési, működési változásoka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előterjesztés mellékleteként az óvoda működését meghatározó alapdokumentumok és szabályzatok felülvizsgálata történt meg. Ezen dokumentumok záradékai a legitimációs részek, melyek 2023. szeptember 1-től változtak, </w:t>
      </w:r>
      <w:r>
        <w:rPr>
          <w:i/>
          <w:iCs/>
          <w:sz w:val="24"/>
          <w:szCs w:val="24"/>
        </w:rPr>
        <w:t>A nemzeti köznevelésről</w:t>
      </w:r>
      <w:r>
        <w:rPr>
          <w:sz w:val="24"/>
          <w:szCs w:val="24"/>
        </w:rPr>
        <w:t xml:space="preserve"> szóló 2011. évi CXC. törvény és </w:t>
      </w:r>
      <w:r>
        <w:rPr>
          <w:i/>
          <w:iCs/>
          <w:sz w:val="24"/>
          <w:szCs w:val="24"/>
        </w:rPr>
        <w:t>A nevelési-oktatási intézmények működéséről és a köznevelési intézmények névhasználatáról</w:t>
      </w:r>
      <w:r>
        <w:rPr>
          <w:sz w:val="24"/>
          <w:szCs w:val="24"/>
        </w:rPr>
        <w:t xml:space="preserve"> szóló 20/2012. (VIII.31.) EMMI rendelet alapján ezen dokumentumokat az intézményi közösség készíti el és a fenntartó hagyja jóvá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Társulási Tanácsot, hogy az előterjesztést megtárgyalni, valamint a felülvizsgált dokumentumokat jóváhagyni szíveskedjen!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/>
      </w:pPr>
      <w:r>
        <w:rPr>
          <w:bCs/>
          <w:sz w:val="24"/>
          <w:szCs w:val="24"/>
        </w:rPr>
        <w:t xml:space="preserve">A Marcali Kistérségi Többcélú Társulás Társulási Tanácsa a Marcali Óvodai Központ dokumentumainak felülvizsgálatáról szóló előterjesztést megtárgyalta és az határozatot hozza: 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120"/>
        <w:ind w:left="1276" w:hanging="35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Marcali Óvodai Központ Szervezeti és Működési szabályzatát 2024. szeptember 1-jei hatálybalépéssel jóvá hagyj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120"/>
        <w:ind w:left="1276" w:hanging="35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Marcali Óvodai Központ Pedagógiai Programját 2024. szeptember 1-jei hatálybalépéssel jóvá hagyj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120"/>
        <w:ind w:left="1276" w:hanging="35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Marcali Óvodai Központ Házirendjét 2024. szeptember 1-jei hatálybalépéssel jóvá hagyj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120"/>
        <w:ind w:left="1276" w:hanging="35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Marcali Óvodai Központ Gyakornoki Szabályzatát 2024. szeptember 1-jei hatálybalépéssel jóvá hagyj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120"/>
        <w:ind w:left="1276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Marcali Óvodai Központnak Az óvodán belüli gyógyszerkezelési protokollját 2024. szeptember 1-jei hatálybalépéssel jóváhagyj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120"/>
        <w:ind w:left="1276" w:hanging="357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A Marcali Óvodai Központ 2023-2028. közötti Továbbképzési Programját jóváhagyja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120"/>
        <w:ind w:left="1276" w:hanging="357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A Marcali Óvodai Központ Egészségfejlesztési Programját. szeptember 1-jei hatálybalépéssel jóvá hagyja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120"/>
        <w:ind w:left="1276" w:hanging="357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Marcali Óvodai Központ 2024/2025-ös nevelési évének Munkatervét. szeptember 1-i hatálybalépéssel jóvá hagyja.</w:t>
      </w:r>
    </w:p>
    <w:p>
      <w:pPr>
        <w:pStyle w:val="Normal"/>
        <w:overflowPunct w:val="true"/>
        <w:autoSpaceDE w:val="true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overflowPunct w:val="true"/>
        <w:autoSpaceDE w:val="true"/>
        <w:spacing w:lineRule="auto" w:line="256" w:before="0" w:after="160"/>
        <w:ind w:left="993" w:hanging="720"/>
        <w:contextualSpacing/>
        <w:jc w:val="both"/>
        <w:textAlignment w:val="auto"/>
        <w:rPr/>
      </w:pPr>
      <w:r>
        <w:rPr>
          <w:sz w:val="24"/>
          <w:szCs w:val="24"/>
        </w:rPr>
        <w:t>A Marcali Kistérségi Többcélú Társulási Tanácsa felhatalmazza a Társulás Elnökét az dokumentumok aláírására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993" w:hanging="993"/>
        <w:textAlignment w:val="auto"/>
        <w:rPr>
          <w:sz w:val="24"/>
          <w:szCs w:val="24"/>
        </w:rPr>
      </w:pPr>
      <w:r>
        <w:rPr>
          <w:sz w:val="24"/>
          <w:szCs w:val="24"/>
        </w:rPr>
        <w:t>Felelős:</w:t>
        <w:tab/>
        <w:t>Dr. Sütő László, társulás elnöke</w:t>
      </w:r>
    </w:p>
    <w:p>
      <w:pPr>
        <w:pStyle w:val="Normal"/>
        <w:overflowPunct w:val="true"/>
        <w:autoSpaceDE w:val="true"/>
        <w:ind w:left="-57" w:firstLine="57"/>
        <w:textAlignment w:val="auto"/>
        <w:rPr>
          <w:sz w:val="24"/>
          <w:szCs w:val="24"/>
        </w:rPr>
      </w:pPr>
      <w:r>
        <w:rPr>
          <w:sz w:val="24"/>
          <w:szCs w:val="24"/>
        </w:rPr>
        <w:t>Határidő: értelem szerint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4. szeptember 9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20:00Z</dcterms:created>
  <dc:creator>Marcali Önkormányzat</dc:creator>
  <dc:description/>
  <cp:keywords/>
  <dc:language>en-US</dc:language>
  <cp:lastModifiedBy>Kocsisné Buzás Anita</cp:lastModifiedBy>
  <cp:lastPrinted>2021-08-26T13:12:00Z</cp:lastPrinted>
  <dcterms:modified xsi:type="dcterms:W3CDTF">2024-09-09T08:49:00Z</dcterms:modified>
  <cp:revision>7</cp:revision>
  <dc:subject/>
  <dc:title> </dc:title>
</cp:coreProperties>
</file>