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lbertus Extra Bold;Arial" w:hAnsi="Albertus Extra Bold;Arial" w:cs="Albertus Extra Bold;Arial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spacing w:lineRule="auto" w:line="240" w:before="0" w:after="0"/>
        <w:ind w:left="2484" w:hanging="0"/>
        <w:jc w:val="right"/>
        <w:rPr/>
      </w:pPr>
      <w:r>
        <w:rPr>
          <w:rFonts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spacing w:lineRule="auto" w:line="240" w:before="0" w:after="0"/>
        <w:ind w:left="2484" w:hanging="36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spacing w:lineRule="auto" w:line="240" w:before="0" w:after="0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Ügyiratszám:1586-1/2023</w:t>
        <w:tab/>
        <w:tab/>
        <w:tab/>
        <w:tab/>
        <w:tab/>
        <w:tab/>
        <w:tab/>
        <w:t>1 sz. előterjesztés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ind w:left="7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Marcali Többcélú Kistérségi Társulás 2023. február 9-i ülésére a </w:t>
      </w:r>
    </w:p>
    <w:p>
      <w:pPr>
        <w:pStyle w:val="Normal"/>
        <w:spacing w:before="0" w:after="0"/>
        <w:ind w:left="75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Társulási Tanács 2023. évi munkatervérő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Társulási Tanács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es munkaterv összeállítása során a következő jogszabályokat vettük figyelembe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2022. évi XXV. Törvény Magyarország 2023. évi központi költségvetésérő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2011. évi CXC. törvény a nemzeti köznevelésről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1993. évi III. törvény a szociális igazgatásról és szociális ellátásokró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2011. évi CXCV. törvény az államháztartásról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rcali Többcélú Kistérségi Társulás Társulási Tanácsa a Társulási Tanács 2023. évi munkatervéről szóló előterjesztést megtárgyalta, azt a melléklet szerint jóváhagyj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Dr. Sütő László, elnö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értelem szerin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23. február 1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Társulás elnök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2z0">
    <w:name w:val="WW8Num2z0"/>
    <w:qFormat/>
    <w:rPr>
      <w:rFonts w:ascii="Wingdings" w:hAnsi="Wingdings" w:cs="Times New Roman"/>
      <w:i w:val="false"/>
      <w:sz w:val="20"/>
    </w:rPr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9:14:00Z</dcterms:created>
  <dc:creator>Marcali Városért Alapítvány</dc:creator>
  <dc:description/>
  <cp:keywords/>
  <dc:language>en-US</dc:language>
  <cp:lastModifiedBy>Kocsisné Buzás Anita</cp:lastModifiedBy>
  <cp:lastPrinted>2008-02-05T13:45:00Z</cp:lastPrinted>
  <dcterms:modified xsi:type="dcterms:W3CDTF">2023-02-03T10:06:00Z</dcterms:modified>
  <cp:revision>20</cp:revision>
  <dc:subject/>
  <dc:title/>
</cp:coreProperties>
</file>