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lang w:val="en-US" w:eastAsia="en-US"/>
        </w:rPr>
      </w:pPr>
      <w:r>
        <w:rPr>
          <w:rFonts w:cs="Albertus Extra Bold;Arial" w:ascii="Albertus Extra Bold;Arial" w:hAnsi="Albertus Extra Bold;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</w:rPr>
      </w:pPr>
      <w:r>
        <w:rPr>
          <w:rFonts w:cs="Albertus Extra Bold;Arial" w:ascii="Albertus Extra Bold;Arial" w:hAnsi="Albertus Extra Bold;Arial"/>
          <w:b/>
        </w:rPr>
        <w:t>Marcali Kistérségi Többcélú Társulás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right"/>
        <w:rPr/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spacing w:lineRule="auto" w:line="240" w:before="0" w:after="0"/>
        <w:ind w:left="2484" w:hanging="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rFonts w:cs="Calibri"/>
          <w:sz w:val="20"/>
          <w:szCs w:val="20"/>
        </w:rPr>
        <w:t xml:space="preserve">         </w:t>
      </w: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418" w:hanging="294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  <w:lang w:val="en-US" w:eastAsia="en-US"/>
        </w:rPr>
      </w:pPr>
      <w:r>
        <w:rPr>
          <w:rFonts w:cs="Albertus;Candara" w:ascii="Albertus;Candara" w:hAnsi="Albertus;Candara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Marcali Kistérségi Többcélú Társulás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sulási Tanácsának 2023. évi munkater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bruár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cali Kistérségi Többcélú Társulás Társulási Tanácsának 2023. évi munkaterve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sz w:val="24"/>
        </w:rPr>
      </w:pPr>
      <w:bookmarkStart w:id="0" w:name="_Hlk32492473"/>
      <w:bookmarkEnd w:id="0"/>
      <w:r>
        <w:rPr>
          <w:sz w:val="24"/>
        </w:rPr>
        <w:t>Határozat a társulás adósságot keletkeztető ügyleteiből eredő fizetési kötelezettségének bemutatásáról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  <w:t>Marcali Kistérségi Többcélú Társulás 2023. évi költségvetése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sz w:val="24"/>
        </w:rPr>
      </w:pPr>
      <w:r>
        <w:rPr>
          <w:sz w:val="24"/>
        </w:rPr>
        <w:t>Marcali Kistérségi Többcélú Társulás 2023. évi közbeszerzési terve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bookmarkStart w:id="1" w:name="_Hlk32492473"/>
      <w:bookmarkEnd w:id="1"/>
      <w:r>
        <w:rPr>
          <w:rFonts w:cs="Times New Roman" w:ascii="Times New Roman" w:hAnsi="Times New Roman"/>
          <w:sz w:val="24"/>
        </w:rPr>
        <w:t>Marcali Óvodai Központ 2023/2024 nevelési évre történő beiratkozásról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Marcali Óvodai Központ 2022/2023-as nevelési év nyári óvodai nyitva tartásának rendjérő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prilis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. évi éves összefoglaló belső ellenőrzési jelenté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öbbcélú Társulás 2022. évi költségvetési beszámolója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 Szociális és Egészségügyi Szolgáltató Központ 2022. évi tevékenységéről szóló beszámoló</w:t>
      </w:r>
    </w:p>
    <w:p>
      <w:pPr>
        <w:pStyle w:val="Normal"/>
        <w:spacing w:lineRule="auto" w:line="240" w:before="0" w:after="0"/>
        <w:ind w:left="7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jus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 Óvodai Központban indítható csoportok számának meghatározás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 Óvodai Központ 2022. évi tevékenységéről szóló beszámoló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netrendi tájékoztat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ovember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 Kistérségi Többcélú Társulás 2023. évi költségvetésének módosítás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. évi belső ellenőrzési ütemter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5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Times New Roman" w:cs="Times New Roman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20:06:00Z</dcterms:created>
  <dc:creator>Marcali Városért Alapítvány</dc:creator>
  <dc:description/>
  <cp:keywords/>
  <dc:language>en-US</dc:language>
  <cp:lastModifiedBy>Kocsisné Buzás Anita</cp:lastModifiedBy>
  <cp:lastPrinted>2008-01-31T14:25:00Z</cp:lastPrinted>
  <dcterms:modified xsi:type="dcterms:W3CDTF">2023-02-03T08:10:00Z</dcterms:modified>
  <cp:revision>26</cp:revision>
  <dc:subject/>
  <dc:title/>
</cp:coreProperties>
</file>