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Ügyiratszám: 13578-1/2023</w:t>
        <w:tab/>
        <w:tab/>
        <w:tab/>
        <w:tab/>
        <w:tab/>
        <w:tab/>
        <w:tab/>
        <w:t>3. számú előterjeszté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</w:rPr>
        <w:t>Marcali Kistérségi Többcélú Társulás Szervezeti és Működési Szabályzatának módosításáról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23. november 6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rcali Kistérségi Többcélú Társulás (továbbiakban: Társulás) alaptevékenységének besorolását és kormányzati funkcióinak megnevezését a Magyar Államkincstár által kiadott törzskönyvi kivonat tartalmazza. Az említett besorolást és kormányzati funkciókat a Társulás Szervezeti és Működési szabályzatában is megjeleníteni szükséges, mert ezidáig nem tartalmaz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en felül a kötelezően ellátandó feladatok közül kikerül a védőnői ellátás, valamint a jegyzőkönyvekben megjelenő határozat formája is pontosításra kerül a gyakorlatban is alkalmazott, a hatályos jogszabályoknak megfelelő form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Társulási Tanácsot, fogadja el a módosított Szervezeti és Működési Szabályzatot, mely a Társulási Megállapodás 2-es számú függelékét képezi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Marcali Kistérségi Többcélú Társulás Társulási Tanácsa a Szervezeti és Működési Szabályzat módosításáról szóló előterjesztést megtárgyalta és az alábbi határozato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Marcali Kistérségi Többcélú Társulás Társulási Tanácsa a Szervezeti és Működési Szabályzat módosítását az előterjesztéshez mellékelt formában elfogadj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/>
        <w:t>A Társulási Tanács felhatalmazza a Társulás Elnökét az okiratok aláírására, és felkéri, hogy a módosítás miatt szükséges intézkedéseknek a Magyar Államkincstár felé történő megtétel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Dr. Sütő László, társulás elnöke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3. október 30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06:00Z</dcterms:created>
  <dc:creator>Marcali Önkormányzat</dc:creator>
  <dc:description/>
  <cp:keywords/>
  <dc:language>en-US</dc:language>
  <cp:lastModifiedBy>Kocsisné Buzás Anita</cp:lastModifiedBy>
  <cp:lastPrinted>2021-08-26T13:12:00Z</cp:lastPrinted>
  <dcterms:modified xsi:type="dcterms:W3CDTF">2023-10-30T08:27:00Z</dcterms:modified>
  <cp:revision>4</cp:revision>
  <dc:subject/>
  <dc:title> </dc:title>
</cp:coreProperties>
</file>