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41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41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41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41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41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41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41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Ügyiratszám:</w:t>
        <w:tab/>
        <w:t>13637-1/2023</w:t>
        <w:tab/>
        <w:tab/>
        <w:tab/>
        <w:tab/>
        <w:tab/>
        <w:tab/>
        <w:tab/>
        <w:t xml:space="preserve">    4. számú előterjesz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Marcali Kistérségi Többcélú Társulás Társulási Tanácsának </w:t>
      </w:r>
    </w:p>
    <w:p>
      <w:pPr>
        <w:pStyle w:val="Normal"/>
        <w:jc w:val="center"/>
        <w:rPr/>
      </w:pPr>
      <w:r>
        <w:rPr>
          <w:b/>
        </w:rPr>
        <w:t xml:space="preserve">a 2023. november 6-án tartandó 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öbbcélú Társulás 2024. évi belső ellenőrzési ütemterv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isztelt Társulási Tanács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both"/>
        <w:rPr/>
      </w:pPr>
      <w:r>
        <w:rPr/>
        <w:t xml:space="preserve">A </w:t>
      </w:r>
      <w:r>
        <w:rPr>
          <w:bCs/>
          <w:i/>
          <w:color w:val="222222"/>
          <w:shd w:fill="FFFFFF" w:val="clear"/>
        </w:rPr>
        <w:t xml:space="preserve">költségvetési szervek belső kontrollrendszeréről és belső ellenőrzéséről </w:t>
      </w:r>
      <w:r>
        <w:rPr>
          <w:i/>
        </w:rPr>
        <w:t xml:space="preserve">szóló </w:t>
      </w:r>
      <w:r>
        <w:rPr>
          <w:bCs/>
          <w:i/>
          <w:color w:val="222222"/>
          <w:shd w:fill="FFFFFF" w:val="clear"/>
        </w:rPr>
        <w:t>370/2011. (XII. 31.) Korm. rendelet</w:t>
      </w:r>
      <w:r>
        <w:rPr/>
        <w:t xml:space="preserve"> 22.§ (1) bekezdés b) pontja alapján a belső ellenőrzési vezető kockázatelemzéssel alátámasztott stratégiai és éves ellenőrzési tervet készít. A stratégia tervvel összhangban összeállítja a tárgyévet követő évre vonatkozó éves ellenőrzési ütemterv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i szervek belső kontrollrendszeréről és belső ellenőrzéséről szóló </w:t>
      </w:r>
      <w:r>
        <w:rPr>
          <w:bCs/>
          <w:i/>
          <w:color w:val="222222"/>
          <w:shd w:fill="FFFFFF" w:val="clear"/>
        </w:rPr>
        <w:t>370/2011. (XII. 31.) Korm. rendelet</w:t>
      </w:r>
      <w:r>
        <w:rPr/>
        <w:t xml:space="preserve"> 32.§ (3) bekezdése alapján a helyi önkormányzatra vonatkozó éves belső ellenőrzési tervet a belső ellenőrzési vezető az előző év november 30-ig megküldi a jegyző részére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A belső ellenőrzést végző személy munkáját a belső ellenőrzési könyv szerint végzi. </w:t>
      </w:r>
      <w:r>
        <w:rPr/>
        <w:t>A belső ellenőrzési vezető köteles a belső ellenőrzési kézikönyvet rendszeresen, de legalább kétévente felülvizsgálni, és a szükséges módosításokat elvégezni. A jogszabályi kötelezettség alapján a felülvizsgált belső ellenőrzési kézikönyvet az 1. számú melléklet tartalmazza.</w:t>
      </w:r>
      <w:r>
        <w:rPr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Október hónapban lefolytatott kockázatelemzések, fenntartói vélemények alapján elkészült a 2024. évre vonatkozó belső ellenőrzési terv. Az ellenőrzési kapacitások figyelembevételével, kockázatelemzések és a 2022-2025. évi stratégiai terv alapozta meg az 2. számú mellékletben található 2024. évi belső ellenőrzési tervet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iCs/>
        </w:rPr>
      </w:pPr>
      <w:bookmarkStart w:id="4" w:name="OLE_LINK2"/>
      <w:bookmarkStart w:id="5" w:name="OLE_LINK1"/>
      <w:bookmarkStart w:id="6" w:name="_Hlk526144116"/>
      <w:bookmarkEnd w:id="4"/>
      <w:bookmarkEnd w:id="5"/>
      <w:bookmarkEnd w:id="6"/>
      <w:r>
        <w:rPr/>
        <w:t xml:space="preserve">A belső ellenőrzési vezető november 30-ig elkészítette és megküldte a 2024. évre vonatkozó ellenőrzési ütemtervet, amelyet a Bkr. 32.§ (4) bekezdés szerint Marcali Kistérségi Többcélú Társulás Társulási Tanácsa </w:t>
      </w:r>
      <w:r>
        <w:rPr>
          <w:i/>
          <w:iCs/>
        </w:rPr>
        <w:t xml:space="preserve">tárgyévet megelőző év december 31-ig hagy jóvá.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bookmarkStart w:id="7" w:name="_Hlk526144116"/>
      <w:bookmarkStart w:id="8" w:name="_Hlk526144116"/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9" w:name="_Hlk526144713"/>
      <w:bookmarkStart w:id="10" w:name="_Hlk526144713"/>
      <w:bookmarkEnd w:id="10"/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02" w:hanging="360"/>
        <w:jc w:val="both"/>
        <w:rPr/>
      </w:pPr>
      <w:r>
        <w:rPr/>
        <w:t>Marcali Kistérségi Többcélú Társulás Társulási Tanácsa a felülvizsgált belső ellenőrzési kézikönyvet a melléklet szerinti formában jóváhagyja. (1. számú mellékle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/>
        <w:t xml:space="preserve">A Marcali Kistérségi Többcélú Társulás Társulási Tanácsa a Marcali Kistérségi Többcélú Társulás 2024. évi ellenőrzési ütemtervét a kockázatelemzés alapján elkészített 2. sz. mellékletben foglaltaknak megfelelően jóváhagyja. </w:t>
      </w:r>
    </w:p>
    <w:p>
      <w:pPr>
        <w:pStyle w:val="Normal"/>
        <w:rPr/>
      </w:pPr>
      <w:r>
        <w:rPr/>
      </w:r>
      <w:bookmarkStart w:id="11" w:name="_Hlk526144713"/>
      <w:bookmarkStart w:id="12" w:name="_Hlk526144713"/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elős: Forró Barbara, belső ellenőr</w:t>
      </w:r>
    </w:p>
    <w:p>
      <w:pPr>
        <w:pStyle w:val="Normal"/>
        <w:rPr/>
      </w:pPr>
      <w:r>
        <w:rPr/>
        <w:t>Határidő: értelem sze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ali, 2023. október 31.</w:t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Dr. Sütő László s.k.</w:t>
      </w:r>
    </w:p>
    <w:p>
      <w:pPr>
        <w:pStyle w:val="Normal"/>
        <w:ind w:left="6237" w:hanging="0"/>
        <w:jc w:val="center"/>
        <w:rPr/>
      </w:pPr>
      <w:r>
        <w:rPr/>
        <w:t>elnök</w:t>
      </w:r>
    </w:p>
    <w:sectPr>
      <w:type w:val="nextPage"/>
      <w:pgSz w:w="11906" w:h="16838"/>
      <w:pgMar w:left="1134" w:right="1134" w:gutter="0" w:header="0" w:top="48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Hl3">
    <w:name w:val="hl3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5:51:00Z</dcterms:created>
  <dc:creator>XP user</dc:creator>
  <dc:description/>
  <cp:keywords/>
  <dc:language>en-US</dc:language>
  <cp:lastModifiedBy>Kocsisné Buzás Anita</cp:lastModifiedBy>
  <cp:lastPrinted>2018-10-01T07:42:00Z</cp:lastPrinted>
  <dcterms:modified xsi:type="dcterms:W3CDTF">2023-10-31T08:20:00Z</dcterms:modified>
  <cp:revision>4</cp:revision>
  <dc:subject/>
  <dc:title>Marcali Kistérségi Többcélú Társulás</dc:title>
</cp:coreProperties>
</file>