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85/501-001 / 85/501-055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418" w:hanging="294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www.marcalikisterseg.hu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>Ügyiratszám</w:t>
      </w:r>
      <w:r>
        <w:rPr>
          <w:bCs/>
          <w:sz w:val="24"/>
          <w:szCs w:val="24"/>
        </w:rPr>
        <w:t xml:space="preserve">: </w:t>
      </w:r>
      <w:r>
        <w:rPr>
          <w:bCs/>
          <w:sz w:val="24"/>
          <w:szCs w:val="24"/>
          <w:highlight w:val="yellow"/>
        </w:rPr>
        <w:t>17025-1/2022.</w:t>
      </w:r>
      <w:r>
        <w:rPr>
          <w:bCs/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5. számú előterjesztés</w:t>
      </w:r>
    </w:p>
    <w:p>
      <w:pPr>
        <w:pStyle w:val="Heading3"/>
        <w:spacing w:before="48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 Ő T E R J E S Z T É 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Társulási Tanács 2023. május 22-i ülésér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Marcali Kistérségi Többcélú Társulás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ársulási Megállapodásának</w:t>
      </w:r>
      <w:r>
        <w:rPr>
          <w:rFonts w:cs="Times New Roman" w:ascii="Times New Roman" w:hAnsi="Times New Roman"/>
          <w:b/>
          <w:bCs/>
          <w:sz w:val="24"/>
        </w:rPr>
        <w:t xml:space="preserve"> módosításáról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Megállapodás és melléklete, továbbá függelékeinek módosítása szükséges a közös feladat ellátás alábbi változásai miatt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A hulladéktörvény módosítása értelmében 2023. július 1-től működésbe lép a koncessziós rendszer, ahol a koncesszor az ország teljes területén lesz a kommunális hulladékkal kapcsolatos feladatok kötelezettje. Ezzel egy időben az önkormányzatok közfeladat ellátási kötelezettsége megszűnik.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i/>
          <w:iCs/>
          <w:sz w:val="24"/>
          <w:szCs w:val="24"/>
        </w:rPr>
        <w:t>egyes egészségügyi tárgyú törvények módosításáról szóló 2022. évi LXXIII. törvény</w:t>
      </w:r>
      <w:r>
        <w:rPr>
          <w:rFonts w:cs="Times New Roman" w:ascii="Times New Roman" w:hAnsi="Times New Roman"/>
          <w:sz w:val="24"/>
          <w:szCs w:val="24"/>
        </w:rPr>
        <w:t xml:space="preserve"> az egészségügyi ellátórendszer módosításával kapcsolatos szabályokat tartalmaz tovább szűkítve a települési önkormányzatok által ellátott feladatok körét. A módosítás állami hatáskörbe telepíti a védőnői szolgálat fenntartását. Így 2023. július 1-től a helyi önkormányzatok feladat ellátási kötelezettsége megszűnik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s társult települések (Somogyszentpál, Táska) a vagyonbiztosítási feladataikat az előző években a Többcélú Kistérségi Társuláson keresztül látták el. 2023. január 1-től más formában gondoskodnak róla.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esd településeken az időközi választásokon új polgármestert választottak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ek (Marcali Szociális és Egészségügyi Szolgáltató Központ) működési körét a társulási megállapodás 3. számú függeléke, a tagokat megillető szavazati jog megoszlását feladatonként az 1. számú függelék tartalmazza, míg a társult települések képviselőinek nevét az 1. sz. melléklet tartalmazza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i Megállapodás és melléklete, valamint függelékeinek módosítása 2023. július 1-én lép hatályba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Társulási Tanács a Marcali Kistérségi Többcélú Társulás Társulási Megállapodásának módosításáról szóló előterjesztést megtárgyalta és az alábbi határozatokat hozza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Marcali Kistérségi Többcélú Társulás Társulási Megállapodásának módosítását 2023.július 1.-i hatálybalépéssel az előterjesztéshez mellékelt formában elfogadja. Felkéri a társult önkormányzatok polgármestereit, hogy a Társulási Megállapodás módosítását elfogadásra terjesszék képviselő-testületeik elé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elelős: társult önkormányzatok polgármesterei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23. június 15.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bookmarkStart w:id="0" w:name="_Hlk79065507"/>
      <w:r>
        <w:rPr>
          <w:bCs/>
          <w:sz w:val="24"/>
          <w:szCs w:val="24"/>
        </w:rPr>
        <w:t>A Marcali Kistérségi Többcélú Társulás Társulási Megállapodása 1. és 3. számú függelékének módosítását 2023. július 1.-i hatálybalépéssel az előterjesztéshez mellékelt formában elfogadja.</w:t>
      </w:r>
      <w:bookmarkEnd w:id="0"/>
      <w:r>
        <w:rPr>
          <w:bCs/>
          <w:sz w:val="24"/>
          <w:szCs w:val="24"/>
        </w:rPr>
        <w:t xml:space="preserve"> </w:t>
      </w:r>
    </w:p>
    <w:p>
      <w:pPr>
        <w:pStyle w:val="Listaszerbekezds"/>
        <w:tabs>
          <w:tab w:val="clear" w:pos="708"/>
          <w:tab w:val="left" w:pos="-426" w:leader="none"/>
          <w:tab w:val="left" w:pos="14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a Társulás Elnöke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értelem szerin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rcali, 2023. május 11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left="4956" w:firstLine="71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left="4956" w:firstLine="7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ütő László s.k.</w:t>
      </w:r>
    </w:p>
    <w:p>
      <w:pPr>
        <w:pStyle w:val="TextBody"/>
        <w:ind w:left="4956" w:firstLine="7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Elnök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6"/>
      <w:lang w:val="hu-HU" w:bidi="ar-SA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fejChar">
    <w:name w:val="Élőfej Char"/>
    <w:qFormat/>
    <w:rPr>
      <w:sz w:val="26"/>
    </w:rPr>
  </w:style>
  <w:style w:type="character" w:styleId="LlbChar">
    <w:name w:val="Élőláb Char"/>
    <w:qFormat/>
    <w:rPr>
      <w:sz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01:00Z</dcterms:created>
  <dc:creator>Marcali Önkormányzat</dc:creator>
  <dc:description/>
  <cp:keywords/>
  <dc:language>en-US</dc:language>
  <cp:lastModifiedBy>Bereczk Balázs</cp:lastModifiedBy>
  <cp:lastPrinted>2015-11-16T08:37:00Z</cp:lastPrinted>
  <dcterms:modified xsi:type="dcterms:W3CDTF">2023-05-11T11:55:00Z</dcterms:modified>
  <cp:revision>21</cp:revision>
  <dc:subject/>
  <dc:title> </dc:title>
</cp:coreProperties>
</file>