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91465</wp:posOffset>
            </wp:positionH>
            <wp:positionV relativeFrom="paragraph">
              <wp:posOffset>165735</wp:posOffset>
            </wp:positionV>
            <wp:extent cx="23564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sz w:val="20"/>
        </w:rPr>
        <w:t xml:space="preserve">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18385</wp:posOffset>
                </wp:positionH>
                <wp:positionV relativeFrom="paragraph">
                  <wp:posOffset>86360</wp:posOffset>
                </wp:positionV>
                <wp:extent cx="586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55pt,6.8pt" to="279.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sz. 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……</w:t>
      </w:r>
      <w:r>
        <w:rPr>
          <w:b/>
          <w:sz w:val="24"/>
        </w:rPr>
        <w:t>......./2023. (V.22.) számú határoz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Társulás 2022. évi költségvetésének végrehaj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Norml"/>
        <w:rPr>
          <w:sz w:val="24"/>
        </w:rPr>
      </w:pPr>
      <w:r>
        <w:rPr>
          <w:sz w:val="24"/>
        </w:rPr>
        <w:t xml:space="preserve">Az Társulási Tanács </w:t>
      </w: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87. § értelmében a </w:t>
      </w:r>
      <w:r>
        <w:rPr>
          <w:sz w:val="24"/>
        </w:rPr>
        <w:t>Marcali Kistérségi Többcélú Társulás (továbbiakban: Társulás) 2022. évi költségvetésének végrehajtásáról a következőket határozza el: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1) A Társulási Tanács a 2022. évi költségvetés végrehajtásáról szóló zárszámadást az 1. és 2. számú mellékletben foglaltaknak megfelelő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961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409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152.100 E F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vétellel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.065.625 E Ft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adással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óváhagyja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both"/>
        <w:rPr/>
      </w:pPr>
      <w:r>
        <w:rPr>
          <w:sz w:val="24"/>
        </w:rPr>
        <w:t>A Társulás 1.§- ban meghatározott bevételeit jogcímenként, forrásonként az 1. mellékletben foglaltaknak megfelelően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</w:rPr>
        <w:t>A Társulás 1.§- ban meghatározott kiadásait jogcímenként, a 2. mellékletben foglaltaknak megfelelően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  <w:szCs w:val="24"/>
        </w:rPr>
        <w:t>A működési és felhalmozási célú bevételi és kiadási előirányzatokat mérlegszerűen a 3/a. és 3/b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</w:rPr>
        <w:t>A Társulás többéves kihatással járó döntéseinek bemutatását a 15. melléklet szerint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</w:rPr>
      </w:pPr>
      <w:r>
        <w:rPr>
          <w:sz w:val="24"/>
        </w:rPr>
        <w:t>A Társulás adósság keletkeztető ügyletet nem vállal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</w:rPr>
      </w:pPr>
      <w:r>
        <w:rPr>
          <w:sz w:val="24"/>
        </w:rPr>
        <w:t>A Társulásnak adósságállománya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/>
      </w:pPr>
      <w:r>
        <w:rPr>
          <w:sz w:val="24"/>
        </w:rPr>
        <w:t xml:space="preserve">A Társulási Tanács </w:t>
      </w:r>
      <w:bookmarkStart w:id="0" w:name="OLE_LINK1"/>
      <w:r>
        <w:rPr>
          <w:sz w:val="24"/>
        </w:rPr>
        <w:t xml:space="preserve">a Társulás tulajdonában álló gazdálkodó szervezetek működéséből származó kötelezettségeket és a részesedések alakulását </w:t>
      </w:r>
      <w:bookmarkEnd w:id="0"/>
      <w:r>
        <w:rPr>
          <w:sz w:val="24"/>
        </w:rPr>
        <w:t>a 14. sz. melléklet alapjá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a Társulás felújítási kiadásait a 4. melléklet alapjá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a Társulás beruházási kiadásait az 5. melléklet alapján hagyja jó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§</w:t>
      </w:r>
    </w:p>
    <w:p>
      <w:pPr>
        <w:pStyle w:val="Normal"/>
        <w:jc w:val="both"/>
        <w:rPr/>
      </w:pPr>
      <w:r>
        <w:rPr>
          <w:sz w:val="24"/>
        </w:rPr>
        <w:t>(1) A Társulási Tanács a 2022. évi beszámoló utáni visszafizetési kötelezettségeket/ pótkifizetéseket a 6a. melléklet szerint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Társulási Tanács utasítja a Társulás Munkaszervezetének vezetőjét, hogy a zárszámadás keretében megállapított visszafizetési kötelezettségeket/ pótkifizetéseket a Társulás 2023. évi költségvetés előirányzatainak módosításakor vezesse á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§</w:t>
      </w:r>
    </w:p>
    <w:p>
      <w:pPr>
        <w:pStyle w:val="Normal"/>
        <w:jc w:val="both"/>
        <w:rPr/>
      </w:pPr>
      <w:r>
        <w:rPr>
          <w:sz w:val="24"/>
        </w:rPr>
        <w:t>(1) A Társulási Tanács a társult önkormányzatok tagdíj fizetési kötelezettségének teljesítését/hátralékát a 6a. melléklet szerint fogadja el.</w:t>
      </w:r>
    </w:p>
    <w:p>
      <w:pPr>
        <w:pStyle w:val="Normal"/>
        <w:jc w:val="both"/>
        <w:rPr/>
      </w:pPr>
      <w:r>
        <w:rPr>
          <w:sz w:val="24"/>
        </w:rPr>
        <w:t>(2) A Társulási Tanács utasítja a Társulás Munkaszervezetének vezetőjét a Társulási Megállapodás VI. pont A társulás tagjainak kötelességei 6. pontja szerinti eljárás megindítására, amennyiben a társult önkormányzat fizetési kötelezettségét nem teljesíti.</w:t>
      </w:r>
    </w:p>
    <w:p>
      <w:pPr>
        <w:pStyle w:val="Normal"/>
        <w:jc w:val="both"/>
        <w:rPr/>
      </w:pPr>
      <w:r>
        <w:rPr>
          <w:sz w:val="24"/>
        </w:rPr>
        <w:t>(3) A Társulási Tanács utasítja a Társulás Munkaszervezetének vezetőjét, hogy a zárszámadás keretében megállapított befizetési kötelezettséget, vagy visszafizetési kötelezettséget a Társulás 2023. évi költségvetés előirányzatainak módosításakor vezesse á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§</w:t>
      </w:r>
    </w:p>
    <w:p>
      <w:pPr>
        <w:pStyle w:val="Normal"/>
        <w:jc w:val="both"/>
        <w:rPr/>
      </w:pPr>
      <w:r>
        <w:rPr>
          <w:sz w:val="24"/>
        </w:rPr>
        <w:t>A Társulási Tanács a Marcali Szociális és Egészségügyi Szolgáltató Központ zárszámadását a 7. melléklet szerint hagyj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ulási Tanács a Marcali Óvodai Központ zárszámadását a 7. melléklet szerint hagyja jóvá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§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Tanács a Többcélú Kistérségi Társulás cím zárszámadását feladatonként a 8. melléklet szerint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5.§</w:t>
      </w:r>
    </w:p>
    <w:p>
      <w:pPr>
        <w:pStyle w:val="Normal"/>
        <w:jc w:val="both"/>
        <w:rPr/>
      </w:pPr>
      <w:r>
        <w:rPr>
          <w:sz w:val="24"/>
          <w:szCs w:val="24"/>
        </w:rPr>
        <w:t>A Társulási Tanács a Társulás, valamint intézményének 2022. évi létszámkeretét együttesen, illetve külön- külön a 9. melléklet szerint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6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Társulás, valamint intézményének a 2022. évben közfoglalkoztatás keretében foglalkoztatottak létszámkeretét együttesen, illetve külön- külön a 10. melléklet szerint hagyja jóv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.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ársulási Tanács az EU által támogatott projektek végrehajtását a 11. melléklet szerint jóváhag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8.§</w:t>
      </w:r>
    </w:p>
    <w:p>
      <w:pPr>
        <w:pStyle w:val="Normal"/>
        <w:jc w:val="both"/>
        <w:rPr/>
      </w:pPr>
      <w:r>
        <w:rPr>
          <w:sz w:val="24"/>
        </w:rPr>
        <w:t>(1) A Társulási Tanács a maradványt a 12. mellékletnek megfelelően állapítja meg és engedélyezi.</w:t>
      </w:r>
    </w:p>
    <w:p>
      <w:pPr>
        <w:pStyle w:val="Normal"/>
        <w:jc w:val="both"/>
        <w:rPr/>
      </w:pPr>
      <w:r>
        <w:rPr>
          <w:sz w:val="24"/>
        </w:rPr>
        <w:t>(2) A Társulás Munkaszervezetének vezetője a maradványnak a 2023. évi előirányzatokon történő átvezetéséről gondoskodni köte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 §</w:t>
      </w:r>
    </w:p>
    <w:p>
      <w:pPr>
        <w:pStyle w:val="Normal"/>
        <w:jc w:val="both"/>
        <w:rPr/>
      </w:pPr>
      <w:r>
        <w:rPr>
          <w:sz w:val="24"/>
        </w:rPr>
        <w:t xml:space="preserve">(1) A Társulási Tanács 2022. december 31-ei állapot szerinti vagyonát – 13. melléklet – a mérlegben szereplő adatok alapján 203.887/e Ft-ban állapítja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Társulás vagyonkimutatását a 13. melléklet szerint fogadja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</w:t>
      </w:r>
    </w:p>
    <w:p>
      <w:pPr>
        <w:pStyle w:val="Normal"/>
        <w:jc w:val="both"/>
        <w:rPr/>
      </w:pPr>
      <w:r>
        <w:rPr>
          <w:sz w:val="24"/>
        </w:rPr>
        <w:t>Ez a határozat a kihirdetést követő napo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4297"/>
      </w:tblGrid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r. Sütő László s.k.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ársulási Tanács elnöke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23. május 10.</w:t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OKLÁS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Tisztelt Társulási Tanács!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91. § értelmében a Társulás éves beszámolási kötelezettségének eleget tett.</w:t>
      </w:r>
    </w:p>
    <w:p>
      <w:pPr>
        <w:pStyle w:val="TNorm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A bevételek teljesítése az 1.223.260/e Ft módosított előirányzattal szemben ténylegesen 1.152.100/e Ft, ami 94,18%-os aránynak felel meg. A különféle jelentéseket, beszámolókat a megadott határidőre eljuttattuk a Magyar Államkincstár részére, emiatt állami támogatás visszatartására 2022. évben nem került sor. A kiadások összességében 87,11%-ra teljesültek 1.065.625/e Ft összegben.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Bevételek teljesítése forrásonként</w:t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/>
      </w:pPr>
      <w:r>
        <w:rPr>
          <w:b/>
          <w:iCs/>
          <w:sz w:val="24"/>
          <w:szCs w:val="24"/>
        </w:rPr>
        <w:t>I. Működési bevételek</w:t>
      </w:r>
    </w:p>
    <w:p>
      <w:pPr>
        <w:pStyle w:val="TNorm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ársulás saját működési bevételei a 42.245/e Ft-os előirányzathoz viszonyítva 2,41%-os teljesítést mutatnak, ami 1.018/e Ft-nak felel meg. Jelentős elmaradásként jelentkezik a DBR Nonprofit Kft. üzemeltetési díja a KEOP pályázat keretében beszerzett eszközök után., mely a 2020., 2021. és 2022. évi díjat sem teljesítette. 1.016/e Ft a nyári Erzsébet tábor megszervezésének ellenértéke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Marcali Szociális és Egészségügyi Szolgáltató Központ 2022. évi saját működési bevételei az eredeti előirányzat 102,36%-nak felel meg 64.436/e Ft-tal, mely 4.731/e Ft Ft-tal haladja meg az előző évi teljesítést. Az összeg tartalmazza az intézmény által beszedett térítési díjakat, valamint az alkalmazottak befizetéseit. A térítési díjak összege 54.519/e Ft; 6.616/e Ft a kiszámlázott általános forgalmi adó; 2.108/e Ft az áfa visszatérítés. A térítési díjakból 27.732/e Ft az idősek bentlakásos ellátásához, 727/e Ft a bölcsődei étkeztetéshez, 28.961/e Ft a szociális étkeztetéshez, 1.558/e Ft a házi segítségnyújtáshoz és 1.724/e Ft a jelzőrendszeres szolgáltatáshoz kapcsolódi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Marcali Óvodai Központ 2022. évi saját működési bevételei az eredeti előirányzat 37,48%-nak felel meg 3.769/e Ft-tal. Az összegből 3.435/e Ft a bölcsőde fűtési díjának tovább számlázása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I. Működési célú támogatás államháztartáson belülről</w:t>
      </w:r>
    </w:p>
    <w:p>
      <w:pPr>
        <w:pStyle w:val="TNorm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1 Elkülönült állami pénzalapból</w:t>
      </w:r>
    </w:p>
    <w:p>
      <w:pPr>
        <w:pStyle w:val="TNorml"/>
        <w:rPr>
          <w:i/>
          <w:i/>
          <w:sz w:val="24"/>
          <w:szCs w:val="24"/>
          <w:highlight w:val="yellow"/>
          <w:u w:val="single"/>
        </w:rPr>
      </w:pPr>
      <w:r>
        <w:rPr>
          <w:i/>
          <w:sz w:val="24"/>
          <w:szCs w:val="24"/>
          <w:highlight w:val="yellow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lőirányzat teljes összege a Nemzeti Foglalkoztatási Alapból származó közfoglalkoztatáshoz kapcsolódó támogatás, mely 47.847/e Ft-tal teljesült és 2 db START foglalkoztatási programhoz, 1 db képzéses, hosszabb idejű foglalkoztatáshoz kapcsolódik. Az eredeti előirányzathoz képest a teljesítés 84,96%. Az előirányzattól való elmaradást egyes programok 2023. évre történő áthúzódása, valamint a közfoglalkoztatotti létszám feltöltésének nehézsége okozza. A teljesítés elmarad a 2022. évi szinttől és a közfoglalkoztatásban részt vevők száma is tovább csökkent havi átlagban 5 fővel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2. TB pénzügyi alapjaib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598/e Ft támogatás érkezett a II., III. fogászati vegyes körzet ellátásával kapcsolatos kiadások támogatására, mely a körzetek helyettesítéssel történő ellátását finanszírozza. A 2022. évben kiutalt támogatás több a COVID19 járvány miatt bevezetett átlagfinanszírozás alapján érkezett, amikor az ellátottak számától függetlenül valamennyi hónapban azonos összeggel finanszírozta a NEAK a szolgálatokat. A korábban szintén helyettesítés keretében ellátott IV. sz. fogászati körzet praxis joggal, teljes heti 30 órás ellátással működött 2022. évben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 a védőnői szolgálat megszervezéséért 39.214/e Ft támogatásban részesült, mely az eredeti előirányzat 100,00%-a, és közel 6,6 millió Ft-tal haladja meg a 2021. évi teljesítést. A növekedés oka a védőnők számára bevezetett pótlékok emelkedése. 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3 Helyi önkormányzatt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ársult önkormányzatoktól 2022. december 31-ig befolyt tagdíj, valamint az egyes feladatok ellátásáért fizetett hozzájárulás összege 819.184/e Ft, melynek részletezését a 6. sz. melléklet tartalmazza. A teljesítés összességében 98,51%-nak felel meg. A különböző feladatok ellátásáért fizetendő több éves díjtartozása Mesztegnyő, Kelevíz községeknek van. Az önkormányzati befizetések között 8/e Ft tées utalás érkezett Öreglak község önkormányzatától a vagyonbiztosítási feladatokra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Marcali Szociális és Egészségügyi Szolgáltató Központ 52/e Ft pályázati támogatásban részesült Marcali Város Önkormányzatától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Marcali Óvodai Központ 150/e Ft pályázati támogatásban részesült Marcali Város Önkormányzatától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.4 Európai Uniós forrásbó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ervezett előirányzatok az Irányító Hatóság lassúsága miatt nem teljesültek, a kifizetések 2023. évre csúsztak á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II.5. Fejezeti kezelésű előriányzatból</w:t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intézmény az Idősek Otthonában ellátottak számára szervezett kulturális programok megvalósításához nyert 500/e Ft támogatás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II.6. Központi költségvetésből</w:t>
      </w:r>
    </w:p>
    <w:p>
      <w:pPr>
        <w:pStyle w:val="TNorml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bCs/>
          <w:sz w:val="24"/>
          <w:szCs w:val="24"/>
        </w:rPr>
        <w:t>Többcélú Kistérségi Társulás</w:t>
      </w:r>
    </w:p>
    <w:p>
      <w:pPr>
        <w:pStyle w:val="TNorml"/>
        <w:rPr/>
      </w:pPr>
      <w:r>
        <w:rPr>
          <w:bCs/>
          <w:sz w:val="24"/>
          <w:szCs w:val="24"/>
        </w:rPr>
        <w:t>4.682/e Ft a jelzőrendszeres házisegítségnyújtás ellátásáért átadott összeg a központi költségvetésből. A támogatás összege 2016 óta változatlan összegű, annak ellenére, hogy az eszközök és a diszpécser szolgálat költsége is jelentősen növekedett.</w:t>
      </w:r>
    </w:p>
    <w:p>
      <w:pPr>
        <w:pStyle w:val="TNorm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Norm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Norm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Költségvetési hiány belső finanszírozására szolgáló pénzforgalom nélküli bevételek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/>
      </w:pPr>
      <w:bookmarkStart w:id="1" w:name="_Hlk103537772"/>
      <w:bookmarkEnd w:id="1"/>
      <w:r>
        <w:rPr>
          <w:i/>
          <w:sz w:val="24"/>
          <w:szCs w:val="24"/>
          <w:u w:val="single"/>
        </w:rPr>
        <w:t>1.1 Előző évek előirányzat-maradványának, pénzmaradványának igénybevétele működési célr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  <w:bookmarkStart w:id="2" w:name="_Hlk103537772"/>
      <w:bookmarkStart w:id="3" w:name="_Hlk103537772"/>
      <w:bookmarkEnd w:id="3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/>
      </w:pPr>
      <w:r>
        <w:rPr>
          <w:sz w:val="24"/>
          <w:szCs w:val="24"/>
        </w:rPr>
        <w:t>A működési célú pénzmaradvány felhasználására 2022. évben 79.459/e Ft értékben került sor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 esetében a pénzmaradvány felhasználásának összege 39.888/e Ft, mely döntően a 2017-2020. évben kiutalt Európai Unió által támogatott pályázati forrásokból származi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Óvodai Központ esetében a pénzmaradvány felhasználása 9.151/e Ft, és szintén Európai Uniós pályázatokhoz kapcsolódi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1.2 Előző évek előirányzat-maradványának, pénzmaradványának igénybevétele felhalmozási célra</w:t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 Többcélú Kistérségi Társulásnál a KEOP pályázat eszközhasználatából befolyt használati díj elkülönítése történt meg felhalmozási célra.</w:t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Kiadások teljesítése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Működési jellegű kiadások</w:t>
      </w:r>
    </w:p>
    <w:p>
      <w:pPr>
        <w:pStyle w:val="TNorm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Norml"/>
        <w:rPr/>
      </w:pPr>
      <w:r>
        <w:rPr>
          <w:i/>
          <w:sz w:val="24"/>
          <w:szCs w:val="24"/>
          <w:u w:val="single"/>
        </w:rPr>
        <w:t>1.1 Személyi juttat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Személyi juttatások teljesítése a Társulás esetében a 34.656/e Ft, mely a 2020. évi teljesítéstől 5 millió Ft-tal marad el, és megegyezik a 2022. évi teljesítéssel, és teljes egészében a közfoglalkoztatási programok megvalósításához kapcsolódi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Közfoglalkoztatás keretében az év során a 10. melléklet szerinti foglalkoztatás valósult meg 3 közfoglalkoztatási program keretében, az alábbi havi foglalkoztatási keretben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left="-851" w:hanging="0"/>
        <w:rPr>
          <w:sz w:val="20"/>
          <w:szCs w:val="24"/>
        </w:rPr>
      </w:pPr>
      <w:r>
        <w:fldChar w:fldCharType="begin"/>
      </w:r>
      <w:r>
        <w:rPr>
          <w:sz w:val="20"/>
          <w:szCs w:val="24"/>
        </w:rPr>
        <w:instrText xml:space="preserve"> LINK Excel.Sheet.12 "C:\\00 Munkahely\\10 Kistérség\\10 pénzügy\\30 beszámoló\\Beszámoló 2018\\közfog hónapról-hónapra 2018.xlsx" "Munka1!S42O6:S54O18" \a \f 4 \h  \* MERGEFORMAT </w:instrText>
      </w:r>
      <w:bookmarkStart w:id="4" w:name="_1619183847"/>
      <w:bookmarkEnd w:id="4"/>
      <w:r>
        <w:rPr>
          <w:sz w:val="20"/>
          <w:szCs w:val="24"/>
        </w:rPr>
      </w:r>
      <w:r>
        <w:rPr>
          <w:sz w:val="20"/>
          <w:szCs w:val="24"/>
        </w:rPr>
        <w:fldChar w:fldCharType="separate"/>
      </w:r>
      <w:r/>
      <w:r>
        <w:rPr>
          <w:sz w:val="20"/>
          <w:szCs w:val="24"/>
        </w:rPr>
      </w:r>
    </w:p>
    <w:tbl>
      <w:tblPr>
        <w:tblW w:w="11007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81"/>
        <w:gridCol w:w="850"/>
        <w:gridCol w:w="851"/>
        <w:gridCol w:w="709"/>
        <w:gridCol w:w="708"/>
        <w:gridCol w:w="709"/>
        <w:gridCol w:w="709"/>
        <w:gridCol w:w="769"/>
        <w:gridCol w:w="902"/>
        <w:gridCol w:w="582"/>
        <w:gridCol w:w="775"/>
        <w:gridCol w:w="818"/>
      </w:tblGrid>
      <w:tr>
        <w:trPr>
          <w:trHeight w:val="288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január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február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március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április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május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június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július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augusz-tus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szeptem-ber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októ-ber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novem-ber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cem-ber</w:t>
            </w:r>
          </w:p>
        </w:tc>
      </w:tr>
      <w:tr>
        <w:trPr>
          <w:trHeight w:val="312" w:hRule="atLeast"/>
        </w:trPr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START 2020. évi szociális 2022.01.01- 2022.02.2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START 2021. évi szociális 2022.03.01- 2022.12.31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18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Hosszabb idejű képzéses közfoglalkoztatás 2022.10.05- 2021.11.0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0"/>
                <w:szCs w:val="16"/>
              </w:rPr>
            </w:pPr>
            <w:r>
              <w:rPr>
                <w:rFonts w:cs="Calibri" w:ascii="Calibri" w:hAnsi="Calibri"/>
                <w:color w:val="000000"/>
                <w:sz w:val="20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07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81"/>
        <w:gridCol w:w="850"/>
        <w:gridCol w:w="851"/>
        <w:gridCol w:w="709"/>
        <w:gridCol w:w="708"/>
        <w:gridCol w:w="709"/>
        <w:gridCol w:w="709"/>
        <w:gridCol w:w="769"/>
        <w:gridCol w:w="902"/>
        <w:gridCol w:w="582"/>
        <w:gridCol w:w="775"/>
        <w:gridCol w:w="818"/>
      </w:tblGrid>
      <w:tr>
        <w:trPr>
          <w:trHeight w:val="300" w:hRule="atLeast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Összesen: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3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</w:t>
            </w:r>
          </w:p>
        </w:tc>
        <w:tc>
          <w:tcPr>
            <w:tcW w:w="90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</w:t>
            </w:r>
          </w:p>
        </w:tc>
      </w:tr>
    </w:tbl>
    <w:p>
      <w:pPr>
        <w:pStyle w:val="TNorml"/>
        <w:rPr>
          <w:sz w:val="24"/>
          <w:szCs w:val="24"/>
        </w:rPr>
      </w:pPr>
      <w:r/>
      <w:r>
        <w:rPr/>
        <w:fldChar w:fldCharType="end"/>
      </w:r>
      <w:r>
        <w:rPr/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nál az előirányzat teljesítése 93,08%-nak felel meg, 326.822/e Ft összeggel. Jelentős bérköltség megtakarítás oka, hogy az intézmény jelentős létszám hiánnyal küzd az gyermekjóléti központ, a az óvodai és szociális segítő szolgáltatás területén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Marcali Óvodai Központnál az előirányzat teljesítése 99,40%, 300.093/e Ft. A 2021. évi teljesítéshez képest közel 3 millió Ft-os csökkenés figyelhető meg.</w:t>
      </w:r>
    </w:p>
    <w:p>
      <w:pPr>
        <w:pStyle w:val="TNorm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Norml"/>
        <w:rPr/>
      </w:pPr>
      <w:r>
        <w:rPr>
          <w:sz w:val="24"/>
          <w:szCs w:val="24"/>
        </w:rPr>
        <w:t>Az egyes intézményegységeknél az alábbiak szerint alakult a személyi juttatás f</w:t>
      </w:r>
      <w:r>
        <w:rPr/>
        <w:t>elhasználása: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irányz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5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Balatonmáriafürd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vi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vol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yh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9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0</w:t>
            </w:r>
          </w:p>
        </w:tc>
      </w:tr>
    </w:tbl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2 Munkaadót terhelő járulék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munkaadót terhelő járulékok a Társulásnál 81,13%-os teljesítést mutat, mely összességében 2.528/e Ft-ot tesz ki és teljes egészében a közfoglalkoztatáshoz kapcsolódik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 esetében a teljesítés 97,74%, mely 45.336/e Ft-nak felel meg, és a 2021. évi teljesítést több mint 5 millió Ft-tal haladja meg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Óvodai Központ esetében a teljesítés 99,04%, mely 41.597/e Ft-nak felel meg és több mint 15 millió Ft-tal marad el a 2021. évi teljesítéstől. A csökkenés elsősorban a rehabilitációs adó fizetési kötelezettségének megszűnéséből adódi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3 Dologi kiad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ársulásnál a 48.811/e Ft 93,21%-os teljesítésnek felel meg. A kiadások meghatározó része- 11.340/e Ft- a közfoglalkoztatási programokhoz, 1.650/e Ft az orvosi ügyelet működtetéséhez kapcsolódik. A fogászati ellátás 2022. évi biztosításához 25.735/e Ft-ot használt fel a Társulás dologi kiadásként a II., III. számú fogászati körzet működtetésére.</w:t>
      </w:r>
    </w:p>
    <w:p>
      <w:pPr>
        <w:pStyle w:val="TNorml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ociális és Egészségügyi Szolgáltató Központ esetében a teljesítés 115.265/e Ft, mely közel 3 millió Ft-tal marad el az előző évi teljesítéstől. A csökkenés oka, hogy egyes intézmények egységek esetében nem érkezett villamosenergia számla, illetve befejeződtek az EFOP pályázatok. 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z Óvodai Központnál az előirányzat teljesítése 93,18%. Ami 47.898/e Ft-nak felel meg és és 96.400/e Ft-tal marad el a 2021. évi teljesítéstől. A csökkenés oka, hogy a konyhai feladatellátás kikerült a Marcali Óvodai Központ feladatai közül. </w:t>
      </w:r>
    </w:p>
    <w:p>
      <w:pPr>
        <w:pStyle w:val="TNorml"/>
        <w:rPr/>
      </w:pPr>
      <w:r>
        <w:rPr>
          <w:sz w:val="24"/>
          <w:szCs w:val="24"/>
        </w:rPr>
        <w:t>Az egyes intézményegységeknél az alábbiak szerint alakul</w:t>
      </w:r>
      <w:r>
        <w:rPr/>
        <w:t>t a dologi kiadások felhasználása:</w:t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7"/>
        <w:gridCol w:w="2268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sz w:val="24"/>
                <w:szCs w:val="24"/>
              </w:rPr>
              <w:t>előirányz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al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6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máriafürdő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esvi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ávol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yh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4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8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8</w:t>
            </w:r>
          </w:p>
        </w:tc>
      </w:tr>
    </w:tbl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4.1 Egyéb működési célú kiadás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1.4.1 Támogatásértékű működési kiad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70.890/e Ft-os teljesítésből 70.511/e Ft került átadásra a társult településeknek a 2022. évi költségvetés alapján. Az egyes településeknek átadott pénzeszközöket jogcímenként a 6.b számú táblázat tartalmazza. A településeknek 1.456/e Ft támogatás nem került átadásra, mely összeg a 2023. évi költségvetésben kerül elszámolásra. 379/e Ft a jelzőrendszeres házisegítségnyújtás 2021. évi teljesítmény elszámolása után visszafizetendő összeg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10.731/e Ft előirányzat az EFOP pályázat zárásához kapcsolódik, mely az Irányítő Hatóság lassúsága miatt 2022. évben nem történt meg. A 68/e Ft a TOP-7.1.1. pályázat zárásához kapcsolódik, a fel nem használt támogatás összege került visszautalásra az Államkincstár számára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/>
          <w:sz w:val="24"/>
          <w:szCs w:val="24"/>
          <w:u w:val="single"/>
        </w:rPr>
        <w:t>1.5 Ellátottak pénzbeli juttatás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/>
      </w:pPr>
      <w:r>
        <w:rPr>
          <w:sz w:val="24"/>
          <w:szCs w:val="24"/>
        </w:rPr>
        <w:t>A Szociális és Egészségügyi Szolgáltató Központ 250/e Ft értékben juttatott segélyt a rászorulókna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Felhalmozási kiadások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felhalmozási kiadások 2022. évben 31.411/e Ft-tal teljesültek, mely a 2021. évi kiadásokat 6.240/e Ft-tal haladja meg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2.1 Beruházás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öbbcélú Kistérségi Társul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Társulás által végzett beruházások összértéke 462/e Ft-ot tett ki és a közfoglalkoztatási programok megvalósításához kapcsolódna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ociális és Egészségügyi Szolgáltató Központnál 9.198/e Ft értékben került sor új eszközök beszerzésére a védőnői szolgálat, a bölcsőde, az igazgatási feladatok ellátásához, valamint az EFOP pályázat megvalósításához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Marcali 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12.742/e Ft értékben került sor beszerzésekre, melyek közül a legnagyobb tétel az EFOP pályázat keretében beszerzett székek, asztalok, öltözőszekrények 9.153/e Ft értékben. Szintén jelentős beruházás valósult meg a balatonmáriafürdői tagintézményben, ahol 1.895/e Ft értékben került sor szakmai anyagok, bútorok és informatikai eszközök beszerzésére. 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2.2.1 Felújítás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2022. évben elkezdődött az Idősek Otthonának fűtéskorszerűsítése, melyre 7.609/e Ft került felhasználásra, illetve 1.398/e Ft került felhasználásra világításkorszerűsítésre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, 2022. május 16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Dr. Sütő László s.k.</w:t>
      </w:r>
    </w:p>
    <w:p>
      <w:pPr>
        <w:pStyle w:val="TNorm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1418" w:gutter="0" w:header="0" w:top="1418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Norml">
    <w:name w:val="TNormál"/>
    <w:basedOn w:val="Normal"/>
    <w:qFormat/>
    <w:pPr>
      <w:overflowPunct w:val="true"/>
      <w:autoSpaceDE w:val="true"/>
      <w:jc w:val="both"/>
      <w:textAlignment w:val="auto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9:59:00Z</dcterms:created>
  <dc:creator>Győrffi Dezső</dc:creator>
  <dc:description/>
  <cp:keywords/>
  <dc:language>en-US</dc:language>
  <cp:lastModifiedBy>Bereczk Balázs</cp:lastModifiedBy>
  <cp:lastPrinted>2011-08-11T09:21:00Z</cp:lastPrinted>
  <dcterms:modified xsi:type="dcterms:W3CDTF">2023-05-11T07:33:00Z</dcterms:modified>
  <cp:revision>21</cp:revision>
  <dc:subject/>
  <dc:title>10</dc:title>
</cp:coreProperties>
</file>