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cali Kistérségi Többcélú Társulás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right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8700 Marcali Rákóczi u. 11.</w:t>
      </w:r>
    </w:p>
    <w:p>
      <w:pPr>
        <w:pStyle w:val="Normal"/>
        <w:ind w:left="1418" w:hanging="0"/>
        <w:jc w:val="right"/>
        <w:rPr/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4"/>
          <w:szCs w:val="24"/>
        </w:rPr>
        <w:t xml:space="preserve">    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85/501-001 / 85/501-055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1560" w:hanging="294"/>
        <w:jc w:val="right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www.marcalikisterseg.hu</w:t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Cs/>
          <w:sz w:val="24"/>
          <w:szCs w:val="24"/>
        </w:rPr>
        <w:t xml:space="preserve">Ügyiratszám: </w:t>
        <w:tab/>
        <w:t>………../2023</w:t>
        <w:tab/>
        <w:tab/>
        <w:tab/>
        <w:tab/>
        <w:tab/>
        <w:tab/>
        <w:t>6. számú előterjesztés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L Ő T E R J E S Z T É 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 </w:t>
      </w:r>
      <w:r>
        <w:rPr>
          <w:rFonts w:cs="Times New Roman" w:ascii="Times New Roman" w:hAnsi="Times New Roman"/>
          <w:b/>
          <w:bCs/>
          <w:sz w:val="24"/>
        </w:rPr>
        <w:t>Marcali Szociális és Egészségügyi Szolgáltató Központ alapító okiratának módosításáról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>a Társulási Tanács 2023. május 22-i ülésér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Tisztelt Társulási Tanács!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latonkeresztúr, Balatonmáriafürdő községek a bölcsődei feladat ellátása tekintetében jelezték, hogy ezt a feladatot a továbbiakban nem a Marcali Kistérségi Többcélú Társulás által fenntartott Marcali Szociális és Egészségügyi Szolgáltató Központon keresztül kívánják ellátni. Az intézmény alapító okirata tartalmazza az egyes szolgáltatások esetén az ellátási területet, emiatt a feladat ellátáshoz csatlakozó települések tekintetében módosítani szükséges az okirato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Az egyes egészségügyi tárgyú törvények módosításáról szóló 2022. évi LXXIII. törvény</w:t>
      </w:r>
      <w:r>
        <w:rPr>
          <w:sz w:val="24"/>
          <w:szCs w:val="24"/>
        </w:rPr>
        <w:t xml:space="preserve"> az egészségügyi ellátórendszer módosításával kapcsolatos szabályokat tartalmaz tovább szűkítve a települési önkormányzatok által ellátott feladatok körét. A módosítás állami hatáskörbe telepíti a védőnői szolgálat fenntartását. Így 2023. július 1-től a helyi önkormányzatok feladat ellátási kötelezettsége megszűnik. Az alapító okiratban a védőnői feladat ellátáshoz kapcsolódó pontokat törölni szükség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ódosításokat tartalmazó egységes szerkezetbe foglalt alapító okirat, valamint a módosító okirat az előterjesztés mellékletét képezi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Társulási Tanács a Marcali Szociális és Egészségügyi Szolgáltató Központ alapító okirat módosításáról szóló előterjesztést megtárgyalta és az alábbi határozatot hozza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 xml:space="preserve">A Marcali Szociális és Egészségügyi Szolgáltató Központ Módosító okiratát és a módosításokkal egységes szerkezetbe foglalt Alapító okiratát 2023. július 1-i hatálybalépéssel az előterjesztéshez mellékelt formában elfogadja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426" w:leader="none"/>
          <w:tab w:val="left" w:pos="142" w:leader="none"/>
        </w:tabs>
        <w:jc w:val="both"/>
        <w:rPr/>
      </w:pPr>
      <w:r>
        <w:rPr/>
        <w:t>A Társulási Tanács felhatalmazza a Társulás Elnökét az okiratok aláírására, és felkéri, hogy az alapító okirat módosítása miatt szükséges intézkedéseknek a Magyar Államkincstár felé történő megtételéről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</w:t>
        <w:tab/>
        <w:t>Dr. Sütő László</w:t>
      </w:r>
    </w:p>
    <w:p>
      <w:pPr>
        <w:pStyle w:val="TextBody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sulás elnöke</w:t>
      </w:r>
    </w:p>
    <w:p>
      <w:pPr>
        <w:pStyle w:val="TextBody"/>
        <w:ind w:left="-57"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azonnal</w:t>
      </w:r>
    </w:p>
    <w:p>
      <w:pPr>
        <w:pStyle w:val="TextBody"/>
        <w:ind w:left="-57"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, 2023. május 12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4956" w:firstLine="5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ütő László s.k.</w:t>
      </w:r>
    </w:p>
    <w:p>
      <w:pPr>
        <w:pStyle w:val="TextBody"/>
        <w:ind w:left="4956" w:firstLine="7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nök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764" w:footer="0" w:bottom="141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3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4">
    <w:lvl w:ilvl="0">
      <w:numFmt w:val="bullet"/>
      <w:lvlText w:val=""/>
      <w:lvlJc w:val="left"/>
      <w:pPr>
        <w:tabs>
          <w:tab w:val="num" w:pos="0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sz w:val="26"/>
      <w:lang w:val="hu-HU" w:bidi="ar-SA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fejChar">
    <w:name w:val="Élőfej Char"/>
    <w:qFormat/>
    <w:rPr>
      <w:sz w:val="26"/>
    </w:rPr>
  </w:style>
  <w:style w:type="character" w:styleId="LlbChar">
    <w:name w:val="Élőláb Char"/>
    <w:qFormat/>
    <w:rPr>
      <w:sz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ind w:firstLine="426"/>
      <w:jc w:val="both"/>
    </w:pPr>
    <w:rPr>
      <w:rFonts w:ascii="Arial" w:hAnsi="Arial"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54:00Z</dcterms:created>
  <dc:creator>Marcali Önkormányzat</dc:creator>
  <dc:description/>
  <cp:keywords/>
  <dc:language>en-US</dc:language>
  <cp:lastModifiedBy>Bereczk Balázs</cp:lastModifiedBy>
  <cp:lastPrinted>2015-01-16T10:40:00Z</cp:lastPrinted>
  <dcterms:modified xsi:type="dcterms:W3CDTF">2023-05-11T11:56:00Z</dcterms:modified>
  <cp:revision>26</cp:revision>
  <dc:subject/>
  <dc:title> </dc:title>
</cp:coreProperties>
</file>