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Ügyiratszám: </w:t>
        <w:tab/>
        <w:t>18140-2/2022</w:t>
        <w:tab/>
        <w:tab/>
        <w:tab/>
        <w:tab/>
        <w:tab/>
        <w:tab/>
        <w:t>4. számú előterjeszté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bookmarkStart w:id="0" w:name="_Hlk121724854"/>
      <w:r>
        <w:rPr>
          <w:rFonts w:cs="Times New Roman" w:ascii="Times New Roman" w:hAnsi="Times New Roman"/>
          <w:b/>
          <w:bCs/>
          <w:sz w:val="24"/>
        </w:rPr>
        <w:t>Marcali Szociális és Egészségügyi Szolgáltató Központban alkalmazandó energiatakarékossági intézkedésekről</w:t>
      </w:r>
      <w:bookmarkEnd w:id="0"/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2. december 15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agyarország Kormánya </w:t>
      </w:r>
      <w:r>
        <w:rPr>
          <w:i/>
          <w:iCs/>
          <w:sz w:val="24"/>
          <w:szCs w:val="24"/>
        </w:rPr>
        <w:t>a veszélyhelyzet ideje alatt az egyetemes szolgáltatásra jogosultak körének meghatározásáról szóló 217/2022 (VI.17.) számú Kormány rendelet</w:t>
      </w:r>
      <w:r>
        <w:rPr>
          <w:sz w:val="24"/>
          <w:szCs w:val="24"/>
        </w:rPr>
        <w:t xml:space="preserve">tel év közben változtatta meg az egyetemes villamosenergia szolgáltatásra és az egyetemes gázszolgáltatásra jogosult fogyasztók körét. A rendelet értelmében 2022. augusztus 1-től az önkormányzat/társulás által fenntartott intézmények már nem jogosultak az egyetemes szolgáltatás keretében villamosenergia és gáz vételezésére, számukra a rendelet egy új jogintézményt a végső menedékes szolgáltatást vezette be, melynek árai magasabbak az egyetemes szolgáltatás keretében elérhető áraknál. A végső menedékes jogintézmény keretében elérhető árak további növekedése valósul meg 2023. január 1-től, amikor már valamennyi fogyasztási hely esetében piaci áron szükséges beszerezni az energiát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64"/>
        <w:gridCol w:w="1823"/>
        <w:gridCol w:w="1864"/>
        <w:gridCol w:w="152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 december 31-i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. július 31-i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. december 31-i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. január 1-tő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gáz ár ,rendszerhasználati díj nélkül (Ft/MJ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villamosenergia ár ,rendszerhasználati díj nélkül (Ft/kWh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1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blázatból jól látható, hogy az energia fogyasztás költségei 2021. évhez képest az év második felében a gáz esetében a hatszorosára, 2023-ra tízszeresre, a villamosenergia esetében az ötszörösére, illetve szintén közel tízszeresérre emelkedtek. A szociális alapszolgáltatások ellátását tovább nehezíti a gázolaj árának emelkedése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alap és szakellátások esetében </w:t>
      </w:r>
      <w:r>
        <w:rPr>
          <w:rFonts w:cs="Times New Roman" w:ascii="Times New Roman" w:hAnsi="Times New Roman"/>
          <w:i/>
          <w:iCs/>
          <w:sz w:val="24"/>
          <w:szCs w:val="24"/>
        </w:rPr>
        <w:t>a szociális ellátórendszer veszélyhelyzeti működéséről 485/2022. (XI. 30.) szóló Korm. rendelet</w:t>
      </w:r>
      <w:r>
        <w:rPr>
          <w:rFonts w:cs="Times New Roman" w:ascii="Times New Roman" w:hAnsi="Times New Roman"/>
          <w:sz w:val="24"/>
          <w:szCs w:val="24"/>
        </w:rPr>
        <w:t xml:space="preserve"> lehetővé teszi, hogy a fenntartó a jogszabályokban meghatározott személyi és tárgyi feltételektől eltérjen, a szolgáltatásokat egy épületbe vonja össze, vagy férőhelyeket szüntessen meg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intézmény működésének finanszírozhatósága érdekében az alábbi intézkedések meghozatala szükséges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igetvári u. 1-ben található idősek nappali ellátása és szociális étkeztetés férőhely számai a Noszlopy utca 1-be kerülnek áthelyezésre </w:t>
      </w:r>
      <w:bookmarkStart w:id="1" w:name="_Hlk121725026"/>
      <w:r>
        <w:rPr>
          <w:rFonts w:cs="Times New Roman" w:ascii="Times New Roman" w:hAnsi="Times New Roman"/>
          <w:sz w:val="24"/>
          <w:szCs w:val="24"/>
        </w:rPr>
        <w:t>2022. december 22-től 2023. április 30-ig.</w:t>
      </w:r>
      <w:bookmarkEnd w:id="1"/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/>
      </w:pPr>
      <w:bookmarkStart w:id="2" w:name="_Hlk121725112"/>
      <w:bookmarkEnd w:id="2"/>
      <w:r>
        <w:rPr>
          <w:rFonts w:cs="Times New Roman" w:ascii="Times New Roman" w:hAnsi="Times New Roman"/>
          <w:sz w:val="24"/>
          <w:szCs w:val="24"/>
        </w:rPr>
        <w:t>A Szigetvári u. 1-ben található támogató szolgálat közalkalmazottai a Dózsa György u. 9-ben kerülnek elhelyezésre.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121725112"/>
      <w:bookmarkStart w:id="4" w:name="_Hlk121725112"/>
      <w:bookmarkEnd w:id="4"/>
    </w:p>
    <w:p>
      <w:pPr>
        <w:pStyle w:val="TextBody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A család és gyermekjóléti szolgálat, valamint a gyermekjóléti központ esetében a fogadó órák heti rendszeressége két hetire csökken.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ó szolgálatnál azon települések, ahonnan igénybevétel van, az elszámolt futás teljesítmény és NAV üzemanyag norma alapján megfizetik a 480 Ft/l feletti üzemanyag költséget.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 Szociális és Egészségügyi Szolgáltató Központ Dózsa Gy. u. 9. székhelyén 2022. december 23. és 2022. december 30. között az ügyfélfogadás szünetel.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ölcsőde 2022. december 22. és 2023. január 6. között zárva tart.</w:t>
      </w:r>
    </w:p>
    <w:p>
      <w:pPr>
        <w:pStyle w:val="TextBod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Szociális és Egészségügyi Szolgáltató Központban alkalmazandó energiatakarékossági intézkedésekről szóló előterjesztést megtárgyalta és az alábbi határozatoka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</w:t>
      </w:r>
      <w:r>
        <w:rPr>
          <w:bCs/>
          <w:i/>
          <w:iCs/>
          <w:sz w:val="24"/>
          <w:szCs w:val="24"/>
        </w:rPr>
        <w:t>szociális ellátórendszer veszélyhelyzeti működéséről 485/2022. (XI. 30.) szóló Korm. rendelet</w:t>
      </w:r>
      <w:r>
        <w:rPr>
          <w:bCs/>
          <w:sz w:val="24"/>
          <w:szCs w:val="24"/>
        </w:rPr>
        <w:t xml:space="preserve"> alapján a rendelet hatályának ideje alatt valamennyi szociális alap és szakellátás esetében engedélyezi a jogszabályokban meghatározott személyi és tárgyi feltételektől történő ideiglenes eltérést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2022. december 22-től 2023. április 30-ig Szigetvári u. 1-ben található idősek nappali ellátása és szociális étkeztetés férőhely számai és ellátottai a Noszlopy utca 1-ben található Idősek Otthonába kerülnek áthelyezésre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2022. december 22-től 2023. április 30-ig a Szigetvári u. 1-ben található támogató szolgálat közalkalmazottai a Dózsa György u. 9-ben kerülnek elhelyezésre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család és gyermekjóléti szolgálat, valamint a gyermekjóléti központ esetében a fogadó órák heti rendszeressége két hetire csökken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mogató szolgálatnál azon települések, ahonnan igénybevétel van, az elszámolt futás teljesítmény és NAV üzemanyag norma alapján megfizetik a 480 Ft/l feletti üzemanyag költséget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Marcali Szociális és Egészségügyi Szolgáltató Központ Dózsa Gy. u. 9. székhelyén 2022. december 23. és 2022. december 30. között az ügyfélfogadás szünetel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Bölcsőde 2022. december 22. és 2023. január 6. között zárva tart.</w:t>
      </w:r>
    </w:p>
    <w:p>
      <w:pPr>
        <w:pStyle w:val="Listaszerbekezds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Társulási Tanács felkéri a Tanács Elnökét, hogy az intézkedésekről a Somogy Megyei Kormányhivatalt tájékoztas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>1-7 pontokért felelős: Hartal Katalin intézményvezető</w:t>
      </w:r>
    </w:p>
    <w:p>
      <w:pPr>
        <w:pStyle w:val="Normal"/>
        <w:ind w:left="2136" w:firstLine="696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84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84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84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pontért felelős:</w:t>
        <w:tab/>
        <w:t>Dr. Sütő László társulás elnöke</w:t>
      </w:r>
    </w:p>
    <w:p>
      <w:pPr>
        <w:pStyle w:val="TextBody"/>
        <w:ind w:left="28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azonnal</w:t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2. december 12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Marcali Önkormányzat</dc:creator>
  <dc:description/>
  <cp:keywords/>
  <dc:language>en-US</dc:language>
  <cp:lastModifiedBy>Kocsisné Buzás Anita</cp:lastModifiedBy>
  <cp:lastPrinted>2015-01-16T10:40:00Z</cp:lastPrinted>
  <dcterms:modified xsi:type="dcterms:W3CDTF">2022-12-12T11:58:00Z</dcterms:modified>
  <cp:revision>28</cp:revision>
  <dc:subject/>
  <dc:title> </dc:title>
</cp:coreProperties>
</file>