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  <w:lang w:val="en-US" w:eastAsia="en-US"/>
        </w:rPr>
      </w:pPr>
      <w:r>
        <w:rPr>
          <w:rFonts w:cs="Albertus Extra Bold;Arial" w:ascii="Albertus Extra Bold;Arial" w:hAnsi="Albertus Extra Bold;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03505</wp:posOffset>
            </wp:positionV>
            <wp:extent cx="2356485" cy="9378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648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right"/>
        <w:rPr/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</w:t>
      </w:r>
      <w:r>
        <w:rPr>
          <w:rFonts w:cs="Albertus;Candara" w:ascii="Albertus;Candara" w:hAnsi="Albertus;Candara"/>
          <w:i/>
          <w:sz w:val="18"/>
          <w:szCs w:val="18"/>
        </w:rPr>
        <w:t>8700 Marcali Rákóczi u. 11.</w:t>
      </w:r>
    </w:p>
    <w:p>
      <w:pPr>
        <w:pStyle w:val="Normal"/>
        <w:ind w:left="2484" w:hanging="0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/>
        <w:t xml:space="preserve">                                                 </w:t>
      </w:r>
      <w:r>
        <w:rPr>
          <w:rFonts w:eastAsia="Wingdings" w:cs="Wingdings" w:ascii="Wingdings" w:hAnsi="Wingdings"/>
        </w:rPr>
        <w:t></w:t>
      </w:r>
      <w:r>
        <w:rPr/>
        <w:t xml:space="preserve">   </w:t>
      </w:r>
      <w:r>
        <w:rPr>
          <w:rFonts w:cs="Albertus;Candara" w:ascii="Albertus;Candara" w:hAnsi="Albertus;Candara"/>
          <w:i/>
          <w:sz w:val="18"/>
          <w:szCs w:val="18"/>
        </w:rPr>
        <w:t>85/501-001 / 85/501-055</w:t>
      </w:r>
    </w:p>
    <w:p>
      <w:pPr>
        <w:pStyle w:val="Normal"/>
        <w:numPr>
          <w:ilvl w:val="0"/>
          <w:numId w:val="9"/>
        </w:numPr>
        <w:ind w:left="2418" w:hanging="294"/>
        <w:jc w:val="right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eastAsia="Albertus;Candara" w:cs="Albertus;Candara" w:ascii="Albertus;Candara" w:hAnsi="Albertus;Candara"/>
          <w:i/>
          <w:sz w:val="18"/>
          <w:szCs w:val="18"/>
        </w:rPr>
        <w:t xml:space="preserve">        </w:t>
      </w:r>
      <w:r>
        <w:rPr>
          <w:rFonts w:cs="Albertus;Candara" w:ascii="Albertus;Candara" w:hAnsi="Albertus;Candara"/>
          <w:i/>
          <w:sz w:val="18"/>
          <w:szCs w:val="18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18"/>
          <w:szCs w:val="18"/>
        </w:rPr>
      </w:pPr>
      <w:r>
        <w:rPr>
          <w:rFonts w:cs="Albertus;Candara" w:ascii="Albertus;Candara" w:hAnsi="Albertus;Candara"/>
          <w:i/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pt" to="476.9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Ügyiratszám: …………/20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2022 (XII.15.) sz. határozat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</w:rPr>
        <w:t xml:space="preserve">a Marcali Kistérségi Többcélú </w:t>
      </w:r>
      <w:bookmarkStart w:id="0" w:name="_Hlk43121480"/>
      <w:r>
        <w:rPr>
          <w:b/>
          <w:bCs/>
          <w:sz w:val="24"/>
          <w:szCs w:val="24"/>
        </w:rPr>
        <w:t>Társulás 2022. évi költségvetéséről szóló 15/2022 (II.14.) számú határozatának módosításáról</w:t>
      </w:r>
      <w:bookmarkEnd w:id="0"/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z államháztartásról szóló 2011. évi CXCV. törvény 34. § (6) bekezdésében kapott felhatalmazás alapján, a Marcali Kistérségi Többcélú Társulás (továbbiakban: Társulás) 2022. évi költségvetéséről a következőket határozza e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ársulási Tanács 2022. évi költségvetéséről szóló 15/2022.(II.14.) határozat ( a továbbiakban: Határozat) 3. §-a helyébe a következő rendelkezés lép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3.§</w:t>
      </w:r>
    </w:p>
    <w:p>
      <w:pPr>
        <w:pStyle w:val="TextBody"/>
        <w:rPr>
          <w:b/>
          <w:b/>
        </w:rPr>
      </w:pPr>
      <w:r>
        <w:rPr/>
        <w:t>A Társulási Tanács a Társulás 20</w:t>
      </w:r>
      <w:r>
        <w:rPr>
          <w:lang w:val="hu-HU"/>
        </w:rPr>
        <w:t>22</w:t>
      </w:r>
      <w:r>
        <w:rPr/>
        <w:t xml:space="preserve">. évi költségvetésének kiadási és bevételi főösszegét </w:t>
      </w:r>
      <w:r>
        <w:rPr>
          <w:b/>
          <w:lang w:val="hu-HU"/>
        </w:rPr>
        <w:t>1.223.260</w:t>
      </w:r>
      <w:r>
        <w:rPr>
          <w:b/>
        </w:rPr>
        <w:t xml:space="preserve"> ezer Forintban </w:t>
      </w:r>
      <w:r>
        <w:rPr/>
        <w:t>állapítja meg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költségvetési </w:t>
        <w:tab/>
        <w:t xml:space="preserve">bevételek összege: </w:t>
      </w:r>
      <w:r>
        <w:rPr>
          <w:lang w:val="hu-HU"/>
        </w:rPr>
        <w:t xml:space="preserve">       1.076.610</w:t>
      </w:r>
      <w:r>
        <w:rPr/>
        <w:t>/e Ft</w:t>
      </w:r>
    </w:p>
    <w:p>
      <w:pPr>
        <w:pStyle w:val="TextBody"/>
        <w:rPr>
          <w:lang w:val="hu-HU"/>
        </w:rPr>
      </w:pPr>
      <w:r>
        <w:rPr/>
        <w:tab/>
        <w:tab/>
        <w:tab/>
        <w:t>kiadások összege:</w:t>
        <w:tab/>
      </w:r>
      <w:r>
        <w:rPr>
          <w:lang w:val="hu-HU"/>
        </w:rPr>
        <w:t xml:space="preserve">  1.223</w:t>
      </w:r>
      <w:r>
        <w:rPr/>
        <w:t>.</w:t>
      </w:r>
      <w:r>
        <w:rPr>
          <w:lang w:val="hu-HU"/>
        </w:rPr>
        <w:t>260</w:t>
      </w:r>
      <w:r>
        <w:rPr/>
        <w:t>/e Ft</w:t>
      </w:r>
    </w:p>
    <w:p>
      <w:pPr>
        <w:pStyle w:val="TextBody"/>
        <w:ind w:left="750" w:hanging="0"/>
        <w:rPr/>
      </w:pPr>
      <w:r>
        <w:rPr/>
        <w:tab/>
        <w:tab/>
        <w:t>egyenleg:</w:t>
        <w:tab/>
        <w:tab/>
      </w:r>
      <w:r>
        <w:rPr>
          <w:lang w:val="hu-HU"/>
        </w:rPr>
        <w:t xml:space="preserve">   </w:t>
      </w:r>
      <w:r>
        <w:rPr/>
        <w:t>-</w:t>
      </w:r>
      <w:r>
        <w:rPr>
          <w:lang w:val="hu-HU"/>
        </w:rPr>
        <w:t>146</w:t>
      </w:r>
      <w:r>
        <w:rPr/>
        <w:t>.</w:t>
      </w:r>
      <w:r>
        <w:rPr>
          <w:lang w:val="hu-HU"/>
        </w:rPr>
        <w:t>650</w:t>
      </w:r>
      <w:r>
        <w:rPr/>
        <w:t>/e Ft</w:t>
      </w:r>
    </w:p>
    <w:p>
      <w:pPr>
        <w:pStyle w:val="TextBody"/>
        <w:ind w:left="750" w:hanging="0"/>
        <w:rPr/>
      </w:pPr>
      <w:r>
        <w:rPr/>
        <w:t>A költségvetési hiány belső finanszírozására szolgáló pénzforgalom nélküli bevételek összege:</w:t>
        <w:tab/>
        <w:tab/>
        <w:tab/>
        <w:tab/>
      </w:r>
      <w:r>
        <w:rPr>
          <w:lang w:val="hu-HU"/>
        </w:rPr>
        <w:t xml:space="preserve">   </w:t>
      </w:r>
      <w:r>
        <w:rPr/>
        <w:t xml:space="preserve"> </w:t>
      </w:r>
      <w:r>
        <w:rPr>
          <w:lang w:val="hu-HU"/>
        </w:rPr>
        <w:t>146</w:t>
      </w:r>
      <w:r>
        <w:rPr/>
        <w:t>.</w:t>
      </w:r>
      <w:r>
        <w:rPr>
          <w:lang w:val="hu-HU"/>
        </w:rPr>
        <w:t>650</w:t>
      </w:r>
      <w:r>
        <w:rPr/>
        <w:t>/e Ft</w:t>
      </w:r>
    </w:p>
    <w:p>
      <w:pPr>
        <w:pStyle w:val="Normal"/>
        <w:jc w:val="both"/>
        <w:rPr>
          <w:bCs/>
          <w:sz w:val="24"/>
          <w:szCs w:val="24"/>
          <w:highlight w:val="yellow"/>
        </w:rPr>
      </w:pPr>
      <w:r>
        <w:rPr>
          <w:bCs/>
          <w:sz w:val="24"/>
          <w:szCs w:val="24"/>
          <w:highlight w:val="yellow"/>
        </w:rPr>
      </w:r>
    </w:p>
    <w:p>
      <w:pPr>
        <w:pStyle w:val="Normal"/>
        <w:ind w:right="-72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költségvetési főösszegen belül a </w:t>
        <w:tab/>
        <w:tab/>
        <w:tab/>
        <w:tab/>
        <w:tab/>
        <w:tab/>
        <w:tab/>
        <w:tab/>
        <w:t xml:space="preserve">               </w:t>
      </w:r>
      <w:r>
        <w:rPr>
          <w:bCs/>
          <w:i/>
          <w:iCs/>
          <w:sz w:val="24"/>
          <w:szCs w:val="24"/>
        </w:rPr>
        <w:t>e F</w:t>
      </w:r>
      <w:r>
        <w:rPr>
          <w:bCs/>
          <w:sz w:val="24"/>
          <w:szCs w:val="24"/>
        </w:rPr>
        <w:t>t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14" w:hanging="141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095.44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emélyi juttat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.494</w:t>
            </w:r>
          </w:p>
        </w:tc>
      </w:tr>
      <w:tr>
        <w:trPr>
          <w:trHeight w:val="35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ind w:left="720" w:right="-2623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munkaadókat terhelő járulékok és </w:t>
            </w:r>
          </w:p>
          <w:p>
            <w:pPr>
              <w:pStyle w:val="Normal"/>
              <w:ind w:left="720" w:right="-2623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zociális hozzájárulási ad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.49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ologi és egyéb folyó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.10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egyéb 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.09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működé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.09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1348" w:hanging="36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látottak pénzbeli juttatá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14" w:hanging="214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Cs/>
                <w:sz w:val="24"/>
                <w:szCs w:val="24"/>
              </w:rPr>
              <w:t>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.76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eruház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.49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újít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271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gyéb 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overflowPunct w:val="false"/>
              <w:autoSpaceDE w:val="false"/>
              <w:ind w:left="923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mogatásértékű felhalm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3"/>
              </w:numPr>
              <w:overflowPunct w:val="false"/>
              <w:autoSpaceDE w:val="false"/>
              <w:ind w:left="720" w:firstLine="203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pénzeszközát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214" w:hanging="142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Általános tartalé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.94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ind w:left="781" w:hanging="720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éltartalé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.10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inanszírozási kiadáso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kiadások összese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223.26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497" w:hanging="425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076.6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tézményi működé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.2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támogatásértékű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.36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5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.314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sadalom biztosítás pénzügyi alapjai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.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helyi önkormányzatt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.77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európai uniós forrás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58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jezeti kezelésű előirányzat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overflowPunct w:val="false"/>
              <w:autoSpaceDE w:val="false"/>
              <w:ind w:left="1348" w:hanging="426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68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űködési célú pénzeszközát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közhatalmi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ind w:left="497" w:hanging="425"/>
              <w:jc w:val="both"/>
              <w:textAlignment w:val="baseline"/>
              <w:rPr/>
            </w:pPr>
            <w:r>
              <w:rPr>
                <w:b/>
                <w:bCs/>
                <w:sz w:val="24"/>
                <w:szCs w:val="24"/>
              </w:rPr>
              <w:t>Felhalmozá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bevételek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lhalmozási célú pénzeszközát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felhalmozási célú támogatásértékű bevéte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206" w:hanging="283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különített állami pénzalap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ársadalom biztosítás pénzügyi alapjai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elyi önkormányzatt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/>
            </w:pPr>
            <w:r>
              <w:rPr>
                <w:bCs/>
                <w:sz w:val="24"/>
                <w:szCs w:val="24"/>
              </w:rPr>
              <w:t>európai uniós forrás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fejezeti kezelésű előirányzatbó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8"/>
              </w:numPr>
              <w:overflowPunct w:val="false"/>
              <w:autoSpaceDE w:val="false"/>
              <w:ind w:left="1348" w:hanging="426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központi költségvetésbő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bevételek összesen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.076.61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Előző évek előirányzat maradványának felhasználás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146.6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Költségvetési hiány finanszírozására szolgáló bevételek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állapítja meg.”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0"/>
          <w:numId w:val="7"/>
        </w:numPr>
        <w:ind w:left="0" w:hanging="11"/>
        <w:jc w:val="both"/>
        <w:rPr/>
      </w:pPr>
      <w:r>
        <w:rPr>
          <w:sz w:val="24"/>
          <w:szCs w:val="24"/>
        </w:rPr>
        <w:t>A Társulási Tanács a költségvetésében szereplő bevételek között az alábbi módosításokat engedélyezi:</w:t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bookmarkStart w:id="1" w:name="_Hlk117594911"/>
            <w:bookmarkEnd w:id="1"/>
            <w:r>
              <w:rPr>
                <w:b/>
                <w:sz w:val="24"/>
                <w:szCs w:val="24"/>
              </w:rPr>
              <w:t>Intézményi működési bevételek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5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bookmarkStart w:id="2" w:name="_Hlk121659947"/>
            <w:bookmarkEnd w:id="2"/>
            <w:r>
              <w:rPr>
                <w:b/>
                <w:sz w:val="24"/>
                <w:szCs w:val="24"/>
              </w:rPr>
              <w:t>Működési célú támogatások államháztartáson belülrő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37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működési célú támogatások helyi önkormányzatoktó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378</w:t>
            </w:r>
          </w:p>
        </w:tc>
      </w:tr>
    </w:tbl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7"/>
        </w:numPr>
        <w:ind w:left="0" w:hanging="11"/>
        <w:jc w:val="both"/>
        <w:rPr/>
      </w:pPr>
      <w:r>
        <w:rPr>
          <w:sz w:val="24"/>
          <w:szCs w:val="24"/>
        </w:rPr>
        <w:t>A Társulási Tanács a költségvetésében szereplő kiadások között az alábbi módosításokat engedélyez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bookmarkStart w:id="3" w:name="_Hlk117594808"/>
            <w:bookmarkEnd w:id="3"/>
            <w:r>
              <w:rPr>
                <w:b/>
                <w:bCs/>
                <w:sz w:val="24"/>
                <w:szCs w:val="24"/>
              </w:rPr>
              <w:t>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23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személy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munkaadókat terhelő járulék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9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dolog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28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19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beruházá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19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720" w:hanging="720"/>
        <w:rPr/>
      </w:pPr>
      <w:r>
        <w:rPr>
          <w:sz w:val="24"/>
          <w:szCs w:val="24"/>
        </w:rPr>
        <w:t>A Társulási Tanács a Többcélú Kistérségi Társulás költségvetésében szereplő bevételek között az alábbi módosításokat engedélyezi</w:t>
      </w:r>
      <w:r>
        <w:rPr/>
        <w:t>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űködési célú támogatások államháztartáson belülrő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.22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működési célú támogatások helyi önkormányzatoktó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.22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24"/>
          <w:szCs w:val="24"/>
        </w:rPr>
      </w:pPr>
      <w:bookmarkStart w:id="4" w:name="_Hlk117594709"/>
      <w:r>
        <w:rPr>
          <w:sz w:val="24"/>
          <w:szCs w:val="24"/>
        </w:rPr>
        <w:t xml:space="preserve">A Társulási Tanács a </w:t>
      </w:r>
      <w:bookmarkStart w:id="5" w:name="_Hlk499758377"/>
      <w:r>
        <w:rPr>
          <w:sz w:val="24"/>
          <w:szCs w:val="24"/>
        </w:rPr>
        <w:t xml:space="preserve">Marcali Óvodai Központ </w:t>
      </w:r>
      <w:bookmarkEnd w:id="5"/>
      <w:r>
        <w:rPr>
          <w:sz w:val="24"/>
          <w:szCs w:val="24"/>
        </w:rPr>
        <w:t>költségvetésében szereplő bevételek között az alábbi módosításokat engedélyezi</w:t>
      </w:r>
      <w:bookmarkEnd w:id="4"/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ézményi működési bevételek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05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űködési célú támogatások államháztartáson belülrő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781" w:hanging="0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</w:t>
            </w:r>
            <w:r>
              <w:rPr>
                <w:bCs/>
                <w:sz w:val="24"/>
                <w:szCs w:val="24"/>
              </w:rPr>
              <w:t>működési célú támogatások helyi önkormányzatoktól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A Társulási Tanács a Marcali Óvodai Központ költségvetésében szereplő kiadások között az alábbi módosításokat engedélyez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686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űködé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.23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személy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0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munkaadókat terhelő járulék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95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dolog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right="-70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28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elhalmozá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.19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</w:t>
            </w:r>
            <w:r>
              <w:rPr>
                <w:bCs/>
                <w:sz w:val="24"/>
                <w:szCs w:val="24"/>
              </w:rPr>
              <w:t>beruházási kiadások összege nő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2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198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 Társulás 2022. évi költségvetéséről szóló 15/2022 (II.11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határozat 1, 2, 3.a, 3.b, 5, 6.a, 7., 8., 9. számú melléklete helyébe jelen Határozat 1., 2., 3.a, 3.b, 4., 5., 6., 7., 8. számú melléklete lé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Ez a határozat kihirdetést követő napon lép hatály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arcali, 2022. december 1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Dr. Sütő László s.k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Elnök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DOKLÁ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Marcali Kistérségi Többcélú Társulá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2. évi költségvetésének módosításá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ársulás 2022. évi költségvetésének módosítását a 2021. évben a Marcali Óvodai Központhoz tartozó gyermekétkeztetési feladatok ellátásával kapcsolatos elszámolások, az Óvodai Központ által elnyert pályázati támogatás, valamint az EFOP 3.9.2 pályázat megvalósítása tettes szükségessé. A dologi kiadások előirányzatának módosításához a közüzemi díjak emelkedése is hozzájárult.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EVÉTELEK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Intézményi működési bevételek összege nő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Óvodai Központnál nő az előirányzat összege 2.055/e Ft-tal. A növekedés a 2022. évben a közmű szolgáltatók által az Óvodai Központ nevére kiállított, de a közétkeztetési feladatok ellátását szolgáló kiadásokhoz kapcsolódik, mely teljes összege tovább számlázott bevételként jelenik meg az Óvodáná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.Működési célú pénzeszközátvétel államháztartáson belülről összege nő 29.378/e 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Többcélú Kistérségi Társulásnál a helyi önkormányzattól átvett pénzeszközök összege nő 29.228/e Ft-tal. Az előirányzat növekedés a megszűnő közétkeztetési feladatok elszámolásából, illetve az EFOP pályázat megvalósításához szükséges pénzeszközök megelőlegezéséből adódik. A növekedés forrása Marcali Város Önkormányzata által átadott pénz. (6.a sz. táblázat)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Marcali Óvodai Központ sikeresen pályázott a Marcali Város Önkormányzata által kiírt sport pályázaton, melynek eredményeként 150/e Ft támogatáshoz jutot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IADÁSOK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zemélyi juttatások összege nő 8.000/e 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Óvodai Központnál nő az előirányzat összege 8.000/e Ft-tal a közétkeztetési feladatok elszámolásából adódóan. Az összeg a 2021. évi december havi bérkiadás, mely  még az Óvodai Központnál jelen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2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Munkaadókat terhelő járulékok és szociális hozzájárulási adó összege nő 3.950/e 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Óvodai Központnál nő az előirányzat összege 3.950/e Ft-tal a közétkeztetési feladatok elszámolásából adódóan. Az összeg a 2021. évi december havi bérkiadás, mely  még az Óvodai Központnál jelent me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3. Dologi kiadások összege nő 9.285/e 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Óvodai Központnál 9.285/e Ft-tal nő az előirányzat, mely összegből 150/e Ft az intézmény pályázati támogatásból megvalósuló programját finanszírozza, 2.055/e Ft a 2022. évben kiállított közétkeztetési számlákhoz, míg 7.080/e Ft a 2021. évet terhelő közétkeztetési számlákhoz kapcsolód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6" w:name="_Hlk43122972"/>
      <w:bookmarkEnd w:id="6"/>
      <w:r>
        <w:rPr>
          <w:sz w:val="24"/>
          <w:szCs w:val="24"/>
        </w:rPr>
        <w:t>2.1. Beruházások előirányzata nő 10.198/e Ft-ta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A Marcali Óvodai Központnál emelkedik a beruházásra fordítható kiadási előirányzat, melyből 9.153/e Ft az EFOP 3.9.2 pályázat keretében beszerezhető eszközökhöz kapcsolódik, 1.045/e Ft pedig a balatonmáriafürdői tagóvodában jelentkez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" w:name="_Hlk43122972"/>
      <w:bookmarkStart w:id="8" w:name="_Hlk43122972"/>
      <w:bookmarkEnd w:id="8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rcali, 2022. december 1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Dr. Sütő László s.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Elnök</w:t>
      </w:r>
    </w:p>
    <w:sectPr>
      <w:footerReference w:type="default" r:id="rId3"/>
      <w:type w:val="nextPage"/>
      <w:pgSz w:w="11906" w:h="16838"/>
      <w:pgMar w:left="1417" w:right="1286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08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30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3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064" w:hanging="1800"/>
      </w:pPr>
      <w:rPr/>
    </w:lvl>
  </w:abstractNum>
  <w:abstractNum w:abstractNumId="9">
    <w:lvl w:ilvl="0">
      <w:numFmt w:val="bullet"/>
      <w:lvlText w:val=""/>
      <w:lvlJc w:val="left"/>
      <w:pPr>
        <w:tabs>
          <w:tab w:val="num" w:pos="70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Times New Roman" w:cs="Times New Roman"/>
      <w:i w:val="false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SzvegtrzsChar">
    <w:name w:val="Szövegtörzs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behzssal2">
    <w:name w:val="Szövegtörzs behúzással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8"/>
      <w:szCs w:val="28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07:00Z</dcterms:created>
  <dc:creator>XP user</dc:creator>
  <dc:description/>
  <cp:keywords/>
  <dc:language>en-US</dc:language>
  <cp:lastModifiedBy>Balázs Bereczk</cp:lastModifiedBy>
  <cp:lastPrinted>2008-09-05T12:32:00Z</cp:lastPrinted>
  <dcterms:modified xsi:type="dcterms:W3CDTF">2022-12-11T13:30:00Z</dcterms:modified>
  <cp:revision>9</cp:revision>
  <dc:subject/>
  <dc:title>ELŐTERJESZTÉS</dc:title>
</cp:coreProperties>
</file>