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</wp:posOffset>
            </wp:positionH>
            <wp:positionV relativeFrom="paragraph">
              <wp:posOffset>-48895</wp:posOffset>
            </wp:positionV>
            <wp:extent cx="2356485" cy="937895"/>
            <wp:effectExtent l="0" t="0" r="0" b="0"/>
            <wp:wrapSquare wrapText="bothSides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ali Kistérségi Többcélú Társulás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8700 Marcali Rákóczi u. 11.</w:t>
      </w:r>
    </w:p>
    <w:p>
      <w:pPr>
        <w:pStyle w:val="Normal"/>
        <w:ind w:left="1418" w:hanging="0"/>
        <w:jc w:val="right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sz w:val="24"/>
          <w:szCs w:val="24"/>
        </w:rPr>
        <w:t xml:space="preserve">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85/501-001 / 85/501-055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1560" w:hanging="294"/>
        <w:jc w:val="right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www.marcalikisterseg.hu</w:t>
      </w:r>
    </w:p>
    <w:p>
      <w:pPr>
        <w:pStyle w:val="Normal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Ügyiratszám: 18140-1/2022</w:t>
        <w:tab/>
        <w:tab/>
        <w:tab/>
        <w:tab/>
        <w:tab/>
        <w:tab/>
        <w:t>3. számú előterjeszté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 L Ő T E R J E S Z T É S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a </w:t>
      </w:r>
      <w:bookmarkStart w:id="0" w:name="_Hlk121724854"/>
      <w:r>
        <w:rPr>
          <w:rFonts w:cs="Times New Roman" w:ascii="Times New Roman" w:hAnsi="Times New Roman"/>
          <w:b/>
          <w:bCs/>
          <w:sz w:val="24"/>
        </w:rPr>
        <w:t>Marcali Óvodai Központban alkalmazandó energiatakarékossági intézkedésekről</w:t>
      </w:r>
      <w:bookmarkEnd w:id="0"/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</w:rPr>
        <w:t>a Társulási Tanács 2022. december 15-i ülésér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highlight w:val="yellow"/>
        </w:rPr>
      </w:pPr>
      <w:r>
        <w:rPr>
          <w:rFonts w:cs="Cambria" w:ascii="Cambria" w:hAnsi="Cambria"/>
          <w:b/>
          <w:sz w:val="22"/>
          <w:szCs w:val="22"/>
          <w:highlight w:val="yellow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Magyarország Kormánya </w:t>
      </w:r>
      <w:r>
        <w:rPr>
          <w:i/>
          <w:iCs/>
          <w:sz w:val="24"/>
          <w:szCs w:val="24"/>
        </w:rPr>
        <w:t>a veszélyhelyzet ideje alatt az egyetemes szolgáltatásra jogosultak körének meghatározásáról szóló 217/2022 (VI.17.) számú Kormány rendelet</w:t>
      </w:r>
      <w:r>
        <w:rPr>
          <w:sz w:val="24"/>
          <w:szCs w:val="24"/>
        </w:rPr>
        <w:t xml:space="preserve">tel év közben változtatta meg az egyetemes villamosenergia szolgáltatásra és az egyetemes gázszolgáltatásra jogosult fogyasztók körét. A rendelet értelmében 2022. augusztus 1-től az önkormányzat/társulás által fenntartott intézmények már nem jogosultak az egyetemes szolgáltatás keretében villamosenergia és gáz vételezésére, számukra a rendelet egy új jogintézményt a végső menedékes szolgáltatást vezette be, melynek árai magasabbak az egyetemes szolgáltatás keretében elérhető áraknál. A végső menedékes jogintézmény keretében elérhető árak további növekedése valósul meg 2023. január 1-től, amikor már valamennyi fogyasztási hely esetében piaci áron szükséges beszerezni az energiát. 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864"/>
        <w:gridCol w:w="1823"/>
        <w:gridCol w:w="1864"/>
        <w:gridCol w:w="1526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. december 31-ig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. július 31-ig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. december 31-ig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. január 1-től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gáz ár ,rendszerhasználati díj nélkül (Ft/MJ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15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ó villamosenergia ár ,rendszerhasználati díj nélkül (Ft/kWh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0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014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blázatból jól látható, hogy az energia fogyasztás költségei 2021. évhez képest az év második felében a gáz esetében a hatszorosára, 2023-ra tízszeresre, a villamosenergia esetében az ötszörösére, illetve szintén közel tízszeresérre emelkedtek.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>Az intézmény működésének finanszírozhatósága érdekében az alábbi intézkedések meghozatala szükséges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>Az intézmény marcali telephelyein az óvoda 6.30- 17.00 óráig tart nyitva.</w:t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023-ban ügyeletes óvodaként az energetikai felújításon átesett Posta köz 3. szám alatt található Tündérliget óvoda jelölhető ki. </w:t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3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A balatonmáriafürdői Csillagvirág Óvoda 2022. december 19-től 2023. január 8-ig zárva tart. </w:t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bookmarkStart w:id="1" w:name="_Hlk121726400"/>
      <w:bookmarkEnd w:id="1"/>
      <w:r>
        <w:rPr>
          <w:rFonts w:cs="Times New Roman" w:ascii="Times New Roman" w:hAnsi="Times New Roman"/>
          <w:sz w:val="24"/>
          <w:szCs w:val="24"/>
        </w:rPr>
        <w:t xml:space="preserve">A marcali Tündérliget, Bóbita, Mesepark, Gombácska óvoda, a sávolyi Szedervirág óvoda és a nemesvidi Napraforgó óvoda 2022. december 22-től 2023. január 8-ig zárva tart. </w:t>
      </w:r>
    </w:p>
    <w:p>
      <w:pPr>
        <w:pStyle w:val="TextBody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121726400"/>
      <w:bookmarkStart w:id="3" w:name="_Hlk121726400"/>
      <w:bookmarkEnd w:id="3"/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ulási Tanács a Marcali Óvodai Központban alkalmazandó energiatakarékossági intézkedésekről szóló előterjesztést megtárgyalta és az alábbi határozatokat hozza: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z intézmény marcali telephelyein az óvoda 6.30- 17.00 óráig tart nyitva.</w:t>
      </w:r>
    </w:p>
    <w:p>
      <w:pPr>
        <w:pStyle w:val="Normal"/>
        <w:ind w:left="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numPr>
          <w:ilvl w:val="0"/>
          <w:numId w:val="4"/>
        </w:numPr>
        <w:rPr>
          <w:bCs/>
        </w:rPr>
      </w:pPr>
      <w:r>
        <w:rPr>
          <w:bCs/>
        </w:rPr>
        <w:t>2023-ban ügyeletes óvodaként az energetikai felújításon átesett Posta köz 3. szám alatt található Tündérliget óvoda jelölhető ki.</w:t>
      </w:r>
    </w:p>
    <w:p>
      <w:pPr>
        <w:pStyle w:val="Listaszerbekezds"/>
        <w:ind w:left="0" w:hanging="0"/>
        <w:rPr/>
      </w:pPr>
      <w:r>
        <w:rPr/>
      </w:r>
    </w:p>
    <w:p>
      <w:pPr>
        <w:pStyle w:val="Listaszerbekezds"/>
        <w:numPr>
          <w:ilvl w:val="0"/>
          <w:numId w:val="4"/>
        </w:numPr>
        <w:rPr/>
      </w:pPr>
      <w:r>
        <w:rPr/>
        <w:t>A balatonmáriafürdői Csillagvirág Óvoda 2022. december 19-től 2023. január 8-ig zárva tart.</w:t>
      </w:r>
    </w:p>
    <w:p>
      <w:pPr>
        <w:pStyle w:val="Listaszerbekezds"/>
        <w:rPr/>
      </w:pPr>
      <w:r>
        <w:rPr/>
      </w:r>
    </w:p>
    <w:p>
      <w:pPr>
        <w:pStyle w:val="Listaszerbekezds"/>
        <w:numPr>
          <w:ilvl w:val="0"/>
          <w:numId w:val="4"/>
        </w:numPr>
        <w:rPr/>
      </w:pPr>
      <w:r>
        <w:rPr/>
        <w:t>A marcali Tündérliget, Bóbita, Mesepark, Gombácska óvoda, a sávolyi Szedervirág óvoda és a nemesvidi Napraforgó óvoda 2022. december 22-től 2023. január 8-ig zárva tart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felelős: Tamásné Turbéki Angéla intézményvezető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határidő: azonnal</w:t>
      </w:r>
    </w:p>
    <w:p>
      <w:pPr>
        <w:pStyle w:val="TextBody"/>
        <w:ind w:left="184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1843" w:hanging="99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-57" w:firstLine="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cali, 2022. december 12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4956" w:firstLine="5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Sütő László s.k.</w:t>
      </w:r>
    </w:p>
    <w:p>
      <w:pPr>
        <w:pStyle w:val="TextBody"/>
        <w:ind w:left="4956" w:firstLine="7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851" w:footer="0" w:bottom="1417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numFmt w:val="bullet"/>
      <w:lvlText w:val=""/>
      <w:lvlJc w:val="left"/>
      <w:pPr>
        <w:tabs>
          <w:tab w:val="num" w:pos="0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  <w:i w:val="false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6"/>
      <w:lang w:val="hu-HU" w:bidi="ar-SA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fejChar">
    <w:name w:val="Élőfej Char"/>
    <w:qFormat/>
    <w:rPr>
      <w:sz w:val="26"/>
    </w:rPr>
  </w:style>
  <w:style w:type="character" w:styleId="LlbChar">
    <w:name w:val="Élőláb Char"/>
    <w:qFormat/>
    <w:rPr>
      <w:sz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rFonts w:ascii="Arial" w:hAnsi="Arial" w:cs="Arial"/>
    </w:rPr>
  </w:style>
  <w:style w:type="paragraph" w:styleId="Szvegtrzsbehzssal3">
    <w:name w:val="Szövegtörzs behúzással 3"/>
    <w:basedOn w:val="Normal"/>
    <w:qFormat/>
    <w:pPr>
      <w:ind w:firstLine="426"/>
      <w:jc w:val="both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4:00Z</dcterms:created>
  <dc:creator>Marcali Önkormányzat</dc:creator>
  <dc:description/>
  <cp:keywords/>
  <dc:language>en-US</dc:language>
  <cp:lastModifiedBy>Kocsisné Buzás Anita</cp:lastModifiedBy>
  <cp:lastPrinted>2015-01-16T10:40:00Z</cp:lastPrinted>
  <dcterms:modified xsi:type="dcterms:W3CDTF">2022-12-12T11:59:00Z</dcterms:modified>
  <cp:revision>28</cp:revision>
  <dc:subject/>
  <dc:title> </dc:title>
</cp:coreProperties>
</file>