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1560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Cs/>
          <w:sz w:val="24"/>
          <w:szCs w:val="24"/>
        </w:rPr>
        <w:t xml:space="preserve">Ügyiratszám: </w:t>
        <w:tab/>
        <w:t>………../2022</w:t>
        <w:tab/>
        <w:tab/>
        <w:tab/>
        <w:tab/>
        <w:tab/>
        <w:tab/>
        <w:t>1. számú előterjesztés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Nemesdéd, Varászló, Vése községek házi segítségnyújtási feladatellátásáról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a Társulási Tanács 2022. november 17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mesdéd, Varászló, Vése községek a házi segítségnyújtás kötelező önkormányzati feladat ellátása tekintetében jelezték, hogy ezt a feladatot 2023. január 1-től a Marcali Kistérségi Többcélú Társulás által fenntartott Marcali Szociális és Egészségügyi Szolgáltató Központon keresztül kívánják ellátni. A képviselő-testületi határozatokat az előterjesztés melléklete tartalmazza. A feladat ellátásához szükséges 3 fő dolgozót jelenleg a Böhönye és Környéke Önkormányzatai Társulása által fenntartott Böhönyei Szociális Alapszolgáltatási Központ foglalkoztatja, akik összesen 22 fő gondozottat látnak el. A feladat átvállalás feltétele, hogy a közalkalmazottak munkaviszonyával kapcsolatban 2022. december 31-ig felmerült valamennyi kötelezettségért a jelenlegi munkáltatónak kell helyt állnia, illetve az intézmények működési engedélyében szereplő ellátotti létszámot szükséges átcsoportosí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öhönye község önkormányzata 2022. október 19-én kelt levelében kérte, hogy a szociális alapszolgáltatási feladatok Marcali Kistérségi Többcélú Társulás általi ellátásának módjáról és feltételeiről Böhönye, Nemeskisfalud, Szenyér települések esetében nyilatkozzon a Társulás. Tekintettel arra, hogy több szociális alapfeladatról, ingatlan fenntartásról, és több munkavállaló foglalkoztatásáról van szó, a jövő évi normatív támogatások, illetve energia árak még nem ismertek, az idei évben a Társulás munkaszervezete nem tud megalapozott választ adni a felmarült kérdésekre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Marcali Kistérségi Többcélú Társulás Társulási Tanácsa a Nemesdéd, Varászló, Vése községek házi segítségnyújtási feladatellátáshoz való csatlakozásáról szóló előterjesztést megtárgyalta és az alábbi határozato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ulási Tanács Nemesdéd, Varászló, Vése községek házi segítségnyújtás feladat ellátásához kapcsolódó kérelmét elfogadja, az alábbi feltételekkel hozzájárul, hogy 2023. január 1-től a kötelező önkormányzati feladatot a Marcali Szociális és Egészségügyi Szolgáltató Központon keresztül a Marcali Kistérségi Többcélú Társulás lássa el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Böhönyei Szociális Alapszolgáltatási Központ és a Marcali Szociális és Egészségügyi Szolgáltató Központ működési engedélyében szereplő házi segítségnyújtásra vonatkozó ellátotti létszámot a két intézmény működési engedélyében azonos mértékben kell csökkenteni, illetve növelni.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ladatot ellátó közalkalmazottak közül a működési engedélyben meghatározott gondozotti létszám növekedésnek megfelelő dolgozó átvételére kerül sor 2023. január 1. hatállyal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feladatot ellátó legfeljebb 3 fő közalkalmazott átvételére 2023. január 1. hatállyal kerül sor, azzal a feltétellel, hogy a munkavállalókkal kapcsolatos 2022. december 31-ig felmerülő valamennyi kötelezettség teljesítésére a Böhönyei Szociális Alapszolgáltatási Központ köteles. 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emesdéd, Varászló, Vése községek a fizetési elszámolási számlájukra vonatkozó a Társulási Megállapodás 4. sz függeléke szerinti azonnali beszedési megbízást 2022. november 30-ig a Társulás felé benyújtják. 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/>
        <w:t>A Társulási Tanács felhatalmazza a Társulás Elnökét a feladat ellátás átvállalásához szükséges okiratok elkészítésére és benyújtására.</w:t>
      </w:r>
    </w:p>
    <w:p>
      <w:pPr>
        <w:pStyle w:val="Listaszerbekezds"/>
        <w:tabs>
          <w:tab w:val="clear" w:pos="708"/>
          <w:tab w:val="left" w:pos="-426" w:leader="none"/>
          <w:tab w:val="left" w:pos="142" w:leader="none"/>
        </w:tabs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clear" w:pos="708"/>
          <w:tab w:val="left" w:pos="-426" w:leader="none"/>
          <w:tab w:val="left" w:pos="142" w:leader="none"/>
        </w:tabs>
        <w:jc w:val="both"/>
        <w:rPr/>
      </w:pPr>
      <w:r>
        <w:rPr/>
        <w:t xml:space="preserve">A Társulási Tanács Böhönye község szociális alapellátások Marcali Kistérségi Többcélú Társulás általi ellátására vonatkozó feltételeket a rendelkezésre álló információk hiányában nem tudja mega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Dr. Sütő László, társulás elnöke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értelem szerint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2. november 1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4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4:00Z</dcterms:created>
  <dc:creator>Marcali Önkormányzat</dc:creator>
  <dc:description/>
  <cp:keywords/>
  <dc:language>en-US</dc:language>
  <cp:lastModifiedBy>Balázs Bereczk</cp:lastModifiedBy>
  <cp:lastPrinted>2015-01-16T10:40:00Z</cp:lastPrinted>
  <dcterms:modified xsi:type="dcterms:W3CDTF">2022-11-11T10:04:00Z</dcterms:modified>
  <cp:revision>26</cp:revision>
  <dc:subject/>
  <dc:title> </dc:title>
</cp:coreProperties>
</file>