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8700 Marcali Rákóczi u. 11.</w:t>
      </w:r>
    </w:p>
    <w:p>
      <w:pPr>
        <w:pStyle w:val="Normal"/>
        <w:ind w:left="1418" w:hanging="0"/>
        <w:jc w:val="right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560" w:hanging="294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ww.marcalikisterseg.hu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24"/>
          <w:szCs w:val="24"/>
        </w:rPr>
        <w:t xml:space="preserve">Ügyiratszám: </w:t>
        <w:tab/>
        <w:t>………../2022</w:t>
        <w:tab/>
        <w:tab/>
        <w:tab/>
        <w:tab/>
        <w:tab/>
        <w:tab/>
        <w:t>3. számú előterjesztés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 Ő T E R J E S Z T É 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</w:rPr>
        <w:t>Marcali Szociális és Egészségügyi Szolgáltató Központ alapító okiratának módosításáról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a Társulási Tanács 2022. november 17-i 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esdéd, Varászló, Vése községek a házi segítségnyújtás kötelező önkormányzati feladat ellátása tekintetében jelezték, hogy ezt a feladatot 2023. január 1-től a Marcali Kistérségi Többcélú Társulás által fenntartott Marcali Szociális és Egészségügyi Szolgáltató Központon keresztül kívánják ellátni. Az intézmény alapító okirata tartalmazza az egyes szolgáltatások esetén az ellátási területet, emiatt a feladat ellátáshoz csatlakozó települések tekintetében módosítani szükséges az okirato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ódosításokat tartalmazó egységes szerkezetbe foglalt alapító okirat, valamint a módosító okirat az előterjesztés mellékletét képezi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rsulási Tanács a Marcali Szociális és Egészségügyi Szolgáltató Központ alapító okirat módosításáról szóló előterjesztést megtárgyalta és az alábbi határozatot hozz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A Marcali Szociális és Egészségügyi Szolgáltató Központ Módosító okiratát és a módosításokkal egységes szerkezetbe foglalt Alapító okiratát 2023. január 1-i hatálybalépéssel az előterjesztéshez mellékelt formában elfogadja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jc w:val="both"/>
        <w:rPr/>
      </w:pPr>
      <w:r>
        <w:rPr/>
        <w:t>A Társulási Tanács felhatalmazza a Társulás Elnökét az okiratok aláírására, és felkéri, hogy az alapító okirat módosítása miatt szükséges intézkedéseknek a Magyar Államkincstár felé történő megtétel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Dr. Sütő László</w:t>
      </w:r>
    </w:p>
    <w:p>
      <w:pPr>
        <w:pStyle w:val="TextBody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ulás elnöke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, 2022. október 24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956" w:firstLine="5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TextBody"/>
        <w:ind w:left="4956" w:firstLine="7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numFmt w:val="bullet"/>
      <w:lvlText w:val=""/>
      <w:lvlJc w:val="left"/>
      <w:pPr>
        <w:tabs>
          <w:tab w:val="num" w:pos="0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54:00Z</dcterms:created>
  <dc:creator>Marcali Önkormányzat</dc:creator>
  <dc:description/>
  <cp:keywords/>
  <dc:language>en-US</dc:language>
  <cp:lastModifiedBy>Kocsisné Buzás Anita</cp:lastModifiedBy>
  <cp:lastPrinted>2015-01-16T10:40:00Z</cp:lastPrinted>
  <dcterms:modified xsi:type="dcterms:W3CDTF">2022-11-11T08:31:00Z</dcterms:modified>
  <cp:revision>23</cp:revision>
  <dc:subject/>
  <dc:title> </dc:title>
</cp:coreProperties>
</file>