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>Ügyiratszám</w:t>
      </w:r>
      <w:r>
        <w:rPr>
          <w:bCs/>
          <w:sz w:val="24"/>
          <w:szCs w:val="24"/>
        </w:rPr>
        <w:t>: 17025-1/2022.</w:t>
        <w:tab/>
        <w:tab/>
        <w:tab/>
        <w:tab/>
        <w:tab/>
      </w:r>
      <w:r>
        <w:rPr>
          <w:b/>
          <w:sz w:val="24"/>
          <w:szCs w:val="24"/>
        </w:rPr>
        <w:t>2. számú előterjesztés</w:t>
      </w:r>
    </w:p>
    <w:p>
      <w:pPr>
        <w:pStyle w:val="Heading3"/>
        <w:spacing w:before="48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ársulási Tanács 2022. november 17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Marcali Kistérségi Többcélú Társulás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sulási Megállapodásának</w:t>
      </w:r>
      <w:r>
        <w:rPr>
          <w:rFonts w:cs="Times New Roman" w:ascii="Times New Roman" w:hAnsi="Times New Roman"/>
          <w:b/>
          <w:bCs/>
          <w:sz w:val="24"/>
        </w:rPr>
        <w:t xml:space="preserve"> módosításáról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és melléklete, továbbá függelékeinek módosítása szükséges a közös feladat ellátás alábbi változásai miatt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 társult települések a vagyonbiztosítási feladataikat a Többcélú Kistérségi Társuláson keresztül látták el. 2023. január 1-től a Társulás munkaszervezete ezt a feladatot nem tudja a társult önkormányzatoknak biztosítani.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elekalakítási eljárásban való első fokú szakhatósági feladatok jogszabály által a Kormányhivatal hatáskörébe kerültek 2021. decemberében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öhönye község képviselő-testülete testületi határozatban jelezte, hogy a Társulási Tanácsba Zsoldos Márta Piroska helyett Molnár Zsoltot delegálja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berény, Csömend, Segesd településeken az időközi választásokon új polgármestert választottak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esdéd, Varászló, Vése Községek Önkormányzata jelezte, hogy a házi segítségnyújtás feladatát a továbbiakban a Marcali Kistérségi Többcélú Társulás álta fenntartott Marcali Szociális és Egészségügyi Szolgáltató Központon keresztül kívánják ellátni. 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alatonmáriafürdőn található Csillagvirág Művészeti Modellóvoda elnevezését az „Óvodai Nevelés a Művészetek Eszközeivel” Óvodapedagógusok Országos Szakmai Egyesületének elnökének határozatára figyelemmel módosítani szükséges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ek (Marcali Óvodai Központ, Marcali Szociális és Egészségügyi Szolgáltató Központ) működési körét a társulási megállapodás 3. számú függeléke, a tagokat megillető szavazati jog megoszlását feladatonként az 1. számú függelék tartalmazza, míg a társult települések képviselőinek nevét az 1. sz. melléklet tartalmazz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és melléklete, valamint függelékeinek módosítása 2023. január 1-én lép hatályba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Kistérségi Többcélú Társulás Társulási Megállapodásának módosításáró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Marcali Kistérségi Többcélú Társulás Társulási Megállapodásának módosítását 2023.január 1.-i hatálybalépéssel az előterjesztéshez mellékelt formában elfogadja. Felkéri a társult önkormányzatok polgármestereit, hogy a Társulási Megállapodás módosítását elfogadásra terjesszék képviselő-testületeik elé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elős: társult önkormányzatok polgármesterei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atáridő: 2022. november 30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bookmarkStart w:id="0" w:name="_Hlk79065507"/>
      <w:r>
        <w:rPr>
          <w:bCs/>
          <w:sz w:val="24"/>
          <w:szCs w:val="24"/>
        </w:rPr>
        <w:t>A Marcali Kistérségi Többcélú Társulás Társulási Megállapodása 1. és 3. számú függelékének módosítását 2023. január 1.-i hatálybalépéssel az előterjesztéshez mellékelt formában elfogadja.</w:t>
      </w:r>
      <w:bookmarkEnd w:id="0"/>
      <w:r>
        <w:rPr>
          <w:bCs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-426" w:leader="none"/>
          <w:tab w:val="left" w:pos="14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a Társulás Elnöke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értelem szerint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rcali, 2022. november 11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01:00Z</dcterms:created>
  <dc:creator>Marcali Önkormányzat</dc:creator>
  <dc:description/>
  <cp:keywords/>
  <dc:language>en-US</dc:language>
  <cp:lastModifiedBy>Balázs Bereczk</cp:lastModifiedBy>
  <cp:lastPrinted>2015-11-16T08:37:00Z</cp:lastPrinted>
  <dcterms:modified xsi:type="dcterms:W3CDTF">2022-11-11T10:18:00Z</dcterms:modified>
  <cp:revision>18</cp:revision>
  <dc:subject/>
  <dc:title> </dc:title>
</cp:coreProperties>
</file>