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/>
          <w:szCs w:val="24"/>
        </w:rPr>
        <w:t>Ügyiratszám:</w:t>
      </w:r>
      <w:r>
        <w:rPr>
          <w:bCs/>
          <w:szCs w:val="24"/>
        </w:rPr>
        <w:t xml:space="preserve"> 15205/2022                                                            </w:t>
        <w:tab/>
      </w:r>
      <w:r>
        <w:rPr>
          <w:b/>
          <w:szCs w:val="24"/>
        </w:rPr>
        <w:t>6.sz. előterjesztés</w:t>
      </w:r>
      <w:r>
        <w:rPr>
          <w:bCs/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2 november 17. napján tartand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ron következő nyilvános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</w:t>
      </w:r>
      <w:bookmarkStart w:id="0" w:name="_Hlk484775273"/>
      <w:r>
        <w:rPr>
          <w:b/>
        </w:rPr>
        <w:t>II. számú fogászati vegyes körzet ellátásáról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Marcali Kistérségi Többcélú Társulás 2022. szeptember 21.-én pályázati felhívást tett közzé a II. számú fogászati vegyes körzet fogorvosi feladatainak praxis joggal történő ellátása érdekében, 2023. január 1. napjától. A pályázati felhívás a </w:t>
      </w:r>
      <w:hyperlink r:id="rId3">
        <w:r>
          <w:rPr>
            <w:rStyle w:val="InternetLink"/>
            <w:color w:val="0070C0"/>
            <w:szCs w:val="24"/>
          </w:rPr>
          <w:t>www.marcali.hu</w:t>
        </w:r>
      </w:hyperlink>
      <w:r>
        <w:rPr>
          <w:szCs w:val="24"/>
        </w:rPr>
        <w:t xml:space="preserve">, valamint az Országos Kórházi Főigazgatóság által működtetett </w:t>
      </w:r>
      <w:r>
        <w:rPr>
          <w:rStyle w:val="HTMLidzet"/>
          <w:color w:val="0070C0"/>
          <w:u w:val="single"/>
        </w:rPr>
        <w:t>https://alapellatas.okfo.gov.hu</w:t>
      </w:r>
      <w:r>
        <w:rPr>
          <w:szCs w:val="24"/>
        </w:rPr>
        <w:t xml:space="preserve"> weboldalon jelent me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felhívás szerint rendelkezésre álló határidőig a körzet ellátására 1 pályázat érkezet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r. Makai Attila pályázata a pályázati feltételeknek megfelel; a szükséges mellékletek csatolásra kerültek, a pályázó hozzájárult személyes adatai kezeléséhez, egyúttal hozzájárult a személyét érintő ügy nyilvános ülésen történő tárgyalásához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praxisjog elnyerése esetén a személyesen közreműködő orvosnak heti 30 órában kell a rendelési időt biztosítania. A fogászati alapellátást a Társulás továbbra is állami finanszírozásból kívánja biztosítani, így a praxis jogosultjának, vagy az őt foglalkoztató egészségügyi szolgáltatónak kell biztosítania a rendeléshez szükséges személyi és tárgyi feltételeket, azok megteremtéséhez a Társulás anyagi támogatást nem nyúj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pályázó nyilatkozatban vállalta a praxis ellátásához szükséges személyi és tárgyi feltételek biztosítását, egészségügyi szolgáltató személyes közreműködőjeként, saját rendelőjébe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nnak érdekében, hogy a praxist ellátó, személyesen közreműködő orvos igénybe tudja venni </w:t>
      </w:r>
      <w:bookmarkStart w:id="1" w:name="_Hlk46912908"/>
      <w:r>
        <w:rPr>
          <w:szCs w:val="24"/>
        </w:rPr>
        <w:t xml:space="preserve">az Országos Kórházi Főigazgatóság által meghirdetett letelepedési pályázat </w:t>
      </w:r>
      <w:bookmarkEnd w:id="1"/>
      <w:r>
        <w:rPr>
          <w:szCs w:val="24"/>
        </w:rPr>
        <w:t>támogatását, a Társulási Tanácsnak szándéknyilatkozatot kell kiadnia a praxist ellátó fogorvos számára arra vonatkozóan, hogy egészségügyi szolgáltatóként a pályázót fogorvosként legalább 6 évre alkalmazza, vagy a pályázó személyes közreműködésével működő egészségügyi szolgáltatóval legalább 6 éves időtartamra feladat-ellátási szerződést kö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arcali Kistérségi Többcélú Társulás Társulási Tanácsa a II. sz. fogászati vegyes körzet ellátásáról szóló előterjesztést megtárgyalta, és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a II. sz. fogászati vegyes körzet fogorvosi feladatainak ellátására dr. Makai Attila személyes közreműködésével működő egészségügyi szolgáltatóval köt a Nemzeti Egészségbiztosítási Alapkezelő által „Háziorvosi és fogorvosi letelepedési pályázati felhívás 2023” pályázati felhívás megjelenését követően a pályázat felhívásban és támogatási döntésben meghatározott kezdő időponttól számított 6 éves időtartamra feladat-ellátási szerződést. </w:t>
      </w:r>
    </w:p>
    <w:p>
      <w:pPr>
        <w:pStyle w:val="Normal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felhatalmazza a Társulás Elnökét a feladat-ellátási szerződés aláírására, valamint </w:t>
      </w:r>
      <w:r>
        <w:rPr>
          <w:szCs w:val="24"/>
        </w:rPr>
        <w:t>az Országos Kórházi Főigazgatóság által</w:t>
      </w:r>
      <w:r>
        <w:rPr/>
        <w:t xml:space="preserve"> meghirdetett letelepedési pályázat benyújtásához szükséges nyilatkozatok megtétel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felhatalmazza a Társulás Elnökét a II. sz. fogászati vegyes körzet helyettesítés keretében történő ellátására létrejött, Prevident Kft.-vel fennálló feladat ellátási szerződés felmondására.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Felelős: Dr. Sütő László, a Társulás Elnöke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>Marcali, 2022. október 21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956" w:firstLine="708"/>
        <w:rPr/>
      </w:pPr>
      <w:r>
        <w:rPr/>
        <w:t>Dr. Sütő László s.k.</w:t>
      </w:r>
    </w:p>
    <w:p>
      <w:pPr>
        <w:pStyle w:val="Normal"/>
        <w:ind w:left="6237" w:hanging="0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Arial"/>
    <w:charset w:val="00"/>
    <w:family w:val="swiss"/>
    <w:pitch w:val="variable"/>
  </w:font>
  <w:font w:name="Albertus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mallCaps/>
      <w:spacing w:val="5"/>
      <w:sz w:val="36"/>
      <w:szCs w:val="36"/>
    </w:rPr>
  </w:style>
  <w:style w:type="character" w:styleId="Cmsor2Char">
    <w:name w:val="Címsor 2 Char"/>
    <w:qFormat/>
    <w:rPr>
      <w:smallCaps/>
      <w:sz w:val="28"/>
      <w:szCs w:val="28"/>
    </w:rPr>
  </w:style>
  <w:style w:type="character" w:styleId="Cmsor3Char">
    <w:name w:val="Címsor 3 Char"/>
    <w:qFormat/>
    <w:rPr>
      <w:i/>
      <w:iCs/>
      <w:smallCaps/>
      <w:spacing w:val="5"/>
      <w:sz w:val="26"/>
      <w:szCs w:val="26"/>
    </w:rPr>
  </w:style>
  <w:style w:type="character" w:styleId="Cmsor4Char">
    <w:name w:val="Címsor 4 Char"/>
    <w:qFormat/>
    <w:rPr>
      <w:b/>
      <w:bCs/>
      <w:spacing w:val="5"/>
      <w:sz w:val="24"/>
      <w:szCs w:val="24"/>
    </w:rPr>
  </w:style>
  <w:style w:type="character" w:styleId="Cmsor5Char">
    <w:name w:val="Címsor 5 Char"/>
    <w:qFormat/>
    <w:rPr>
      <w:i/>
      <w:iCs/>
      <w:sz w:val="24"/>
      <w:szCs w:val="24"/>
    </w:rPr>
  </w:style>
  <w:style w:type="character" w:styleId="Cmsor6Char">
    <w:name w:val="Címsor 6 Char"/>
    <w:qFormat/>
    <w:rPr>
      <w:b/>
      <w:bCs/>
      <w:color w:val="595959"/>
      <w:spacing w:val="5"/>
      <w:shd w:fill="FFFFFF" w:val="clear"/>
    </w:rPr>
  </w:style>
  <w:style w:type="character" w:styleId="Cmsor7Char">
    <w:name w:val="Címsor 7 Char"/>
    <w:qFormat/>
    <w:rPr>
      <w:b/>
      <w:bCs/>
      <w:i/>
      <w:iCs/>
      <w:color w:val="5A5A5A"/>
      <w:sz w:val="20"/>
      <w:szCs w:val="20"/>
    </w:rPr>
  </w:style>
  <w:style w:type="character" w:styleId="Cmsor8Char">
    <w:name w:val="Címsor 8 Char"/>
    <w:qFormat/>
    <w:rPr>
      <w:b/>
      <w:bCs/>
      <w:color w:val="7F7F7F"/>
      <w:sz w:val="20"/>
      <w:szCs w:val="20"/>
    </w:rPr>
  </w:style>
  <w:style w:type="character" w:styleId="Cmsor9Char">
    <w:name w:val="Címsor 9 Char"/>
    <w:qFormat/>
    <w:rPr>
      <w:b/>
      <w:bCs/>
      <w:i/>
      <w:iCs/>
      <w:color w:val="7F7F7F"/>
      <w:sz w:val="18"/>
      <w:szCs w:val="18"/>
    </w:rPr>
  </w:style>
  <w:style w:type="character" w:styleId="CmChar">
    <w:name w:val="Cím Char"/>
    <w:qFormat/>
    <w:rPr>
      <w:smallCaps/>
      <w:sz w:val="52"/>
      <w:szCs w:val="52"/>
    </w:rPr>
  </w:style>
  <w:style w:type="character" w:styleId="AlcmChar">
    <w:name w:val="Alcím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HTMLidzet">
    <w:name w:val="HTML-idézet"/>
    <w:qFormat/>
    <w:rPr>
      <w:i w:val="false"/>
      <w:iCs w:val="false"/>
      <w:color w:val="006621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28:00Z</dcterms:created>
  <dc:creator>USER</dc:creator>
  <dc:description/>
  <cp:keywords/>
  <dc:language>en-US</dc:language>
  <cp:lastModifiedBy>Balázs Bereczk</cp:lastModifiedBy>
  <cp:lastPrinted>2016-10-19T12:30:00Z</cp:lastPrinted>
  <dcterms:modified xsi:type="dcterms:W3CDTF">2022-11-11T10:24:00Z</dcterms:modified>
  <cp:revision>6</cp:revision>
  <dc:subject/>
  <dc:title/>
</cp:coreProperties>
</file>