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bCs/>
          <w:sz w:val="22"/>
          <w:szCs w:val="22"/>
        </w:rPr>
        <w:t>Marcali Szociális és Egészségügyi Szolgáltató Központ</w:t>
        <w:tab/>
        <w:tab/>
        <w:tab/>
        <w:t xml:space="preserve">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özösségi pszichiátriai ellátás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 xml:space="preserve">közösségi ellátás </w:t>
      </w:r>
      <w:r>
        <w:rPr>
          <w:sz w:val="22"/>
          <w:szCs w:val="22"/>
        </w:rPr>
        <w:t xml:space="preserve">házirendjé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sz w:val="22"/>
          <w:szCs w:val="22"/>
        </w:rPr>
        <w:t xml:space="preserve">1./ </w:t>
        <w:tab/>
        <w:t xml:space="preserve">A közösségi ellátás igénybevétele önkéntes, az igénybevevő kérelmére indul. A közösségi pszichiátriai ellátást, a jogosultság megállapítását követően, a szolgáltató, és az igénybevevő </w:t>
        <w:tab/>
        <w:t xml:space="preserve">között </w:t>
        <w:tab/>
        <w:t xml:space="preserve">megkötött megállapodásban foglaltak szerint biztosítj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/</w:t>
        <w:tab/>
        <w:t xml:space="preserve">A közösségi ellátással kapcsolatos ügyintézés az intézmény székhelyén történik (Marcali, Dózsa </w:t>
        <w:tab/>
        <w:t>Gy. u. 9.) az alábbi ügyfélfogadási időben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- csütörtök: 7:30 – 9:0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: </w:t>
        <w:tab/>
        <w:t xml:space="preserve">   7:30 – 10:0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>Tel: 85/510-355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szolgáltatással kapcsolatos igényeiket (kérelem, megszüntetés stb.), a szolgálat vezetőjénél jelezhetik, személyesen szóban, írásban, vagy telefono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3./</w:t>
        <w:tab/>
        <w:t>A közösségi ellátás igénybevételi rendje:</w:t>
      </w:r>
    </w:p>
    <w:p>
      <w:pPr>
        <w:pStyle w:val="Normal"/>
        <w:ind w:left="2121" w:firstLine="3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>Kéthetente</w:t>
      </w:r>
      <w:r>
        <w:rPr/>
        <w:t xml:space="preserve"> </w:t>
      </w:r>
      <w:r>
        <w:rPr>
          <w:sz w:val="22"/>
          <w:szCs w:val="22"/>
        </w:rPr>
        <w:t xml:space="preserve">Hétfő-Csütörtök: </w:t>
        <w:tab/>
      </w:r>
      <w:r>
        <w:rPr>
          <w:color w:val="FF0000"/>
          <w:sz w:val="22"/>
          <w:szCs w:val="22"/>
        </w:rPr>
        <w:t>8.00 - 16.00</w:t>
      </w:r>
    </w:p>
    <w:p>
      <w:pPr>
        <w:pStyle w:val="Normal"/>
        <w:ind w:left="2115" w:firstLine="6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  <w:highlight w:val="yellow"/>
        </w:rPr>
        <w:t xml:space="preserve">Péntek: </w:t>
        <w:tab/>
        <w:tab/>
        <w:t>7.30 - 13.30</w:t>
      </w:r>
    </w:p>
    <w:p>
      <w:pPr>
        <w:pStyle w:val="Normal"/>
        <w:ind w:left="705" w:hanging="705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4./    </w:t>
        <w:tab/>
        <w:t>A szolgáltatás igénybevételére azok a saját otthonukban élő, pszichiátriai betegek jogosultak, akik Marcali Kistérség településein állandó lakhellyel vagy tartózkodási hellyel rendelkezne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5./</w:t>
        <w:tab/>
        <w:t>A szolgáltatás térítésmentesen vehető igényb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6./</w:t>
        <w:tab/>
        <w:t>A gondozó, a feladatellátást szolgáló járművel személy és áruszállítási feladatokat nem biztosít ellátotta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/</w:t>
      </w:r>
      <w:r>
        <w:rPr>
          <w:sz w:val="22"/>
          <w:szCs w:val="22"/>
        </w:rPr>
        <w:t xml:space="preserve"> </w:t>
        <w:tab/>
        <w:t>A szolgáltatást nem veheti igénybe, a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A szolgáltatás nyújtás időpontjában, olyan fokú ittas állapotban van, hogy vele érdemben kommunikálni nem leh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Az intézményben vagy a gondozás ideje alatt szándékos személy vagy dolog ellen irányuló erőszakos cselekményt követ e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Viselkedésével akadályozza a szolgálat munkáj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Biztonságos körülményeket nem képes teremteni a gondozás ideje alatt (pl. kutyák tartásából eredően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autoSpaceDE w:val="true"/>
        <w:ind w:left="125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/    A közösségi ellá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10./</w:t>
        <w:tab/>
        <w:t>Az igénybevevő köteles szolgáltatás fennállása alatt, a gondozását végző személlyel együttműködni.</w:t>
      </w:r>
    </w:p>
    <w:p>
      <w:pPr>
        <w:pStyle w:val="Normal"/>
        <w:ind w:left="708" w:firstLine="12"/>
        <w:jc w:val="both"/>
        <w:rPr/>
      </w:pPr>
      <w:r>
        <w:rPr>
          <w:sz w:val="22"/>
          <w:szCs w:val="22"/>
        </w:rPr>
        <w:t>Amennyiben az igénybevevő viselkedésével, tetteivel a gondozó testi, lelki épségét veszélyezteti vagy az ellátást lehetetlenné teszi a gondozó felfüggesztheti az ellátás nyújtását.</w:t>
      </w:r>
    </w:p>
    <w:p>
      <w:pPr>
        <w:pStyle w:val="Normal"/>
        <w:ind w:left="720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1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öbbcélú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llátottjogi képviselő</w:t>
      </w:r>
      <w:r>
        <w:rPr>
          <w:color w:val="FF0000"/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 xml:space="preserve">Elérhetősége: </w:t>
      </w:r>
      <w:r>
        <w:rPr>
          <w:color w:val="FF0000"/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2">
        <w:r>
          <w:rPr>
            <w:rStyle w:val="InternetLink"/>
            <w:color w:val="FF0000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true"/>
        <w:ind w:left="1067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Szvegtrzsbehzssal3"/>
        <w:ind w:left="708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color w:val="FF0000"/>
          <w:sz w:val="22"/>
          <w:szCs w:val="22"/>
        </w:rPr>
        <w:t>2022.09.01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zösségi pszichiátriai ellátás házirendje a Marcali Szociális és Egészségügyi Szolgáltató Központ által készített, és a Marcali Kistérségi Többcélú Társulás Társulási Tanácsa </w:t>
      </w:r>
      <w:r>
        <w:rPr/>
        <w:t>/</w:t>
      </w:r>
      <w:r>
        <w:rPr>
          <w:highlight w:val="yellow"/>
        </w:rPr>
        <w:t>2022. ( .)</w:t>
      </w:r>
      <w:r>
        <w:rPr/>
        <w:t xml:space="preserve"> </w:t>
      </w:r>
      <w:r>
        <w:rPr>
          <w:sz w:val="22"/>
          <w:szCs w:val="22"/>
        </w:rPr>
        <w:t>számú társulási tanácsi határozatával jóváhagyott szakmai program 9.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bogardi@ijsz.bm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20:00Z</dcterms:created>
  <dc:creator>Családsegítő_1</dc:creator>
  <dc:description/>
  <cp:keywords/>
  <dc:language>en-US</dc:language>
  <cp:lastModifiedBy>Katalin Hartal</cp:lastModifiedBy>
  <cp:lastPrinted>2016-10-24T09:02:00Z</cp:lastPrinted>
  <dcterms:modified xsi:type="dcterms:W3CDTF">2022-08-23T08:33:00Z</dcterms:modified>
  <cp:revision>5</cp:revision>
  <dc:subject/>
  <dc:title>Szociális és Egészségügyi Szolgáltató Központ</dc:title>
</cp:coreProperties>
</file>