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Marcali Kistérségi Többcélú Társulás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i/>
          <w:i/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sz w:val="20"/>
        </w:rPr>
        <w:t xml:space="preserve">         </w:t>
      </w:r>
      <w:r>
        <w:rPr>
          <w:i/>
          <w:sz w:val="20"/>
        </w:rPr>
        <w:t xml:space="preserve"> </w:t>
      </w:r>
      <w:r>
        <w:rPr>
          <w:i/>
          <w:sz w:val="20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i/>
          <w:i/>
          <w:sz w:val="20"/>
        </w:rPr>
      </w:pPr>
      <w:r>
        <w:rPr>
          <w:i/>
          <w:sz w:val="20"/>
        </w:rPr>
        <w:t xml:space="preserve">     </w:t>
      </w:r>
      <w:r>
        <w:rPr>
          <w:i/>
          <w:sz w:val="20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  <w:t>Ügyiratszám: 17037-1/2022.</w:t>
        <w:tab/>
        <w:tab/>
        <w:t xml:space="preserve"> </w:t>
        <w:tab/>
        <w:t xml:space="preserve">        </w:t>
        <w:tab/>
        <w:tab/>
      </w:r>
      <w:r>
        <w:rPr>
          <w:sz w:val="22"/>
          <w:szCs w:val="22"/>
        </w:rPr>
        <w:t xml:space="preserve">                                   7. sz. előterjeszté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Ügyintéző: dr. Trombitásné</w:t>
      </w:r>
    </w:p>
    <w:p>
      <w:pPr>
        <w:pStyle w:val="Normal"/>
        <w:rPr/>
      </w:pPr>
      <w:r>
        <w:rPr>
          <w:sz w:val="18"/>
          <w:szCs w:val="18"/>
        </w:rPr>
        <w:t>dr. Domján Bernad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a Marcali Kistérségi Többcélú Társulás 2022. november 17-i ülésére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özbeszerzési Szabályzat módosításáról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isztelt Társulási Tanács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f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A közbeszerzésekről szóló 2015. évi CXLIII. törvény </w:t>
      </w:r>
      <w:r>
        <w:rPr>
          <w:bCs/>
          <w:sz w:val="22"/>
          <w:szCs w:val="22"/>
        </w:rPr>
        <w:t xml:space="preserve">27. § </w:t>
      </w:r>
      <w:r>
        <w:rPr>
          <w:sz w:val="22"/>
          <w:szCs w:val="22"/>
        </w:rPr>
        <w:t xml:space="preserve">(1) bekezdése alapján minden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, vagy testületeket. A Kbt. 27. § (2) bekezdése szerint legkésőbb  a lefolytatásra kerülő közbeszerzési eljárás előkészítését megelőzően kell meghatározni az (1) bekezdésben foglaltakat. </w:t>
      </w:r>
    </w:p>
    <w:p>
      <w:pPr>
        <w:pStyle w:val="Cf0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sulás jelenleg hatályos közbeszerzési szabályzatának elfogadására 2018. november 15-én került sor. Az idei évben sor került a meglévő szabályzat felülvizsgálatára, melynek eredményeként a szabályzatot aktualizáltuk és azt az előterjesztéshez csatolt, módosításokkal egységes szerkezetbe foglalt változatban javasoljuk elfogadn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entiek alapján kérem a Tisztelt Társulási Tanácsot, hogy az előterjesztést megtárgyalni és a módosított Szabályzatot elfogadni szíveskedjen. </w:t>
      </w:r>
    </w:p>
    <w:p>
      <w:pPr>
        <w:pStyle w:val="Default"/>
        <w:ind w:firstLine="70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Marcali Kistérségi Többcélú Társulás Tanácsa a Társulás Közbeszerzési Szabályzatának módosítására irányuló előterjesztést megtárgyalta és a módosított Közbeszerzési Szabályzatot – a mellékletben foglalt egységes szerkezetű Közbeszerzési Szabályzat szerint - 2022. október 27-i hatállyal jóváhagyja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elelős: dr. Sütő László elnö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táridő: azonn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cali, 2022. október 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Dr. Sütő László s.k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társulás elnöke 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05:00Z</dcterms:created>
  <dc:creator>Rózsika</dc:creator>
  <dc:description/>
  <cp:keywords/>
  <dc:language>en-US</dc:language>
  <cp:lastModifiedBy>Kocsisné Buzás Anita</cp:lastModifiedBy>
  <cp:lastPrinted>2012-04-25T15:21:00Z</cp:lastPrinted>
  <dcterms:modified xsi:type="dcterms:W3CDTF">2022-11-11T08:33:00Z</dcterms:modified>
  <cp:revision>28</cp:revision>
  <dc:subject/>
  <dc:title> </dc:title>
</cp:coreProperties>
</file>