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b/>
          <w:bCs/>
          <w:sz w:val="22"/>
          <w:szCs w:val="22"/>
        </w:rPr>
        <w:t>Marcali Szociális és Egészségügyi Szolgáltató Közpo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alád- és Gyermekjóléti Központ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Normal"/>
        <w:rPr/>
      </w:pPr>
      <w:r>
        <w:rPr>
          <w:b/>
          <w:sz w:val="22"/>
          <w:szCs w:val="22"/>
        </w:rPr>
        <w:t>Tel: 85/510-355, 311-10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gyermekjolet@szocialiskozpont.hu</w:t>
        </w:r>
      </w:hyperlink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b/>
          <w:bCs/>
          <w:sz w:val="22"/>
          <w:szCs w:val="22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vetkezőkben szeretnénk Önökkel megismertetni a </w:t>
      </w:r>
      <w:r>
        <w:rPr>
          <w:b/>
          <w:sz w:val="22"/>
          <w:szCs w:val="22"/>
        </w:rPr>
        <w:t>Család- és Gyermekjóléti Központ</w:t>
      </w:r>
      <w:r>
        <w:rPr>
          <w:sz w:val="22"/>
          <w:szCs w:val="22"/>
        </w:rPr>
        <w:t xml:space="preserve"> házirendjét.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1./ </w:t>
        <w:tab/>
        <w:t>A Család- és Gyermekjóléti Központ a Marcali Szociális és Egészségügyi Szolgáltató Központon belül működő önálló szakmai egység, amely hatóságközeli feladatokat lát el, és speciális szolgáltatásokat biztosít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 xml:space="preserve">Az ellátások igénybevétele az 1997. évi XXI. törvény (Gyermekvédelmi törvény) alapján önkéntes. A kliens vagy törvényes képviselője csak törvényben meghatározott esetekben kötelezhető valamely ellátás igénybevétel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szolgáltatással kapcsolatos ügyintézés az intézmény székhelyén (Marcali, Dózsa Gy. u. 9.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Az intézmény nyitvatartása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től csütörtökig: 7:30 – 16:2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en: </w:t>
        <w:tab/>
        <w:t xml:space="preserve">        7:30 – 10:00 ór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: 85/510-355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pont ügyfélfogadási rendje: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szichológus: </w:t>
      </w:r>
      <w:r>
        <w:rPr>
          <w:color w:val="FF0000"/>
          <w:sz w:val="22"/>
          <w:szCs w:val="22"/>
        </w:rPr>
        <w:t>minden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 xml:space="preserve">péntek 12.00-17.00, </w:t>
      </w:r>
      <w:r>
        <w:rPr>
          <w:strike/>
          <w:sz w:val="22"/>
          <w:szCs w:val="22"/>
          <w:highlight w:val="yellow"/>
        </w:rPr>
        <w:t>minden 2. és 4. hétfő 14.00-18.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előjegyzés alapján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ogász: </w:t>
      </w:r>
      <w:r>
        <w:rPr>
          <w:color w:val="FF0000"/>
          <w:sz w:val="22"/>
          <w:szCs w:val="22"/>
        </w:rPr>
        <w:t>keddi napokon 13.00-14.00</w:t>
      </w:r>
      <w:r>
        <w:rPr>
          <w:sz w:val="22"/>
          <w:szCs w:val="22"/>
        </w:rPr>
        <w:t xml:space="preserve"> (előjegyzés alapján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kapcsolattartási ügyelet: minden hónap 2. péntek 10.00 - 12.00 </w:t>
        <w:br/>
        <w:t xml:space="preserve">          </w:t>
        <w:tab/>
        <w:tab/>
        <w:t xml:space="preserve">               minden hónap 3. szombat 9.00 - 11.00</w:t>
      </w:r>
    </w:p>
    <w:p>
      <w:pPr>
        <w:pStyle w:val="Normal"/>
        <w:ind w:firstLine="708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true"/>
        <w:ind w:left="70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látott települések</w:t>
      </w:r>
      <w:r>
        <w:rPr>
          <w:bCs/>
          <w:sz w:val="22"/>
          <w:szCs w:val="22"/>
        </w:rPr>
        <w:t>: Balatonberény, Balatonkeresztúr, Balatonmáriafürdő, Balatonújlak, Balatonszentgyörgy, Böhönye, Csákány, Csömend, Főnyed, Gadány, Hollád, Hosszúvíz, Kelevíz, Kéthely, Libickozma, Marcali, Mesztegnyő, Nagyszakácsi, Nemesdéd, Nemeskisfalud, Nemesvid, Nikla, Pusztakovácsi, Sávoly, Somogysámson, Somogysimonyi, Somogyszentpál, Somogyzsitfa, Szegerdő, Szenyér, Szőkedencs, Tapsony, Táska, Tikos, Varászló, Vése, Vörs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/ </w:t>
        <w:tab/>
        <w:t>A központ igénybevételére a 2. pontban felsorolt településeken állandó lak</w:t>
      </w:r>
      <w:r>
        <w:rPr>
          <w:color w:val="FF0000"/>
          <w:sz w:val="22"/>
          <w:szCs w:val="22"/>
        </w:rPr>
        <w:t>ó</w:t>
      </w:r>
      <w:r>
        <w:rPr>
          <w:sz w:val="22"/>
          <w:szCs w:val="22"/>
        </w:rPr>
        <w:t xml:space="preserve">hellyel </w:t>
        <w:tab/>
        <w:t>(tartózkodási hellyel) rendelkező ügyfelek jogosul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4./ </w:t>
        <w:tab/>
        <w:t>A központ szolgáltatásai, valamint az általa nyújtott speciális szolgáltatások térítésmentes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/ </w:t>
        <w:tab/>
        <w:t>A szolgáltatásokat nem veheti igénybe, a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lyan fokú ittas állapotban jelenik meg, hogy vele érdemben kommunikálni nem leh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 szolgálatban szándékos személy és dolog ellen irányuló erőszakos cselekményt követ 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m hajlandó együttműködni a központ munkatársaiva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iselkedésével akadályozza a központ munkáját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>Az őrizetlenül hagyott tárgyakért a központ nem vállal felelőssé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7./ </w:t>
        <w:tab/>
        <w:t xml:space="preserve">Ha az ügyfél és az esetmenedzser közötti viszony oly módon változott meg, hogy az a sikeres együttműködést veszélyezteti, az ügyfélnek joga van más segítő </w:t>
        <w:tab/>
        <w:t>közreműködését kér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8./ </w:t>
        <w:tab/>
        <w:t>A központ munkatársait szigorú titoktartási kötelezettség terheli, azaz információt nem adnak ki az ügyfél tudomása és beleegyezése nélkül, kivéve, ha ennek elmulasztása súlyos veszélyhelyzetet terem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/>
      </w:pPr>
      <w:r>
        <w:rPr>
          <w:sz w:val="22"/>
          <w:szCs w:val="22"/>
        </w:rPr>
        <w:t xml:space="preserve">9./ </w:t>
        <w:tab/>
        <w:t>A személyes gondoskodást nyújtó intézményben foglalkoztatott személy, valamint a vele közös háztartásban élő közös közeli hozzátartozója (2013. évi V. törvény 8:1.§) személyes gondoskodásban részesülő személlyel tartási, életjáradéki, örökösödési szerződést a gondozás időtartama alatt nem köthet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z esetmenedzser/óvodai és iskolai szociális segítő közfeladatot ellátó személynek minősül, kérjük, hogy </w:t>
        <w:tab/>
        <w:t xml:space="preserve">szíveskedjenek számukra a munkavégzéssel kapcsolatos megbecsülést megadni, </w:t>
        <w:tab/>
        <w:t>személyiségi jogait, emberi méltóságát tiszteletbe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7" w:hanging="707"/>
        <w:jc w:val="both"/>
        <w:rPr>
          <w:sz w:val="22"/>
          <w:szCs w:val="22"/>
        </w:rPr>
      </w:pPr>
      <w:r>
        <w:rPr>
          <w:sz w:val="22"/>
          <w:szCs w:val="22"/>
        </w:rPr>
        <w:t>11./</w:t>
        <w:tab/>
        <w:t xml:space="preserve">Az ellátást igénybevevő, ha a szolgáltatással kapcsolatban panasszal kíván élni, </w:t>
        <w:tab/>
        <w:t xml:space="preserve">elsődlegesen a központ szakmai vezetőjénél, vagy az intézmény igazgatójánál, vagy az ellátottjogi képviselőnél teheti meg írásban vagy szóban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 xml:space="preserve">Az intézmény vezetője tizenöt napon belül köteles a panasztevőt írásban értesíteni a </w:t>
        <w:tab/>
        <w:t>panasz kivizsgálásának eredményér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/ </w:t>
        <w:tab/>
        <w:t>Amennyiben a megtett intézkedéssel a panasztevő nem ért egyet, az intézkedés kézhezvételétől számított 8 napon belül a fenntartóhoz (Marcali Kistérségi Többcélú Társulás 8700 Marcali, Rákóczi utca 11.) fordulh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Hlk3452402"/>
      <w:bookmarkStart w:id="1" w:name="_Hlk3452402"/>
      <w:bookmarkEnd w:id="1"/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llátottjogi képviselő</w:t>
      </w:r>
      <w:r>
        <w:rPr>
          <w:color w:val="FF0000"/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3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Gyermekjogi képviselő:                                      </w:t>
      </w:r>
    </w:p>
    <w:p>
      <w:pPr>
        <w:pStyle w:val="Normal"/>
        <w:autoSpaceDE w:val="true"/>
        <w:ind w:left="360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 </w:t>
      </w:r>
      <w:r>
        <w:rPr>
          <w:b/>
          <w:color w:val="FF0000"/>
          <w:sz w:val="22"/>
          <w:szCs w:val="22"/>
        </w:rPr>
        <w:t>Elérhetősége: +</w:t>
      </w:r>
      <w:r>
        <w:rPr>
          <w:color w:val="FF0000"/>
          <w:sz w:val="22"/>
          <w:szCs w:val="22"/>
        </w:rPr>
        <w:t>36- 20 4899 633</w:t>
      </w:r>
    </w:p>
    <w:p>
      <w:pPr>
        <w:pStyle w:val="Normal"/>
        <w:autoSpaceDE w:val="true"/>
        <w:ind w:left="360" w:hanging="0"/>
        <w:rPr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</w:rPr>
        <w:t xml:space="preserve"> 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4">
        <w:r>
          <w:rPr>
            <w:rStyle w:val="InternetLink"/>
            <w:color w:val="FF0000"/>
            <w:sz w:val="22"/>
            <w:szCs w:val="22"/>
            <w:u w:val="single"/>
          </w:rPr>
          <w:t>valeria.berdar@ijsz.bm.gov.hu</w:t>
        </w:r>
      </w:hyperlink>
    </w:p>
    <w:p>
      <w:pPr>
        <w:pStyle w:val="Normal"/>
        <w:ind w:left="360" w:hanging="0"/>
        <w:rPr>
          <w:color w:val="FF0000"/>
          <w:sz w:val="22"/>
          <w:szCs w:val="22"/>
          <w:u w:val="single"/>
        </w:rPr>
      </w:pPr>
      <w:r>
        <w:rPr>
          <w:color w:val="FF0000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2" w:name="_Hlk3452402"/>
      <w:bookmarkStart w:id="3" w:name="_Hlk3452402"/>
      <w:bookmarkEnd w:id="3"/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/ </w:t>
        <w:tab/>
        <w:t>Felhívjuk figyelmét, hogy a Szociális törvény 101.§ (2) bekezdés b) pontja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lapján az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ab/>
        <w:t xml:space="preserve">intézményvezető az intézményi jogviszonyt megszüntetheti, ha a jogosult a házirendet </w:t>
        <w:tab/>
        <w:t>súlyosan megsé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2.09.0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- és Gyermekjóléti Központ házirendje a Marcali Szociális és Egészségügyi Szolgáltató Központ által készített és a Marcali Kistérségi Többcélú Társulás Társulási Tanácsa Egészségügyi és Szociális </w:t>
      </w:r>
      <w:r>
        <w:rPr>
          <w:sz w:val="22"/>
          <w:szCs w:val="22"/>
          <w:highlight w:val="yellow"/>
        </w:rPr>
        <w:t xml:space="preserve">Bizottságának  </w:t>
      </w:r>
      <w:r>
        <w:rPr>
          <w:color w:val="FF0000"/>
          <w:sz w:val="22"/>
          <w:szCs w:val="22"/>
          <w:highlight w:val="yellow"/>
        </w:rPr>
        <w:t>/2022. (...)</w:t>
      </w:r>
      <w:r>
        <w:rPr>
          <w:sz w:val="22"/>
          <w:szCs w:val="22"/>
        </w:rPr>
        <w:t xml:space="preserve"> számú határozatával jóváhagyott Szakmai program 9.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Emailto">
    <w:name w:val="emailto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ermekjolet@szocialiskozpont.hu" TargetMode="External"/><Relationship Id="rId3" Type="http://schemas.openxmlformats.org/officeDocument/2006/relationships/hyperlink" Target="mailto:andrea.bogardi@ijsz.bm.gov.hu" TargetMode="External"/><Relationship Id="rId4" Type="http://schemas.openxmlformats.org/officeDocument/2006/relationships/hyperlink" Target="mailto:valeria.berdar@ijsz.bm.gov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15:00Z</dcterms:created>
  <dc:creator>Családsegítő_1</dc:creator>
  <dc:description/>
  <cp:keywords/>
  <dc:language>en-US</dc:language>
  <cp:lastModifiedBy>Katalin Hartal</cp:lastModifiedBy>
  <cp:lastPrinted>2015-03-27T09:06:00Z</cp:lastPrinted>
  <dcterms:modified xsi:type="dcterms:W3CDTF">2022-08-23T08:20:00Z</dcterms:modified>
  <cp:revision>4</cp:revision>
  <dc:subject/>
  <dc:title/>
</cp:coreProperties>
</file>