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9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iratszám: …………/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2022 (X.27.) sz. határozat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a Marcali Kistérségi Többcélú </w:t>
      </w:r>
      <w:bookmarkStart w:id="0" w:name="_Hlk43121480"/>
      <w:r>
        <w:rPr>
          <w:b/>
          <w:bCs/>
          <w:sz w:val="24"/>
          <w:szCs w:val="24"/>
        </w:rPr>
        <w:t>Társulás 2022. évi költségvetéséről szóló 15/2022 (II.14.) számú határozatának módosításáról</w:t>
      </w:r>
      <w:bookmarkEnd w:id="0"/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államháztartásról szóló 2011. évi CXCV. törvény 34. § (6) bekezdésében kapott felhatalmazás alapján, a Marcali Kistérségi Többcélú Társulás (továbbiakban: Társulás) 2022. évi költségvetéséről a következőket határozza 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22. évi költségvetéséről szóló 15/2022.(II.14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</w:t>
      </w:r>
      <w:r>
        <w:rPr>
          <w:lang w:val="hu-HU"/>
        </w:rPr>
        <w:t>22</w:t>
      </w:r>
      <w:r>
        <w:rPr/>
        <w:t xml:space="preserve">. évi költségvetésének kiadási és bevételi főösszegét </w:t>
      </w:r>
      <w:r>
        <w:rPr>
          <w:b/>
          <w:lang w:val="hu-HU"/>
        </w:rPr>
        <w:t>1.191.827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1.045.177</w:t>
      </w:r>
      <w:r>
        <w:rPr/>
        <w:t>/e Ft</w:t>
      </w:r>
    </w:p>
    <w:p>
      <w:pPr>
        <w:pStyle w:val="TextBody"/>
        <w:rPr>
          <w:lang w:val="hu-HU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1.191</w:t>
      </w:r>
      <w:r>
        <w:rPr/>
        <w:t>.</w:t>
      </w:r>
      <w:r>
        <w:rPr>
          <w:lang w:val="hu-HU"/>
        </w:rPr>
        <w:t>827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 </w:t>
      </w:r>
      <w:r>
        <w:rPr/>
        <w:t>-</w:t>
      </w:r>
      <w:r>
        <w:rPr>
          <w:lang w:val="hu-HU"/>
        </w:rPr>
        <w:t>146</w:t>
      </w:r>
      <w:r>
        <w:rPr/>
        <w:t>.</w:t>
      </w:r>
      <w:r>
        <w:rPr>
          <w:lang w:val="hu-HU"/>
        </w:rPr>
        <w:t>650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</w:t>
      </w:r>
      <w:r>
        <w:rPr>
          <w:lang w:val="hu-HU"/>
        </w:rPr>
        <w:t>146</w:t>
      </w:r>
      <w:r>
        <w:rPr/>
        <w:t>.</w:t>
      </w:r>
      <w:r>
        <w:rPr>
          <w:lang w:val="hu-HU"/>
        </w:rPr>
        <w:t>650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righ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főösszegen belül a </w:t>
        <w:tab/>
        <w:tab/>
        <w:tab/>
        <w:tab/>
        <w:tab/>
        <w:tab/>
        <w:tab/>
        <w:tab/>
        <w:t xml:space="preserve">               </w:t>
      </w:r>
      <w:r>
        <w:rPr>
          <w:bCs/>
          <w:i/>
          <w:iCs/>
          <w:sz w:val="24"/>
          <w:szCs w:val="24"/>
        </w:rPr>
        <w:t>e F</w:t>
      </w:r>
      <w:r>
        <w:rPr>
          <w:bCs/>
          <w:sz w:val="24"/>
          <w:szCs w:val="24"/>
        </w:rPr>
        <w:t>t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1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74.2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.494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.5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.8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.0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.0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56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29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27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9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.1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szír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191.82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45.1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.19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.98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.3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.39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58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8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045.1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46.6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hiány finanszírozására szolgáló bevételek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Határozat 16. §-a helyébe a következő rendelkezés lé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16.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23. § 3) bekezdése alapján a kiadások között 13.945/e Ft általános tartalékot, 76.107/e Ft céltartalékot állapít meg. A tartalékkal való rendelkezés joga a Társulás Elnökét illeti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bookmarkStart w:id="1" w:name="_Hlk117594911"/>
            <w:bookmarkEnd w:id="1"/>
            <w:r>
              <w:rPr>
                <w:b/>
                <w:sz w:val="24"/>
                <w:szCs w:val="24"/>
              </w:rPr>
              <w:t>Működési célú támogatáso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ő évek pénzmaradványának igénybevétel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99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előző évek pénzmaradványának igénybevétel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997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bookmarkStart w:id="2" w:name="_Hlk117594808"/>
            <w:bookmarkEnd w:id="2"/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04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3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.70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.70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10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beruhá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10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04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ő évek pénzmaradványának igénybevétel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előző évek pénzmaradványának igénybevétel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)</w:t>
        <w:tab/>
        <w:t>A Társulási Tanács a Többcélú Kistérségi Társulás költségvetésében szereplő kiadások között az alábbi módosításokat engedélyez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.61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3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.3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.38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beruhá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.04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4"/>
          <w:szCs w:val="24"/>
        </w:rPr>
      </w:pPr>
      <w:bookmarkStart w:id="3" w:name="_Hlk117594709"/>
      <w:r>
        <w:rPr>
          <w:sz w:val="24"/>
          <w:szCs w:val="24"/>
        </w:rPr>
        <w:t xml:space="preserve">A Társulási Tanács a </w:t>
      </w:r>
      <w:bookmarkStart w:id="4" w:name="_Hlk499758377"/>
      <w:r>
        <w:rPr>
          <w:sz w:val="24"/>
          <w:szCs w:val="24"/>
        </w:rPr>
        <w:t xml:space="preserve">Marcali Szociális és Egészségügyi Szolgáltató Központ </w:t>
      </w:r>
      <w:bookmarkEnd w:id="4"/>
      <w:r>
        <w:rPr>
          <w:sz w:val="24"/>
          <w:szCs w:val="24"/>
        </w:rPr>
        <w:t>költségvetésében szereplő bevételek között az alábbi módosításokat engedélyezi</w:t>
      </w:r>
      <w:bookmarkEnd w:id="3"/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támogatáso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ő évek pénzmaradványának igénybevétel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előző évek pénzmaradványának igénybevétel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Szociális és Egészségügyi Szolgáltató Központ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57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egyéb működési kiadások összeg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6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működési célú pénzeszközátadás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6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64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beruhá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64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sz w:val="24"/>
          <w:szCs w:val="24"/>
        </w:rPr>
        <w:t>A Társulási Tanács a Marcali Óvodai Központ költségvetésében szereplő bevételek között az alábbi módosításokat engedélyezi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őző évek pénzmaradványának igénybevétel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75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előző évek pénzmaradványának igénybevétele csökk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75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Társulás 2022. évi költségvetéséről szóló 15/2022 (II.1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 1, 2, 3.a, 3.b, 6.b, 7., 8., 9. számú melléklete helyébe jelen Határozat 1., 2., 3.a, 3.b, 4., 5., 6., 7. 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22. október 2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2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2022. évi költségvetésének módosítását a Társulás 2021. évi beszámolójában megállapított- feladat ellátás normatív támogatásának ellátásából adódó- társult településeknek járó visszafizetések változása, a Marcali Szociális és Egészségügyi Szolgáltató Központ intézményegységének nyertes pályázata, illetve a </w:t>
      </w:r>
      <w:bookmarkStart w:id="5" w:name="_Hlk79139088"/>
      <w:r>
        <w:rPr>
          <w:sz w:val="24"/>
          <w:szCs w:val="24"/>
        </w:rPr>
        <w:t xml:space="preserve">Marcali Szociális és Egészségügyi Szolgáltató Központ, a Marcali Óvodai Központ EFOP pályázatainak elszámolásához kapcsolódó </w:t>
      </w:r>
      <w:bookmarkEnd w:id="5"/>
      <w:r>
        <w:rPr>
          <w:sz w:val="24"/>
          <w:szCs w:val="24"/>
        </w:rPr>
        <w:t>tételek könyvelés technikai módosítása tette szükségessé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Működési célú pénzeszközátvétel államháztartáson belülről összege nő 68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cali Szociális és Egészségügyi Szolgáltató Központ sikeresen pályázott a Marcali Város Önkormányzata által kiírt sport pályázaton, melynek eredményeként 68/e Ft támogatáshoz ju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II.Előző évek előirányzat maradványának igénybevétele összege nő 9.997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és a Marcali Szociális és Egészségügyi Ellátó Központnál az előirányzat növekedés (244/e Ft, illetve 955/e Ft) a 2021. évi zárszámadás függő tételeinek elszámolásához kapcsolódik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cali Óvodai Központ az előirányzat emelkedés 8.758/e Ft összegben az EFOP 3.9.2 pályázathoz kapcsolódik, tekintettel arra, hogy az irányító hatóság hozzájárult a pályázat megvalósítási idejének módosításához, így az elkülönített számlán rendelkezésre álló pénzösszeg felhasználhatóvá vá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Dologi kiadások összege nő 1.338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Társulásnál az előirányzat nő 1.236/e Ft-tal. A növekedés a lengyel testvér járási kapcsolatokhoz kötődik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Szociális és Egészségügyi Szolgáltató Központnál 102/e Ft-tal nő az előirányzat, mely összeg az intézmény pályázati támogatásból megvalósuló programját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4.1. Támogatásértékű működési kiadások összege nő 48.708/e Ft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cali Szociális és Egészségügyi Szolgáltató Központnál csökken az előirányzat 7.675/e Ft-tal, mely összeg az EFOP pályázatok felhasználásához kapcsolódik. A pályázati határidő meghosszabbítása miatt az intézmény rendelkezésére álló és már lehívott előleget nem kellett visszautalni, hanem beruházásokra fordíthatta az intézmény. 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56.383/e Ft növekedés a társult településeknek átadni tervezett pénzeszközök növekedéséből adódik, mely a beszámolóban megállapított normatív támogatások elszámolásához kapcsolódik. A településenkénti kimutatást a 6.b. sz. mellék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Általánostartalék összege csökken 48.084/e Ft-tal. Az előirányzat csökkenés a támogatásértékű működési kiadásokhoz, illetve a pénzmaradvány elszámolásokhoz kapcsolódik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_Hlk43122972"/>
      <w:bookmarkStart w:id="7" w:name="_Hlk43122972"/>
      <w:bookmarkEnd w:id="7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_Hlk43122972"/>
      <w:bookmarkStart w:id="9" w:name="_Hlk43122972"/>
      <w:bookmarkEnd w:id="9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22. október 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9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7:00Z</dcterms:created>
  <dc:creator>XP user</dc:creator>
  <dc:description/>
  <cp:keywords/>
  <dc:language>en-US</dc:language>
  <cp:lastModifiedBy>Balázs Bereczk</cp:lastModifiedBy>
  <cp:lastPrinted>2008-09-05T12:32:00Z</cp:lastPrinted>
  <dcterms:modified xsi:type="dcterms:W3CDTF">2022-10-25T11:57:00Z</dcterms:modified>
  <cp:revision>8</cp:revision>
  <dc:subject/>
  <dc:title>ELŐTERJESZTÉS</dc:title>
</cp:coreProperties>
</file>