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bCs/>
          <w:sz w:val="22"/>
          <w:szCs w:val="22"/>
        </w:rPr>
        <w:t>Marcali Szociális és Egészségügyi Szolgáltató Központ</w:t>
        <w:tab/>
        <w:tab/>
        <w:tab/>
        <w:t xml:space="preserve">          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zőrendszeres házi segítségnyújtás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700 Marcali, Dózsa Gy. u. 9.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-mail: jelzorendszer@szocialiskozpont.hu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H Á Z I R E N D</w:t>
      </w:r>
    </w:p>
    <w:p>
      <w:pPr>
        <w:pStyle w:val="Normal"/>
        <w:jc w:val="both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edves Igénybevev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övetkezőkben szeretnénk bemutatni Önöknek a </w:t>
      </w:r>
      <w:r>
        <w:rPr>
          <w:b/>
          <w:sz w:val="22"/>
          <w:szCs w:val="22"/>
        </w:rPr>
        <w:t>jelzőrendszeres házi segítségnyújtás</w:t>
      </w:r>
      <w:r>
        <w:rPr>
          <w:sz w:val="22"/>
          <w:szCs w:val="22"/>
        </w:rPr>
        <w:t xml:space="preserve"> szolgáltatásra vonatkozó házirendet. A szolgáltatás zökkenőmentes működése érdekében kérjük szíves együttműködésüket a házirendben foglaltak betartásába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</w:t>
        <w:tab/>
        <w:t xml:space="preserve">A jelzőrendszeres házi segítségnyújtás igénybevétele önkéntes, az igénybevevő </w:t>
        <w:tab/>
        <w:t xml:space="preserve">kérelmére indul. Az ellátást, a jogosultság megállapítását követően, a szolgáltató, és az </w:t>
        <w:tab/>
        <w:t xml:space="preserve">igénybevevő között megkötött megállapodásban foglaltak szerint biztosítju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/</w:t>
        <w:tab/>
        <w:t xml:space="preserve">A jelzőrendszeres házi segítségnyújtással kapcsolatos ügyintézés az intézmény </w:t>
        <w:tab/>
        <w:t xml:space="preserve">telephelyén </w:t>
        <w:tab/>
        <w:t>(Idősek Klubja, Marcali, Szigetvári. u. 1.)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z intézményben az ügyintézésre fennálló idő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hétfő – csütörtök: 7:30 – 16:2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ab/>
        <w:tab/>
        <w:t xml:space="preserve">péntek:                  7:30 – 13:30 óra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 xml:space="preserve">   </w:t>
        <w:tab/>
        <w:t>Tel: 85/310-055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A szolgáltatással kapcsolatos igényeiket (kérelem, megszüntetés, személyi térítési díjfizetés stb.), a szolgálat vezetőjénél jelezhetik, személyesen szóban, írásban, vagy telefono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3./   </w:t>
        <w:tab/>
        <w:t xml:space="preserve">A jelzőrendszeres házi segítségnyújtás 365 napon keresztül folyamatos készenléti rendszerben működik a nap, 24 órájá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8" w:right="284" w:hanging="0"/>
        <w:jc w:val="both"/>
        <w:rPr/>
      </w:pPr>
      <w:r>
        <w:rPr>
          <w:sz w:val="22"/>
          <w:szCs w:val="22"/>
        </w:rPr>
        <w:t xml:space="preserve">A szolgáltatás keretében biztosítjuk: </w:t>
      </w:r>
    </w:p>
    <w:p>
      <w:pPr>
        <w:pStyle w:val="Normal"/>
        <w:numPr>
          <w:ilvl w:val="0"/>
          <w:numId w:val="2"/>
        </w:numPr>
        <w:autoSpaceDE w:val="true"/>
        <w:ind w:left="720" w:right="284" w:hanging="360"/>
        <w:jc w:val="both"/>
        <w:rPr/>
      </w:pPr>
      <w:r>
        <w:rPr>
          <w:sz w:val="22"/>
          <w:szCs w:val="22"/>
        </w:rPr>
        <w:t>az ellátott otthonában ütés és cseppálló segélyhívó készüléket, a jelzés továbbítására és fogadására szolgáló berendezéseket, valamint a folyamatos készenléti munkarend szerint foglalkoztatott gondozókat, és a gyors helyszínre érkezéshez szükséges feltételeke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igénybevevő segélyhívása esetén, az ügyeletes gondozónak a helyszínen történő haladéktalan megjelenés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egélyhívás okául szolgáló probléma megoldása érdekében szükséges azonnali intézkedések megtételét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ükség esetén további egészségügyi vagy szociális ellátás kezdeményezésé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   </w:t>
        <w:tab/>
        <w:t>A szolgáltatás igénybevételére azok a saját otthonukban élő, egészségi állapotuk, és szociális helyzetük miatt rászoruló, a segélyhívó készülék megfelelő használatára képes időskorú vagy fogyatékos személyek, illetve pszichiátriai betegek jogosultak, akik Marcali Kistérség településein állandó lakhellyel vagy tartózkodási hellyel rendelkeznek, és vállalják, hogy a szolgáltatás biztosítása érdekében lakásukba bejutást biztosítanak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 xml:space="preserve">5./ </w:t>
        <w:tab/>
        <w:t>Az ellátás csak fertőzésmentes környezetben biztosítható. Kérem, haladéktalanul jelezze intézményünk felé, amennyiben tudomása van róla, hogy Ön vagy közeli hozzátartozója fertőző betegségben szenved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6./</w:t>
        <w:tab/>
        <w:t xml:space="preserve">A szolgáltatás igénybevételének feltétele a segélyhívó rendszer rendeltetésszerű használatára való képesség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A gondozó, a feladatellátást szolgáló járművel személy és áruszállítási feladatokat nem biztosít ellátottak részér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2"/>
          <w:szCs w:val="22"/>
        </w:rPr>
        <w:t>8./</w:t>
      </w:r>
      <w:r>
        <w:rPr>
          <w:sz w:val="22"/>
          <w:szCs w:val="22"/>
        </w:rPr>
        <w:t xml:space="preserve"> </w:t>
        <w:tab/>
        <w:t>A szolgáltatás, térítési díj megfizetése ellenében vehető igénybe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9./      A jelzőrendszeres házi segítségnyújtást végző személy közfeladatot ellátó személynek minősül, kérjük, hogy szíveskedjenek számukra a munkavégzéssel kapcsolatos megbecsülést megadni, személyiségi jogait, emberi méltóságát tiszteletben tarta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0./</w:t>
        <w:tab/>
        <w:t xml:space="preserve">Az ellátást igénybevevő, ha a szolgáltatással kapcsolatban panasszal kíván élni, elsődlegesen a szolgálat vezetőjénél vagy az intézmény igazgatójánál, vagy az ellátott jogi képviselőnél teheti meg írásban vagy szóban. 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Az intézmény vezetője tizenöt napon belül köteles a panasztevőt írásban értesíteni, a panasz kivizsgálásának eredményéről.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mennyiben a megtett intézkedéssel a panasztevő nem ért egyet, az intézkedés kézhezvételétől számított 8 napon belül a fenntartóhoz (Marcali Kistérségi Társulás, 8700 Marcali, Rákóczi utca 11.) fordulhat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true"/>
        <w:ind w:left="70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llátottjogi képviselő</w:t>
      </w:r>
      <w:r>
        <w:rPr>
          <w:color w:val="FF0000"/>
          <w:sz w:val="22"/>
          <w:szCs w:val="22"/>
        </w:rPr>
        <w:t xml:space="preserve">:                                            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 xml:space="preserve">Elérhetősége: </w:t>
      </w:r>
      <w:r>
        <w:rPr>
          <w:color w:val="FF0000"/>
          <w:sz w:val="22"/>
          <w:szCs w:val="22"/>
        </w:rPr>
        <w:t>20/4899-576</w:t>
      </w:r>
    </w:p>
    <w:p>
      <w:pPr>
        <w:pStyle w:val="Normal"/>
        <w:autoSpaceDE w:val="true"/>
        <w:ind w:left="1067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                                </w:t>
      </w:r>
      <w:r>
        <w:rPr>
          <w:b/>
          <w:color w:val="FF0000"/>
          <w:sz w:val="22"/>
          <w:szCs w:val="22"/>
        </w:rPr>
        <w:t>E-mail</w:t>
      </w:r>
      <w:r>
        <w:rPr>
          <w:color w:val="FF0000"/>
          <w:sz w:val="22"/>
          <w:szCs w:val="22"/>
        </w:rPr>
        <w:t xml:space="preserve">: </w:t>
      </w:r>
      <w:hyperlink r:id="rId2">
        <w:r>
          <w:rPr>
            <w:rStyle w:val="InternetLink"/>
            <w:color w:val="FF0000"/>
            <w:sz w:val="22"/>
            <w:szCs w:val="22"/>
            <w:u w:val="single"/>
          </w:rPr>
          <w:t>andrea.bogardi@ijsz.bm.gov.hu</w:t>
        </w:r>
      </w:hyperlink>
    </w:p>
    <w:p>
      <w:pPr>
        <w:pStyle w:val="Normal"/>
        <w:ind w:left="2832" w:firstLine="708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zvegtrzsbehzssal3"/>
        <w:ind w:left="708" w:hanging="0"/>
        <w:rPr/>
      </w:pPr>
      <w:r>
        <w:rPr>
          <w:sz w:val="22"/>
          <w:szCs w:val="22"/>
        </w:rPr>
        <w:t>Tájékoztatom, hogy a mindenkori ellátottjogi képviselő neve és elérhetőségei intézményünk faliújságján kifüggesztve megtalálható.</w:t>
      </w:r>
    </w:p>
    <w:p>
      <w:pPr>
        <w:pStyle w:val="Normal"/>
        <w:ind w:left="708" w:right="3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ázirend valamennyi ellátott és dolgozó számára kötelező érvényű. Kérünk mindenkit a házirend tiszteletben tartás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rcali, </w:t>
      </w:r>
      <w:r>
        <w:rPr>
          <w:color w:val="FF0000"/>
          <w:sz w:val="22"/>
          <w:szCs w:val="22"/>
        </w:rPr>
        <w:t>2022.09.01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  <w:tab/>
        <w:t xml:space="preserve">    Hartal Katalin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</w:t>
        <w:tab/>
        <w:t xml:space="preserve">         Igazga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elzőrendszeres házi segítségnyújtás házirendje a Marcali Szociális és Egészségügyi Szolgáltató Központ által készített, és a Marcali Kistérségi Többcélú Társulás Társulási Tanácsa  </w:t>
      </w:r>
      <w:r>
        <w:rPr>
          <w:sz w:val="22"/>
          <w:szCs w:val="22"/>
          <w:highlight w:val="yellow"/>
        </w:rPr>
        <w:t>/2022. ( .)</w:t>
      </w:r>
      <w:r>
        <w:rPr>
          <w:sz w:val="22"/>
          <w:szCs w:val="22"/>
        </w:rPr>
        <w:t xml:space="preserve"> számú társulási tanácsi határozatával jóváhagyott szakmai program 9. számú mellék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a.bogardi@ijsz.bm.gov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18:00Z</dcterms:created>
  <dc:creator>Családsegítő_1</dc:creator>
  <dc:description/>
  <cp:keywords/>
  <dc:language>en-US</dc:language>
  <cp:lastModifiedBy>Katalin Hartal</cp:lastModifiedBy>
  <cp:lastPrinted>2016-10-24T09:00:00Z</cp:lastPrinted>
  <dcterms:modified xsi:type="dcterms:W3CDTF">2022-08-23T08:28:00Z</dcterms:modified>
  <cp:revision>5</cp:revision>
  <dc:subject/>
  <dc:title>Szociális és Egészségügyi Szolgáltató Központ</dc:title>
</cp:coreProperties>
</file>