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9" w:color="000000"/>
          <w:left w:val="double" w:sz="6" w:space="0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/>
      </w:pPr>
      <w:r>
        <w:rPr>
          <w:b/>
          <w:i/>
          <w:sz w:val="22"/>
          <w:szCs w:val="22"/>
        </w:rPr>
        <w:t xml:space="preserve">MARCALI SZOCIÁLIS ÉS EGÉSZSÉGÜGYI SZOLGÁLTATÓ KÖZPONT </w:t>
      </w:r>
    </w:p>
    <w:p>
      <w:pPr>
        <w:pStyle w:val="Normal"/>
        <w:pBdr>
          <w:top w:val="double" w:sz="6" w:space="9" w:color="000000"/>
          <w:left w:val="double" w:sz="6" w:space="0" w:color="000000"/>
          <w:bottom w:val="double" w:sz="6" w:space="1" w:color="000000"/>
          <w:right w:val="double" w:sz="6" w:space="1" w:color="000000"/>
        </w:pBdr>
        <w:jc w:val="center"/>
        <w:rPr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sz w:val="22"/>
          <w:szCs w:val="22"/>
        </w:rPr>
        <w:t xml:space="preserve">: 8700 Marcali, Dózsa Gy. u. 9.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>: 85/311-102, 510-355</w:t>
      </w:r>
    </w:p>
    <w:p>
      <w:pPr>
        <w:pStyle w:val="Normal"/>
        <w:pBdr>
          <w:top w:val="double" w:sz="6" w:space="9" w:color="000000"/>
          <w:left w:val="double" w:sz="6" w:space="0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b/>
          <w:sz w:val="22"/>
          <w:szCs w:val="22"/>
        </w:rPr>
        <w:t>Fax</w:t>
      </w:r>
      <w:r>
        <w:rPr>
          <w:sz w:val="22"/>
          <w:szCs w:val="22"/>
        </w:rPr>
        <w:t xml:space="preserve">: 85/510-355 </w:t>
      </w:r>
    </w:p>
    <w:p>
      <w:pPr>
        <w:pStyle w:val="Normal"/>
        <w:pBdr>
          <w:top w:val="double" w:sz="6" w:space="9" w:color="000000"/>
          <w:left w:val="double" w:sz="6" w:space="0" w:color="000000"/>
          <w:bottom w:val="double" w:sz="6" w:space="1" w:color="000000"/>
          <w:right w:val="double" w:sz="6" w:space="1" w:color="000000"/>
        </w:pBdr>
        <w:jc w:val="center"/>
        <w:rPr>
          <w:sz w:val="22"/>
          <w:szCs w:val="22"/>
        </w:rPr>
      </w:pP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</w:rPr>
          <w:t>alapszolg</w:t>
        </w:r>
        <w:r>
          <w:rPr>
            <w:rStyle w:val="InternetLink"/>
            <w:rFonts w:eastAsia="Times New Roman" w:cs="Times New Roman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</w:rPr>
          <w:t>szocialiskozpont.hu</w:t>
        </w:r>
      </w:hyperlink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któszám: KE/              /</w:t>
      </w:r>
      <w:r>
        <w:rPr>
          <w:b w:val="false"/>
          <w:color w:val="FF0000"/>
          <w:sz w:val="22"/>
          <w:szCs w:val="22"/>
        </w:rPr>
        <w:t>2020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Ügyintéző: Guzsvinecz Rol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özösségi koordinátor</w:t>
      </w:r>
    </w:p>
    <w:p>
      <w:pPr>
        <w:pStyle w:val="Normal"/>
        <w:spacing w:before="0" w:after="240"/>
        <w:ind w:right="567" w:hanging="0"/>
        <w:rPr/>
      </w:pPr>
      <w:r>
        <w:rPr>
          <w:sz w:val="22"/>
          <w:szCs w:val="22"/>
        </w:rPr>
        <w:tab/>
        <w:tab/>
        <w:tab/>
        <w:t xml:space="preserve">        </w:t>
        <w:tab/>
        <w:tab/>
        <w:tab/>
        <w:tab/>
        <w:tab/>
        <w:tab/>
        <w:t xml:space="preserve">Nyilvántartási szám: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Megállapodá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Mely létrejött egyrészről a </w:t>
      </w:r>
      <w:r>
        <w:rPr>
          <w:b/>
          <w:i/>
          <w:sz w:val="22"/>
          <w:szCs w:val="22"/>
        </w:rPr>
        <w:t>Szociális és Egészségügyi Szolgáltató Központ</w:t>
      </w:r>
      <w:r>
        <w:rPr>
          <w:b/>
          <w:bCs/>
          <w:i/>
          <w:sz w:val="22"/>
          <w:szCs w:val="22"/>
        </w:rPr>
        <w:t xml:space="preserve"> – 8700 Marcali, Dózsa Gy. u. 9.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mint ellátást nyújtó szolgáltató (továbbiakban </w:t>
      </w:r>
      <w:r>
        <w:rPr>
          <w:b/>
          <w:sz w:val="22"/>
          <w:szCs w:val="22"/>
        </w:rPr>
        <w:t>Szolgáltató</w:t>
      </w:r>
      <w:r>
        <w:rPr>
          <w:sz w:val="22"/>
          <w:szCs w:val="22"/>
        </w:rPr>
        <w:t xml:space="preserve">), </w:t>
      </w:r>
      <w:r>
        <w:rPr>
          <w:bCs/>
          <w:sz w:val="22"/>
          <w:szCs w:val="22"/>
        </w:rPr>
        <w:t xml:space="preserve">képviseli Hartal Katalin, </w:t>
      </w:r>
      <w:r>
        <w:rPr>
          <w:sz w:val="22"/>
          <w:szCs w:val="22"/>
        </w:rPr>
        <w:t xml:space="preserve">másrészrő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Név: 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Születési név: 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Lakcíme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……………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Anyja neve: 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bCs/>
          <w:sz w:val="22"/>
          <w:szCs w:val="22"/>
        </w:rPr>
        <w:t>S</w:t>
      </w:r>
      <w:r>
        <w:rPr>
          <w:sz w:val="22"/>
          <w:szCs w:val="22"/>
        </w:rPr>
        <w:t>zületési helye, időpontja:……………..……………….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sz w:val="22"/>
          <w:szCs w:val="22"/>
        </w:rPr>
        <w:t xml:space="preserve">mint szolgáltatást </w:t>
      </w:r>
      <w:r>
        <w:rPr>
          <w:b/>
          <w:sz w:val="22"/>
          <w:szCs w:val="22"/>
        </w:rPr>
        <w:t>Igénybe vevő</w:t>
      </w:r>
      <w:r>
        <w:rPr>
          <w:sz w:val="22"/>
          <w:szCs w:val="22"/>
        </w:rPr>
        <w:t>, illetve a nevében eljáró törvényes képviselő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Név: 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Születési név: 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Lakcíme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….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Anyja neve: 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/>
      </w:pPr>
      <w:r>
        <w:rPr>
          <w:bCs/>
          <w:sz w:val="22"/>
          <w:szCs w:val="22"/>
        </w:rPr>
        <w:t>S</w:t>
      </w:r>
      <w:r>
        <w:rPr>
          <w:sz w:val="22"/>
          <w:szCs w:val="22"/>
        </w:rPr>
        <w:t>zületési helye, időpontja: ……………………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</w:rPr>
        <w:t>(továbbiakban törvényes képviselő) mint Ellátott vevő között, az alulírott helyen és napon az alábbi feltételekkel: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>
          <w:sz w:val="22"/>
          <w:szCs w:val="22"/>
        </w:rPr>
        <w:t>Felek megállapodnak abban, hogy a szolgáltatást Igénybe vevő ……………… számon nyilvántartásba vett kérelme alapján a Szolgáltató térítésmentes szociális szolgáltatást nyújt az alábbi feltételekk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z ellátás igénybevételének időpont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0. …………. hó …… na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z ellátás időtartama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Határozatlan időtartamra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Határozott: 2020. …………… tól 2020…………………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z igénybevevő számára nyújtott szolgáltatások tartalma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5"/>
        <w:rPr/>
      </w:pPr>
      <w:r>
        <w:rPr>
          <w:sz w:val="22"/>
          <w:szCs w:val="22"/>
        </w:rPr>
        <w:t>A szociális szolgáltatás formája: Szoc. tv 65/A.§ közösségi ellátás pszichiátriai betegek rész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 szolgáltatás tartalma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>Problémaelemzés, problémamegoldás:</w:t>
      </w:r>
      <w:r>
        <w:rPr>
          <w:sz w:val="22"/>
          <w:szCs w:val="22"/>
        </w:rPr>
        <w:t xml:space="preserve"> a személyes célok meghatározásának segítése, a változtatásra motiváló tényezők feltárása, problémamegoldó beszélgetések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>Készségfejlesztés:</w:t>
      </w:r>
      <w:r>
        <w:rPr>
          <w:sz w:val="22"/>
          <w:szCs w:val="22"/>
        </w:rPr>
        <w:t xml:space="preserve"> életvitellel kapcsolatos tréningek szervezése vagy közvetítése, az önellátásra való képesség javítása és fenntartása;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ájékoztatás a betegséggel, annak kezelésével kapcsolatos tudnivalókról, teendőkről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Pszicho-szociális rehabilitáció:</w:t>
      </w:r>
      <w:r>
        <w:rPr>
          <w:sz w:val="22"/>
          <w:szCs w:val="22"/>
        </w:rPr>
        <w:t xml:space="preserve"> a munkához való hozzájutás segítése, a szabadidő szervezett eltöltésének segítése, szabadidős, önsegítő csoportok, támogató hálózatok szerveződésének segítése, tanácsadás, információnyújtás az egészségügyi, szociális, gyermekvédelmi ellátások és szolgáltatások, valamint a foglalkoztatási, oktatási, lakhatási lehetőségek igénybevétel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zolgáltató a folyamatos elérhetőséget, kapcsolattartást az alábbi módokon biztosítj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özösségi szolgálat telefonszáma hétköznapokon, munkaidőben: </w:t>
      </w:r>
      <w:r>
        <w:rPr>
          <w:sz w:val="22"/>
          <w:szCs w:val="22"/>
        </w:rPr>
        <w:t>85/311-102, 85/510-355, mobil: 30/ 349-62-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  <w:sz w:val="22"/>
          <w:szCs w:val="22"/>
        </w:rPr>
        <w:t>Gondozói fogadóóra helyszíne:</w:t>
      </w:r>
      <w:r>
        <w:rPr>
          <w:sz w:val="22"/>
          <w:szCs w:val="22"/>
        </w:rPr>
        <w:t>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45" w:hanging="1425"/>
        <w:jc w:val="both"/>
        <w:rPr/>
      </w:pPr>
      <w:r>
        <w:rPr>
          <w:i/>
          <w:sz w:val="22"/>
          <w:szCs w:val="22"/>
        </w:rPr>
        <w:t>Időpontja:</w:t>
      </w:r>
      <w:r>
        <w:rPr>
          <w:sz w:val="22"/>
          <w:szCs w:val="22"/>
        </w:rPr>
        <w:t>………………..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velezési cím: 8700 Marcali, Dózsa Gy. u. 9.</w:t>
      </w:r>
    </w:p>
    <w:p>
      <w:pPr>
        <w:pStyle w:val="Normal"/>
        <w:ind w:left="70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Szolgáltató vállalja, hogy a szolgáltatásokat munkatársai az ellátást igénybe vevő otthonában illetve lakókörnyezetében személyesen biztosítják vagy közvetítéssel, szervezéssel, tanácsadással segítik hozzájutás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A személyi térítési díj megállapítására vonatkozó szabályok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Szt. 115/A.§. (1) bekezdés d) pontja értelmében a szolgáltatás térítésmente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Az intézményi jogviszony megszűnésének módja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sz w:val="22"/>
          <w:szCs w:val="22"/>
        </w:rPr>
        <w:t>Az intézményi jogviszony az alábbi esetekben szűnik meg (1993. évi III. törvény 100.§.)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Szolgáltató jogutód nélküli megszűnésével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len megállapodásban meghatározott időtartam lejártával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olgáltatást igénybevevő halálával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megállapodás felmondásával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egállapod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 és a törvényes képviselője indokolás nélkül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az intézmény vezetője az alábbi esetekben írásban mondhatja fe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>a szolgáltatást igénybevevő a házirendet súlyosan megsérti, (1993. évi III. törvény 101.§ (2)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z ellátott jogosultsága megszűnik. (1993. évi III. törvény 101.§.(2) d)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A felmondási idő közösségi ellátás esetén 15 nap. (1993. évi III. törvény 101. § (3)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 a jogosultság jogszabályváltozás miatt szűnik meg, közösségi pszichiátriai ellátás esetén a megállapodást 15 napon belül is fel lehet mondani. </w:t>
      </w:r>
      <w:r>
        <w:rPr>
          <w:sz w:val="22"/>
          <w:szCs w:val="22"/>
          <w:lang w:val="en-US"/>
        </w:rPr>
        <w:t>(1993. évi III. törvény 101. § (3a)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z intézmény igazgatója az ellátás megszüntetéséről, és a megszüntetés ellene tehető panaszról írásban értesíti a jogosultat, illetve törvényes képviselőjét. Ha a megszüntetéssel a jogosult, illetve törvényes képviselője nem ért egyet, az értesítés kézhezvételétől számított nyolc napon belül az intézmény fenntartójához (Marcali Többcélú Kistérségi Társulás, 8700 Marcali, Rákóczi utca 11.) fordulhat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Bíróságtól kérhető a felmondás jogellenességének megállapítása, ha azt az ellátott, vagy törvényes képviselője indoklás nélkül mondja fel, és azt a fenntartó vitatja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Bíróságtól kérhető a Szociális törvény 101. §. (4) bekezdés szerinti fenntartói döntés jogellenességének megállapítása, ha azt az ellátott, törvényes képviselője, vagy a térítési díjat megfizető személy valamelyike vitatja. (1993. évi III. törvény.  101. § (5)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Az intézményvezetői döntés ellen a fenntartóhoz, ill. a fenntartói döntés ellen a bírósághoz benyújtott jogorvoslat esetén az ellátást változatlan feltételek mellett mindaddig biztosítani kell, amíg a fenntartó nem dönt, illetve a bíróság jogerős határozatot nem hoz. (1993. évi III. törvény</w:t>
      </w:r>
      <w:r>
        <w:rPr>
          <w:color w:val="FF0000"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 101. § (6))</w:t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Panaszkezelé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látást igénybevevő, ha a szolgáltatással kapcsolatban panasszal kíván élni, elsődlegesen az intézmény igazgatójánál, vagy az ellátott jogi képviselőnél teheti meg szóban vagy írás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 igazgatója tizenöt napon belül köteles a panasztevőt írásban értesíteni, a panasz kivizsgálásának eredmény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a megtett intézkedéssel a panasztevő nem ért egyet, az intézkedés kézhezvételétől számított 8 napon belül a fenntartóhoz (Marcali Többcélú Kistérségi Társulás, 8700 Marcali, Rákóczi utca 11.) fordul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Ellátottjogi képviselő elérhetősége: </w:t>
      </w:r>
      <w:r>
        <w:rPr>
          <w:color w:val="FF0000"/>
          <w:sz w:val="22"/>
          <w:szCs w:val="22"/>
        </w:rPr>
        <w:t>Benczéné Bogárdi Andrea</w:t>
      </w:r>
    </w:p>
    <w:p>
      <w:pPr>
        <w:pStyle w:val="Normal"/>
        <w:ind w:left="390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</w:t>
      </w:r>
      <w:r>
        <w:rPr>
          <w:color w:val="FF0000"/>
          <w:sz w:val="22"/>
          <w:szCs w:val="22"/>
        </w:rPr>
        <w:t>20/4899-57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color w:val="FF0000"/>
        </w:rPr>
        <w:t xml:space="preserve">       </w:t>
      </w:r>
      <w:bookmarkStart w:id="0" w:name="_Hlk3452402"/>
      <w:r>
        <w:rPr>
          <w:color w:val="FF0000"/>
        </w:rPr>
        <w:tab/>
        <w:tab/>
        <w:tab/>
      </w:r>
      <w:r>
        <w:rPr>
          <w:color w:val="FF0000"/>
          <w:sz w:val="22"/>
          <w:szCs w:val="22"/>
        </w:rPr>
        <w:tab/>
        <w:t xml:space="preserve">                       </w:t>
      </w:r>
      <w:hyperlink r:id="rId3">
        <w:r>
          <w:rPr>
            <w:rStyle w:val="InternetLink"/>
            <w:sz w:val="22"/>
            <w:szCs w:val="22"/>
          </w:rPr>
          <w:t>andrea.bogardi@ijb.emmi.gov.hu</w:t>
        </w:r>
      </w:hyperlink>
      <w:bookmarkEnd w:id="0"/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sz w:val="22"/>
          <w:szCs w:val="22"/>
        </w:rPr>
        <w:t>Tájékoztatom, hogy a mindenkori ellátottjogi képviselő neve és elérhetőségei intézményünk faliújságján kifüggesztve megtalálható.</w:t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zolgáltatást Igénybe vevő/Törvényes képviselőj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atkozik, hogy tájékoztatást kapott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biztosított közösségi ellátás tartalmáról és feltételeiről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intézmény által vezetett nyilvántartásokról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naszjog gyakorlásának módjáról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ntézményi jogviszony megszűnésének eseteirő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intézmény házirendjéről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izetendő térítési díjról, a teljesítés feltételeiről, továbbá a mulasztás következményeiről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jogosult jogait és érdekeit képviselő ellátottjogi képviselő elérhetőségéről vonatozó szabályokról </w:t>
      </w:r>
    </w:p>
    <w:p>
      <w:pPr>
        <w:pStyle w:val="Listaszerbekezds"/>
        <w:ind w:left="1080" w:hanging="0"/>
        <w:jc w:val="both"/>
        <w:rPr/>
      </w:pPr>
      <w:r>
        <w:rPr>
          <w:sz w:val="22"/>
          <w:szCs w:val="22"/>
        </w:rPr>
        <w:t>és az ezzel kapcsolatos valamennyi kérdésére választ kapott, valamint, hogy ezeket tiszteletben tar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atkezeléssel, tájékoztatással, titoktartással kapcsolatos szabályok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Szolgáltatást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Igénybe vevő/Törvényes képviselőj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yilatkozik</w:t>
      </w:r>
      <w:r>
        <w:rPr>
          <w:sz w:val="22"/>
          <w:szCs w:val="22"/>
        </w:rPr>
        <w:t xml:space="preserve">, 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hogy tudomásul veszi a Szolgáltató Szoc. tv. 20.§ szerinti nyilvántartási és egyéb </w:t>
        <w:tab/>
        <w:t xml:space="preserve">jogszabályokban </w:t>
        <w:tab/>
        <w:t>meghatározott szakmai dokumentációs kötelezettségét, azokhoz való adatszolgáltatási kötelezettségét és adatainak kezeléséhez hozzájárul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Szolgáltatást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Igénybe vevő/Törvényes képviselőj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yilatkozik</w:t>
      </w:r>
      <w:r>
        <w:rPr>
          <w:sz w:val="22"/>
          <w:szCs w:val="22"/>
        </w:rPr>
        <w:t xml:space="preserve">,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Hogy aszociális ellátásra való jogosultság feltételeit és a jogosult, továbbá a közeli hozzátartozója természetes személyazonosító adataiban beállott változásokat haladéktalanul közli a szolgáltatás szakmai vezetőjéve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Szolgáltatást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énybevevőt </w:t>
      </w:r>
      <w:r>
        <w:rPr>
          <w:sz w:val="22"/>
          <w:szCs w:val="22"/>
        </w:rPr>
        <w:t>a részére biztosított közösségi kapcsolatosan is megilleti személyes adatainak védelme, valamint a magánéletével kapcsolatos titokvédel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Jelen megállapodás módosítására a Szolgáltató és a szolgáltatást Igénybe vevő/Törvényes képviselője közös megegyezése alapján kerülhet sor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állapodást aláíró felek kijelentik, hogy vitás kérdéseiket elsődlegesen tárgyalás útján kívánják megrendezn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Jelen megállapodásban nem szabályozott kérdésekben a Polgári Törvénykönyv, továbbá a szociális szolgáltatásokra vonatkozó mindenkori jogszabályai az irányadó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jékoztatással, együttműködéssel kapcsolatos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Szolgáltatást</w:t>
      </w:r>
      <w:r>
        <w:rPr>
          <w:b/>
          <w:sz w:val="22"/>
          <w:szCs w:val="22"/>
        </w:rPr>
        <w:t xml:space="preserve"> Igénybe vevő/Törvényes képviselője</w:t>
      </w:r>
      <w:r>
        <w:rPr>
          <w:sz w:val="22"/>
          <w:szCs w:val="22"/>
        </w:rPr>
        <w:t xml:space="preserve"> együttműködő, tájékoztatandó családtagként, hozzátartozóként az alábbi személyeket jelöli meg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ab/>
        <w:t>Név: …………………………………………………………..</w:t>
        <w:tab/>
        <w:tab/>
        <w:tab/>
        <w:tab/>
        <w:tab/>
        <w:t>Lakóhely/elérhetőség: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Telefonszám: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Név: …………………………………………………………..</w:t>
        <w:tab/>
        <w:tab/>
        <w:tab/>
        <w:tab/>
        <w:tab/>
        <w:t>Lakóhely/elérhetőség: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Telefonszám: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Marcali, </w:t>
      </w:r>
      <w:r>
        <w:rPr>
          <w:iCs/>
          <w:color w:val="FF0000"/>
          <w:sz w:val="22"/>
          <w:szCs w:val="22"/>
        </w:rPr>
        <w:t>2020</w:t>
      </w:r>
      <w:r>
        <w:rPr>
          <w:iCs/>
          <w:sz w:val="22"/>
          <w:szCs w:val="22"/>
        </w:rPr>
        <w:t>. …….. hó … na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llátást igénybevevő (törvényes képviselő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H</w:t>
      </w:r>
    </w:p>
    <w:p>
      <w:pPr>
        <w:pStyle w:val="Normal"/>
        <w:ind w:left="708" w:hanging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348"/>
        <w:jc w:val="both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  <w:tab/>
        <w:t xml:space="preserve">                                            ………………………………</w:t>
        <w:tab/>
        <w:t xml:space="preserve">       szakmai vezető       </w:t>
        <w:tab/>
        <w:tab/>
        <w:tab/>
        <w:tab/>
        <w:tab/>
        <w:tab/>
        <w:t xml:space="preserve">   SZESZK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egállapodás a Szociális és Egészségügyi Szolgáltató Központ által készített, és a Marcali Kistérségi Többcélú Társulás Társulási Tanácsa Egészségügyi és Szociális Bizottságának </w:t>
      </w:r>
      <w:r>
        <w:rPr>
          <w:color w:val="FF0000"/>
        </w:rPr>
        <w:t>/2020. ( )</w:t>
      </w:r>
      <w:r>
        <w:rPr/>
        <w:t xml:space="preserve"> </w:t>
      </w:r>
      <w:r>
        <w:rPr>
          <w:sz w:val="22"/>
          <w:szCs w:val="22"/>
        </w:rPr>
        <w:t>számú határozatával jóváhagyott Szakmai program 6. számú melléklete.</w:t>
      </w:r>
    </w:p>
    <w:sectPr>
      <w:type w:val="nextPage"/>
      <w:pgSz w:w="11906" w:h="16838"/>
      <w:pgMar w:left="126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971"/>
        </w:tabs>
        <w:ind w:left="1971" w:hanging="55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21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3Char">
    <w:name w:val="Szövegtörzs behúzással 3 Char"/>
    <w:qFormat/>
    <w:rPr>
      <w:sz w:val="24"/>
      <w:lang w:val="hu-HU" w:bidi="ar-SA"/>
    </w:rPr>
  </w:style>
  <w:style w:type="character" w:styleId="CharChar2">
    <w:name w:val=" Char Char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pszolg(szocialiskozpont.hu" TargetMode="External"/><Relationship Id="rId3" Type="http://schemas.openxmlformats.org/officeDocument/2006/relationships/hyperlink" Target="mailto:andrea.bogardi@ijb.emmi.gov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33:00Z</dcterms:created>
  <dc:creator>Guzsvinecz Roland</dc:creator>
  <dc:description/>
  <cp:keywords/>
  <dc:language>en-US</dc:language>
  <cp:lastModifiedBy>Katalin Hartal</cp:lastModifiedBy>
  <cp:lastPrinted>2015-11-30T15:57:00Z</cp:lastPrinted>
  <dcterms:modified xsi:type="dcterms:W3CDTF">2020-02-17T14:16:00Z</dcterms:modified>
  <cp:revision>19</cp:revision>
  <dc:subject/>
  <dc:title>II/4</dc:title>
</cp:coreProperties>
</file>