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48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4820" w:leader="none"/>
        </w:tabs>
        <w:jc w:val="center"/>
        <w:rPr/>
      </w:pPr>
      <w:r>
        <w:rPr>
          <w:b/>
          <w:i/>
          <w:sz w:val="22"/>
          <w:szCs w:val="22"/>
        </w:rPr>
        <w:t xml:space="preserve">MARCALI SZOCIÁLIS ÉS EGÉSZSÉGÜGYI SZOLGÁLTATÓ KÖZPONT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4820" w:leader="none"/>
        </w:tabs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*</w:t>
      </w:r>
      <w:r>
        <w:rPr>
          <w:sz w:val="22"/>
          <w:szCs w:val="22"/>
        </w:rPr>
        <w:t xml:space="preserve">: 8700 Marcali, Dózsa Gy. u. 9.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>: 85/311-102, 510-35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4820" w:leader="none"/>
        </w:tabs>
        <w:jc w:val="center"/>
        <w:rPr/>
      </w:pPr>
      <w:r>
        <w:rPr>
          <w:b/>
          <w:sz w:val="22"/>
          <w:szCs w:val="22"/>
        </w:rPr>
        <w:t>Fax</w:t>
      </w:r>
      <w:r>
        <w:rPr>
          <w:sz w:val="22"/>
          <w:szCs w:val="22"/>
        </w:rPr>
        <w:t>: 85/510-35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482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</w:rPr>
          <w:t>idosotthon</w:t>
        </w:r>
        <w:r>
          <w:rPr>
            <w:rStyle w:val="InternetLink"/>
            <w:rFonts w:eastAsia="Times New Roman" w:cs="Times New Roman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</w:rPr>
          <w:t>szocialiskozpont.hu</w:t>
        </w:r>
      </w:hyperlink>
    </w:p>
    <w:p>
      <w:pPr>
        <w:pStyle w:val="Normal"/>
        <w:rPr/>
      </w:pPr>
      <w:r>
        <w:rPr>
          <w:sz w:val="22"/>
          <w:szCs w:val="22"/>
        </w:rPr>
        <w:t>Ügyiratszám: TB/            /20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Bereczk Bernad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Szakmai vezető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GÁLLAPODÁ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Mely létrejött egyrészről a </w:t>
      </w:r>
      <w:r>
        <w:rPr>
          <w:b/>
          <w:i/>
          <w:sz w:val="22"/>
          <w:szCs w:val="22"/>
        </w:rPr>
        <w:t>Marcali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zociális és Egészségügyi Szolgáltató Központ</w:t>
      </w:r>
      <w:r>
        <w:rPr>
          <w:b/>
          <w:bCs/>
          <w:i/>
          <w:sz w:val="22"/>
          <w:szCs w:val="22"/>
        </w:rPr>
        <w:t xml:space="preserve"> – 8700 Marcali, Dózsa Gy. u. 9.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mint ellátást nyújtó szolgáltató (továbbiakban </w:t>
      </w:r>
      <w:r>
        <w:rPr>
          <w:b/>
          <w:sz w:val="22"/>
          <w:szCs w:val="22"/>
        </w:rPr>
        <w:t>Szolgáltató</w:t>
      </w:r>
      <w:r>
        <w:rPr>
          <w:sz w:val="22"/>
          <w:szCs w:val="22"/>
        </w:rPr>
        <w:t xml:space="preserve">), </w:t>
      </w:r>
      <w:r>
        <w:rPr>
          <w:bCs/>
          <w:sz w:val="22"/>
          <w:szCs w:val="22"/>
        </w:rPr>
        <w:t xml:space="preserve">képviseli Hartal Katalin igazgató, </w:t>
      </w:r>
      <w:r>
        <w:rPr>
          <w:sz w:val="22"/>
          <w:szCs w:val="22"/>
        </w:rPr>
        <w:t xml:space="preserve"> másrészről </w:t>
      </w:r>
    </w:p>
    <w:p>
      <w:pPr>
        <w:pStyle w:val="Normal"/>
        <w:ind w:left="284" w:righ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év: </w:t>
      </w:r>
    </w:p>
    <w:p>
      <w:pPr>
        <w:pStyle w:val="Normal"/>
        <w:ind w:left="284" w:righ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ületési név: </w:t>
      </w:r>
    </w:p>
    <w:p>
      <w:pPr>
        <w:pStyle w:val="Normal"/>
        <w:ind w:left="284" w:righ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nyja neve: </w:t>
      </w:r>
    </w:p>
    <w:p>
      <w:pPr>
        <w:pStyle w:val="Normal"/>
        <w:ind w:left="284" w:righ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ületési hely, idő: </w:t>
      </w:r>
    </w:p>
    <w:p>
      <w:pPr>
        <w:pStyle w:val="Normal"/>
        <w:ind w:left="284" w:righ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akcím: </w:t>
      </w:r>
    </w:p>
    <w:p>
      <w:pPr>
        <w:pStyle w:val="Normal"/>
        <w:ind w:left="284" w:righ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artózkodási hely: </w:t>
      </w:r>
    </w:p>
    <w:p>
      <w:pPr>
        <w:pStyle w:val="Normal"/>
        <w:ind w:righ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t az ellátást igénybe vevő gyermekeként </w:t>
      </w:r>
      <w:r>
        <w:rPr>
          <w:b/>
          <w:sz w:val="22"/>
          <w:szCs w:val="22"/>
        </w:rPr>
        <w:t xml:space="preserve">térítési díj különbözet fizetésére kötelezett </w:t>
      </w:r>
      <w:r>
        <w:rPr>
          <w:sz w:val="22"/>
          <w:szCs w:val="22"/>
        </w:rPr>
        <w:t>(továbbiakban kötelezett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özött az alábbi feltételekkel (1993. évi III. tv a szociális igazgatásról és szociális ellátásokról 117/D.§) (továbbiakban: Sztv.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A térítési díjkülönbözetre vonatkozó fizetési kötelezettség kezdetének időpontj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2020. év ……….. hónap …………. n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A térítési díjkülönbözet összeg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trike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</w:t>
      </w:r>
      <w:r>
        <w:rPr>
          <w:rFonts w:cs="Times New Roman" w:ascii="Times New Roman" w:hAnsi="Times New Roman"/>
          <w:b w:val="false"/>
          <w:strike/>
          <w:sz w:val="22"/>
          <w:szCs w:val="22"/>
          <w:highlight w:val="yellow"/>
        </w:rPr>
        <w:t>…………………</w:t>
      </w:r>
      <w:r>
        <w:rPr>
          <w:rFonts w:cs="Times New Roman" w:ascii="Times New Roman" w:hAnsi="Times New Roman"/>
          <w:b w:val="false"/>
          <w:strike/>
          <w:sz w:val="22"/>
          <w:szCs w:val="22"/>
          <w:highlight w:val="yellow"/>
        </w:rPr>
        <w:t>.. Ft/ hó, ………………….. Ft/ nap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z intézményi térítési díj és az ellátást igénybe vevő személyi térítési díja közötti különbözet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3. Térítési díjkülönbözet megállapítására vonatkozó szabályok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A személyi térítési díj számítási alapja a Marcali Város Önkormányzatának Képviselő Testülete által 32/2000. (XII.15.) számú rendeletben megállapított mindenkori intézményi térítési díj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z intézményi térítési díj a személyes gondoskodás körébe tartozó szociális ellátások ellenértékeként megállapított összeg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Ha az ellátásra jogosult a térítési díjat egészben, vagy részben nem képes megfizetni, illetve nem fizeti meg,</w:t>
      </w:r>
      <w:r>
        <w:rPr/>
        <w:t xml:space="preserve"> </w:t>
      </w:r>
      <w:r>
        <w:rPr>
          <w:sz w:val="22"/>
          <w:szCs w:val="22"/>
        </w:rPr>
        <w:t>és az intézményi térítési díj vagy az önköltség erejéig, vagy annak egy részéig fennálló különbözet megfizetését megállapodás alapján sem vállalták, a tartásra köteles és képes hozzátartozó részére fizetési kötelezettséget akkor lehet megállapítani, ha a család havi összjövedelméből levonva a havi személyi térítési díjat, az egy főre jutó jövedelem meghaladja, az öregségi nyugdíj mindenkori összegének két és félszeresét (29/1993. (II.17.) Korm. rendelet 18.§ (1))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 térítési díj ez esetben nem lehet magasabb, mint a család havi összjövedelmének és az Szt. 114.§(2) bekezdésének c) pontjában meghatározott értékhatár családtagok számával szorzott összegének különbözete (29/1993. (II.17.) Korm. rendelet 18.§ (2)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Több egy sorban kötelezhető hozzátartozó esetén, a térítési díjat vagy annak hiányzó részét a hozzátartozók jövedelmi viszonyai alapján –arányosan megosztva- kell megállapítani (29/1993. (II.17.) Korm. rendelet 18.§ (3)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Ha az ellátott, aki után a fizetési kötelezettség fennáll, a bentlakásos intézményi ellátást a hónap nem mindegyik napján veszi igénybe, az ő, valamint a fizetésre kötelezett gyermek/ gyermekei számára a napi </w:t>
      </w:r>
      <w:r>
        <w:rPr>
          <w:strike/>
          <w:sz w:val="22"/>
          <w:szCs w:val="22"/>
          <w:highlight w:val="yellow"/>
        </w:rPr>
        <w:t>és havi</w:t>
      </w:r>
      <w:r>
        <w:rPr>
          <w:sz w:val="22"/>
          <w:szCs w:val="22"/>
        </w:rPr>
        <w:t xml:space="preserve"> díjat az alábbiak szerint kell számolni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 távolléti napok számát meg kell szorozni, az Szt. 28.§-ban foglaltak szerint számított csökkentett összegű napi személyi térítési díjjal, a jelenléti napok számát pedig meg kell szorozni a teljes összegű napi személyi térítési díjjal. A két szorzat összege az adott hónapra fizetendő térítési díj. A jelenléti napok számát </w:t>
      </w:r>
      <w:r>
        <w:rPr>
          <w:strike/>
          <w:sz w:val="22"/>
          <w:szCs w:val="22"/>
          <w:highlight w:val="yellow"/>
        </w:rPr>
        <w:t>–az adott hónap naptári napjainak számától függetlenül –</w:t>
      </w:r>
      <w:r>
        <w:rPr>
          <w:sz w:val="22"/>
          <w:szCs w:val="22"/>
        </w:rPr>
        <w:t xml:space="preserve"> úgy kell meghatározni, hogy a </w:t>
      </w:r>
      <w:r>
        <w:rPr>
          <w:strike/>
          <w:sz w:val="22"/>
          <w:szCs w:val="22"/>
          <w:highlight w:val="yellow"/>
        </w:rPr>
        <w:t>30 napbó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hónap napjainak számából</w:t>
      </w:r>
      <w:r>
        <w:rPr>
          <w:sz w:val="22"/>
          <w:szCs w:val="22"/>
        </w:rPr>
        <w:t xml:space="preserve"> le kell vonni a távolléti napok számát, valamint azoknak a napoknak a számát, amelyeken az intézményi jogviszony nem állt fenn ((29/1993. (II.17.) Korm. rendelet 16.§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Szt. 28.§-ban foglaltak szerint az ellátást igénybe vevő a két hónapot meg nem haladó távollét idejére a megállapított személyi térítési díj 20 %-át fizeti. A távolléti napok naptári éves szinten összesíthetők. A rendszeres hétvégi távollét is távollétnek minős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t hónapot meghaladó távollét idejére a jogosul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észségügyi intézményben történő kezelésének tartamára a megállapítot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zemélyi térítési díj 40 %-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a) pont alá nem tartozó esetben a személyi térítési díj 60 %-át fizeti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emélyi térítési díj összege a megállapítás időpontjától függetlenül évente két alkalommal vizsgálható felül és változtatható meg, kivéve, ha az ellátott jövedelme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lyan mértékben csökken, hogy térítési díjfizetési kötelezettségének nem tud eleget tenni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öregségi nyugdíj mindenkori legkisebb összegének 25%-át meghaladó mértékben növekedett. (1993. évi III. törvény 115.§. (6)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a a kötelezett a személyi térítési díj összegét vitatja, illetve annak csökkentését vagy elengedését kéri, a személyi térítési díj megállapításáról szóló értesítés kézhezvételétől számított 8 napon belül a fenntartóhoz fordulhat (Marcali Többcélú Kistérségi Társulás, 8700 Marcali, Rákóczi utca 11.). Ezt követően a fenntartó döntésének felülvizsgálata a bíróságtól kérhető (1993. évi III. törvény 115.§. (4) a)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ntartó döntéséig, illetve a bíróság jogerős határozatáig, a korábban megállapított személyi térítési díjat kell fizetni (1993. évi III. törvény 115.§. (5)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érítési díjkülönbözet fizetésének szabályai</w:t>
      </w:r>
    </w:p>
    <w:p>
      <w:pPr>
        <w:pStyle w:val="Normal"/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Cs/>
          <w:sz w:val="22"/>
          <w:szCs w:val="22"/>
        </w:rPr>
        <w:t>A térítési díjkülönbözetet - számla ellenében – a térítési díjkülönbözet megállapításának napjától havonként a tárgyhónapot követő hónap 10. napjáig kell befizetni az ellátást nyújtó Marcali Szociális és</w:t>
      </w:r>
      <w:r>
        <w:rPr>
          <w:sz w:val="22"/>
          <w:szCs w:val="22"/>
        </w:rPr>
        <w:t xml:space="preserve"> Egészségügyi Szolgáltató Központ (Marcali, Dózsa Gy. u. 9.) elszámolási számlájára</w:t>
      </w:r>
      <w:r>
        <w:rPr/>
        <w:t xml:space="preserve"> (</w:t>
      </w:r>
      <w:r>
        <w:rPr>
          <w:sz w:val="24"/>
          <w:szCs w:val="24"/>
        </w:rPr>
        <w:t>Kereskedelmi és Hitelbank Rt.: 10403947-39411479-00000000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9/1993. (II.17.) Korm. rendelet 31.§ (1)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fizetés teljesíthető készpénzzel a szakmai vezetőnél az intézmény telephelyén </w:t>
      </w:r>
      <w:r>
        <w:rPr>
          <w:sz w:val="22"/>
          <w:szCs w:val="22"/>
        </w:rPr>
        <w:t>(Marcali, Noszlopy G. u.1.) az alábbi időpontokban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hanging="540"/>
        <w:jc w:val="center"/>
        <w:rPr/>
      </w:pPr>
      <w:r>
        <w:rPr>
          <w:sz w:val="22"/>
          <w:szCs w:val="22"/>
        </w:rPr>
        <w:t>Hétfő - csütörtök: 7:30 – 16:00 óráig,</w:t>
      </w:r>
    </w:p>
    <w:p>
      <w:pPr>
        <w:pStyle w:val="Normal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  <w:t>Péntek: 7:30 – 10:00 óráig.</w:t>
      </w:r>
    </w:p>
    <w:p>
      <w:pPr>
        <w:pStyle w:val="Normal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 megállapodás megszegésének jogkövetkezménye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Az intézmény vezetője ellenőrzi, hogy a megállapított térítési díjkülönbözet befizetése havonként megtörténik-e. Ha a kötelezett a befizetést elmulasztotta </w:t>
      </w:r>
      <w:r>
        <w:rPr>
          <w:color w:val="FF0000"/>
          <w:sz w:val="22"/>
          <w:szCs w:val="22"/>
        </w:rPr>
        <w:t>a megadott határidőig</w:t>
      </w:r>
      <w:r>
        <w:rPr>
          <w:sz w:val="22"/>
          <w:szCs w:val="22"/>
        </w:rPr>
        <w:t xml:space="preserve">, az intézmény igazgatója a </w:t>
      </w:r>
      <w:r>
        <w:rPr>
          <w:color w:val="FF0000"/>
          <w:sz w:val="22"/>
          <w:szCs w:val="22"/>
        </w:rPr>
        <w:t xml:space="preserve">díjfizetési hátralék megállapítását követő 8 napon belül </w:t>
      </w:r>
      <w:r>
        <w:rPr>
          <w:sz w:val="22"/>
          <w:szCs w:val="22"/>
        </w:rPr>
        <w:t>15 napos határidő megjelölésével a fizetésre kötelezettet írásban felhívja az elmaradt térítési díj befizetésére,</w:t>
      </w:r>
      <w:r>
        <w:rPr>
          <w:sz w:val="24"/>
          <w:szCs w:val="24"/>
        </w:rPr>
        <w:t xml:space="preserve"> </w:t>
      </w:r>
      <w:r>
        <w:rPr>
          <w:color w:val="FF0000"/>
          <w:sz w:val="22"/>
          <w:szCs w:val="22"/>
        </w:rPr>
        <w:t>valamint értesíti a díjfizetési hátralék következményeiről és a behajtás érdekében kezdeményezhető intézkedésről</w:t>
      </w:r>
      <w:r>
        <w:rPr>
          <w:sz w:val="22"/>
          <w:szCs w:val="22"/>
        </w:rPr>
        <w:t>. Ha a határidő eredménytelenül telt el, az igazgató a kötelezett nevét, lakcímét, és a fennálló díjhátralékot nyilvántartásba veszi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Az igazgató a nyilvántartott díjhátralékról negyedévente tájékoztatja a fenntartót a térítési díj hátralék behajtása vagy a behajtatlan hátralék törlése érdekében. Az igazgató a fenntartót évente értesíti a nyilvántartott hátralékra tekintettel a jelzálogbejegyzés kezdeményezéséről való döntés érdekében (29/1993. (II.17.) Korm. rendelet 31.§ (2) (3)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telezett térítésidíj-fizetési kötelezettségének nem tesz eleget, ha hat hónapon át folyamatosan térítésidíj-tartozás áll fenn, és az a hatodik hónap utolsó napján a kéthavi személyi térítési díj összegét meghaladja, és vagyoni, jövedelmi viszonyai lehetővé teszik a térítési díj megfizetését. (1993. évi III. törvény 102.§. (1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a a kötelezett vagyoni, jövedelmi viszonyai olyan mértékben megváltoztak, hogy a személyi térítési díj megfizetésére vonatkozó kötelezettségnek nem tud eleget tenni, köteles az intézményvezetőnél rendkívüli jövedelemvizsgálat lefolytatását kezdeményezni. Az intézményvezető a jövedelemvizsgálatot lefolytatja, és a személyi térítési díjat a jövedelemvizsgálat eredményének megfelelően állapítja meg. (1993. évi III. törvény 102.§. (2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a a kötelezett nem kéri a jövedelemvizsgálat lefolytatását, úgy kell tekinteni, hogy vagyoni, jövedelmi viszonyai lehetővé teszik a térítési díj megfizetését. (1993. évi III. törvény 102.§. (3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a három hónapon át térítési díj-tartozás áll fenn, a térítési díjat megfizető személyt írásban tájékoztatni kell a megállapodás felmondásának lehetőségéről, annak kezdő időpontjáról, valamint arról, hogy nem kérte a jogszabály szerinti rendkívüli jövedelemvizsgálat lefolytatását. (1993. évi III. törvény 102.§. (4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nnyiben a kötelezett ingatlanvagyonán jelzálogjog került bejegyzésre a térítési díj fizetési kötelezettséget rendezettnek kell tekinteni. (1993. évi III. törvény 102.§. (5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Marcali, 2020. </w:t>
        <w:tab/>
        <w:tab/>
        <w:t xml:space="preserve">hónap </w:t>
        <w:tab/>
        <w:tab/>
        <w:t xml:space="preserve"> napján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___________________________________ </w:t>
        <w:tab/>
        <w:t xml:space="preserve">    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Tartásra kötelezett személy</w:t>
        <w:tab/>
        <w:t xml:space="preserve">                  </w:t>
        <w:tab/>
        <w:tab/>
        <w:t>SZESZK igazgató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.H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Szakmai vezető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a Marcali Szociális és Egészségügyi Szolgáltató Központ által készített, és a Marcali Kistérségi Többcélú Társulás Társulási Tanácsa Egészségügyi és Szociális Bizottságának ..…./2020. (……….) számú határozatával jóváhagyott szakmai program 7. számú melléklete.</w:t>
      </w:r>
    </w:p>
    <w:sectPr>
      <w:type w:val="nextPage"/>
      <w:pgSz w:w="11906" w:h="16838"/>
      <w:pgMar w:left="1417" w:right="141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1233"/>
        </w:tabs>
        <w:ind w:left="1233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jc w:val="center"/>
    </w:pPr>
    <w:rPr>
      <w:b/>
      <w:bCs/>
      <w:i/>
      <w:iCs/>
      <w:sz w:val="28"/>
      <w:szCs w:val="28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osotthon(szocialiskozpon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11:00Z</dcterms:created>
  <dc:creator>Családsegítő_2</dc:creator>
  <dc:description/>
  <cp:keywords/>
  <dc:language>en-US</dc:language>
  <cp:lastModifiedBy>Katalin Hartal</cp:lastModifiedBy>
  <cp:lastPrinted>2017-03-01T10:11:00Z</cp:lastPrinted>
  <dcterms:modified xsi:type="dcterms:W3CDTF">2020-02-17T14:15:00Z</dcterms:modified>
  <cp:revision>5</cp:revision>
  <dc:subject/>
  <dc:title>SZOCIÁLIS ÉS EGÉSZSÉGÜGYI SZOLGÁLTATÓ KÖZPONT</dc:title>
</cp:coreProperties>
</file>