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8700 Marcali Rákóczi u. 11.</w:t>
      </w:r>
    </w:p>
    <w:p>
      <w:pPr>
        <w:pStyle w:val="Normal"/>
        <w:ind w:left="1418" w:hanging="0"/>
        <w:jc w:val="right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560" w:hanging="294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www.marcalikisterseg.hu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  <w:sz w:val="24"/>
          <w:szCs w:val="24"/>
        </w:rPr>
        <w:t>Ügyiratszám: 1725/2019</w:t>
        <w:tab/>
        <w:tab/>
        <w:tab/>
        <w:tab/>
        <w:tab/>
        <w:tab/>
        <w:t>4. számú előterjesztés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 Ő T E R J E S Z T É 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</w:rPr>
        <w:t>Marcali Óvodai Központ alapító okiratának módosításáról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a Társulási Tanács 2019. február 15-i ülésé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cali Város Önkormányzata 198 M Ft  vissza nem térítendő támogatást nyert a Terület- és Településfejlesztési Operatív Program „Helyi gazdaságfejlesztés” című felhívás keretében. A TOP-1.1.3-15-SO1-2016-00002 azonosítószámú pályázat célja a Gyermekélelmezési Központ épületének energetikai és gépészeti felújítása. A pályázati feltételek között szerepelt, hogy a felújított ingatlant költségvetési szervnek kell üzemeltetni. 2018. január 1-től az étkeztetési feladatot a Marczali Henrik u. 8. szám alatti telephelyen a Marcali Óvodai Központ látja el. Az ingatlan használatáért a Marcali Óvodai Központ bérleti díjat fizet az ingatlan tulajdonosának, Marcali Város Önkormányzatá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díj fizetési kötelezettség rögzítésének megfelelő, módosításokat tartalmazó egységes szerkezetbe foglalt alapító okirat, valamint a módosító okirat az előterjesztés mellékletét képez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ársulási Tanács a Marcali Óvodai Központ alapító okirat módosításáról szóló előterjesztést megtárgyalta és az alábbi határozatokat hozz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A Marcali Óvodai Központ Módosító okiratát és a módosításokkal egységes szerkezetbe foglalt Alapító okiratát 2019. március 1-i hatálybalépéssel az előterjesztéshez mellékelt formában elfogadja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jc w:val="both"/>
        <w:rPr/>
      </w:pPr>
      <w:r>
        <w:rPr/>
        <w:t>A Társulási Tanács felhatalmazza a Társulás Elnökét az okiratok aláírására, és felkéri, hogy az alapító okirat módosítása miatt szükséges intézkedéseknek a Magyar Államkincstár felé történő megtétel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Dr. Sütő László</w:t>
      </w:r>
    </w:p>
    <w:p>
      <w:pPr>
        <w:pStyle w:val="TextBody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ulás elnöke</w:t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, 2019. február 8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4956" w:firstLine="5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ütő László s.k.</w:t>
      </w:r>
    </w:p>
    <w:p>
      <w:pPr>
        <w:pStyle w:val="TextBody"/>
        <w:ind w:left="4956" w:firstLine="7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nök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numFmt w:val="bullet"/>
      <w:lvlText w:val=""/>
      <w:lvlJc w:val="left"/>
      <w:pPr>
        <w:tabs>
          <w:tab w:val="num" w:pos="0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6"/>
      <w:lang w:val="hu-HU"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sz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54:00Z</dcterms:created>
  <dc:creator>Marcali Önkormányzat</dc:creator>
  <dc:description/>
  <cp:keywords/>
  <dc:language>en-US</dc:language>
  <cp:lastModifiedBy>Bereczk Balázs</cp:lastModifiedBy>
  <cp:lastPrinted>2015-01-16T10:40:00Z</cp:lastPrinted>
  <dcterms:modified xsi:type="dcterms:W3CDTF">2019-02-08T09:12:00Z</dcterms:modified>
  <cp:revision>15</cp:revision>
  <dc:subject/>
  <dc:title> </dc:title>
</cp:coreProperties>
</file>