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lbertus Extra Bold;Arial" w:hAnsi="Albertus Extra Bold;Arial" w:cs="Albertus Extra Bold;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spacing w:lineRule="auto" w:line="240" w:before="0" w:after="0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Ügyiratszám: 1726/2019</w:t>
        <w:tab/>
        <w:tab/>
        <w:tab/>
        <w:tab/>
        <w:tab/>
        <w:tab/>
        <w:tab/>
        <w:t>1 sz. előterjesz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Többcélú Kistérségi Társulás 2019. február 15-i ülésére a 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2019. évi munkatervérő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munkaterv összeállítása során a következő jogszabályokat vettük figyelembe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8. évi L. Törvény Magyarország 2019. évi központi költségvetésérő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. törvény a nemzeti köznevelésrő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1993. évi III. törvény a szociális igazgatásról és szociális ellátások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V. törvény az államháztartás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rcali Többcélú Kistérségi Társulás Társulási Tanácsa a Társulási Tanács 2019. évi munkatervéről szóló előterjesztést megtárgyalta, azt a melléklet szerint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ütő László, elnö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19. február 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4:00Z</dcterms:created>
  <dc:creator>Marcali Városért Alapítvány</dc:creator>
  <dc:description/>
  <cp:keywords/>
  <dc:language>en-US</dc:language>
  <cp:lastModifiedBy>Bereczk Balázs</cp:lastModifiedBy>
  <cp:lastPrinted>2008-02-05T13:45:00Z</cp:lastPrinted>
  <dcterms:modified xsi:type="dcterms:W3CDTF">2019-02-08T09:12:00Z</dcterms:modified>
  <cp:revision>15</cp:revision>
  <dc:subject/>
  <dc:title/>
</cp:coreProperties>
</file>