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</w:rPr>
        <w:t></w:t>
      </w:r>
      <w:r>
        <w:rPr/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12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7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sz. előterjesz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....../2018 (V.24) számú határoza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ársulás 2018. évi költségvetését megállapító 4</w:t>
      </w:r>
      <w:r>
        <w:rPr>
          <w:b/>
          <w:bCs/>
          <w:sz w:val="24"/>
          <w:szCs w:val="24"/>
        </w:rPr>
        <w:t>/2018. (II.19.)</w:t>
      </w:r>
      <w:r>
        <w:rPr>
          <w:b/>
          <w:sz w:val="24"/>
          <w:szCs w:val="24"/>
        </w:rPr>
        <w:t xml:space="preserve"> számú határoza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Társulási Tanác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rcali Kistérségi Többcélú Társulás 2018. évi költségvetésének módosítását a következő pályázatok, jogszabályi változások tették szükségess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…/2018 (V.24.) számú határozata a Társulás 2017. évi költségvetés végrehajtásáról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7/2018 (II.19.) számú határozata a belső ellenőrzési feladat Társulás keretében történő ellátásának megszűntetéséről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 pénzmaradványának módosulás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 pénzmaradványának módosu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arcali Kistérségi Többcélú Társulás Társulási Tanác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8 (V.24.) sz. határozata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a Marcali Kistérségi Többcélú Társulás 2018. évi költségvetéséről szóló 4/2017 (II.19.) számú határozat módosításáról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34. § (6) bekezdésében kapott felhatalmazás alapján, a Marcali Kistérségi Többcélú Társulás (továbbiakban: Társulás) 2018. évi költségvetéséről a következőket határozza e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Tanács 2018. évi költségvetéséről szóló 4/2018.(II.19.) határozat ( a továbbiakban: Határozat) 3. §-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§</w:t>
      </w:r>
    </w:p>
    <w:p>
      <w:pPr>
        <w:pStyle w:val="TextBody"/>
        <w:rPr>
          <w:b/>
          <w:b/>
        </w:rPr>
      </w:pPr>
      <w:r>
        <w:rPr/>
        <w:t>A Társulási Tanács a Társulás 201</w:t>
      </w:r>
      <w:r>
        <w:rPr>
          <w:lang w:val="hu-HU"/>
        </w:rPr>
        <w:t>8</w:t>
      </w:r>
      <w:r>
        <w:rPr/>
        <w:t xml:space="preserve">. évi költségvetésének kiadási és bevételi főösszegét </w:t>
      </w:r>
      <w:r>
        <w:rPr>
          <w:b/>
          <w:lang w:val="hu-HU"/>
        </w:rPr>
        <w:t>982.228</w:t>
      </w:r>
      <w:r>
        <w:rPr>
          <w:b/>
        </w:rPr>
        <w:t xml:space="preserve"> ezer Forintban </w:t>
      </w:r>
      <w:r>
        <w:rPr/>
        <w:t>állapítja meg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ltségvetési </w:t>
        <w:tab/>
        <w:t xml:space="preserve">bevételek összege: </w:t>
      </w:r>
      <w:r>
        <w:rPr>
          <w:lang w:val="hu-HU"/>
        </w:rPr>
        <w:t xml:space="preserve">       1.238</w:t>
      </w:r>
      <w:r>
        <w:rPr/>
        <w:t>.</w:t>
      </w:r>
      <w:r>
        <w:rPr>
          <w:lang w:val="hu-HU"/>
        </w:rPr>
        <w:t>108</w:t>
      </w:r>
      <w:r>
        <w:rPr/>
        <w:t>/e Ft</w:t>
      </w:r>
    </w:p>
    <w:p>
      <w:pPr>
        <w:pStyle w:val="TextBody"/>
        <w:rPr>
          <w:color w:val="FF0000"/>
        </w:rPr>
      </w:pPr>
      <w:r>
        <w:rPr/>
        <w:tab/>
        <w:tab/>
        <w:tab/>
        <w:t>kiadások összege:</w:t>
        <w:tab/>
      </w:r>
      <w:r>
        <w:rPr>
          <w:lang w:val="hu-HU"/>
        </w:rPr>
        <w:t xml:space="preserve">  1.294</w:t>
      </w:r>
      <w:r>
        <w:rPr/>
        <w:t>.</w:t>
      </w:r>
      <w:r>
        <w:rPr>
          <w:lang w:val="hu-HU"/>
        </w:rPr>
        <w:t>901</w:t>
      </w:r>
      <w:r>
        <w:rPr/>
        <w:t>/e Ft</w:t>
      </w:r>
    </w:p>
    <w:p>
      <w:pPr>
        <w:pStyle w:val="TextBody"/>
        <w:ind w:left="750" w:hanging="0"/>
        <w:rPr/>
      </w:pPr>
      <w:r>
        <w:rPr/>
        <w:tab/>
        <w:tab/>
        <w:t>egyenleg:</w:t>
        <w:tab/>
        <w:tab/>
      </w:r>
      <w:r>
        <w:rPr>
          <w:lang w:val="hu-HU"/>
        </w:rPr>
        <w:t xml:space="preserve">  </w:t>
      </w:r>
      <w:r>
        <w:rPr/>
        <w:t>-</w:t>
      </w:r>
      <w:r>
        <w:rPr>
          <w:lang w:val="hu-HU"/>
        </w:rPr>
        <w:t xml:space="preserve"> 56</w:t>
      </w:r>
      <w:r>
        <w:rPr/>
        <w:t>.</w:t>
      </w:r>
      <w:r>
        <w:rPr>
          <w:lang w:val="hu-HU"/>
        </w:rPr>
        <w:t>793</w:t>
      </w:r>
      <w:r>
        <w:rPr/>
        <w:t>/e Ft</w:t>
      </w:r>
    </w:p>
    <w:p>
      <w:pPr>
        <w:pStyle w:val="TextBody"/>
        <w:ind w:left="750" w:hanging="0"/>
        <w:rPr/>
      </w:pPr>
      <w:r>
        <w:rPr/>
        <w:t>A költségvetési hiány belső finanszírozására szolgáló pénzforgalom nélküli bevételek összege:</w:t>
        <w:tab/>
        <w:tab/>
        <w:tab/>
        <w:tab/>
      </w:r>
      <w:r>
        <w:rPr>
          <w:lang w:val="hu-HU"/>
        </w:rPr>
        <w:t xml:space="preserve">   </w:t>
      </w:r>
      <w:r>
        <w:rPr/>
        <w:t xml:space="preserve">  </w:t>
      </w:r>
      <w:r>
        <w:rPr>
          <w:lang w:val="hu-HU"/>
        </w:rPr>
        <w:t>56</w:t>
      </w:r>
      <w:r>
        <w:rPr/>
        <w:t>.</w:t>
      </w:r>
      <w:r>
        <w:rPr>
          <w:lang w:val="hu-HU"/>
        </w:rPr>
        <w:t>793</w:t>
      </w:r>
      <w:r>
        <w:rPr/>
        <w:t>/e Ft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főösszegen belül a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14" w:hanging="141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58.74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.356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720" w:right="-2623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.22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dologi és egyéb folyó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.46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22.445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79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6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94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94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overflowPunct w:val="false"/>
              <w:autoSpaceDE w:val="false"/>
              <w:ind w:left="9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overflowPunct w:val="false"/>
              <w:autoSpaceDE w:val="false"/>
              <w:ind w:left="720" w:firstLine="20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14" w:hanging="142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54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781" w:hanging="72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.6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81" w:hanging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lföldi finanszírozás kiadás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itel, kölcsöntörlesztés államháztartáson kívül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kiadáso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294.90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38.10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.71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49.39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.09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.11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.4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.7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hatalmi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felhalmozá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206" w:hanging="28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bevétele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238.10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lőző évek előirányzat maradványának felhasznál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6.793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Határozat 15. §-a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5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23. § 3) bekezdése alapján a kiadások között 31.543/e Ft általános tartalékot, 187.670/e Ft céltartalékot állapít meg. A tartalékkal való rendelkezés joga a Társulás Elnökét illeti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bevételek között az alábbi módosításokat engedélyezi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célú támogatásértékű bevétel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9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9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bookmarkStart w:id="0" w:name="_Hlk499758330"/>
            <w:bookmarkEnd w:id="0"/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Előző évek előirányzat maradványának összeg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5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4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4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68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84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Többcélú Kistérségi Társulás költségvetésében szereplő bevételek között az alábbi módosításokat engedélye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célú támogatásértékű bevétel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9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9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Előző évek előirányzat maradványának összeg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Többcélú Kistérségi Társulás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4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4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4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68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8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a </w:t>
      </w:r>
      <w:bookmarkStart w:id="1" w:name="_Hlk499758377"/>
      <w:r>
        <w:rPr>
          <w:sz w:val="24"/>
          <w:szCs w:val="24"/>
        </w:rPr>
        <w:t xml:space="preserve">Marcali Szociális és Egészségügyi Szolgáltató Központ </w:t>
      </w:r>
      <w:bookmarkEnd w:id="1"/>
      <w:r>
        <w:rPr>
          <w:sz w:val="24"/>
          <w:szCs w:val="24"/>
        </w:rPr>
        <w:t>költségvetésében szereplő bevételek között az alábbi módosításokat engedélye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Előző évek előirányzat maradványának összeg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Marcali Szociális és Egészségügyi Szolgáltató Központ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</w:t>
      </w:r>
      <w:bookmarkStart w:id="2" w:name="_Hlk499758866"/>
      <w:r>
        <w:rPr>
          <w:sz w:val="24"/>
          <w:szCs w:val="24"/>
        </w:rPr>
        <w:t xml:space="preserve">az Óvodai Központ </w:t>
      </w:r>
      <w:bookmarkEnd w:id="2"/>
      <w:r>
        <w:rPr>
          <w:sz w:val="24"/>
          <w:szCs w:val="24"/>
        </w:rPr>
        <w:t>költségvetésében szereplő bevételek között az alábbi módosításokat engedélye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Előző évek előirányzat maradványának összeg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z Óvodai Központ költségvetésében szereplő kiadások között az alábbi módosításokat engedélyez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Társulás 2018. évi költségvetéséről szóló 4/2017 (II.19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at 1, 2, 3.a, 3.b, 6, 7, 8,9 melléklete helyébe jelen Határozat 1, 2, 3.a, 3.b, 4, 5, 6, 7, 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Ez a határozat kihirdetést követő napo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, 2018. május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r. Sütő László s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Elnök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OK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8. évi költségvetésének módosítás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 4/2018. (II.19.) számú rendeletének módosítását szükségessé tett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Tanács …/2018 (V.24.) számú határozata a Társulás 2017. évi költségvetés végrehaj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Tanács 7/2018 (II.19.) számú határozata a belső ellenőrzési feladat Társulás keretében történő ellátásának megszűntetés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 pénzmaradványának módosu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rcali Óvodai Központ pénzmaradványának módosul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Működési célú támogatás államháztartáson belülről csökken 25.947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Helyi Önkormányzattól kapott támogatások összege csökken 25.947/e Ft-tal. Az összegből 17.535/e Ft-os csökkenést jelent a Társulás 2017. évi költségvetés végrehajtásáról szóló …/2018 (V.24.) számú határozata alapján módosított települési hozzájárulás, amely az óvodai nevelés normatív támogatásának növekedéséből származik. 8.435/e Ft-tal csökkenést jelent a Társulás Tanács 7/2018 (II.19.) számú határozata a belső ellenőrzési feladatok ellátásának megszűntetéséről. Ennek megfelelően a 2018. évben esedékes tagdíjak a 2018. április 1-től a 2018. december 31-ig terjedő időszakra törlésre kerülnek. Az egyes településeket megillető, illetve terhelő összegeket jelen határozat 5. melléklete tartalmazz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II.1. Előző évek előirányzat maradványának igénybevétele csökken 149/e Ft-tal. A csökkenésből 14/e Ft a Többcélú Kistérségi Társulásnál, 133/e Ft a Marcali Óvodai Központnál,  2/e Ft a </w:t>
      </w:r>
      <w:bookmarkStart w:id="3" w:name="_Hlk499761869"/>
      <w:r>
        <w:rPr>
          <w:sz w:val="24"/>
          <w:szCs w:val="24"/>
        </w:rPr>
        <w:t>Marcali Szociális és Egészségügyi Szolgáltató Központnál</w:t>
      </w:r>
      <w:bookmarkEnd w:id="3"/>
      <w:r>
        <w:rPr>
          <w:sz w:val="24"/>
          <w:szCs w:val="24"/>
        </w:rPr>
        <w:t xml:space="preserve"> jelent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hanging="360"/>
        <w:jc w:val="both"/>
        <w:rPr/>
      </w:pPr>
      <w:r>
        <w:rPr>
          <w:sz w:val="24"/>
          <w:szCs w:val="24"/>
        </w:rPr>
        <w:t>Dologi kiadások összege csökken 135/e Ft-t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irányzat csökkenésből 133/e Ft a Marcali Óvodai Központnál, 2/e Ft a Marcali Szociális és Egészségügyi Szolgáltató Központnál jelentkezik az igénybe vehető pénzmaradvány csökkenésnek megfelelő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Egyéb működési kiadások összege csökken 8.435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Működési célú pénzeszközátadás összege csökken 8.435/e Ft-tal. A teljes összeg a belső ellenőrzési feladatok ellátásáért Marcali Város Önkormányzatnak átadott pénzeszköz csökkenésből adódik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Általános tartalék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irányzat csökken 13.685/e Ft-tal. A csökkenés a 2017. évi költségvetés végrehajtásáról szóló határozatban a települések 2017. évi hátralékát csökkentő tétel, mely az óvodai feladat ellátás normatív támogatásából adó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Céltartalék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irányzat csökken 3.841/e Ft-tal. A csökkenés a 2017. évi költségvetés végrehajtásáról szóló határozatban a települések 2017. évi befizetési kötelezettségét csökkentő tétel, mely az óvodai feladat ellátás normatív támogatásából adódi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18. máj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Sütő László s.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28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64" w:hanging="1800"/>
      </w:pPr>
      <w:rPr/>
    </w:lvl>
  </w:abstractNum>
  <w:abstractNum w:abstractNumId="12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8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29:00Z</dcterms:created>
  <dc:creator>XP user</dc:creator>
  <dc:description/>
  <cp:keywords/>
  <dc:language>en-US</dc:language>
  <cp:lastModifiedBy>Balázs Bereczk</cp:lastModifiedBy>
  <cp:lastPrinted>2008-09-05T12:32:00Z</cp:lastPrinted>
  <dcterms:modified xsi:type="dcterms:W3CDTF">2018-05-18T09:12:00Z</dcterms:modified>
  <cp:revision>18</cp:revision>
  <dc:subject/>
  <dc:title>ELŐTERJESZTÉS</dc:title>
</cp:coreProperties>
</file>