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  <w:lang w:val="en-US" w:eastAsia="en-US"/>
        </w:rPr>
      </w:pPr>
      <w:r>
        <w:rPr>
          <w:rFonts w:cs="Albertus Extra Bold;Arial" w:ascii="Albertus Extra Bold;Arial" w:hAnsi="Albertus Extra Bold;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91465</wp:posOffset>
            </wp:positionH>
            <wp:positionV relativeFrom="paragraph">
              <wp:posOffset>165735</wp:posOffset>
            </wp:positionV>
            <wp:extent cx="23564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  <w:t>Marcali Kistérségi Többcélú Társulás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right"/>
        <w:textAlignment w:val="auto"/>
        <w:rPr/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ind w:left="2484" w:hanging="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sz w:val="20"/>
        </w:rPr>
        <w:t xml:space="preserve">   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    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418" w:hanging="294"/>
        <w:jc w:val="right"/>
        <w:textAlignment w:val="auto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    </w:t>
      </w:r>
      <w:r>
        <w:rPr>
          <w:rFonts w:cs="Albertus;Candara" w:ascii="Albertus;Candara" w:hAnsi="Albertus;Candara"/>
          <w:i/>
          <w:sz w:val="18"/>
          <w:szCs w:val="18"/>
        </w:rPr>
        <w:t>www.marcalikisterseg.hu</w:t>
      </w:r>
    </w:p>
    <w:p>
      <w:pPr>
        <w:pStyle w:val="Normal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cs="Albertus;Candara" w:ascii="Albertus;Candara" w:hAnsi="Albertus;Candar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18385</wp:posOffset>
                </wp:positionH>
                <wp:positionV relativeFrom="paragraph">
                  <wp:posOffset>86360</wp:posOffset>
                </wp:positionV>
                <wp:extent cx="586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2.55pt,6.8pt" to="279.4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sz. 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……</w:t>
      </w:r>
      <w:r>
        <w:rPr>
          <w:b/>
          <w:sz w:val="24"/>
        </w:rPr>
        <w:t>......./2018 (V.24.) számú határoza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Társulás 2017. évi költségvetésének végrehajtásáró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Norml"/>
        <w:rPr>
          <w:sz w:val="24"/>
        </w:rPr>
      </w:pPr>
      <w:r>
        <w:rPr>
          <w:sz w:val="24"/>
        </w:rPr>
        <w:t xml:space="preserve">Az Társulási Tanács </w:t>
      </w:r>
      <w:r>
        <w:rPr>
          <w:sz w:val="24"/>
          <w:szCs w:val="24"/>
        </w:rPr>
        <w:t xml:space="preserve">az </w:t>
      </w:r>
      <w:r>
        <w:rPr>
          <w:i/>
          <w:sz w:val="24"/>
          <w:szCs w:val="24"/>
        </w:rPr>
        <w:t>államháztartásról szóló 2011. évi CXCV. Törvény</w:t>
      </w:r>
      <w:r>
        <w:rPr>
          <w:sz w:val="24"/>
          <w:szCs w:val="24"/>
        </w:rPr>
        <w:t xml:space="preserve"> 87. § értelmében a </w:t>
      </w:r>
      <w:r>
        <w:rPr>
          <w:sz w:val="24"/>
        </w:rPr>
        <w:t>Marcali Kistérségi Többcélú Társulás (továbbiakban: Társulás) 2017. évi költségvetésének végrehajtásáról a következőket határozza el: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(1) A Társulási Tanács a 2017. évi költségvetés végrehajtásáról szóló zárszámadást az 1. és 2. számú mellékletben foglaltaknak megfelelőe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4961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409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09.070 E Ft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vétellel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852.277 E Ft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iadással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óváhagyja.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both"/>
        <w:rPr/>
      </w:pPr>
      <w:r>
        <w:rPr>
          <w:sz w:val="24"/>
        </w:rPr>
        <w:t>A Társulás 1.§- ban meghatározott bevételeit jogcímenként, forrásonként az 1. mellékletben foglaltaknak megfelelően fogadja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jc w:val="both"/>
        <w:rPr/>
      </w:pPr>
      <w:r>
        <w:rPr>
          <w:sz w:val="24"/>
        </w:rPr>
        <w:t>A Társulás 1.§- ban meghatározott kiadásait jogcímenként, a 2. mellékletben foglaltaknak megfelelően fogadja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§</w:t>
      </w:r>
    </w:p>
    <w:p>
      <w:pPr>
        <w:pStyle w:val="Normal"/>
        <w:jc w:val="both"/>
        <w:rPr/>
      </w:pPr>
      <w:r>
        <w:rPr>
          <w:sz w:val="24"/>
          <w:szCs w:val="24"/>
        </w:rPr>
        <w:t>A működési és felhalmozási célú bevételi és kiadási előirányzatokat mérlegszerűen a 3/a. és 3/b.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ársulás többéves kihatással járó kötelezettséget nem vállal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</w:rPr>
      </w:pPr>
      <w:r>
        <w:rPr>
          <w:sz w:val="24"/>
        </w:rPr>
        <w:t>A Társulás adósság keletkeztető ügyletet nem vállalt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</w:rPr>
      </w:pPr>
      <w:r>
        <w:rPr>
          <w:sz w:val="24"/>
        </w:rPr>
        <w:t>A Társulásnak adósságállománya ninc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jc w:val="both"/>
        <w:rPr/>
      </w:pPr>
      <w:r>
        <w:rPr>
          <w:sz w:val="24"/>
        </w:rPr>
        <w:t>A Társulás tulajdonában gazdálkodó szervezet nem ál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ársulási Tanács a Társulás felújítási kiadásait a 4. melléklet alapján hagyja jóv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ársulási Tanács a Társulás beruházási kiadásait az 5. melléklet alapján hagyja jóv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.§</w:t>
      </w:r>
    </w:p>
    <w:p>
      <w:pPr>
        <w:pStyle w:val="Normal"/>
        <w:jc w:val="both"/>
        <w:rPr/>
      </w:pPr>
      <w:r>
        <w:rPr>
          <w:sz w:val="24"/>
        </w:rPr>
        <w:t>(1) A Társulási Tanács a 2017. évi beszámoló utáni visszafizetési kötelezettségeket/ pótkifizetéseket a 6. melléklet szerint fogadja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2) A Társulási Tanács utasítja a Társulás Munkaszervezetének vezetőjét, hogy a zárszámadás keretében megállapított visszafizetési kötelezettségeket/ pótkifizetéseket a Társulás 2018. évi költségvetés előirányzatainak módosításakor vezesse á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1.§</w:t>
      </w:r>
    </w:p>
    <w:p>
      <w:pPr>
        <w:pStyle w:val="Normal"/>
        <w:jc w:val="both"/>
        <w:rPr/>
      </w:pPr>
      <w:r>
        <w:rPr>
          <w:sz w:val="24"/>
        </w:rPr>
        <w:t>(1) A Társulási Tanács a társult önkormányzatok tagdíj fizetési kötelezettségének teljesítését/hátralékát a 6. melléklet szerint fogadja el.</w:t>
      </w:r>
    </w:p>
    <w:p>
      <w:pPr>
        <w:pStyle w:val="Normal"/>
        <w:jc w:val="both"/>
        <w:rPr/>
      </w:pPr>
      <w:r>
        <w:rPr>
          <w:sz w:val="24"/>
        </w:rPr>
        <w:t>(2) A Társulási Tanács utasítja a Társulás Munkaszervezetének vezetőjét a Társulási Megállapodás VI. pont A társulás tagjainak kötelességei 6. pontja szerinti eljárás megindítására, amennyiben a társult önkormányzat fizetési kötelezettségét nem teljesíti.</w:t>
      </w:r>
    </w:p>
    <w:p>
      <w:pPr>
        <w:pStyle w:val="Normal"/>
        <w:jc w:val="both"/>
        <w:rPr/>
      </w:pPr>
      <w:r>
        <w:rPr>
          <w:sz w:val="24"/>
        </w:rPr>
        <w:t>(3) A Társulási Tanács utasítja a Társulás Munkaszervezetének vezetőjét, hogy a zárszámadás keretében megállapított befizetési kötelezettséget, vagy visszafizetési kötelezettséget a Társulás 2018. évi költségvetés előirányzatainak módosításakor vezesse á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2.§</w:t>
      </w:r>
    </w:p>
    <w:p>
      <w:pPr>
        <w:pStyle w:val="Normal"/>
        <w:jc w:val="both"/>
        <w:rPr/>
      </w:pPr>
      <w:r>
        <w:rPr>
          <w:sz w:val="24"/>
        </w:rPr>
        <w:t>A Társulási Tanács a Marcali Szociális és Egészségügyi Szolgáltató Központ zárszámadását a 7. melléklet szerint hagyja jóvá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3.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ársulási Tanács a Marcali Óvodai Központ zárszámadását a 7. melléklet szerint hagyja jóvá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4.§</w:t>
      </w:r>
    </w:p>
    <w:p>
      <w:pPr>
        <w:pStyle w:val="Normal"/>
        <w:jc w:val="both"/>
        <w:rPr/>
      </w:pPr>
      <w:r>
        <w:rPr>
          <w:sz w:val="24"/>
          <w:szCs w:val="24"/>
        </w:rPr>
        <w:t>A Társulási Tanács a Többcélú Kistérségi Társulás cím zárszámadását feladatonként a 8. melléklet szerint hagyja jóv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5.§</w:t>
      </w:r>
    </w:p>
    <w:p>
      <w:pPr>
        <w:pStyle w:val="Normal"/>
        <w:jc w:val="both"/>
        <w:rPr/>
      </w:pPr>
      <w:r>
        <w:rPr>
          <w:sz w:val="24"/>
          <w:szCs w:val="24"/>
        </w:rPr>
        <w:t>A Társulási Tanács a Társulás, valamint intézményének 2017. évi létszámkeretét együttesen, illetve külön- külön a 9. melléklet szerint hagyja jóv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6.§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ulási Tanács a Társulás, valamint intézményének a 2017. évben közfoglalkoztatás keretében foglalkoztatottak létszámkeretét együttesen, illetve külön- külön a 10. melléklet szerint hagyja jóv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7.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ársulási Tanács az EU által támogatott projektek végrehajtását a 11. melléklet szerint jóváhagy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8.§</w:t>
      </w:r>
    </w:p>
    <w:p>
      <w:pPr>
        <w:pStyle w:val="Normal"/>
        <w:jc w:val="both"/>
        <w:rPr/>
      </w:pPr>
      <w:r>
        <w:rPr>
          <w:sz w:val="24"/>
        </w:rPr>
        <w:t>(1) A Társulási Tanács a maradványt a 12. mellékletnek megfelelően állapítja meg és engedélyezi.</w:t>
      </w:r>
    </w:p>
    <w:p>
      <w:pPr>
        <w:pStyle w:val="Normal"/>
        <w:jc w:val="both"/>
        <w:rPr/>
      </w:pPr>
      <w:r>
        <w:rPr>
          <w:sz w:val="24"/>
        </w:rPr>
        <w:t>(2) A Társulás Munkaszervezetének vezetője a maradványnak a 2018. évi előirányzatokon történő átvezetéséről gondoskodni köte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9. §</w:t>
      </w:r>
    </w:p>
    <w:p>
      <w:pPr>
        <w:pStyle w:val="Normal"/>
        <w:jc w:val="both"/>
        <w:rPr/>
      </w:pPr>
      <w:r>
        <w:rPr>
          <w:sz w:val="24"/>
        </w:rPr>
        <w:t xml:space="preserve">(1) A Társulási Tanács 2017. december 31-ei állapot szerinti vagyonát – 13. melléklet – a mérlegben szereplő adatok alapján 365.121/e Ft-ban állapítja meg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2) A Társulás vagyonkimutatását a 13. melléklet szerint fogadja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. §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z a határozat a kihirdetés napján lép hatályb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2"/>
        <w:gridCol w:w="4297"/>
      </w:tblGrid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2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r. Sütő László s.k.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29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ársulási Tanács elnöke</w:t>
            </w:r>
          </w:p>
        </w:tc>
      </w:tr>
    </w:tbl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cali, 2018. május 18.</w:t>
      </w:r>
    </w:p>
    <w:p>
      <w:pPr>
        <w:pStyle w:val="Heading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OKLÁS</w:t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Tisztelt Társulási Tanács!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 xml:space="preserve">Az </w:t>
      </w:r>
      <w:r>
        <w:rPr>
          <w:i/>
          <w:sz w:val="24"/>
          <w:szCs w:val="24"/>
        </w:rPr>
        <w:t>államháztartásról szóló 2011. évi CXCV. Törvény</w:t>
      </w:r>
      <w:r>
        <w:rPr>
          <w:sz w:val="24"/>
          <w:szCs w:val="24"/>
        </w:rPr>
        <w:t xml:space="preserve"> 87. § értelmében a Társulás éves beszámolási kötelezettségének eleget tett.</w:t>
      </w:r>
    </w:p>
    <w:p>
      <w:pPr>
        <w:pStyle w:val="TNorml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TNorml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A bevételek teljesítése a 980.540/e Ft módosított előirányzattal szemben ténylegesen 909.070/e Ft, ami 92,71%-os aránynak felel meg. A különféle jelentéseket, beszámolókat a megadott határidőre eljuttattuk a minisztérium részére, emiatt állami támogatás visszatartására 2017. évben nem került sor. A kiadások összességében 86,92%-ra teljesültek 852.277/e Ft összegben.</w:t>
      </w:r>
    </w:p>
    <w:p>
      <w:pPr>
        <w:pStyle w:val="TNorm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Norm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Norm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. Bevételek teljesítése forrásonként</w:t>
      </w:r>
    </w:p>
    <w:p>
      <w:pPr>
        <w:pStyle w:val="TNorm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Norml"/>
        <w:rPr/>
      </w:pPr>
      <w:r>
        <w:rPr>
          <w:b/>
          <w:iCs/>
          <w:sz w:val="24"/>
          <w:szCs w:val="24"/>
        </w:rPr>
        <w:t>I. Működési bevételek</w:t>
      </w:r>
    </w:p>
    <w:p>
      <w:pPr>
        <w:pStyle w:val="TNorm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öbbcélú Kistérségi Társulás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Társulás saját működési bevételei a 20.873/e Ft-os előirányzathoz viszonyítva 93,96%-os teljesítést mutatnak, ami 19.612/e Ft-nak felel meg. A busz bérbeadásából származó bevétel 2017. évben 500/e Ft, 531/e Ft villamos energia tovább számlázásából származó bevétel. 8.421/e Ft a Marcali és Térsége Közszolgáltató Nonprofit Kft. üzemeltetési díja a KEOP pályázat keretében beszerzett eszközök után. Ennek megfelelően a kiszámlázott szolgáltatások ÁFA-ja 2.753/e Ft. 6.542/e Ft a jelzőrendszeres házi segítségnyújtás ellátásáért átutalt szolgáltatási díj, mely tartalmazza a szolgáltatás 2016. II. félévi, valamint 2017. évi feladat ellátásának ellenértékét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Marcali Szociális és Egészségügyi Szolgáltató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Marcali Szociális és Egészségügyi Szolgáltató Központ 2017. évi saját működési bevételei az eredeti előirányzat 110,00%-nak felel meg 50.080/e Ft-tal, mely 1.634/e Ft-tal haladja meg az előző évi teljesítést. Az összeg tartalmazza az intézmény által beszedett térítési díjakat, valamint az alkalmazottak befizetéseit. A térítési díjak összege 41.345/e Ft; 4.978/e Ft a kiszámlázott általános forgalmi adó; 1.831/e Ft az áfa visszatérítés, 940/e Ft került továbbszámlázásra az ügyeleti épületben dolgozó háziorvosok felé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Marcali Óvodai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Marcali Szociális és Egészségügyi Szolgáltató Központ 2017. évi saját működési bevéte-lei az eredeti előirányzat 101,03%-nak felel meg 20.712/e Ft-tal. A teljesítésből 14.825/e Ft származik az étkeztetési tevékenységből, 4.377/e Ft a kiszámlázott általános forgalmi adó, 1.211/e Ft fűtési energia továbbszámlázása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II. Működési célú támogatás államháztartáson belülről</w:t>
      </w:r>
    </w:p>
    <w:p>
      <w:pPr>
        <w:pStyle w:val="TNorm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II.1 Elkülönült állami pénzalapból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öbbcélú Kistérségi Társulás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z előirányzat teljes összege a Nemzeti Foglalkoztatási Alapból származó közfoglalkoztatáshoz kapcsolódó támogatás, mely 100.996/e Ft-tal teljesült és 3 db START foglalkoztatási programhoz, 2 db képzéses, valamint 2 db hosszabb idejű foglalkoztatáshoz kapcsolódik. Az eredeti előirányzathoz képest a teljesítés 73,84%. Az előirányzattól való elmaradást egyes programok 2018. évre történő áthúzódása okozza. A teljesítés a közfoglalkoztatásban részt vevők számának csökkenése miatt jelentősen elmarad az előző éviektől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Marcali Szociális és Egészségügyi Szolgáltató Központ: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Marcali Szociális és Egészségügyi Szolgáltató Központ 6.067/e Ft támogatást használt fel 4 fő közfoglalkoztatásához, valamint további 5 fő munkába állásához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arcali Óvodai Központ: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Marcali Óvodai Központ 1.022/e Ft támogatást használt fel 2 fő munkába állásához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II.2. TB pénzügyi alapjaiból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öbbcélú Kistérségi Társulás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948/e Ft támogatás érkezett a II., III., IV. fogászati vegyes körzet ellátásával kapcsolatos kiadások támogatására, mely a körzetek helyettesítéssel történő ellátását finanszírozza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Szociális és Egészségügyi Szolgáltató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Szociális és Egészségügyi Szolgáltató Központ a védőnői szolgálat megszervezéséért 23.784/e Ft támogatásban részesült, mely az eredeti előirányzat 101,54%-a, és közel 1.500/e Ft-tal haladja meg a 2016. évi teljesítést, miközben az ellátás költsége a béremelések hatására jelentősen növekedett. 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II.3 Helyi önkormányzattól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öbbcélú Kistérségi Társulás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társult önkormányzatoktól 2017. december 31-ig befolyt tagdíj, valamint az egyes feladatok ellátásáért fizetett hozzájárulás összege 602.445/e Ft, melynek részletezését a 6. sz. melléklet tartalmazza. A teljesítés összességében 93,01%-nak felel meg. A teljesítés aránya az egyes feladatok esetében jelentős eltérést mutat: a társulás számára fizetendő alaptagdíj, belső ellenőrzés, orvosi ügyelet, valamint a hatósági igazgatási feladatok ellátásáért fizetett díj esetében nem éri el a teljesítés a 90%-ot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arcali Szociális és Egészségügyi Szolgáltató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691/e Ft pedig Marcali Város Önkormányzatától pályázat útján elnyert támogatás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arcali Óvodai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499/e Ft az Óvodai Központnál a Marcali Város Önkormányzata által kiírt pályázatokon elnyert forrás összege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II.4 Európai Uniós forrásból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arcali Szociális és Egészségügyi Szolgáltató Központ</w:t>
      </w:r>
    </w:p>
    <w:p>
      <w:pPr>
        <w:pStyle w:val="TNorml"/>
        <w:rPr/>
      </w:pPr>
      <w:r>
        <w:rPr>
          <w:sz w:val="24"/>
          <w:szCs w:val="24"/>
        </w:rPr>
        <w:t xml:space="preserve">42.963/e Ft a Marcali Szociális és Egészségügyi Szolgáltató Központ konzorciumi tagságával megvalósuló TOP 5.2.1 jelű pályázat támogatása. A pályázat 100%-os európai uniós és hazai támogatással valósul meg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Felhalmozási célú támogatás államháztartáson belülről</w:t>
      </w:r>
    </w:p>
    <w:p>
      <w:pPr>
        <w:pStyle w:val="TNorm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.1 Elkülönült állami pénzalapból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12.748/e Ft teljes egészében a megvalósult közfoglalkoztatási programok felhalmozási program elemeihez kapcsolódik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I. Felhalmozási bevétel </w:t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I.1. Tárgyi eszközök, immateriális javak értékesítése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500/e Ft értékben az előző években bérbeadott busz került értékesítésre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Költségvetési hiány belső finanszírozására szolgáló pénzforgalom nélküli bevételek</w:t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1.1 Előző évek előirányzat-maradványának, pénzmaradványának igénybevétele működési célra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öbbcélú Kistérségi Társulás</w:t>
      </w:r>
    </w:p>
    <w:p>
      <w:pPr>
        <w:pStyle w:val="TNorml"/>
        <w:rPr/>
      </w:pPr>
      <w:r>
        <w:rPr>
          <w:sz w:val="24"/>
          <w:szCs w:val="24"/>
        </w:rPr>
        <w:t>A működési célú pénzmaradvány felhasználására 2017. évben 15.066/e Ft értékben került sor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Marcali Szociális és Egészségügyi Szolgáltató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Szociális és Egészségügyi Szolgáltató Központ esetében a pénzmaradvány felhasználásának összege 402/e Ft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arcali Óvodai Központ</w:t>
      </w:r>
    </w:p>
    <w:p>
      <w:pPr>
        <w:pStyle w:val="TNorml"/>
        <w:rPr/>
      </w:pPr>
      <w:r>
        <w:rPr>
          <w:sz w:val="24"/>
          <w:szCs w:val="24"/>
        </w:rPr>
        <w:t>Az Óvodai Központ esetében a pénzmaradvány felhasználása 535/e Ft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. Kiadások teljesítése</w:t>
      </w:r>
    </w:p>
    <w:p>
      <w:pPr>
        <w:pStyle w:val="TNorm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Működési jellegű kiadások</w:t>
      </w:r>
    </w:p>
    <w:p>
      <w:pPr>
        <w:pStyle w:val="TNorm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1.1 Személyi juttatások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öbbcélú Kistérségi Társulás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Személyi juttatások teljesítése a Társulás esetében a 91.773/e Ft, mely a 2016. évi teljesítéstől közel 17.000/e Ft-tal marad el és teljes egészében a közfoglalkoztatási programok megvalósításához kapcsolódik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Közfoglalkoztatás keretében az év során a 10. melléklet szerinti foglalkoztatás valósult meg 7 közfoglalkoztatási program keretében, az alábbi havi foglalkoztatási keretben: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709"/>
        <w:gridCol w:w="745"/>
        <w:gridCol w:w="814"/>
        <w:gridCol w:w="709"/>
        <w:gridCol w:w="708"/>
        <w:gridCol w:w="709"/>
        <w:gridCol w:w="568"/>
        <w:gridCol w:w="991"/>
        <w:gridCol w:w="851"/>
        <w:gridCol w:w="570"/>
        <w:gridCol w:w="971"/>
        <w:gridCol w:w="960"/>
      </w:tblGrid>
      <w:tr>
        <w:trPr>
          <w:trHeight w:val="2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anuár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ebruár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árc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április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áj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únius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úlius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augusztu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szep-tember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októ-ber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ovembe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ecember</w:t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41403/23/01068 45 fő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1403/23/01080 70 fő Képzé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1403/23/01061 10 fő Képzé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1403/23/01078 15 f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1403/30/00220 40 fő Közút Start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7</w:t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1403/30/00221 20 fő Földút Start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1403/30/00209 40 fő Belvíz Start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Összese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7</w:t>
            </w:r>
          </w:p>
        </w:tc>
      </w:tr>
    </w:tbl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arcali Szociális és Egészségügyi Szolgáltató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Szociális és Egészségügyi Szolgáltató Központnál az előirányzat teljesítése 89,94%-nak felel meg. Jelentős bérköltség megtakarítást sikerült elérni az Európai Unió által biztosított foglalkoztatási támogatások igénybevételével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Marcali Óvodai Központnál az előirányzat teljesítése 98,86%, 233.940/e Ft. A 2016. évi teljesítéshez képest jelentős emelkedés figyelhető meg, mely a pedagógus életpálya béremeléséből és a minimálbér emelésből, valamint a konyhai feladat ellátás Marcali Óvodai Központhoz kerüléséből adódik.</w:t>
      </w:r>
    </w:p>
    <w:p>
      <w:pPr>
        <w:pStyle w:val="TNorm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Norml"/>
        <w:rPr/>
      </w:pPr>
      <w:r>
        <w:rPr/>
        <w:t>Az egyes intézményegységeknél az alábbiak szerint alakult a személyi juttatás felhasználása:</w:t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7"/>
        <w:gridCol w:w="2267"/>
        <w:gridCol w:w="2268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sz w:val="24"/>
                <w:szCs w:val="24"/>
              </w:rPr>
              <w:t>eredeti előirányza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jesíté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jesítés 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ali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7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.6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tonmáriafürdő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2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3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vi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2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ávol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6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7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yh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7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8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se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.62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.9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6</w:t>
            </w:r>
          </w:p>
        </w:tc>
      </w:tr>
    </w:tbl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1.2 Munkaadót terhelő járulékok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öbbcélú Kistérségi Társulás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munkaadót terhelő járulékok a Társulásnál 78,14%-os teljesítést mutat, mely összességében 10.520/e Ft-ot tesz ki és teljes egészében a közfoglalkoztatáshoz kapcsolódik. 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arcali Szociális és Egészségügyi Szolgáltató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Szociális és Egészségügyi Szolgáltató Központ esetében a teljesítés 91,26%, mely 40.414/e Ft-nak felel meg, ami mindössze 300/e Ft-tal haladja meg a 2016. évi teljesítést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arcali Óvodai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Óvodai Központ esetében a teljesítés 93,66%, mely 58.624/e Ft-nak felel meg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1.3 Dologi kiadások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öbbcélú Kistérségi Társulás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Társulásnál a 31.132/e Ft 93,58%-os teljesítésnek felel meg. A kiadások meghatározó része- 13.088/e Ft- a közfoglalkoztatási programokhoz, 8.319/e Ft az orvosi ügyelet működtetéséhez kapcsolódik. A fogászati ellátás 2017. évi biztosításához 4.374/e Ft-ot használt fel a Társulás. 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arcali Szociális és Egészségügyi Szolgáltató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Szociális és Egészségügyi Szolgáltató Központ esetében a teljesítés 75.976/e Ft, mely közel 1.000/e Ft-tal marad el az előző évi teljesítéstől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arcali Óvodai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Óvodai Központnál az előirányzat teljesítése 91,07%. Ami 86.679/e Ft-nak felel meg.</w:t>
      </w:r>
    </w:p>
    <w:p>
      <w:pPr>
        <w:pStyle w:val="TNorml"/>
        <w:rPr/>
      </w:pPr>
      <w:r>
        <w:rPr/>
        <w:t>Az egyes intézményegységeknél az alábbiak szerint alakult a dologi kiadások felhasználása:</w:t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7"/>
        <w:gridCol w:w="2267"/>
        <w:gridCol w:w="2268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irányza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jesíté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jesítés 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ali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7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9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tonmáriafürdő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vi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ávol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8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yh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4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se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17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6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7</w:t>
            </w:r>
          </w:p>
        </w:tc>
      </w:tr>
    </w:tbl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1.4.1 Egyéb működési célú kiadás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1.4.1 Támogatásértékű működési kiadások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öbbcélú Kistérségi Társulás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13.537/e Ft átadásra került Marcali Város Önkormányzatának a belső ellenőrzési feladatok ellátásáért (8.839/e Ft), valamint a hatósági igazgatási feladatok ellátásáért (4.698/e Ft)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i/>
          <w:sz w:val="24"/>
          <w:szCs w:val="24"/>
          <w:u w:val="single"/>
        </w:rPr>
        <w:t>1.4.2 Működési célú pénzeszközátadás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öbbcélú Kistérségi Társulás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743/e Ft a NEFALA egyesület számára átadott pénzeszköz a jégeső elhárítás működtetése érdekében. 7.286/e Ft a IV. fogászati vegyes körzet ellátásával kapcsolatosan átadott pénzeszköz, mely a körzetek helyettesítéssel történő ellátását finanszírozza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i/>
          <w:sz w:val="24"/>
          <w:szCs w:val="24"/>
          <w:u w:val="single"/>
        </w:rPr>
        <w:t>1.5 Ellátottak pénzbeli juttatása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</w:rPr>
        <w:t>Marcali Szociális és Egészségügyi Szolgáltató Központ</w:t>
      </w:r>
    </w:p>
    <w:p>
      <w:pPr>
        <w:pStyle w:val="TNorml"/>
        <w:rPr/>
      </w:pPr>
      <w:r>
        <w:rPr>
          <w:sz w:val="24"/>
          <w:szCs w:val="24"/>
        </w:rPr>
        <w:t>A Szociális és Egészségügyi Szolgáltató Központ 58/e Ft értékben juttatott segélyt a rászorulóknak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Felhalmozási kiadások</w:t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felhalmozási kiadások 2017. évben 18.836/e Ft-tal teljesültek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2.3.1 Beruházás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öbbcélú Kistérségi Társulás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Társulás által végzett beruházások összértéke 16.758 Ft-ot tett ki, mely a közfoglalkoztatási programokhoz kapcsolódik. A felhasználás részletezését az 5. melléklet tartalmazza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Marcali Szociális és Egészségügyi Szolgáltató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Szociális és Egészségügyi Szolgáltató Központnál 2.078/e Ft értékben került sor új eszközök beszerzésére, melyből 691/e Ft a bölcsődében, 1.387/e Ft az idősek otthonában valósult meg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arcali, 2018. május 18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Dr. Sütő László s.k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Elnök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3"/>
      <w:type w:val="nextPage"/>
      <w:pgSz w:w="11906" w:h="16838"/>
      <w:pgMar w:left="1560" w:right="1418" w:gutter="0" w:header="0" w:top="1418" w:footer="1418" w:bottom="14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3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TNorml">
    <w:name w:val="TNormál"/>
    <w:basedOn w:val="Normal"/>
    <w:qFormat/>
    <w:pPr>
      <w:overflowPunct w:val="true"/>
      <w:autoSpaceDE w:val="true"/>
      <w:jc w:val="both"/>
      <w:textAlignment w:val="auto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09:59:00Z</dcterms:created>
  <dc:creator>Győrffi Dezső</dc:creator>
  <dc:description/>
  <cp:keywords/>
  <dc:language>en-US</dc:language>
  <cp:lastModifiedBy>Balázs Bereczk</cp:lastModifiedBy>
  <cp:lastPrinted>2011-08-11T09:21:00Z</cp:lastPrinted>
  <dcterms:modified xsi:type="dcterms:W3CDTF">2018-05-18T09:11:00Z</dcterms:modified>
  <cp:revision>11</cp:revision>
  <dc:subject/>
  <dc:title>10</dc:title>
</cp:coreProperties>
</file>