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14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. előterjesz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....../2018 (V.24) számú határoza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ársulás 2017. évi költségvetését megállapító 4</w:t>
      </w:r>
      <w:r>
        <w:rPr>
          <w:b/>
          <w:bCs/>
          <w:sz w:val="24"/>
          <w:szCs w:val="24"/>
        </w:rPr>
        <w:t>/2017. (II.07.)</w:t>
      </w:r>
      <w:r>
        <w:rPr>
          <w:b/>
          <w:sz w:val="24"/>
          <w:szCs w:val="24"/>
        </w:rPr>
        <w:t xml:space="preserve"> számú határoza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Társulási Tanác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rcali Kistérségi Többcélú Társulás 2017. évi költségvetésének módosítását a következő pályázatok, jogszabályi változások tették szükségess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 pénzmaradványának módos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pénzmaradványának módos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 pénzmaradványának módosulás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rcali Kistérségi Többcélú Társulás Társulási Tanác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 (V.24.) sz. határozata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a Marcali Kistérségi Többcélú Társulás 2017. évi költségvetéséről szóló 4/2017 (II.07.) számú határozat módosításáról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34. § (6) bekezdésében kapott felhatalmazás alapján, a Marcali Kistérségi Többcélú Társulás (továbbiakban: Társulás) 2017. évi költségvetéséről a következőket határozza e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2017. évi költségvetéséről szóló 4/2017.(II.07.) határozat ( a továbbiakban: Határozat) 3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1</w:t>
      </w:r>
      <w:r>
        <w:rPr>
          <w:lang w:val="hu-HU"/>
        </w:rPr>
        <w:t>7</w:t>
      </w:r>
      <w:r>
        <w:rPr/>
        <w:t xml:space="preserve">. évi költségvetésének kiadási és bevételi főösszegét </w:t>
      </w:r>
      <w:r>
        <w:rPr>
          <w:b/>
          <w:lang w:val="hu-HU"/>
        </w:rPr>
        <w:t>980.540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 xml:space="preserve">bevételek összege: </w:t>
      </w:r>
      <w:r>
        <w:rPr>
          <w:lang w:val="hu-HU"/>
        </w:rPr>
        <w:t xml:space="preserve">       964</w:t>
      </w:r>
      <w:r>
        <w:rPr/>
        <w:t>.</w:t>
      </w:r>
      <w:r>
        <w:rPr>
          <w:lang w:val="hu-HU"/>
        </w:rPr>
        <w:t>538</w:t>
      </w:r>
      <w:r>
        <w:rPr/>
        <w:t>/e Ft</w:t>
      </w:r>
    </w:p>
    <w:p>
      <w:pPr>
        <w:pStyle w:val="TextBody"/>
        <w:rPr>
          <w:color w:val="FF0000"/>
        </w:rPr>
      </w:pPr>
      <w:r>
        <w:rPr/>
        <w:tab/>
        <w:tab/>
        <w:tab/>
        <w:t>kiadások összege:</w:t>
        <w:tab/>
      </w:r>
      <w:r>
        <w:rPr>
          <w:lang w:val="hu-HU"/>
        </w:rPr>
        <w:t xml:space="preserve">  980</w:t>
      </w:r>
      <w:r>
        <w:rPr/>
        <w:t>.</w:t>
      </w:r>
      <w:r>
        <w:rPr>
          <w:lang w:val="hu-HU"/>
        </w:rPr>
        <w:t>540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</w:t>
      </w:r>
      <w:r>
        <w:rPr/>
        <w:t>-</w:t>
      </w:r>
      <w:r>
        <w:rPr>
          <w:lang w:val="hu-HU"/>
        </w:rPr>
        <w:t xml:space="preserve"> 16</w:t>
      </w:r>
      <w:r>
        <w:rPr/>
        <w:t>.</w:t>
      </w:r>
      <w:r>
        <w:rPr>
          <w:lang w:val="hu-HU"/>
        </w:rPr>
        <w:t>002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 </w:t>
      </w:r>
      <w:r>
        <w:rPr>
          <w:lang w:val="hu-HU"/>
        </w:rPr>
        <w:t>16</w:t>
      </w:r>
      <w:r>
        <w:rPr/>
        <w:t>.</w:t>
      </w:r>
      <w:r>
        <w:rPr>
          <w:lang w:val="hu-HU"/>
        </w:rPr>
        <w:t>002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főösszegen belül a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141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.4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.935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.3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.4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25.482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91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56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90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5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53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63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81" w:hanging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lföldi finanszírozás kiadás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itel, kölcsöntörlesztés államháztartáson kívül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80.5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.4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.90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.5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.4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.7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.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.9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1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1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1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64.53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6.00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övid lejáratú fejlesztési célú hitel felvéte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80.54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i működési bevétele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33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jaibó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3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célú támogatásértékű bevéte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jaibó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bookmarkStart w:id="0" w:name="_Hlk499758330"/>
            <w:bookmarkEnd w:id="0"/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lőző évek előirányzat maradványának összeg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1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5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személyi juttat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munkaadókat terhelő járulékok és szociális hozzájárulás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adó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9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97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8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támogatásértékű működési kiadás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52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beruház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4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felújítások összege csökke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5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i működési bevétele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33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jaibó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3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Felhalmozási célú támogatásértékű bevéte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jaibó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lőző évek előirányzat maradványának összeg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öbbcélú Kistérségi Társulás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5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személyi juttat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2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munkaadókat terhelő járulékok és szociális hozzájárulás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adó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97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8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támogatásértékű működési kiadás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52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beruház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felújítások összege csökke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5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Szociális és Egészségügyi Szolgáltató Központ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beruház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</w:t>
      </w:r>
      <w:bookmarkStart w:id="1" w:name="_Hlk499758866"/>
      <w:r>
        <w:rPr>
          <w:sz w:val="24"/>
          <w:szCs w:val="24"/>
        </w:rPr>
        <w:t xml:space="preserve">az Óvodai Központ </w:t>
      </w:r>
      <w:bookmarkEnd w:id="1"/>
      <w:r>
        <w:rPr>
          <w:sz w:val="24"/>
          <w:szCs w:val="24"/>
        </w:rPr>
        <w:t>költségvetésében szereplő bevételek között az alábbi módosításokat engedél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Előző évek előirányzat maradványának összege</w:t>
            </w:r>
          </w:p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Óvodai Központ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változatl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személyi juttat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munkaadókat terhelő járulékok és szociális hozzájárulás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adó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Társulás 2017. évi költségvetéséről szóló 4/2017 (II.07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 1, 2, 3.a, 3.b, 4, 5, 7, 8,9 melléklete helyébe jelen Határozat 1, 2, 3.a, 3.b, 4, 5, 6, 7, 8 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kihirdetés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18. máj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Sütő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Elnö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8. évi költségvetésének módos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 4/2017. (II.07.) számú rendeletének módosítását szükségessé tett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 pénzmaradványának módos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pénzmaradványának módos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 pénzmaradványának módosu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űködési bevételek összege csökken 921/e Ft-tal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a működési bevételek csökkenésének oka a tervezett kamat bevételek elmarad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Működési célú támogatás államháztartáson belülről nő 6.339/e Ft-t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Start w:id="2" w:name="_Hlk499761301"/>
      <w:r>
        <w:rPr>
          <w:sz w:val="24"/>
          <w:szCs w:val="24"/>
        </w:rPr>
        <w:t xml:space="preserve">Elkülönített állami pénzalapból átvett működési célú támogatás összege nő 6.339/ Ft-tal. Az összegből 5.420/e Ft-os növekedés a Társulásnál megvalósított közmunkaprogramokhoz kapcsolódik és technikai jellegű módosítást jelent, mivel a teljes bevételi előirányzat csökkenésként a felhalmozási célú pénzeszközátvételnél is megjelenik. Az előirányzat változás a közfoglalkoztatási programokhoz felhasznált anyagköltséget tartalmazza. </w:t>
      </w:r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elhalmozási célú pénzeszközátvétel államháztartáson belülről összege csökken 5.420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lkülönített állami pénzalapból átvett felhalmozási célú támogatás összege csökken 5.420/ Ft-tal, a teljes összeg a Társulásnál megvalósított közmunkaprogramokhoz kapcsolódik és technikai jellegű módosítást jelent, mivel a teljes bevételi előirányzat a működési célú pénzeszközátvételnél jelenik meg a költségvetés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II.1. Előző évek előirányzat maradványának igénybevétele nő 14/e Ft-tal, melyből 13/e Ft a </w:t>
      </w:r>
      <w:bookmarkStart w:id="3" w:name="_Hlk499761869"/>
      <w:r>
        <w:rPr>
          <w:sz w:val="24"/>
          <w:szCs w:val="24"/>
        </w:rPr>
        <w:t xml:space="preserve">Marcali </w:t>
      </w:r>
      <w:bookmarkEnd w:id="3"/>
      <w:r>
        <w:rPr>
          <w:sz w:val="24"/>
          <w:szCs w:val="24"/>
        </w:rPr>
        <w:t>Óvodai Központnál, 1/e Ft a Társulásnál jelent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4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i működési kiadások összege nő 11.541/e Ft-tal.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zemélyi kiadások összege csökken 7.341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az előirányzat csökkenés 2.722/e Ft, mely a közfoglalkoztatási programok 2018. évre történő áthúzódásához kapcsolódik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Marcali Óvodai Központnál az előirányzat csökkenése 4.619/e Ft, mely összeg teljes egészében a munkaadókat terhelő járulékok és szociális hozzájárulási adó költségvetési soron jelenik meg, és a rehabilitációs hozzájárulás elszámolásához kapcsoló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131"/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és szociális hozzájárulási adó összege nő 4.919/e Ft-tal</w:t>
      </w:r>
    </w:p>
    <w:p>
      <w:pPr>
        <w:pStyle w:val="Normal"/>
        <w:ind w:left="1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az előirányzat növekedés 300/e Ft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nál az előirányzat növekedése 4.619/e Ft, mely összeg teljes egészében a személyi kiadások költségvetési sorról került áttervezésre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ind w:left="426" w:hanging="360"/>
        <w:jc w:val="both"/>
        <w:rPr/>
      </w:pPr>
      <w:r>
        <w:rPr>
          <w:sz w:val="24"/>
          <w:szCs w:val="24"/>
        </w:rPr>
        <w:t>Dologi kiadások összege nő 10.974/e Ft-tal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bbcélú Kistérségi Társulásnál az előirányzat növekedés 5.974/e Ft. A növekedés a közfoglalkoztatási programok keretében megvalósuló költség átcsoportosításból adódik. A korábban beruházásként megjelenő anyagköltségek a dologi kiadások között kerültek tervezésre. 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 esetében az előirányzat növekedés 5.000/e Ft. A kiadás növekedés forrása a Támogató Szolgálat számára történő kisbusz beszerzésének 2018. évre történő áthúzódás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Egyéb működési kiadások összege nő 2.989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öbbcélú Kistérségi Társulás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Működési célú pénzeszközátadás összege nő 1.610/e Ft-tal. A teljes összeg II. sz. fogászati körzet helyettesítés keretében történő ellátásából adódik, mivel a Nemzeti Egészségbiztosítási Alapkezelővel a Társulás kötött finanszírozási szerződést, és a támogatás teljes összegét a Társulás a személyesen közreműködő fogorvost alkalmazó gazdasági társaság részére átutalj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mogatásértékű működési kiadások összege nő 1.379/e Ft-tal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kiadások összege csökken 11.529/e Ft-tal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Beruházások összege csökken 10.475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öbbcélú Kistérségi Társulás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ások csökkenéséből 5.475/e Ft a START közmunkaprogram keretében megvalósuló térkövezési tevékenységhez kapcsolódik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000/e Ft-tal csökken a Marcali Szociális és Egészségügyi Szolgáltató Központ beruházási kiadása, egyidejűleg az intézmény dologi előirányzata nő 5.000/e Ft-tal az intézmény számára történő kisbusz beszerzés elhúzódása miatt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Felújítás összege csökken 1.054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felújítási kiadások előirányzatának csökkenése a Többcélú Kistérségi Társuláshoz kapcsolódik. A felújításként megjelölt tevékenységek elszámolására a dologi kiadások között kerül sor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18. máj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1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29:00Z</dcterms:created>
  <dc:creator>XP user</dc:creator>
  <dc:description/>
  <cp:keywords/>
  <dc:language>en-US</dc:language>
  <cp:lastModifiedBy>Balázs Bereczk</cp:lastModifiedBy>
  <cp:lastPrinted>2008-09-05T12:32:00Z</cp:lastPrinted>
  <dcterms:modified xsi:type="dcterms:W3CDTF">2018-05-18T11:24:00Z</dcterms:modified>
  <cp:revision>18</cp:revision>
  <dc:subject/>
  <dc:title>ELŐTERJESZTÉS</dc:title>
</cp:coreProperties>
</file>