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gyiratszám: 2523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/2/2018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Tárgy: Óvodai körzethatárok felülvizsgálat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számú előterjesztés</w:t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 a Társulási Tanác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</w:rPr>
        <w:t>2018. március  26 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Marcali Óvodai Központ óvodai körzethatárainak felülvizsgálatáró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Társulási Tanács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</w:rPr>
        <w:t>A nemzeti köznevelésről szóló törvény végrehajtásáról szóló 229/2012. (VIII. 28.) Korm. rendelet 22. § (1) – (2) bekezdései alapján az illetékes megyeszékhely szerinti járási hivatal a köznevelési intézmény körzethatárai, a települési önkormányzat vagy az önkormányzati társulás székhelye szerinti település jegyzője az óvodai felvételi körzethatárok megállapításáról vagy megváltoztatásáról szóló döntést követő tizenöt napon belül a körzethatárokat tartalmazó döntést megküldi a KIR-be.</w:t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</w:rPr>
        <w:t>A Nemzeti Köznevelésről szóló 2011. évi CXC. Törvény 49.§ (2) értelmében a gyermeket elsősorban abba az óvodába kell felvenni, átvenni, amelynek körzetében lakik, vagy ahol szülője dolgozik. A felvételről, átvételről az óvoda vezetője dö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aramond" w:ascii="Garamond" w:hAnsi="Garamond"/>
        </w:rPr>
        <w:t xml:space="preserve">Az óvoda felvételi körzetét az Nkt. 49.§ (3) értelmében a települési önkormányzat feladata közzétenni. </w:t>
      </w:r>
      <w:r>
        <w:rPr>
          <w:rFonts w:eastAsia="Times New Roman" w:cs="Garamond" w:ascii="Garamond" w:hAnsi="Garamond"/>
          <w:lang w:eastAsia="hu-HU"/>
        </w:rPr>
        <w:t>Az óvoda köteles felvenni, átvenni azt a gyermeket, aki köteles óvodába járni, ha lakóhelye, ennek hiányában tartózkodási helye a körzetében található (a továbbiakban: kötelező felvételt biztosító óvoda).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z óvodába felvett gyermekek csoportba való beosztásáról a szülők és az óvodapedagógusok véleményének kikérése mellett az óvodavezető dönt.</w:t>
      </w:r>
    </w:p>
    <w:p>
      <w:pPr>
        <w:pStyle w:val="Normal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óvoda telephelyeire vonatkozó felvételi körzeteket a Társulási Tanács a 2017. március 30-i ülésén fogadta el, azonban az Oktatási Hivatal Köznevelési Nyilvántartási Főosztályának megkeresése alapján az idei évben a korábbiakban rögzített körzethatárokat abban az esetben is szükséges felülvizsgálni, ha a körzethatárok a korábbiakhoz képest nem változta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Társulási Tanácsot, hogy Marcali Óvodai Központ óvodai körzethatárait a mellékelt formában hagyja jóvá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bCs/>
          <w:szCs w:val="24"/>
        </w:rPr>
        <w:t>Marcali Kistérségi Többcélú Társulás Tanácsa a Marcali Óvodai Központ</w:t>
      </w:r>
      <w:r>
        <w:rPr>
          <w:rFonts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telephelyenként meghatározott felvételi körzeteit az előterjesztés mellékletében foglaltak szerint határozza meg.</w:t>
      </w:r>
    </w:p>
    <w:p>
      <w:pPr>
        <w:pStyle w:val="Listaszerbekezds"/>
        <w:ind w:left="-360" w:firstLine="1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Listaszerbekezds"/>
        <w:ind w:left="7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 azonnal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elelős: Dr. Sütő László, társulás elnöke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8. március 14.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5664" w:firstLine="708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  <w:i/>
        </w:rPr>
        <w:t>Dr. Sütő Lászl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s.k.</w:t>
      </w:r>
    </w:p>
    <w:p>
      <w:pPr>
        <w:pStyle w:val="Heading"/>
        <w:ind w:left="5664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 </w:t>
      </w:r>
      <w:r>
        <w:rPr>
          <w:rFonts w:cs="Garamond" w:ascii="Garamond" w:hAnsi="Garamond"/>
          <w:b w:val="false"/>
          <w:bCs w:val="false"/>
        </w:rPr>
        <w:t>Társulási Tanács Elnöke</w:t>
      </w:r>
      <w:r>
        <w:br w:type="page"/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Marcali Óvodai Központ telephelyeinek felvételi körzete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-671830</wp:posOffset>
                </wp:positionV>
                <wp:extent cx="1140460" cy="50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40pt;mso-wrap-distance-left:9.05pt;mso-wrap-distance-right:9.05pt;mso-wrap-distance-top:3.6pt;mso-wrap-distance-bottom:3.6pt;margin-top:-52.9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i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li Óvodai Közpo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700 Marcali, Posta köz 3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Park Utcai Óvoda (Mesepark Óvoda) – Marcali, Park u. 13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y Endr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tmán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ny János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II. János Pál pápa té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csó Béla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onk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e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ófa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barátok út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ogán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rdony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nk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ősök ter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ózsa Györg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zsef Attil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zerj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os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Pusz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etiköz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ta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falud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ndlimal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s János altb.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sk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ssuth Lajos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nyős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cse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ztenyés dűl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ünzelsau tér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éza fejedelem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szt Ferenc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nvé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dá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jús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cs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k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sugá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óly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k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ócsa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tőf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dály Zolt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skás Tivada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árom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kócz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hel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ge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úzeum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échenyi utca 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ra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ged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efelejcs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lom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ci Mihály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on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ú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csirt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iehl Abeg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szakácsi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a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chenyi ud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Istv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László királ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vár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őlőhe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a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ld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SZ-maj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eck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mart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ent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  <w:bCs w:val="false"/>
              </w:rPr>
            </w:pPr>
            <w:r>
              <w:rPr>
                <w:rFonts w:cs="Garamond" w:ascii="Garamond" w:hAnsi="Garamond"/>
                <w:bCs w:val="false"/>
              </w:rPr>
              <w:t>Katona József Utcai Óvoda (Bóbita Óvoda) – Marcali, Katona J. u. 1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i Óvoda (Gombácska Óvoda) – Marcali, Táncsics M. u. 59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pád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jcsy-Zsilinszk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m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tók Bé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mjani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ke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zs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ne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alj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zsenyi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yad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Gizel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ázmin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ölcsőde kö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rikás Frigyes utca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hát-pusz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rik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kona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nizs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ós Gergel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gomb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ák Ferenc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gyelkert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dőalj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ókpuszt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ách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kos köz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bor Áron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gombai utca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kij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rsf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vári Pál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g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rvátkú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ríny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barátok út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ona József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zinczy Ferenc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zma Ando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jus 1.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zali Henrik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oshéví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ulás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kszáth Kálm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pinc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kt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szlop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reg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Ő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dnó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zs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vá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óth Ágosto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r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zsit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2. sz. mellékle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agintézményeinek felvételi körzete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i Otthonos Óvoda</w:t>
            </w:r>
          </w:p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8 Nemesvid, Templom u. 5-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sillagvirág Művészeti Modell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647 Balatonmáriafürdő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szeg u. 16.</w:t>
            </w:r>
            <w:r>
              <w:rPr>
                <w:rFonts w:cs="Garamond" w:ascii="Garamond" w:hAnsi="Garamond"/>
                <w:b/>
                <w:bCs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esvi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máriafürdő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simony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keresztú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der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8732 Sávoly, Kossuth u. 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ávo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Albertus Extra Bold">
    <w:altName w:val="Times New Roman"/>
    <w:charset w:val="00"/>
    <w:family w:val="roman"/>
    <w:pitch w:val="variable"/>
  </w:font>
  <w:font w:name="Albertus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7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z w:val="22"/>
        <w:lang w:val="en-US" w:eastAsia="en-US"/>
      </w:rPr>
    </w:pPr>
    <w:r>
      <w:rPr>
        <w:rFonts w:cs="Albertus Extra Bold;Times New Roman" w:ascii="Albertus Extra Bold;Times New Roman" w:hAnsi="Albertus Extra Bold;Times New Roman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b/>
        <w:smallCaps/>
        <w:sz w:val="22"/>
        <w:szCs w:val="22"/>
      </w:rPr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</w:t>
    </w:r>
    <w:r>
      <w:rPr>
        <w:rFonts w:cs="Albertus;Century Gothic" w:ascii="Albertus;Century Gothic" w:hAnsi="Albertus;Century Gothic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</w:t>
    </w:r>
    <w:r>
      <w:rPr>
        <w:rFonts w:cs="Albertus;Century Gothic" w:ascii="Albertus;Century Gothic" w:hAnsi="Albertus;Century Gothic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  </w:t>
    </w:r>
    <w:r>
      <w:rPr>
        <w:rFonts w:cs="Albertus;Century Gothic" w:ascii="Albertus;Century Gothic" w:hAnsi="Albertus;Century Gothic"/>
        <w:i/>
        <w:sz w:val="18"/>
        <w:szCs w:val="18"/>
      </w:rPr>
      <w:t>www.marcalikisterseg.hu</w:t>
    </w:r>
  </w:p>
  <w:p>
    <w:pPr>
      <w:pStyle w:val="Normal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cs="Albertus;Century Gothic" w:ascii="Albertus;Century Gothic" w:hAnsi="Albertus;Century Gothic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8:00Z</dcterms:created>
  <dc:creator>Dr. Balogh Tamás</dc:creator>
  <dc:description/>
  <cp:keywords/>
  <dc:language>en-US</dc:language>
  <cp:lastModifiedBy>Bereczk Balázs</cp:lastModifiedBy>
  <cp:lastPrinted>2010-04-15T14:40:00Z</cp:lastPrinted>
  <dcterms:modified xsi:type="dcterms:W3CDTF">2018-03-14T09:13:00Z</dcterms:modified>
  <cp:revision>6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