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14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. előterjesz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....../2017 (III.30) számú határoza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ársulás 2016. évi költségvetését megállapító 4</w:t>
      </w:r>
      <w:r>
        <w:rPr>
          <w:b/>
          <w:bCs/>
          <w:sz w:val="24"/>
          <w:szCs w:val="24"/>
        </w:rPr>
        <w:t>/2016. (II.15.)</w:t>
      </w:r>
      <w:r>
        <w:rPr>
          <w:b/>
          <w:sz w:val="24"/>
          <w:szCs w:val="24"/>
        </w:rPr>
        <w:t xml:space="preserve"> számú határoza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Társulási Tanác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rcali Kistérségi Többcélú Társulás 2016. évi költségvetésének módosítását a következő pályázatok, jogszabályi változások tették szükségess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016. november- december hónapban jóváhagyott közfoglalkoztatási programok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rehabilitációs hozzájárulás elszámolása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IV. sz. fogászati vegyes körzet helyettesítés keretében történő ellátásának OEP finanszírozása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A Szociális és Egészségügyi Szolgáltató központ OEP által támogatott tevékenységeinek technikai elszámo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rcali Kistérségi Többcélú Társulás Társulási Tanác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6 (III.30.) sz. határozata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a Marcali Kistérségi Többcélú Társulás 2016. évi költségvetéséről szóló 4/2016 (II.15.) számú határozat módosításáról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34. § (6) bekezdésében kapott felhatalmazás alapján, a Marcali Kistérségi Többcélú Társulás (továbbiakban: Társulás) 2016. évi költségvetéséről a következőket határozza e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ársulási Tanács 2016. évi költségvetéséről szóló 4/2016.(II.15.) határozat ( a továbbiakban: Határozat) 3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1</w:t>
      </w:r>
      <w:r>
        <w:rPr>
          <w:lang w:val="hu-HU"/>
        </w:rPr>
        <w:t>6</w:t>
      </w:r>
      <w:r>
        <w:rPr/>
        <w:t xml:space="preserve">. évi költségvetésének kiadási és bevételi főösszegét </w:t>
      </w:r>
      <w:r>
        <w:rPr>
          <w:b/>
          <w:lang w:val="hu-HU"/>
        </w:rPr>
        <w:t>1.078.580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 xml:space="preserve">bevételek összege: </w:t>
      </w:r>
      <w:r>
        <w:rPr>
          <w:lang w:val="hu-HU"/>
        </w:rPr>
        <w:t xml:space="preserve">       943</w:t>
      </w:r>
      <w:r>
        <w:rPr/>
        <w:t>.</w:t>
      </w:r>
      <w:r>
        <w:rPr>
          <w:lang w:val="hu-HU"/>
        </w:rPr>
        <w:t>190</w:t>
      </w:r>
      <w:r>
        <w:rPr/>
        <w:t>/e Ft</w:t>
      </w:r>
    </w:p>
    <w:p>
      <w:pPr>
        <w:pStyle w:val="TextBody"/>
        <w:rPr>
          <w:color w:val="FF0000"/>
        </w:rPr>
      </w:pPr>
      <w:r>
        <w:rPr/>
        <w:tab/>
        <w:tab/>
        <w:tab/>
        <w:t>kiadások összege:</w:t>
        <w:tab/>
      </w:r>
      <w:r>
        <w:rPr>
          <w:lang w:val="hu-HU"/>
        </w:rPr>
        <w:t>1.078</w:t>
      </w:r>
      <w:r>
        <w:rPr/>
        <w:t>.</w:t>
      </w:r>
      <w:r>
        <w:rPr>
          <w:lang w:val="hu-HU"/>
        </w:rPr>
        <w:t>580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</w:t>
      </w:r>
      <w:r>
        <w:rPr/>
        <w:t>-</w:t>
      </w:r>
      <w:r>
        <w:rPr>
          <w:lang w:val="hu-HU"/>
        </w:rPr>
        <w:t>135</w:t>
      </w:r>
      <w:r>
        <w:rPr/>
        <w:t>.</w:t>
      </w:r>
      <w:r>
        <w:rPr>
          <w:lang w:val="hu-HU"/>
        </w:rPr>
        <w:t>390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 </w:t>
      </w:r>
      <w:r>
        <w:rPr>
          <w:lang w:val="hu-HU"/>
        </w:rPr>
        <w:t>13</w:t>
      </w:r>
      <w:r>
        <w:rPr/>
        <w:t>.</w:t>
      </w:r>
      <w:r>
        <w:rPr>
          <w:lang w:val="hu-HU"/>
        </w:rPr>
        <w:t>194</w:t>
      </w:r>
      <w:r>
        <w:rPr/>
        <w:t>/e Ft</w:t>
      </w:r>
    </w:p>
    <w:p>
      <w:pPr>
        <w:pStyle w:val="TextBody"/>
        <w:ind w:left="750" w:hanging="0"/>
        <w:rPr/>
      </w:pPr>
      <w:r>
        <w:rPr/>
        <w:t xml:space="preserve">A költségvetési hiány belső finanszírozására szolgáló </w:t>
      </w:r>
      <w:r>
        <w:rPr>
          <w:lang w:val="hu-HU"/>
        </w:rPr>
        <w:t>fejlesztési célú hitel</w:t>
      </w:r>
      <w:r>
        <w:rPr/>
        <w:t xml:space="preserve"> bevételek összege:</w:t>
        <w:tab/>
        <w:tab/>
        <w:tab/>
        <w:tab/>
      </w:r>
      <w:r>
        <w:rPr>
          <w:lang w:val="hu-HU"/>
        </w:rPr>
        <w:t xml:space="preserve">   122.196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főösszegen belül a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141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4.0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.816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.69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.0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91.216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.8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3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.37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5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.19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.19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81" w:hanging="7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Belföldi finanszírozás kiadása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.19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itel, kölcsöntörlesztés államháztartáson kívül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.19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078.58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.19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.68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.50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5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.3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33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.78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43.19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.19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övid lejáratú fejlesztési célú hitel felvéte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2.196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Határozat 15. §-a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5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23. § 3) bekezdése alapján a kiadások között általános tartalékot, illetve céltartalékot nem állapít meg. A tartalékkal való rendelkezés joga a Társulás Elnökét illeti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i működési bevétele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Működési célú támogatásértékű bevéte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8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ült állami pénzalaptól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94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787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.39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unkaadókat terhelő járulék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89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/>
            </w:pPr>
            <w:r>
              <w:rPr>
                <w:bCs/>
                <w:sz w:val="24"/>
                <w:szCs w:val="24"/>
              </w:rPr>
              <w:t>10.4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.34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6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.1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6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0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9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9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74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i működési bevétele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63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ült állami pénzalaptól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63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öbbcélú Kistérségi Társulás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85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39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.52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6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.25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6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9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7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Szociális és Egészségügyi Szolgáltató Központ költségvetésében szereplő bevételek között az alábbi módosításokat engedélyez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ézményi működési bevétele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20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4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ült állami pénzalap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78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Szociális és Egészségügyi Szolgáltató Központ költségvetésében szereplő kiadások között az alábbi módosításokat engedélyez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53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unkaadókat terhelő járulék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8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68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8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z Óvodai Központ költségvetésében szereplő kiadások között az alábbi módosításokat engedélyez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76" w:hanging="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változatl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unkaadókat terhelő járulék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09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34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93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Társulás 2016. évi költségvetéséről szóló 4/2016 (II.15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 1, 2, 3.a, 3.b, 4, 5, 7, 8, 9, 11 számú melléklete helyébe jelen Határozat 1, 2, 3.a, 3.b, 4, 5, 6, 7, 8, 9 számú 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kihirdetés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17. március 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Sütő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Elnö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6. évi költségvetésének módos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 4/2016.(II.15.) számú rendeletének módosítását szükségessé tett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016. november- december hónapban jóváhagyott közfoglalkoztatási programok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rehabilitációs hozzájárulás elszámolása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IV. sz. fogászati vegyes körzet helyettesítés keretében történő ellátásának OEP finanszírozása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OEP által támogatott tevékenységeinek technikai elszámo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ntézményi működési bevételek összege nő 1.068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öbbcélú Kistérségi Társulásnál az intézményi saját bevételek összege csökken 982/e Ft-tal, mely az alacsony folyószámla kamatból adódik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zociális és Egészségügyi Szolgáltató Központnál a saját bevételek összege nő 2.050/e Ft-tal. Az összeg emelkedése a térítési díjak többlet bevételéből szárma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Működési célú támogatás államháztartáson belülről nő 4.841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lkülönült állami pénzalapból átvett pénzösszeg a Többcélú Kistérségi Társulásnál csökken 9.636/e Ft-tal. A csökkenés oka a közfoglalkoztatási programok 2017. évre történő áthúzódás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lkülönült állami pénzalapból átvett pénzösszeg a Szociális és Egészségügyi Szolgáltató Központnál nő 690/e Ft-tal. A növekedés 1 fő közfoglalkoztatás keretében történő alkalmazásából adódik. A program 100% támogatás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Helyi Önkormányzattól kapott támogatások összege növekszik 13.787/e Ft-tal. A módosítás technikai jellegű, a Szociális és Egészségügyi Szolgáltató Központ OEP által finanszírozott tevékenységéhez kapcsolódik, mely kiadásként és bevételként is megjelenik az intézménynél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zemélyi juttatások összege csökken 426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a 8.395/e Ft-os csökkenés teljes egészében a közfoglalkoztatási programok 2017. évre történő áthúzódásából adódik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nál 8.125/e Ft növekmény a bérkompenzáció, ágazati pótlék, valamint a védőnők számára kifizetett bérnövekmény elszámolásából származik. A bérnövekmény fedezetét a dologi kiadások csökkenése, illetve az intézmény saját bevételeinek emelkedése jelen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Óvodai Központnál az előirányzat csökkenés összege 156/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összege nő 5.894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nál a növekedés 800/e Ft, a bérnövekmények vonzat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Óvodai Központnál a növekedés 5.094/e Ft, mely a rehabilitációs hozzájárulás 2016. évi összegének elszámolását jelenti, mely eredetileg a dologi kiadások között került megterv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 Dologi kiadások összege csökken 10.435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a 726/e Ft-os növekedés teljes egészében a december hónapban megítélt közfoglalkoztatási programokhoz kapcsolódik, melyek közvetlen költségeit a 2016. évben kellett elszám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nál a csökkenés 6.223/e Ft. A dologi kiadások csökkentését a bérekre fordítandó kiadás növekedés tette szükségess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Óvodai Központnál a csökkenés 4.938/e Ft, mely a rehabilitációs hozzájárulás 2016. évi összegének elszámolását jelenti, mely eredetileg a dologi kiadások között került megtervezésre, elszámoláskor viszont a munkaadókat terhelő járulékok között kell megjelen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Egyéb működési kiadások összege nő 48.382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ámogatásértékű működési kiadások összege nő 46.114/e Ft-tal. A Többcélú Kistérségi Társulásnál megjelenő növekményből 13.787/e Ft technikai jellegű, a Szociális és Egészségügyi Szolgáltató Központ OEP által finanszírozott tevékenységéhez kapcsolódik, mely kiadásként és bevételként is megjelenik az intézménynél. A fennmaradó módosítás szintén technikai jellegű előirányzat emelkedést jelent, melyhez teljesítés nem kapcsolódik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Működési célú pénzeszközátadás összege nő 2.268/e Ft-tal. A teljes összeg IV. sz. fogászati körzet helyettesítés keretében történő ellátásából adódik, mivel az Országos Egészségbiztosítási pénztárral a Társulás kötött finanszírozási szerződést, és a támogatás teljes összegét a Társulás a személyesen közreműködő fogorvos részére átuta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Beruházás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ások összege nő 4.935/e Ft-tal. A Többcélú Kistérségi Társulásnál a növekedés összege 5.213/e Ft, a teljes összeg a december hónapban megítélt közfoglalkoztatási programokhoz kapcsolódik, melyek közvetlen költségeit a 2016. évben kellett elszámolni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nál a csökkenés összege 278/e Ft. Az intézménynél a beruházási kiadások csökkentésére a megnövekedett felújítási igény miatt került sor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Felújítás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A Szociális és Egészségügyi Szolgáltató Központnál a Gondviselés Háza tetőjének felújítása vált szükségessé, melynek költségeire fedezetet az eredeti előirányzat, valamint a beruházási kiadások csökkentése nyújtot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Általános tartalék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Az előirányzat csökken 32.940/e Ft-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Céltartalék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előirányzat csökken 9.749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17. márci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29:00Z</dcterms:created>
  <dc:creator>XP user</dc:creator>
  <dc:description/>
  <cp:keywords/>
  <dc:language>en-US</dc:language>
  <cp:lastModifiedBy>Bereczk Balázs</cp:lastModifiedBy>
  <cp:lastPrinted>2008-09-05T12:32:00Z</cp:lastPrinted>
  <dcterms:modified xsi:type="dcterms:W3CDTF">2017-03-27T08:24:00Z</dcterms:modified>
  <cp:revision>15</cp:revision>
  <dc:subject/>
  <dc:title>ELŐTERJESZTÉS</dc:title>
</cp:coreProperties>
</file>