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eastAsia="ar-SA"/>
        </w:rPr>
      </w:pPr>
      <w:r>
        <w:rPr>
          <w:rFonts w:cs="Albertus;Candara" w:ascii="Albertus;Candara" w:hAnsi="Albertus;Candara"/>
          <w:i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Ügyiratszám: 2160/1/2017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dr. Trombitásné</w:t>
      </w:r>
    </w:p>
    <w:p>
      <w:pPr>
        <w:pStyle w:val="Normal"/>
        <w:rPr/>
      </w:pPr>
      <w:r>
        <w:rPr>
          <w:sz w:val="20"/>
          <w:szCs w:val="20"/>
        </w:rPr>
        <w:t xml:space="preserve">dr. Domján Bernadett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85/501-022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domjan.bernadett@marcali.hu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rcali Kistérségi Többcélú Társulás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2017. évi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ves összesített közbeszerzési terv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közbeszerzésekről szóló 2015. évi CXLIII. törvény 42. § (1) bekezdésében foglalt kötelezettségnek eleget téve megállapítom, hogy a Marcali Kistérségi Többcélú Társulás (8700 Marcali, Rákóczi u. 11.; ajánlatkérő azonosítója: AK15880; képviseli: dr. Sütő László elnök), mint ajánlatkérő a 2017. évben várhatóan nem folytat le közbeszerzési eljárás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sz w:val="26"/>
          <w:szCs w:val="26"/>
        </w:rPr>
        <w:t>Marcali, 2017. március 30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Dr. Sütő László s.k.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4:00Z</dcterms:created>
  <dc:creator>HP</dc:creator>
  <dc:description/>
  <cp:keywords/>
  <dc:language>en-US</dc:language>
  <cp:lastModifiedBy>Dr. Trombitásné Dr. Domján Bernadett</cp:lastModifiedBy>
  <cp:lastPrinted>2017-03-27T10:33:00Z</cp:lastPrinted>
  <dcterms:modified xsi:type="dcterms:W3CDTF">2017-03-27T08:34:00Z</dcterms:modified>
  <cp:revision>2</cp:revision>
  <dc:subject/>
  <dc:title>Ügyiratszám:  /2005</dc:title>
</cp:coreProperties>
</file>