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23564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8385</wp:posOffset>
                </wp:positionH>
                <wp:positionV relativeFrom="paragraph">
                  <wp:posOffset>86360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6.8pt" to="279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sz.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......./2017 (III.30.) számú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ársulás 2016. évi költségvetésének végr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Társulási Tanács </w:t>
      </w: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</w:t>
      </w:r>
      <w:r>
        <w:rPr>
          <w:sz w:val="24"/>
        </w:rPr>
        <w:t>Marcali Kistérségi Többcélú Társulás (továbbiakban: Társulás) 2016. évi költségvetésének végrehajtásáról a következőket határozza el: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 Társulási Tanács a 2016. évi költségvetés végrehajtásáról szóló zárszámadást az 1. és 2. számú mellékletben foglaltaknak megfelelő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6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047.999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l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031.996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sa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váhagyja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/>
      </w:pPr>
      <w:r>
        <w:rPr>
          <w:sz w:val="24"/>
        </w:rPr>
        <w:t>A Társulás 1.§- ban meghatározott bevételeit jogcímenként, forrásonként az 1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1.§- ban meghatározott kiadásait jogcímenként, a 2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és felhalmozási célú bevételi és kiadási előirányzatokat mérlegszerűen a 3/a. és 3/b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 többéves kihatással járó kötelezettséget nem válla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 adósság keletkeztető ügyletet nem vállal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nak adósságállomány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tulajdonában gazdálkodó szervezet nem á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felújítási kiadásait a 4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beruházási kiadásait az 5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§</w:t>
      </w:r>
    </w:p>
    <w:p>
      <w:pPr>
        <w:pStyle w:val="Normal"/>
        <w:jc w:val="both"/>
        <w:rPr/>
      </w:pPr>
      <w:r>
        <w:rPr>
          <w:sz w:val="24"/>
        </w:rPr>
        <w:t>(1) A Társulási Tanács a 2016. évi beszámoló utáni visszafizetési kötelezettségeket/ pótkifizetéseket a 6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i Tanács utasítja a Társulás Munkaszervezetének vezetőjét, hogy a zárszámadás keretében megállapított visszafizetési kötelezettségeket/ pótkifizetéseket a Társulás 2017. évi költségvetés előirányzatainak módosításakor vezesse á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§</w:t>
      </w:r>
    </w:p>
    <w:p>
      <w:pPr>
        <w:pStyle w:val="Normal"/>
        <w:jc w:val="both"/>
        <w:rPr/>
      </w:pPr>
      <w:r>
        <w:rPr>
          <w:sz w:val="24"/>
        </w:rPr>
        <w:t>(1) A Társulási Tanács a társult önkormányzatok tagdíj fizetési kötelezettségének teljesítését/hátralékát a 6. melléklet szerint fogadja el.</w:t>
      </w:r>
    </w:p>
    <w:p>
      <w:pPr>
        <w:pStyle w:val="Normal"/>
        <w:jc w:val="both"/>
        <w:rPr/>
      </w:pPr>
      <w:r>
        <w:rPr>
          <w:sz w:val="24"/>
        </w:rPr>
        <w:t>(2) A Társulási Tanács utasítja a Társulás Munkaszervezetének vezetőjét a Társulási Megállapodás VI. pont A társulás tagjainak kötelességei 6. pontja szerinti eljárás megindítására, amennyiben a társult önkormányzat fizetési kötelezettségét nem teljesíti.</w:t>
      </w:r>
    </w:p>
    <w:p>
      <w:pPr>
        <w:pStyle w:val="Normal"/>
        <w:jc w:val="both"/>
        <w:rPr/>
      </w:pPr>
      <w:r>
        <w:rPr>
          <w:sz w:val="24"/>
        </w:rPr>
        <w:t>(3) A Társulási Tanács utasítja a Társulás Munkaszervezetének vezetőjét, hogy a zárszámadás keretében megállapított befizetési kötelezettséget, vagy visszafizetési kötelezettséget a Társulás 2017. évi költségvetés előirányzatainak módosításakor vezesse 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§</w:t>
      </w:r>
    </w:p>
    <w:p>
      <w:pPr>
        <w:pStyle w:val="Normal"/>
        <w:jc w:val="both"/>
        <w:rPr/>
      </w:pPr>
      <w:r>
        <w:rPr>
          <w:sz w:val="24"/>
        </w:rPr>
        <w:t>A Társulási Tanács a Marcali Szociális és Egészségügyi Szolgáltató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i Tanács a Marcali Óvodai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öbbcélú Kistérségi Társulás cím zárszámadását feladatonként a 8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ársulás, valamint intézményének 2016. évi létszámkeretét együttesen, illetve külön- külön a 9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ársulás, valamint intézményének a 2016. évben közfoglalkoztatás keretében foglalkoztatottak létszámkeretét együttesen, illetve külön- külön a 10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z EU által támogatott projektek végrehajtását a 11. melléklet szerint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§</w:t>
      </w:r>
    </w:p>
    <w:p>
      <w:pPr>
        <w:pStyle w:val="Normal"/>
        <w:jc w:val="both"/>
        <w:rPr/>
      </w:pPr>
      <w:r>
        <w:rPr>
          <w:sz w:val="24"/>
        </w:rPr>
        <w:t>(1) A Társulási Tanács a maradványt a 12. mellékletnek megfelelően állapítja meg és engedélyezi.</w:t>
      </w:r>
    </w:p>
    <w:p>
      <w:pPr>
        <w:pStyle w:val="Normal"/>
        <w:jc w:val="both"/>
        <w:rPr/>
      </w:pPr>
      <w:r>
        <w:rPr>
          <w:sz w:val="24"/>
        </w:rPr>
        <w:t>(2) A Társulás Munkaszervezetének vezetője a maradványnak a 2017. évi előirányzatokon történő átvezetéséről gondoskodni köte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/>
      </w:pPr>
      <w:r>
        <w:rPr>
          <w:sz w:val="24"/>
        </w:rPr>
        <w:t xml:space="preserve">(1) A Társulási Tanács 2016. december 31-ei állapot szerinti vagyonát – 13. melléklet – a mérlegben szereplő adatok alapján 403.955/e Ft-ba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 vagyonkimutatását a 13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a kihirdetés napjá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r. Sütő László s.k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ársulási Tanács elnöke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7. március 26.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LÁS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Tisztelt Társulási Tanács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Társulás éves beszámolási kötelezettségének eleget tet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bevételek teljesítése a 1.078.580/e Ft módosított előirányzattal szemben ténylegesen 1.047.999/e Ft, ami 97,16%-os aránynak felel meg. A különféle jelentéseket, beszámolókat a megadott határidőre eljuttattuk a minisztérium részére, emiatt állami támogatás visszatartására 2016. évben nem került sor. A kiadások összességében 95,68%-ra teljesültek 1.031.996/e Ft összegben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Bevételek teljesítése forrásonként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iCs/>
          <w:sz w:val="24"/>
          <w:szCs w:val="24"/>
        </w:rPr>
        <w:t>I. Működési bevételek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 saját működési bevételei a 162.828/e Ft-os előirányzathoz viszonyítva 88,21%-os teljesítést mutatnak, ami 143.624/e Ft-nak felel meg. A busz bérbeadásából származó bevétel 2016. évben 500/e Ft, az apríték és brikett értékesítés értéke 641/e Ft. 10.717/e Ft a Marcali és Térsége Közszolgáltató Nonprofit Kft. üzemeltetési díja a KEOP pályázat keretében beszerzett eszközök után. Ennek megfelelően a kiszámlázott szolgáltatások ÁFA-ja 3.155/e Ft. 2.350/e Ft a jelzőrendszeres házi segítségnyújtás ellátásáért átutalt szolgáltatási díj, mely csupán az I. féléves feladat ellátás ellenértéke. A II. félévi díj befizetését a Szociális és Gyermekvédelmi Főigazgatóság 2017. évben teljesíti. 126.287/e Ft a KEOP pályázat keretében beszerzett eszközök áfa visszatérítés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2016. évi saját működési bevételei az eredeti előirányzat 107,99%-nak felel meg 48.446/e Ft-tal, mely 500/e Ft-tal haladja meg az előző évi teljesítést. Az összeg tartalmazza az intézmény által beszedett térítési díjakat, valamint az alkalmazottak befizetéseit. A térítési díjak összege 40.154/e Ft; 5.131/e Ft a kiszámlázott általános forgalmi adó; 1.122/e Ft az áfa visszatérítés, 995/e Ft került továbbszámlázásra az ügyeleti épületben dolgozó háziorvosok felé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nál az intézmény saját bevétele vízdíj számla jóváírásából (92/e Ft) adódi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I. Működési célú támogatás államháztartáson belülről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1 Elkülönült állami pénzalap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at teljes összege a Nemzeti Foglalkoztatási Alapból származó közfoglalkoztatáshoz kapcsolódó támogatás, mely 126.642/e Ft-tal teljesült és 4 db START foglalkoztatási programhoz, valamint 9 hosszabb idejű foglalkoztatáshoz kapcsolódik. Az eredeti előirányzathoz képest a teljesítés 90,02%. Az előirányzattól való elmaradást egyes programok 2017. évre történő áthúzódása okozza. A 2015. évi teljesítést az összeg 13.500/e Ft-tal, a 2014. évi teljesítést további 42.136/e Ft-tal haladja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: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690/e Ft támogatást használt fel 1 fő foglalkoztatásához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2. TB pénzügyi alapjai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745/e Ft támogatás érkezett a IV. fogászati vegyes körzet ellátásával kapcsolatos kiadások támogatására, mely a körzet helyettesítéssel történő ellátását finanszírozz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a védőnői szolgálat megszervezéséért 22.950/e Ft támogatásban részesült, mely az eredeti előirányzat 97,98%-a, és közel 2.000/e Ft-tal haladja meg a 2015. évi teljesítést, és csupán 500/e Ft-tal a 2014. évi teljesítést, miközben az ellátás költsége a béremelések hatására jelentősen növekedett. 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3 Helyi önkormányzatt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t önkormányzatoktól 2016. december 31-ig befolyt tagdíj, valamint az egyes feladatok ellátásáért fizetett hozzájárulás összege 494.416/e Ft, melynek részletezését a 6. sz. melléklet tartalmazza. 13.787/e Ft technikai jellegű teljesítés a Szociális és Egészségügyi Szolgáltató Központ TB támogatott ellátásainak finanszírozásához kapcsolódik, mely összeg teljes egészében az intézménynél és a Társulásnál is működési célú kiadásként is megjelenik. A teljesítés összességében 92,46%-nak felel meg. A teljesítés aránya az egyes feladatok esetében jelentős eltérést mutat: a társulás számára fizetendő alaptagdíj, valamint a hatósági igazgatási feladatok ellátásáért fizetett díj esetében nem éri el a teljesítés a 90%-o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4.477/e Ft-ból 13.787/e Ft technikai jellegű teljesítés a Szociális és Egészségügyi Szolgáltató Központ TB támogatott ellátásainak finanszírozásához kapcsolódik, mely összeg teljes egészében az intézménynél és a Társulásnál is működési célú kiadásként is megjelenik. 690/e Ft pedig Marcali Város Önkormányzatától pályázat útján elnyert támogatá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694/e Ft az Óvodai Központnál a Marcali Város Önkormányzata által kiírt pályázatokon elnyert forrás összege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6 Központi költségvetésbő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sz w:val="24"/>
          <w:szCs w:val="24"/>
        </w:rPr>
        <w:t xml:space="preserve">700/e Ft a Szociális és Egészségügyi Szolgáltató Központban megvalósult 4 db sikeres pályázat ellenértéke, mely tárgyi eszköz fejlesztést és szupervízió megvalósítását támogatta. A pályázat 100%-os állami támogatással valósult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lhalmozási célú támogatás államháztartáson belülről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.1 Elkülönült állami pénzalapból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5.935/e Ft teljes egészében a megvalósult közfoglalkoztatási programok felhalmozási program elemeihez kapcsolódi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.4 Európai uniós forrásbó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2.194/e Ft teljesítés a KEOP 1.1.1/C/13-2013-0039 azonosító számú pályázat lezárásához kapcsolódik. A pályázat zárása megtörtént, valamennyi költség elszámolásra és az irányító hatóság részéről jóváhagyásra került. A pályázattal kapcsolatban elszámolható költség 2016. évben nem merült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Költségvetési hiány belső finanszírozására szolgáló pénzforgalom nélküli bevétele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1 Előző évek előirányzat-maradványának, pénzmaradványának igénybevétele működési célr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sz w:val="24"/>
          <w:szCs w:val="24"/>
        </w:rPr>
        <w:t>A működési célú pénzmaradvány felhasználására 2016. évben 13.194/e Ft értékben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pénzmaradvány felhasználásának összege 570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/>
      </w:pPr>
      <w:r>
        <w:rPr>
          <w:sz w:val="24"/>
          <w:szCs w:val="24"/>
        </w:rPr>
        <w:t>Az Óvodai Központ esetében a pénzmaradvány felhasználása 371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Költségvetési hiány finanszírozására szolgáló bevétele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X.2. Felhalmozási célú rövid lejáratú hitel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2016. évben a társulásnál felhalmozási célú hitel felvételére került sor, 122.196/e Ft értékben, mely a KEOP 1.1.1/C/13-2013-0039 azonosító számú pályázat megvalósításához kapcsolódik, a tárgyi eszközök beszerzésének Áfa tartalmát finanszírozta. A hitel visszafizetése 2016. áprilisában megtörtén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Működési jellegű kiadások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1 Személyi jutt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Személyi juttatások teljesítése a Társulás esetében a 107.618/e Ft, mely a 2015. évi teljesítést 28.555/e Ft-tal haladja meg és teljes egészében a közfoglalkoztatási programok megvalósításához kapcsolódi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Közfoglalkoztatás keretében az év során a 10. melléklet szerinti foglalkoztatás valósult meg 13 közfoglalkoztatási program keretében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nál az előirányzat teljesítése 99,68%-nak felel meg. A teljesítés már tartalmazza az ágazati pótlék, bérkompenzáció, szociális kiegészítő pótlék összegét, melyet eredeti előirányzatként tervezni nem lehetet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</w:rPr>
        <w:t>Az Óvodai Központnál az előirányzat teljesítése 99,69%, 193.399/e Ft, mely 7.419/e Ft-tal haladja meg a 2015. évi teljesítést. A teljesítés emelkedése a pedagógus életpálya többletköltségei miatt következett be. A teljesítés a létszám csökkentési döntéseknek megfelelően a nemesvidi és sávolyi tagintézményeknél kisebb a 2015. évi teljesítéshez képest.</w:t>
      </w:r>
    </w:p>
    <w:p>
      <w:pPr>
        <w:pStyle w:val="TNorml"/>
        <w:rPr/>
      </w:pPr>
      <w:r>
        <w:rPr/>
        <w:t>Az egyes intézményegységeknél az alábbiak szerint alakult a személyi juttatás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4"/>
                <w:szCs w:val="24"/>
              </w:rPr>
              <w:t>eredeti 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3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9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2 Munkaadót terhelő járulék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unkaadót terhelő járulékok a Társulásnál 94,81%-os teljesítést mutat, mely összességében 15.120/e Ft-ot tesz ki és teljes egészében a közfoglalkoztatáshoz kapcsolódi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esetében a teljesítés 100%, mely 40.147/e Ft-nak felel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teljesítés 100%, mely 57.604/e Ft-nak felel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3 Dolog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nál a 23.107/e Ft 64,08%-nak felel meg. A kiadások meghatározó része- 12.200/e Ft- a közfoglalkoztatási programokhoz, 6.555/e Ft az orvosi ügyelet működtetéséhez kapcsolódik. A KEOP pályázat megvalósításához kapcsolódó hitelfelvétel kamat kiadása 628/e Ft. A fogászati ellátás 2016. évi biztosításához 119/e Ft-ot használt fel a Társulás. A közfoglalkoztatási programok keretében létrehozott termékek után fizetendő Áfa, valamint a vagyon biztosításának, működtetésének díja 1.867/e Ft-ot tett ki. 700/e Ft a Szociális és Egészségügyi Szolgálató Központban megvalósult szakmai fejlesztéshez kapcsolódi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esetében a teljesítés 76.870/e Ft, mely közel 29.052/e Ft-tal marad el az előző évi teljesítéstől, a csökkenés az orvosi ügyeleti feladat ellátásából származik, melyet 2016. évben már a Társulással szerződött szolgáltató látott el. A teljesítés az előirányzat 96,60%-nak felel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nál az előirányzat teljesítése 88,35%. A 2016. évi teljesítés több mint 2.000/e Ft-tal marad el a 2015. évitől.</w:t>
      </w:r>
    </w:p>
    <w:p>
      <w:pPr>
        <w:pStyle w:val="TNorml"/>
        <w:rPr/>
      </w:pPr>
      <w:r>
        <w:rPr/>
        <w:t>Az egyes intézményegységeknél az alábbiak szerint alakult a dologi kiadások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5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Egyéb működési célú ki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Támogatásértékű működés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3.854/e Ft technikai jellegű növekedés a Szociális és Egészségügyi Szolgáltató Központ TB támogatott ellátásainak finanszírozásához kapcsolódik, mely összeg teljes egészében az intézménynél és a Társulásnál is működési célú bevételként is megjelenik. Elszámolásra került a 2015. évi beszámoló alapján visszatérítendő támogatás a településeknek. Továbbá átadásra került Marcali Város Önkormányzatának a 2015. és 2016. évi a belső ellenőrzési feladatok ellátásáért, valamint a hatósági igazgatási feladatok ellátásáért előirányzott összeg.</w:t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3.854/e Ft a Szociális és Egészségügyi Szolgáltató Központnál az OEP támogatás technikai elszámolását jelenti, mely a bevételi oldalon is megjelenik.</w:t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4.2 Működési célú pénzeszközát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793/e Ft a NEFALA egyesület számára átadott pénzeszköz a jégeső elhárítás működtetése érdekében. 5.745/e Ft a IV. fogászati vegyes körzet ellátásával kapcsolatosan átadott pénzeszköz, mely a körzetek helyettesítéssel történő ellátását finanszírozz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5 Ellátottak pénzbeli juttatás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223/e Ft értékben juttatott segélyt a rászorulók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Felhalmozási kiadáso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felhalmozási kiadások 2016. évben 140.696/e Ft-tal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3.1 Beruház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ársulás által végzett beruházások összértéke 138.131 Ft-ot tett ki, melyből 122.196/e Ft a KEOP pályázathoz, és 15.935/e Ft a közfoglalkoztatási programokhoz kapcsolódi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nál 1.340/e Ft értékben került sor új eszközök beszerzésére, melyből 290/e Ft a bölcsődében, 1.050/e Ft az idősek otthonában valósult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3.2 Felújítás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.225/e Ft értékben a Gondviselés Házában a tető felújítása történt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, 2017. március 27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Dr. Sütő László s.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141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Norml">
    <w:name w:val="TNormál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59:00Z</dcterms:created>
  <dc:creator>Győrffi Dezső</dc:creator>
  <dc:description/>
  <cp:keywords/>
  <dc:language>en-US</dc:language>
  <cp:lastModifiedBy>Bereczk Balázs</cp:lastModifiedBy>
  <cp:lastPrinted>2011-08-11T09:21:00Z</cp:lastPrinted>
  <dcterms:modified xsi:type="dcterms:W3CDTF">2017-03-27T12:06:00Z</dcterms:modified>
  <cp:revision>8</cp:revision>
  <dc:subject/>
  <dc:title>10</dc:title>
</cp:coreProperties>
</file>