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. számú melléklet</w:t>
      </w:r>
    </w:p>
    <w:p>
      <w:pPr>
        <w:pStyle w:val="Normal"/>
        <w:spacing w:lineRule="auto" w:line="480"/>
        <w:jc w:val="center"/>
        <w:rPr>
          <w:b/>
          <w:b/>
          <w:caps/>
          <w:sz w:val="60"/>
          <w:szCs w:val="60"/>
          <w:u w:val="single"/>
          <w:lang w:val="hu-HU"/>
        </w:rPr>
      </w:pPr>
      <w:r>
        <w:rPr>
          <w:b/>
          <w:caps/>
          <w:sz w:val="60"/>
          <w:szCs w:val="60"/>
          <w:u w:val="single"/>
          <w:lang w:val="hu-HU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60"/>
          <w:szCs w:val="60"/>
          <w:lang w:val="hu-HU"/>
        </w:rPr>
      </w:pPr>
      <w:r>
        <w:rPr>
          <w:b/>
          <w:caps/>
          <w:sz w:val="60"/>
          <w:szCs w:val="60"/>
          <w:lang w:val="hu-HU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60"/>
          <w:szCs w:val="60"/>
          <w:lang w:val="hu-HU"/>
        </w:rPr>
      </w:pPr>
      <w:r>
        <w:rPr>
          <w:b/>
          <w:caps/>
          <w:sz w:val="60"/>
          <w:szCs w:val="60"/>
          <w:lang w:val="hu-HU"/>
        </w:rPr>
        <w:t>Kérdőív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>A 2017. évre vonatkozó éves ellenőrzési terv kialakításához</w:t>
      </w:r>
    </w:p>
    <w:tbl>
      <w:tblPr>
        <w:tblW w:w="96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8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örzskönyvi jogi személy neve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(a költségvetési szerv, a helyi önkormányzat, a nemzetiségi önkormányzat, társulás, a költségvetési szervek gazdálkodására vonatkozó szabályokat alkalmazó egyéb jogi személy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caps/>
                <w:sz w:val="28"/>
                <w:szCs w:val="28"/>
                <w:lang w:val="hu-HU"/>
              </w:rPr>
            </w:pPr>
            <w:r>
              <w:rPr>
                <w:b/>
                <w:caps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ir száma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caps/>
                <w:sz w:val="28"/>
                <w:szCs w:val="28"/>
                <w:lang w:val="hu-HU"/>
              </w:rPr>
            </w:pPr>
            <w:r>
              <w:rPr>
                <w:b/>
                <w:caps/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/>
      </w:pPr>
      <w:r>
        <w:rPr>
          <w:b/>
          <w:sz w:val="28"/>
          <w:szCs w:val="28"/>
          <w:lang w:val="hu-HU"/>
        </w:rPr>
        <w:t>A kérdőív melléklete a 2015. évi beszámoló űrlapjai: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1. számú űrlap a Költségvetési kiadásokról, </w:t>
      </w:r>
    </w:p>
    <w:p>
      <w:pPr>
        <w:pStyle w:val="Normal"/>
        <w:rPr/>
      </w:pPr>
      <w:r>
        <w:rPr>
          <w:b/>
          <w:sz w:val="28"/>
          <w:szCs w:val="28"/>
          <w:lang w:val="hu-HU"/>
        </w:rPr>
        <w:t>2. számú űrlap a Beszámoló a B1-B7 költségvetési bevételekről, előirányzatainak teljesítéséről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4. számú űrlap B8. Finanszírozási bevételekről és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8. számú adatszolgáltatás űrlapjai. 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Kérjük, szíveskedjenek mellékelni a kérdőívhez!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highlight w:val="lightGray"/>
          <w:u w:val="single"/>
          <w:lang w:val="hu-HU"/>
        </w:rPr>
        <w:t>I. Külső Kockázatok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>1. Történt-e az elmúlt időszakban (2015.01.01.-2016.08.31. között) külső szerv által ellenőrzés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 xml:space="preserve">Igen                           Nem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mennyiben történt, kérem részletezze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125"/>
        <w:gridCol w:w="1353"/>
        <w:gridCol w:w="2263"/>
        <w:gridCol w:w="2254"/>
        <w:gridCol w:w="37"/>
      </w:tblGrid>
      <w:tr>
        <w:trPr>
          <w:trHeight w:val="25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llenőrzést végző szerv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llenőrzött terület/folyamat/tevékenység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llenőrzés időpontja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9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9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dható pontszámok és feltételek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ülső szerv általi ellenőrzés történt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bban az esetben, ha nem történt külső szerv általi ellenőrzés.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2. Az adatszolgáltatások és a különböző nyilvántartások változása miatt történt-e a szervezetnél infrastrukturális fejlesztés? </w:t>
      </w:r>
      <w:r>
        <w:rPr>
          <w:lang w:val="hu-HU"/>
        </w:rPr>
        <w:t>(pl.: számítógépes hálózat, hardver, szoftver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286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 xml:space="preserve">Igen                           Nem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mennyiben IGEN kérjük részletezzék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58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5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dható pontszámok és feltétel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fejlesztés történ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bban az esetben, ha nem történt 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highlight w:val="lightGray"/>
          <w:u w:val="single"/>
          <w:lang w:val="hu-HU"/>
        </w:rPr>
        <w:t>II. Pénzügyi Kockázatok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. Sorolja fel a szervezet által önállóan ellátott feladatokat 2016-ban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ötelezően ellátott feladat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Önként vállalt feladat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 po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5-nél kevesebb kötelezően ellátott feladatot soroltak fe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-nél kevesebb kötelező és van önként vállalt feladat illetve 5-nél több kötelezően ellátott feladat, de nincs önként vállalt felada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 po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-nél több kötelezően ellátandó és önként vállalt feladatokat is ellátnak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4. A szervezet a feladatokat, felelősségi köröket szabályozottan látja-e el, azaz a 2016. évre vonatkozóan hatályosította-e az alábbi szabályzatait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99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abály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ge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vezeti és Működési Szabály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Szabálytalanságok kezelésének eljárásrend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Ellenőrzési nyomvon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unkaköri leír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minden szabályzattal rendelkezi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valamelyik szabályzattal rendelkezi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Egy szabályzattal sem rendelkezik, illetve nem hatályosította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5. Kiadások összege: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érjük szíveskedjenek mellékelni válaszukhoz a 2015. évi beszámoló 1.3. számú űrlapjá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480"/>
        <w:gridCol w:w="1240"/>
        <w:gridCol w:w="1060"/>
        <w:gridCol w:w="1220"/>
        <w:gridCol w:w="1200"/>
        <w:gridCol w:w="960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egnevezés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15. év</w:t>
            </w:r>
          </w:p>
        </w:tc>
        <w:tc>
          <w:tcPr>
            <w:tcW w:w="3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16. I. félév</w:t>
            </w:r>
          </w:p>
        </w:tc>
      </w:tr>
      <w:tr>
        <w:trPr>
          <w:trHeight w:val="510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eti előirányz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ódosított előirányza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íté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eti előirányz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ódosított előir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öltségvetési kiadások összes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hu-HU"/>
              </w:rPr>
              <w:t>Személyi juttatások /K1/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hu-H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hu-HU"/>
              </w:rPr>
              <w:t>Ellátottak pénzbeli juttatása /K4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hu-H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hu-HU"/>
              </w:rPr>
              <w:t>- gépjármű-üzemeltetésére fordított kiadáso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4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08"/>
      </w:tblGrid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 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ennél a kérdésnél két részre szakad: 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iadások esetén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 millió alatti kiadásoknál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-80 millió közötti kiadásoknál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80 millió kiadásoknál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zemélyi jellegű kiadások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 % alatt van a személyi jellegű kiadások az összes kiadáshoz viszonyítva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10-40 % között v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40 % feletti arány esetén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egélyezés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 % alatt van az összes kiadáshoz viszonyítva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10-40 % között v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40 % feletti arány esetén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Gépjármű üzemeltetésére fordított kiadások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 % alatt van az összes kiadáshoz viszonyítva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10-40 % között v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 pon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40 % feletti arány esetén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6. Bevételek összege:</w:t>
      </w:r>
    </w:p>
    <w:p>
      <w:pPr>
        <w:pStyle w:val="Normal"/>
        <w:rPr/>
      </w:pPr>
      <w:r>
        <w:rPr>
          <w:lang w:val="hu-HU"/>
        </w:rPr>
        <w:t xml:space="preserve">Kérjük adataikhoz mellékelni szíveskedjenek a 2015. évi beszámoló 2. és 4. számú űrlapjait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480"/>
        <w:gridCol w:w="1240"/>
        <w:gridCol w:w="1060"/>
        <w:gridCol w:w="1220"/>
        <w:gridCol w:w="1200"/>
        <w:gridCol w:w="960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egnevezés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15. év</w:t>
            </w:r>
          </w:p>
        </w:tc>
        <w:tc>
          <w:tcPr>
            <w:tcW w:w="3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2016. I. félév</w:t>
            </w:r>
          </w:p>
        </w:tc>
      </w:tr>
      <w:tr>
        <w:trPr>
          <w:trHeight w:val="510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eti előirányz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ódosított előirányza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íté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eti előirányz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ódosított előir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öltségvetési bevételek összeg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Finanszírozási bevételek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 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ennél a kérdésnél két részre szakad: 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Bevételek esetén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80 millió alatti bevételekné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80-100 millió közötti bevételekné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0 millió bevételnél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Felhalmozási bevétel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0 eFt alatt van a B5 bevétel az összes bevételhez viszonyítva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100-500  eFt között v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00 eFt feletti összeg esetén.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lang w:val="hu-HU"/>
        </w:rPr>
        <w:t>7. A szervezetnek 2015-ben volt-e fizetési határidőn túli szállítói tartozása (év végi állomány)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142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pt;margin-top:3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 xml:space="preserve">Igen                                             Nem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5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incs szállítói tartoz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igen válasznál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lang w:val="hu-HU"/>
        </w:rPr>
        <w:t xml:space="preserve">8. A szervezet rendelkezik-e az alábbi pénzügyi-gazdálkodási szabályzatokkal? </w:t>
      </w:r>
      <w:r>
        <w:rPr>
          <w:lang w:val="hu-HU"/>
        </w:rPr>
        <w:t>(Amennyiben igen, akkor a hatályosítás évét kérjük feltüntetni!)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0"/>
        <w:gridCol w:w="1480"/>
        <w:gridCol w:w="1240"/>
      </w:tblGrid>
      <w:tr>
        <w:trPr>
          <w:trHeight w:val="255" w:hRule="atLeast"/>
        </w:trPr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 xml:space="preserve">Szabályzat megnevezése 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Igen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Nem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ámviteli politika új Áhsz 50.§ (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szközök és források leltározási és leltárkészítési szabályzata 50.§ (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szközök és források értékelésének szabályzata Áhsz 50.§ (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Önköltségszámítás rendje Áhsz 50.§ (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Pénzkezelési szabályzat (Áhsz. 8.§ (4) bek d) pont) Sztv 14. § (5) d,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ámlarend (Számv.tv.161.§), Áhsz 51. §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ámlakeret (Számv. Tv. 160.§) Áhsz 51. §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Beszerzések lebonyolításával kapcsolatos eljárásrend (Ávr. 13.§ (2) bek. b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Belföldi és külföldi kiküldetések szabályozása (Ávr. 13.§ (2) bek. c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nyag- és eszköz gazdálkodás számviteli politikában nem szabályozott kérdései (Ávr. 13.§ (2) bek. d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Reprezentációs kiadások szabályozása (Ávr. 13.§ (2) bek. e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Gépjárművek igénybevételének és használatának rendje(Ávr. 13.§ (2) bek.f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Vezetékes és rádiótelefonok használatának szabályozása (Ávr. 13.§ (2) bek. g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özérdekű adatok megismerésének rendje (Ávr. 13.§ (2) bek. h) pont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 minden szabályzattal rendelkezi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valamelyik szabályzattal rendelkezi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Egy szabályzattal sem rendelkezik, illetve nem hatályosította.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9. Sorolja fel azokat a gazdasági társaságokat, melyekben a szervezet tulajdoni hányaddal rendelkezik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2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3240"/>
      </w:tblGrid>
      <w:tr>
        <w:trPr>
          <w:trHeight w:val="255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Gazdasági társaság megnevezése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Tulajdoni hányad megjelölése</w:t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402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 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29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73"/>
      </w:tblGrid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9"/>
            </w:tblGrid>
            <w:tr>
              <w:trPr/>
              <w:tc>
                <w:tcPr>
                  <w:tcW w:w="8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Nincs részesedése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mennyiben rendelkezik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 pont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Többségi tulajdonnal rendelkezi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highlight w:val="lightGray"/>
          <w:u w:val="single"/>
          <w:lang w:val="hu-HU"/>
        </w:rPr>
        <w:t>III. Tevékenységi kockázatok</w:t>
      </w:r>
    </w:p>
    <w:p>
      <w:pPr>
        <w:pStyle w:val="Normal"/>
        <w:ind w:firstLine="708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0. Történt-e és várható-e 2016 -2017. évekre vonatkozóan változás a szervezeti felépítésben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intett szervezet/szervezeti egysé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áltozás/átalakulás időpont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incs változá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igen válasznál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11. Sorolja fel a hazai támogatások illetve az európai uniós forrásokkal támogatott feladatokat! </w:t>
      </w:r>
    </w:p>
    <w:p>
      <w:pPr>
        <w:pStyle w:val="Normal"/>
        <w:rPr>
          <w:lang w:val="hu-HU"/>
        </w:rPr>
      </w:pPr>
      <w:r>
        <w:rPr>
          <w:lang w:val="hu-HU"/>
        </w:rPr>
        <w:t>(2016-ben folyamatban lévő és lezárt támogatásokat, illetve pályázatokat is kérjük részletezzék.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600"/>
        <w:gridCol w:w="1980"/>
      </w:tblGrid>
      <w:tr>
        <w:trPr>
          <w:trHeight w:val="255" w:hRule="atLeast"/>
        </w:trPr>
        <w:tc>
          <w:tcPr>
            <w:tcW w:w="7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Támogatott feladat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Támogatás összege Ft-ban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Hazai forrás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EU-s forrás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incs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Van egyfajta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Hazai és Eu-s forrásból is támogatott feladatokat is feltüntette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12. Sorolja fel a szervezet által lefolytatott 2016. évi közbeszerzési eljárásokat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2870"/>
      </w:tblGrid>
      <w:tr>
        <w:trPr>
          <w:trHeight w:val="525" w:hRule="atLeast"/>
        </w:trPr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Közbeszerzés tárgya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Közbeszerzés összege (Ft-ban)</w:t>
            </w:r>
          </w:p>
        </w:tc>
      </w:tr>
      <w:tr>
        <w:trPr>
          <w:trHeight w:val="270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em volt közbeszerzé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Egy közbeszerzési eljárás lefolytatásra kerül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Több eljárásra is sor kerül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3. A szervezet tagja-e társulásnak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475</wp:posOffset>
                </wp:positionH>
                <wp:positionV relativeFrom="paragraph">
                  <wp:posOffset>7874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>Igen                                    Ne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mennyiben Igen a válasz, kérem felsorolni szíveskedje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1984"/>
        <w:gridCol w:w="4500"/>
      </w:tblGrid>
      <w:tr>
        <w:trPr>
          <w:trHeight w:val="255" w:hRule="atLeast"/>
        </w:trPr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Társulás megnevezése /alakulás időpontja/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Gesztor megnevezé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 xml:space="preserve">Társulás által ellátott felad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megnevezése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  <w:tr>
        <w:trPr>
          <w:trHeight w:val="465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tbl>
      <w:tblPr>
        <w:tblW w:w="932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0"/>
        <w:gridCol w:w="144"/>
        <w:gridCol w:w="105"/>
        <w:gridCol w:w="4578"/>
      </w:tblGrid>
      <w:tr>
        <w:trPr/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3"/>
            </w:tblGrid>
            <w:tr>
              <w:trPr/>
              <w:tc>
                <w:tcPr>
                  <w:tcW w:w="4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em lát el gesztori feladato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Egy feladatban gesztori tevékenységet végez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Több feladatnál</w:t>
            </w:r>
          </w:p>
        </w:tc>
      </w:tr>
    </w:tbl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highlight w:val="lightGray"/>
          <w:u w:val="single"/>
          <w:lang w:val="hu-HU"/>
        </w:rPr>
        <w:t>IV. Emberi erőforrás kockázata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>14. A szervezet nagysága 2016-ban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99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eljes munkaidőben foglalkoztatot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Részmunkaidőben foglalkoztatot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öztisztviselők száma (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özalkalmazottak száma (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T hatálya alá tartózó foglalkoztatottak száma (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gyéb foglalkoztatottak* (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* a foglalkoztatás jogcímének megjelölésével kérjük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em volt foglalkoztatot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Foglalkoztatottak létszáma 10 főig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10 fő feletti foglalkoztatotti létszám esetén</w:t>
            </w:r>
          </w:p>
        </w:tc>
      </w:tr>
    </w:tbl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lang w:val="hu-HU"/>
        </w:rPr>
        <w:t>15. 2016. évben történt-e személyi változás a szervezetnél?</w:t>
      </w:r>
    </w:p>
    <w:p>
      <w:pPr>
        <w:pStyle w:val="Normal"/>
        <w:rPr>
          <w:lang w:val="hu-HU"/>
        </w:rPr>
      </w:pPr>
      <w:r>
        <w:rPr>
          <w:lang w:val="hu-HU"/>
        </w:rPr>
        <w:t>(Ha igen, kérem részletezze!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5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pt" to="458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8133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9pt" to="45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rPr>
          <w:lang w:val="hu-HU"/>
        </w:rPr>
      </w:pPr>
      <w:r>
        <w:rPr>
          <w:lang w:val="hu-HU"/>
        </w:rPr>
        <w:t xml:space="preserve">Ezen belül a személyi változás érintette-e a gazdasági-, pénzügyi vezető személyét? </w:t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377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 xml:space="preserve">Igen                     Nem  </w:t>
      </w:r>
    </w:p>
    <w:p>
      <w:pPr>
        <w:pStyle w:val="Normal"/>
        <w:tabs>
          <w:tab w:val="clear" w:pos="708"/>
          <w:tab w:val="left" w:pos="1155" w:leader="none"/>
        </w:tabs>
        <w:rPr>
          <w:lang w:val="hu-HU"/>
        </w:rPr>
      </w:pPr>
      <w:r>
        <w:rPr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Kockázatkezelés szempontja, pontozása: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4"/>
            </w:tblGrid>
            <w:tr>
              <w:trPr/>
              <w:tc>
                <w:tcPr>
                  <w:tcW w:w="8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úlypont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2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Adható pontszámok és feltétele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0 pon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Amennyiben nem volt személyi változ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1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Személyi változás eseté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 xml:space="preserve">2 pon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hu-HU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hu-HU"/>
              </w:rPr>
              <w:t>Vezetőt érintett a személyi változás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lang w:val="hu-HU"/>
        </w:rPr>
        <w:t>A szervezet vezetőjének véleménye, javaslata a belső ellenőrzési terv összeállításához: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458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210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4pt" to="458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7.4pt" to="458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458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Dátum: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………………………………</w:t>
      </w:r>
      <w:r>
        <w:rPr>
          <w:lang w:val="hu-HU"/>
        </w:rPr>
        <w:t>.</w:t>
        <w:tab/>
        <w:tab/>
        <w:tab/>
        <w:tab/>
        <w:tab/>
        <w:t>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  <w:t>Szervezet vezetőjének aláírása</w:t>
        <w:tab/>
        <w:tab/>
        <w:tab/>
        <w:tab/>
        <w:tab/>
        <w:tab/>
        <w:t>bélyeg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571500</wp:posOffset>
          </wp:positionH>
          <wp:positionV relativeFrom="paragraph">
            <wp:posOffset>-106680</wp:posOffset>
          </wp:positionV>
          <wp:extent cx="2356485" cy="937895"/>
          <wp:effectExtent l="0" t="0" r="0" b="0"/>
          <wp:wrapSquare wrapText="bothSides"/>
          <wp:docPr id="20" name="LOGO Többcélú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LOGO Többcélú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648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lbertus Extra Bold;Arial" w:ascii="Albertus Extra Bold;Arial" w:hAnsi="Albertus Extra Bold;Arial"/>
        <w:b/>
        <w:sz w:val="22"/>
        <w:szCs w:val="22"/>
      </w:rPr>
      <w:t>Marcali Kistérségi Többcélú Társulás</w:t>
    </w:r>
  </w:p>
  <w:p>
    <w:pPr>
      <w:pStyle w:val="Normal"/>
      <w:tabs>
        <w:tab w:val="clear" w:pos="708"/>
        <w:tab w:val="left" w:pos="26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Normal"/>
      <w:numPr>
        <w:ilvl w:val="0"/>
        <w:numId w:val="1"/>
      </w:numPr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,  Rákóczi u. 11.</w:t>
    </w:r>
  </w:p>
  <w:p>
    <w:pPr>
      <w:pStyle w:val="Normal"/>
      <w:ind w:left="2484" w:hanging="0"/>
      <w:jc w:val="right"/>
      <w:rPr/>
    </w:pPr>
    <w:r>
      <w:rPr>
        <w:rFonts w:eastAsia="Wingdings" w:cs="Wingdings" w:ascii="Wingdings" w:hAnsi="Wingdings"/>
      </w:rPr>
      <w:t>(</w:t>
    </w:r>
    <w:r>
      <w:rPr/>
      <w:t xml:space="preserve">         </w:t>
    </w:r>
    <w:r>
      <w:rPr>
        <w:rFonts w:cs="Albertus;Century Gothic" w:ascii="Albertus;Century Gothic" w:hAnsi="Albertus;Century Gothic"/>
        <w:i/>
        <w:sz w:val="18"/>
        <w:szCs w:val="18"/>
      </w:rPr>
      <w:t xml:space="preserve"> 85/501-070 / 85/501-000</w:t>
    </w:r>
  </w:p>
  <w:p>
    <w:pPr>
      <w:pStyle w:val="Normal"/>
      <w:numPr>
        <w:ilvl w:val="0"/>
        <w:numId w:val="3"/>
      </w:numPr>
      <w:ind w:left="2418" w:hanging="294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1722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85.95pt,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571500</wp:posOffset>
          </wp:positionH>
          <wp:positionV relativeFrom="paragraph">
            <wp:posOffset>-106680</wp:posOffset>
          </wp:positionV>
          <wp:extent cx="2356485" cy="937895"/>
          <wp:effectExtent l="0" t="0" r="0" b="0"/>
          <wp:wrapSquare wrapText="bothSides"/>
          <wp:docPr id="22" name="LOGO Többcélú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LOGO Többcélú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648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lbertus Extra Bold;Arial" w:ascii="Albertus Extra Bold;Arial" w:hAnsi="Albertus Extra Bold;Arial"/>
        <w:b/>
        <w:sz w:val="22"/>
        <w:szCs w:val="22"/>
      </w:rPr>
      <w:t>Marcali Kistérségi Többcélú Társulás</w:t>
    </w:r>
  </w:p>
  <w:p>
    <w:pPr>
      <w:pStyle w:val="Normal"/>
      <w:tabs>
        <w:tab w:val="clear" w:pos="708"/>
        <w:tab w:val="left" w:pos="26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Normal"/>
      <w:numPr>
        <w:ilvl w:val="0"/>
        <w:numId w:val="1"/>
      </w:numPr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,  Rákóczi u. 11.</w:t>
    </w:r>
  </w:p>
  <w:p>
    <w:pPr>
      <w:pStyle w:val="Normal"/>
      <w:ind w:left="2484" w:hanging="0"/>
      <w:jc w:val="right"/>
      <w:rPr/>
    </w:pPr>
    <w:r>
      <w:rPr>
        <w:rFonts w:eastAsia="Wingdings" w:cs="Wingdings" w:ascii="Wingdings" w:hAnsi="Wingdings"/>
      </w:rPr>
      <w:t>(</w:t>
    </w:r>
    <w:r>
      <w:rPr/>
      <w:t xml:space="preserve">         </w:t>
    </w:r>
    <w:r>
      <w:rPr>
        <w:rFonts w:cs="Albertus;Century Gothic" w:ascii="Albertus;Century Gothic" w:hAnsi="Albertus;Century Gothic"/>
        <w:i/>
        <w:sz w:val="18"/>
        <w:szCs w:val="18"/>
      </w:rPr>
      <w:t xml:space="preserve"> 85/501-070 / 85/501-000</w:t>
    </w:r>
  </w:p>
  <w:p>
    <w:pPr>
      <w:pStyle w:val="Normal"/>
      <w:numPr>
        <w:ilvl w:val="0"/>
        <w:numId w:val="2"/>
      </w:numPr>
      <w:ind w:left="2418" w:hanging="294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1722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85.95pt,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8:00Z</dcterms:created>
  <dc:creator>user</dc:creator>
  <dc:description/>
  <dc:language>en-US</dc:language>
  <cp:lastModifiedBy>Forró Barbara</cp:lastModifiedBy>
  <cp:lastPrinted>2016-10-28T09:17:00Z</cp:lastPrinted>
  <dcterms:modified xsi:type="dcterms:W3CDTF">2016-10-28T08:28:00Z</dcterms:modified>
  <cp:revision>3</cp:revision>
  <dc:subject/>
  <dc:title>KÉRDŐÍV</dc:title>
</cp:coreProperties>
</file>