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Ügyiratszám:</w:t>
        <w:tab/>
        <w:t>9470/1/2016</w:t>
        <w:tab/>
        <w:tab/>
        <w:tab/>
        <w:tab/>
        <w:t xml:space="preserve">                                1 . számú előterjesz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Marcali Kistérségi Többcélú Társulás Társulási Tanácsának </w:t>
      </w:r>
    </w:p>
    <w:p>
      <w:pPr>
        <w:pStyle w:val="Normal"/>
        <w:jc w:val="center"/>
        <w:rPr/>
      </w:pPr>
      <w:r>
        <w:rPr>
          <w:b/>
        </w:rPr>
        <w:t xml:space="preserve">a 2016. december 12.-én tartandó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öbbcélú Társulás 2017. évi belső ellenőrzési ütem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OLE_LINK2"/>
      <w:bookmarkStart w:id="1" w:name="OLE_LINK1"/>
      <w:r>
        <w:rPr/>
        <w:t xml:space="preserve">A </w:t>
      </w:r>
      <w:r>
        <w:rPr>
          <w:bCs/>
          <w:i/>
          <w:color w:val="222222"/>
          <w:shd w:fill="FFFFFF" w:val="clear"/>
        </w:rPr>
        <w:t xml:space="preserve">költségvetési szervek belső kontrollrendszeréről és belső ellenőrzéséről </w:t>
      </w:r>
      <w:r>
        <w:rPr>
          <w:i/>
        </w:rPr>
        <w:t xml:space="preserve">szóló </w:t>
      </w:r>
      <w:r>
        <w:rPr>
          <w:bCs/>
          <w:i/>
          <w:color w:val="222222"/>
          <w:shd w:fill="FFFFFF" w:val="clear"/>
        </w:rPr>
        <w:t>370/2011. (XII. 31.) Korm. rendelet</w:t>
      </w:r>
      <w:r>
        <w:rPr>
          <w:bCs/>
          <w:color w:val="222222"/>
          <w:shd w:fill="FFFFFF" w:val="clear"/>
        </w:rPr>
        <w:t xml:space="preserve"> </w:t>
      </w:r>
      <w:r>
        <w:rPr/>
        <w:t xml:space="preserve">22.§ (1) bekezdés b) pontja alapján a belső ellenőrzési vezető – a stratégai tervvel összhangban- összeállítja a tárgyévet követő évre vonatkozó éves ellenőrzési ütemtervet november 30-ig a Bkr. 32. § (3) szakasz alapján. </w:t>
      </w:r>
    </w:p>
    <w:p>
      <w:pPr>
        <w:pStyle w:val="Normal"/>
        <w:ind w:firstLine="708"/>
        <w:jc w:val="both"/>
        <w:rPr/>
      </w:pPr>
      <w:bookmarkStart w:id="2" w:name="OLE_LINK2"/>
      <w:bookmarkStart w:id="3" w:name="OLE_LINK1"/>
      <w:r>
        <w:rPr/>
        <w:t>2017. évre meghatározta az éves ellenőrzési tervet (1. számú melléklet) a szeptember-október hónapban lefolytatott kockázatelemzések, fenntartói vélemények (2. sz. melléklet), a 2015-2018.évre vonatkozó stratégiai tervben foglaltak és az ellenőrzési kapacitások (3. számú melléklet) figyelembevételével. Az ellenőrzési tervben meghatározott költségvetési szerveknél 4. számú mellékletben meghatározott ellenőrzési szempontrendszerben foglalt folyamatok kerülnek vizsgálatra.</w:t>
      </w:r>
      <w:bookmarkEnd w:id="2"/>
      <w:bookmarkEnd w:id="3"/>
      <w:r>
        <w:rPr/>
        <w:t xml:space="preserve"> A tervben feltűntetett hónapok a költségvetési szerv ellenőrzésének várható kezdő időpontját jelöli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 xml:space="preserve">A belső ellenőrzési vezető november 30-ig elkészítette és megküldte a jegyzők részére a 2017. évre vonatkozó ellenőrzési ütemtervet, amelyet a Bkr. 32.§ (4) bekezdés szerint </w:t>
      </w:r>
      <w:r>
        <w:rPr>
          <w:i/>
          <w:iCs/>
        </w:rPr>
        <w:t xml:space="preserve">a helyi önkormányzatok képviselő-testületei a tárgyévet megelőző év december 31-ig hagyja jóvá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arcali Kistérségi Többcélú Társulás Tanácsa a Marcali Kistérségi Többcélú Társulás a kockázatelemzés (2. számú melléklet) alapján és az ellenőrzési kapacitások figyelembevételével (3. számú melléklet) a 2017. évi ellenőrzési ütemtervét az 1. sz. mellékletben foglaltaknak megfelelően jóváhagyja, felkéri a települések polgármestereit, hogy az elfogadott ütemtervet 2016. december 31-ig a képviselő- testületi ülésükre terjesszék el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lős: Forró Barbara belső ellenőrzési vezető</w:t>
      </w:r>
    </w:p>
    <w:p>
      <w:pPr>
        <w:pStyle w:val="Normal"/>
        <w:rPr/>
      </w:pPr>
      <w:r>
        <w:rPr/>
        <w:t>Határidő: 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li, 2016. december 7.</w:t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Dr. Sütő László s.k.</w:t>
      </w:r>
    </w:p>
    <w:p>
      <w:pPr>
        <w:pStyle w:val="Normal"/>
        <w:ind w:left="6237" w:hanging="0"/>
        <w:jc w:val="center"/>
        <w:rPr/>
      </w:pPr>
      <w:r>
        <w:rPr/>
        <w:t>elnök</w:t>
      </w:r>
    </w:p>
    <w:sectPr>
      <w:type w:val="nextPage"/>
      <w:pgSz w:w="11906" w:h="16838"/>
      <w:pgMar w:left="1134" w:right="1134" w:gutter="0" w:header="0" w:top="48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2:00Z</dcterms:created>
  <dc:creator>XP user</dc:creator>
  <dc:description/>
  <cp:keywords/>
  <dc:language>en-US</dc:language>
  <cp:lastModifiedBy>Bereczk Balázs</cp:lastModifiedBy>
  <cp:lastPrinted>2016-10-28T08:50:00Z</cp:lastPrinted>
  <dcterms:modified xsi:type="dcterms:W3CDTF">2016-12-07T08:55:00Z</dcterms:modified>
  <cp:revision>8</cp:revision>
  <dc:subject/>
  <dc:title>Marcali Kistérségi Többcélú Társulás</dc:title>
</cp:coreProperties>
</file>