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highlight w:val="lightGray"/>
        </w:rPr>
        <w:t>4. SZÁMÚ MELLÉKLET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Ellenőrzési szempontok a 2017. évr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2389"/>
        <w:gridCol w:w="2411"/>
        <w:gridCol w:w="2002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llenőrizendő folyamato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llenőrzés célj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ckázati tényező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llenőrzés típusa</w:t>
            </w:r>
          </w:p>
        </w:tc>
      </w:tr>
      <w:tr>
        <w:trPr>
          <w:trHeight w:val="6654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 szervezet szabályozottságának ellenőrzése. Belső kontrollrendszer vizsgálata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(Kérdőív: 4,8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 szervezet működésére és gazdálkodására vonatkozó szabályzatok teljeskörűsége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 szervezet működésére és gazdálkodására vonatkozó szabályzatok teljeskörűsége és időbeni elkészítése, a gazdálkodásra vonatkozó szabályzatok elkészítése, aktualizálása, a szabályzatokban megjelenített feladatkör teljeskörűsége, a feladatok ellátásával kapcsolatos változások megjelenítése, a gazdálkodási jogkörök és ellenőrzési jogkörök gyakorlásának szabályai, belső rendjének kialakítása, a gazdálkodást biztosító belső kontrollrendszerek kialakítása, a szabályzatoknak a jogszabályi változásokkal történő összehangolása, aktualizálása, a szabályzatok hatályának kierjesztése és időbeni alkalmazása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abályszerűségi ellenőrzés</w:t>
            </w:r>
          </w:p>
        </w:tc>
      </w:tr>
      <w:tr>
        <w:trPr>
          <w:trHeight w:val="4861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z éves költségvetés tervezésének ellenőrzése. (Kérdőív: 3,4,5,6,7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A tervezéshez kapcsolódó központi jogszabályok, helyi szabályozásokban foglaltak betartása, a kapcsolódó dokumentumok vizsgálata (a költségvetési szerv elemi költségvetésének tervezési folyamata, számításokkal való megalapozása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A gazdálkodási rendszer szabályozása, a központi jogszabályok, szabályozások betartása, alkalmazása, a szükséges adatszolgáltatás, a tervezés megalapozottsága, az előirányzatok számszaki adatainak valós alátámasztása, biztosítása, a tervezési határidő betartása, a pénzügyi folyamatokhoz kapcsolódó iratok, dokumentumok, bizonylatok, nyilvántartások vezetése, az előirányzat nagysága, személyi és tárgyi feltételeinek biztosítása, belső kontrollrendszer kialakítása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ckázatot jelenthet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a költségtúllépés év közbe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ha időszakosan működési elégtelenség fellépése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az erőforrás gazdálkodás eltérítése pénzügyi okból a valós arányok igényétől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ndszerellenőrzés</w:t>
            </w:r>
          </w:p>
        </w:tc>
      </w:tr>
      <w:tr>
        <w:trPr>
          <w:trHeight w:val="283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 költségvetés végrehajtásának, szabályszerűségének, a jóváhagyott költségvetési előirányzatok felhasználásának, módosításának, nyilvántartásának ellenőrzése; a beszámoló készítés ellenőrzése. (Kérdőív: 3,4,5,6,7)</w:t>
            </w:r>
          </w:p>
          <w:p>
            <w:pPr>
              <w:pStyle w:val="Normal"/>
              <w:ind w:left="36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 megtervezett éves előirányzat felhasználása, időarányos teljesítése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z analitikák és a főkönyv összefüggéseinek pontos, valósághű, zárt rendszerben történő biztosítottsága; a pénzügyi elszámolások pontossága, számviteli nyilvántartások megfelelősége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iemelt figyelemmel a kiadások szerződésekkel történő alátámasztására és a Költségvetési bevételek B5 Felhalmozási bevételek bizonylatolására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 megtervezett és jóváhagyott éves előirányzat nagysága lefedi-e a költségvetési szerv működési kiadásait, az éves előirányzat felhasználása és időarányos teljesítése, előirányzat módosítások indokoltsága, saját hatáskörben teendő előirányzat módosítás rendjének betartása, végrehajtásának szabályozottsága, dokumentumok, nyilvántartások vezetése, belső kontrollrendszer kialakítása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Kockázatot jelenthet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ha a pénzügyi, számviteli, gazdálkodási bizonylati alátámasztottság sérül (a bizonylati fegyelem megsértésében rejlő kockázatok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ha az analitikus nyilvántartások rendje nem teljesen megfelelő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nem minden esetben biztosított zárt rendszerben a főkönyvben tételesen nem könyvelt adatok esetében az állományváltozásokat kimutató összesítő feladások gazdasági eseményenkénti pontos követése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a jogszabályi előírások be nem tartásában rejlő kockázatok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ndszerellenőrzés</w:t>
            </w:r>
          </w:p>
        </w:tc>
      </w:tr>
      <w:tr>
        <w:trPr>
          <w:trHeight w:val="4861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 bizonylati rend és fegyelem szabályszerűsége ellenőrzése. (Kérdőív: 4,8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 bizonylati rend, a bizonylati fegyelem, a bizonylatok feldolgozási rendjének szabályozottsága és gyakorlati alkalmazásának vizsgálata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 bizonylati elv, bizonylati rend szervezettsége, szabályozottsága, a bizonylatok alaki és tartalmi követelményeinek megfelelősége, a szigorú számadás alá vont bizonylatok nyilvántartása, bejövő, kimenő számlák kezelésének szabályozása, gyakorlati módszerek alkalmazása, belső bizonylatok kiállításának, használatának szabályozottsága, bizonylatok feldolgozási rendje, őrzésének szabályozottsága, belső kontrollrendszer biztosítása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abályszerűségi ellenőrzés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Létszám és személyi juttatással való gazdálkodás ellenőrzése. (Kérdőív: 5,10,14,15)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A személyi juttatások tervezésének megalapozottsága, a teljesítést alátámasztó bizonylatok, dokumentumok ellenőrzése. (A munkaerő gazdálkodás, a munkaerő összetételének megfelelősége, az előírt szakképesítésnek való megfelelés, a szakmai képzettség változása. A személyi juttatások alakulása, a besorolások, kinevezések jogszerűségének áttekintése.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z előirányzat tervezésének megalapozottsága, a főkönyvi könyvelés, analitikus nyilvántartások naprakész vezetése, a belső kontrollrendszer biztosítása, a megállapított, engedélyezett létszám alkalmazása, a Pénzügyminisztérium által kiadott Útmutató, valamint a számviteli előírások betartása, a pénzügyi keret időarányos felhasználása, az adatszolgáltatások megalapozottsága, a határidő betartása, a pénzügyi folyamatokhoz kapcsolódó iratok, dokumentumok, bizonylatok, nyilvántartások vezetése, az előirányzat nagysága, személyi és tárgyi feltételeinek biztosítása,  a fluktuáció hatása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ckázatot jelenthet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ha az erőforrás gazdálkodás humán oldala az optimálistól elté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- ha a továbbképzések nem az igényekhez igazodnak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ha a munkahelyi morál nem éri el a kívánt színvonalat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személyzeti költségkorlátok miatt a minőségi munkaerő elvándorol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ndszerellenőrzés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eratív gazdálkodással összefüggő jogkörök szabályozottsága, kötelezettségvállalás, utalványozás, ellenjegyzés, érvényesítés szabályozottságának ellenőrzése. (Kérdőív: 4,8,15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 szabályzatban rögzítésre kerültek-e a gazdálkodással összefüggő jogkörök, a gyakorlatban annak megfelelően történik-e az alkalmazás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 gazdálkodási és ellenőrzési jogkörök belső rendjének kialakítása, jogszabályoknak megfelelő szabályozása, a folyamatba épített előzetes és utólagos vezetői ellenőrzés funkcionálása, az Áht.-ben rögzítettek szerint a költségvetési gazdálkodás vertikális folyamatainak betartása, kötelezettségvállalás, utalványozás, ellenjegyzés, érvényesítés, szabályozottsága, a belső kontrollrendszer biztosítás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abályszerűségi ellenőrzés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A tárgyi eszközök értékelésére, nyilvántartására vonatkozó szabályok betartásának ellenőrzése.</w:t>
            </w:r>
          </w:p>
          <w:p>
            <w:pPr>
              <w:pStyle w:val="Normal"/>
              <w:ind w:left="36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(Kérdőív: 6,8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 tárgyi eszközök értékelésének, analitikus nyilvántartási rendszere szabályszerűségének ellenőrzés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 tárgyi eszközök nyilvántartásakor és értékelésekor a számviteli törvény, a vonatkozó kormányrendelet, a számviteli rend, illetve annak analitikus nyilvántartási rendszerére vonatkozó szabályozásának megfelelősége, a számviteli rend vonatkozó részeinek a központi előírásoknak való megfelelősége, az értékcsökkenés elszámolásának helyessége, az eszközök nyilvántartásának rendje, a belső kontrollrendszer biztosítása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ndszerellenőrzés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llenőrizendő folyamato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llenőrzés célj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ckázati tényező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llenőrzés típusa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eltározási és selejtezési tevékenység ellenőrzése. </w:t>
            </w:r>
          </w:p>
          <w:p>
            <w:pPr>
              <w:pStyle w:val="Normal"/>
              <w:ind w:left="36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Kérdőív: 6,8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 leltározási szabályzatban, a leltározási utasítás és ütemtervben foglaltak végrehajtásának és a selejtezés ellenőrzés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 leltározás rendjének megfelelő szabályozása (Számviteli Politika, Leltározási szabályzat), a leltárak megfelelő módon történő elkészítése, teljeskörűsége, az eltérések okainak megállapítása, felelősség megállapítása, a selejtezés rendjének szabályozása, a számviteli törvény előírásainak megfelelően történő leltáreltérések elszámolása, a felesleges vagyontárgyak folyamatos feltárásának rendje, a selejtezés lebonyolítása, a selejtezés dokumentálása, kiselejtezett eszközöknek a könyvekből történő szabályos kivezetése, a belső kontrollrendszer biztosítása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ndszerellenőrzés</w:t>
            </w:r>
          </w:p>
        </w:tc>
      </w:tr>
      <w:tr>
        <w:trPr>
          <w:trHeight w:val="3588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 gépjárművek üzemanyag felhasználására vonatkozó intézményi szabályozások ellenőrzése. (Kérdőív: 3,4,5,8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 gépjárművek üzemanyag felhasználására vonatkozó intézményi szabályozások rendje kialakításának, aktualitásának, valamint a szabályozásokban foglaltak gyakorlati érvényesülésének értékelés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ljárások szabályozásainak elemzése és értékelése, dokumentumok és nyilvántartások vizsgálata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abályszerűségi ellenőrzés, pénzügyi ellenőrzés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ótlékok körének és mértékének meghatározása. (Kérdőív: 3,4,14,15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 pótlékok köre és mértéke szabályszerű meghatározásának ellenőrzése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 jogszabályi előírások be nem tartása, illetve figyelmen kívül hagyása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abályszerűségi ellenőrzés</w:t>
            </w:r>
          </w:p>
        </w:tc>
      </w:tr>
      <w:tr>
        <w:trPr>
          <w:trHeight w:val="556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ociális ellátások. (Kérdőív: 3,5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Szociális ellátások folyamatának szabályszerű vizsgálat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A szociális ellátást igénybe vevő bejelentési kötelezettségének elmulasztása; jogszabályban foglalt előírások be nem tartása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énzügyi és szabályszerűségi ellenőrzés</w:t>
            </w:r>
          </w:p>
        </w:tc>
      </w:tr>
      <w:tr>
        <w:trPr>
          <w:trHeight w:val="556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 saját bevételek – térítési díjak ellenőrzése. (kérdőív:3,6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 térítési díjak megállapításának, kezelésének, beszedésének és nyilvántartásának ellenőrzés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 saját bevételek jogszabályi előírásai, a belső szabályzatok rendjének kialakítása, a tervezett valamint a teljesített bevételek aránya, elszámolási, számadási kötelezettség rendje, a belső kontrollrendszer biztosítása, az analitikus nyilvántartások kialakításának rendje, a bevételek beszedésének szabályszerűsége, a pénzügyi folyamatokhoz kapcsolódó iratok, dokumentumok, bizonylatok, nyilvántartások vezetése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ndszerellenőrzés, pénzügyi ellenőrzés</w:t>
            </w:r>
          </w:p>
        </w:tc>
      </w:tr>
      <w:tr>
        <w:trPr>
          <w:trHeight w:val="556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rmatív támogatások igénylése, elszámolása. (Kérdőív: 3,6,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 normatívák igénylésének, elszámolásának, dokumentáltságának a törvényi előírásoknak való megfelelése. Az előirányzat módosítások engedélyokirati meglét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A normatívák jogszabályi előírás szerinti igénylésében, ill. annak nem pontosan megfelelő igénylési módjában rejlő kockázatok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A normatívák felhasználásában és elszámolásában a jogszabályi előírások nem pontos értelmezéséből fakadó kockázatok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énzügyi és szabályszerűségi ellenőrzés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azai és uniós forrásokkal kapcsolatos feladatok. (Kérdőív: 11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 támogatás alapján finanszírozott feladat dokumentáltsága, tájékoztatás, és a nyilvánossági kötelezettségek betartása,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 közbeszerzési törvény helyes alkalmazása, támogatások szabályszerű lehívás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abályszerűségi és pénzügyi ellenőrzés</w:t>
            </w:r>
          </w:p>
        </w:tc>
      </w:tr>
      <w:tr>
        <w:trPr>
          <w:trHeight w:val="556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özbeszerzési eljárással kapcsolatos feladatok. (Kérdőív: 12.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 közbeszerzési szabályok alkalmazás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 közbeszerzési törvény, helyi közbeszerzési szabályzat betartás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abályszerűségi ellenőrzés</w:t>
            </w:r>
          </w:p>
        </w:tc>
      </w:tr>
      <w:tr>
        <w:trPr>
          <w:trHeight w:val="556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öbbségi irányítást biztosító befolyás alatt működő gazdasági társaságok. (Kérdőív: 9.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ndelkezésre álló erőforrásokkal való gazdálkodást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gyonvesztés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abályszerűségi ellenőrzés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4"/>
        </w:tabs>
        <w:ind w:left="76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7:00:00Z</dcterms:created>
  <dc:creator>user</dc:creator>
  <dc:description/>
  <dc:language>en-US</dc:language>
  <cp:lastModifiedBy>Forró Barbara</cp:lastModifiedBy>
  <cp:lastPrinted>2016-10-28T08:58:00Z</cp:lastPrinted>
  <dcterms:modified xsi:type="dcterms:W3CDTF">2016-10-28T07:00:00Z</dcterms:modified>
  <cp:revision>2</cp:revision>
  <dc:subject/>
  <dc:title>Részletes vizsgálat, ellenőrzési szempontok 2009</dc:title>
</cp:coreProperties>
</file>