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12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iratszám: …………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2025 (V….) sz. határozat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a Marcali Kistérségi Többcélú </w:t>
      </w:r>
      <w:bookmarkStart w:id="0" w:name="_Hlk43121480"/>
      <w:r>
        <w:rPr>
          <w:b/>
          <w:bCs/>
          <w:sz w:val="24"/>
          <w:szCs w:val="24"/>
        </w:rPr>
        <w:t>Társulás 2024. évi költségvetéséről szóló 4/2024 (II.12.) számú határozatának módosításáról</w:t>
      </w:r>
      <w:bookmarkEnd w:id="0"/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államháztartásról szóló 2011. évi CXCV. törvény 34. § (6) bekezdésében kapott felhatalmazás alapján, a Marcali Kistérségi Többcélú Társulás (továbbiakban: Társulás) 2024. évi költségvetéséről a következőket határozza 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24. évi költségvetéséről szóló 4/2024.(II.12.) határozat ( a továbbiakban: Határozat) 3. §-a helyébe a következő rendelkezés lép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</w:t>
      </w:r>
      <w:r>
        <w:rPr>
          <w:lang w:val="hu-HU"/>
        </w:rPr>
        <w:t>24</w:t>
      </w:r>
      <w:r>
        <w:rPr/>
        <w:t xml:space="preserve">. évi költségvetésének kiadási és bevételi főösszegét </w:t>
      </w:r>
      <w:r>
        <w:rPr>
          <w:b/>
          <w:lang w:val="hu-HU"/>
        </w:rPr>
        <w:t>1.589.789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>bevételek összege         1.385.728/e Ft</w:t>
      </w:r>
    </w:p>
    <w:p>
      <w:pPr>
        <w:pStyle w:val="TextBody"/>
        <w:rPr>
          <w:lang w:val="hu-HU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1.591.685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   </w:t>
      </w:r>
      <w:r>
        <w:rPr/>
        <w:t>-</w:t>
      </w:r>
      <w:r>
        <w:rPr>
          <w:lang w:val="hu-HU"/>
        </w:rPr>
        <w:t>205</w:t>
      </w:r>
      <w:r>
        <w:rPr/>
        <w:t>.</w:t>
      </w:r>
      <w:r>
        <w:rPr>
          <w:lang w:val="hu-HU"/>
        </w:rPr>
        <w:t>957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</w:t>
      </w:r>
      <w:r>
        <w:rPr>
          <w:lang w:val="hu-HU"/>
        </w:rPr>
        <w:t xml:space="preserve"> 205</w:t>
      </w:r>
      <w:r>
        <w:rPr/>
        <w:t>.</w:t>
      </w:r>
      <w:r>
        <w:rPr>
          <w:lang w:val="hu-HU"/>
        </w:rPr>
        <w:t>957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righ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főösszegen belül a </w:t>
        <w:tab/>
        <w:tab/>
        <w:tab/>
        <w:tab/>
        <w:tab/>
        <w:tab/>
        <w:tab/>
        <w:tab/>
        <w:t xml:space="preserve">               </w:t>
      </w:r>
      <w:r>
        <w:rPr>
          <w:bCs/>
          <w:i/>
          <w:iCs/>
          <w:sz w:val="24"/>
          <w:szCs w:val="24"/>
        </w:rPr>
        <w:t>e F</w:t>
      </w:r>
      <w:r>
        <w:rPr>
          <w:bCs/>
          <w:sz w:val="24"/>
          <w:szCs w:val="24"/>
        </w:rPr>
        <w:t>t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141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76.8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.073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.2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.6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.66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.66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88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7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54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4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szír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591.6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85.7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.0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86.2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.7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0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19.0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385.7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5.95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hiány finanszírozására szolgáló bevételek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Határozat 16. 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23. § 3) bekezdése alapján a kiadások között 6.542/e Ft általános tartalékot, 81.441/e Ft céltartalékot állapít meg. A tartalékkal való rendelkezés joga a Társulás Elnökét illeti.”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őző évek pénzmaradványának igénybevétel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color w:val="00B050"/>
          <w:sz w:val="24"/>
          <w:szCs w:val="24"/>
          <w:highlight w:val="yellow"/>
        </w:rPr>
      </w:pPr>
      <w:r>
        <w:rPr>
          <w:color w:val="00B050"/>
          <w:sz w:val="24"/>
          <w:szCs w:val="24"/>
          <w:highlight w:val="yellow"/>
        </w:rPr>
      </w:r>
    </w:p>
    <w:p>
      <w:pPr>
        <w:pStyle w:val="Normal"/>
        <w:rPr>
          <w:color w:val="00B050"/>
          <w:sz w:val="24"/>
          <w:szCs w:val="24"/>
          <w:highlight w:val="yellow"/>
        </w:rPr>
      </w:pPr>
      <w:r>
        <w:rPr>
          <w:color w:val="00B050"/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A Társulási Tanács a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95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right="-26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5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.725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7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ltalános tartalék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Céltartalék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281</w:t>
            </w:r>
          </w:p>
        </w:tc>
      </w:tr>
    </w:tbl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20" w:hanging="720"/>
        <w:rPr/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őző évek pénzmaradványának igénybevétel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left="720" w:hanging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A Társulási Tanács a Többcélú Kistérségi Társulás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right="-26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6" w:leader="none"/>
                <w:tab w:val="right" w:pos="3616" w:leader="none"/>
              </w:tabs>
              <w:ind w:left="922" w:right="-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105</w:t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right" w:pos="3616" w:leader="none"/>
              </w:tabs>
              <w:ind w:left="922" w:right="-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.686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ltalános tartalék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Céltartalék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281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Szociális és Egészségügyi Szolgáltató Központ költségvetésében szereplő bevételek között az alábbi módosításokat engedélyezi: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e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űködési célú támogatások fejezeti kezelésű előirányzat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</w:tbl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Szociális és Egészségügyi Szolgáltató Központ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kiadások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  <w:tab w:val="right" w:pos="3616" w:leader="none"/>
              </w:tabs>
              <w:ind w:left="922" w:right="-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1.638</w:t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right" w:pos="3616" w:leader="none"/>
              </w:tabs>
              <w:ind w:left="922" w:right="-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Felújít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A Társulási Tanács a Marcali Óvodai Központ költségvetésében szereplő bevétele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98</w:t>
            </w:r>
          </w:p>
        </w:tc>
      </w:tr>
    </w:tbl>
    <w:p>
      <w:pPr>
        <w:pStyle w:val="Normal"/>
        <w:ind w:left="720" w:hanging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A Társulási Tanács a Marcali Óvodai Központ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00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right="-26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4" w:leader="none"/>
                <w:tab w:val="right" w:pos="3616" w:leader="none"/>
              </w:tabs>
              <w:ind w:left="922" w:right="-70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t>2.200</w:t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right" w:pos="3616" w:leader="none"/>
              </w:tabs>
              <w:ind w:left="922" w:right="-70" w:hanging="0"/>
              <w:rPr>
                <w:bCs/>
                <w:color w:val="00B05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kiadáso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396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Felújít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</w:t>
            </w:r>
          </w:p>
        </w:tc>
      </w:tr>
    </w:tbl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Társulás 2024. évi költségvetéséről szóló 4/2024 (II.12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 </w:t>
      </w:r>
      <w:bookmarkStart w:id="1" w:name="_Hlk167874026"/>
      <w:r>
        <w:rPr>
          <w:sz w:val="24"/>
          <w:szCs w:val="24"/>
        </w:rPr>
        <w:t>1, 2, 3.a, 3.b, 6.a., 6.b, 7., 8., 9.</w:t>
      </w:r>
      <w:bookmarkEnd w:id="1"/>
      <w:r>
        <w:rPr>
          <w:sz w:val="24"/>
          <w:szCs w:val="24"/>
        </w:rPr>
        <w:t xml:space="preserve"> számú melléklete helyébe jelen Határozat 1, 2, 3.a, 3.b, 4.a., 4.b, 5., 6., 7. 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az elfogadása napjá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25. május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ereczk Baláz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Elnök</w:t>
      </w:r>
      <w:r>
        <w:br w:type="page"/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évi költségvetésének módosításához</w:t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2024. évi költségvetésének módosítását a Társulás 2023. évi beszámolójában megállapított- feladat ellátás normatív támogatásának ellátásából adódó- társult településeknek járó visszafizetések és a települések befizetési kötelezettségeinek változása, a vagyonbiztosításra fizetendő díjak változása, valamint a jelzőrendszeres házisegítségnyújtás központi finanszírozásának emelkedése tette szükségessé.</w:t>
      </w:r>
    </w:p>
    <w:p>
      <w:pPr>
        <w:pStyle w:val="Normal"/>
        <w:ind w:left="567" w:hanging="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tézményi működési bevétel összege nő 14/e Ft-ta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 államháztartáson belülről összességében nő 903/e Ft-tal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.1. Működési célú támogatások elkülönített állami pénzalapból csökken 431/e Ft-tal. 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3. Működési célú támogatások helyi önkormányzatoktól nő 498/e Ft-tal.</w:t>
      </w:r>
    </w:p>
    <w:p>
      <w:pPr>
        <w:pStyle w:val="Normal"/>
        <w:ind w:left="426" w:hanging="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A növekedést a Marcali Óvodai Központ Marcali Város Önkormányzatától elnyert pályázati támogatás összege okozta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5. Működési célú támogatások fejezeti kezelésű előirányzattól nő 836/e Ft-ta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jelzőrendszeres házisegítségnyújtás esetében év közben a Slachta Margit Nemzeti Szociálpolitikai Intézet- az alaptámogatás változatlansága mellett- a jelzőkészülékekre jutó támogatás 20%-os emeléséről döntött, mely egész évre vetítve 836/e Ft-tal emelte meg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űködési célú pénzeszközátvétel államháztartáson belülről összege nő 1.398/e Ft-ta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esepark Óvoda Szülői Szervezetétől kapott adomány udvari játékokra 998/e Ft, valamint a Tesco „Ön választ, mi segítünk” pályázat keretében 400/e Ft támogatást kapott a Marcali Óvodai Közpon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I. Előző évek pénzmaradványának igénybevétele 14/e Ft-tal csökken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 Marcali Kistérségi Többcélú Társulás működési célú pénzmaradvány 14/e Ft-tal csökkent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 összege nő 2.195/e Ft-tal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Marcali Kistérségi Többcélú Társulás esetében 105/e Ft-tal csökkent a személyi juttatások összege, míg a Marcali Óvodai Központ vonatkozásában 2.300/e Ft-tal emelkedett egyéb juttatások tekintetében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unkaadót terhelő járulékok összege nő 2.305 /e Ft-tal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Marcali Kistérségi Többcélú Társulás tekintetében 105/e Ft-tal nő a munkaadót terhelő járulékok összege, míg a Marcali Óvodai Központ vonatkozásában 2.200/e Ft-tal nő az egyéb juttatásokhoz kapcsolódóan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4"/>
          <w:szCs w:val="24"/>
        </w:rPr>
        <w:t>Dologi kiadások összege nő 2.758/e Ft-tal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Marcali Szociális és Egészségügyi Szolgáltató Központ esetében csökken 1.638/e Ft-tal. A Marcali Óvodai Központ vonatkozásában nő 4.396/e Ft-tal, mely oka a Tesco pályázatból, szülői közösség támogatásból, városi pályázatból megvalósuló beszerzések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  <w:highlight w:val="yellow"/>
        </w:rPr>
      </w:pPr>
      <w:r>
        <w:rPr>
          <w:bCs/>
          <w:color w:val="00B05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4.1. Támogatásértékű működési kiadások összege nő 94.725/e Ft-ta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94.686/e Ft növekedés a társult településeknek átadni tervezett pénzeszközök növekedéséből adódik, mely a beszámolóban megállapított normatív támogatások elszámolásához, valamint az előző évben keletkezett vagyonbiztosítási díjak túlfizetéséhez kapcsolódik. A településenkénti kimutatást a 4.b. sz. melléklet tartalmazza. A Marcali Szociális és Egészségügyi Szolgáltató Központ esetében 39/e Ft-tal emelkedett ezen jogcí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Felhalmozási kiadások összege nő 1.599/e Ft-al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 vonatkozásában 438/e Ft beruházás felújításként valósult meg. A Marcali Szociális és Egészségügyi Szolgálató Központ esetében a beruházások összege 1.377/e Ft-al emelkedett, míg a felújítások összege 222/e Ft-tal emel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Általános tartalék összege 7.000/e Ft-tal csökk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sz w:val="24"/>
          <w:szCs w:val="24"/>
        </w:rPr>
        <w:t>Céltartalékok összege csökken 94.281/e Ft-tal, mely a települések számára átadott támogatásértékű működési kiadásokhoz kapcsolódik a 2023. évi beszámoló alapján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43122972"/>
      <w:bookmarkStart w:id="3" w:name="_Hlk43122972"/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43122972"/>
      <w:bookmarkStart w:id="5" w:name="_Hlk43122972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25. máj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Bereczk Balázs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12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7:00Z</dcterms:created>
  <dc:creator>XP user</dc:creator>
  <dc:description/>
  <cp:keywords/>
  <dc:language>en-US</dc:language>
  <cp:lastModifiedBy>Kocsis Veronika</cp:lastModifiedBy>
  <cp:lastPrinted>2025-05-21T15:11:00Z</cp:lastPrinted>
  <dcterms:modified xsi:type="dcterms:W3CDTF">2025-05-21T13:21:00Z</dcterms:modified>
  <cp:revision>28</cp:revision>
  <dc:subject/>
  <dc:title>ELŐTERJESZTÉS</dc:title>
</cp:coreProperties>
</file>