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sz w:val="16"/>
          <w:szCs w:val="16"/>
        </w:rPr>
        <w:t>Ügyiratszám:</w:t>
      </w:r>
      <w:r>
        <w:rPr>
          <w:sz w:val="16"/>
          <w:szCs w:val="16"/>
        </w:rPr>
        <w:t xml:space="preserve"> 10021/12/2014.</w:t>
        <w:tab/>
        <w:tab/>
        <w:tab/>
      </w:r>
      <w:r>
        <w:rPr>
          <w:b/>
          <w:sz w:val="16"/>
          <w:szCs w:val="16"/>
        </w:rPr>
        <w:t xml:space="preserve">                </w:t>
        <w:tab/>
        <w:t xml:space="preserve">           ….. számú előterjesztés</w:t>
      </w:r>
    </w:p>
    <w:p>
      <w:pPr>
        <w:pStyle w:val="Normal"/>
        <w:ind w:right="-568" w:hanging="0"/>
        <w:rPr/>
      </w:pPr>
      <w:r>
        <w:rPr>
          <w:b/>
          <w:sz w:val="16"/>
          <w:szCs w:val="16"/>
        </w:rPr>
        <w:t>Ügyintéző:</w:t>
      </w:r>
      <w:r>
        <w:rPr>
          <w:sz w:val="16"/>
          <w:szCs w:val="16"/>
        </w:rPr>
        <w:t xml:space="preserve"> Pápainé dr Káplár Orsolya Csilla</w:t>
      </w:r>
    </w:p>
    <w:p>
      <w:pPr>
        <w:pStyle w:val="Normal"/>
        <w:ind w:right="-568" w:hanging="0"/>
        <w:rPr>
          <w:sz w:val="16"/>
          <w:szCs w:val="16"/>
        </w:rPr>
      </w:pPr>
      <w:r>
        <w:rPr>
          <w:sz w:val="16"/>
          <w:szCs w:val="16"/>
        </w:rPr>
        <w:t>Tel.: 85/501-018</w:t>
      </w:r>
    </w:p>
    <w:p>
      <w:pPr>
        <w:pStyle w:val="Normal"/>
        <w:ind w:right="-568" w:hanging="0"/>
        <w:rPr>
          <w:sz w:val="16"/>
          <w:szCs w:val="16"/>
        </w:rPr>
      </w:pPr>
      <w:r>
        <w:rPr>
          <w:sz w:val="16"/>
          <w:szCs w:val="16"/>
        </w:rPr>
        <w:t xml:space="preserve">Email: </w:t>
      </w:r>
      <w:hyperlink r:id="rId2">
        <w:r>
          <w:rPr>
            <w:rStyle w:val="InternetLink"/>
            <w:sz w:val="16"/>
            <w:szCs w:val="16"/>
          </w:rPr>
          <w:t>kaplar.orsolya@marcali.hu</w:t>
        </w:r>
      </w:hyperlink>
    </w:p>
    <w:p>
      <w:pPr>
        <w:pStyle w:val="Normal"/>
        <w:ind w:right="-568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 Városi Önkormányzat Képviselő-testületén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. október 20-i alakuló nyílt ülésé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arcali I. sz. felnőtt háziorvosi körzet átmeneti ellátásáró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 testület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arcali I. számú felnőtt háziorvosi körzetre dr Dénes Zsolt halálát követően a DéNeS Bt- nek 2014. október 31. napjáig van működési engedélye. Az ellátást ez idő alatt a Rajnai és Társa Bt., személyes közreműködőként dr Rajnai Miklós háziorvos biztosítja. </w:t>
      </w:r>
    </w:p>
    <w:p>
      <w:pPr>
        <w:pStyle w:val="Normal"/>
        <w:ind w:firstLine="204"/>
        <w:jc w:val="both"/>
        <w:rPr/>
      </w:pPr>
      <w:r>
        <w:rPr>
          <w:sz w:val="20"/>
          <w:szCs w:val="20"/>
        </w:rPr>
        <w:t>Az önálló orvosi tevékenységről szóló 2000. évi II. törvény (a továbbiakban: Törvény) vonatkozó szabályai értelmében azonban Marcali I. körzetben a praxisjog jogosultjának halálára tekintettel a praxisjog folytatásár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 házastárs jogosult. A törvény alapján, ha a praxisjog folytatására jogosult személy nem felel meg a jogszabályban meghatározott feltételeknek:</w:t>
      </w:r>
    </w:p>
    <w:p>
      <w:pPr>
        <w:pStyle w:val="Normal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- a praxisjog folytatására irányuló jogáról a sorrendben őt követő, a jogszabályi feltételeknek megfelelő személy javára lemondhat, illetőleg</w:t>
      </w:r>
    </w:p>
    <w:p>
      <w:pPr>
        <w:pStyle w:val="Normal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a praxisjogot a korábbi jogosult halálától számított 1 éven belül ingyenesen vagy visszterhesen elidegenítheti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Fentiek alapján a praxisjog jogosultja az elidegenítési jogával élni kíván, de a DéNeS Bt- nek csak 2014. október 31. napjáig működési engedélye, ezért a körzet helyettesítéssel történő átmeneti ellátását 2014. november 1- napjától a Marcali Városi Önkormányzatnak kell megoldania, mint az alapellátás biztosításáért felelősnek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ának Képviselő- testülete a 164/2014. (X.7.) számú határozatában felhatalmazott arra, hogy a körzet ellátásának biztonsága érdekében tárgyalásokat folytassak, a betöltetlen körzetre a Járási Népegészségügyi Intézettől működési engedélyt kérjek, illetve a körzet finanszírozása érdekében az OEP- pel szerződést kössek. A körzet működésének személyi feltételei biztosítása érdekében 2014. november 1. és 2014. november 15. napja közötti időtartamra a Rajani és Társa Bt- vel, személyes közreműködőként dr Rajnai Miklóssal, majd 2014. november 16. és 2014. november 30. napja közötti időszakra a GondaMed Bt- vel, személyes közreműködőként dr Gonda Péter háziorvossal szerződést kötöttem. Erre tekintettel a Marcali I. számú betöltetlen felnőtt háziorvosi körzetre 2014. november 1. hatállyal működési engedélyt kaptunk, majd ennek alapján finanszírozási szerződés megkötését kezdeményeztük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A körzet feladatellátása azonban 2014. december 1. napjától ismételten bizonytalan, ezért a körzet feladatainak helyettesítéssel történő ellátására pályázati felhívás közzététele volt szükséges. Tekintettel arra, hogy a finanszírozás fennmaradásához a tényleges hónapot megelőző hónap 5. napjáig a Járási Népegészségügyi Intézete és az OEP Területi Hivatala felé okiratokkal kell igazolni, hogy a személyi és tárgyi feltételek a körzet ellátásához adottak, kérem a Tisztelt Képviselő- testületet, hogy az általam 2014. október 16. napján a fent leírtakra tekintettel közzétett, jelen előterjesztéshez mellékelt pályázati felhívást szíveskedjen jóváhagyni és hatalmazzon fel a körzet biztonságos ellátása érdekében szükséges további tárgyalások lefolytatására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október 18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</w:rPr>
        <w:t xml:space="preserve">Dr. Sütő Lászl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polgármeste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ának Képviselő- testülete a Marcali I. számú felnőtt háziorvosi körzetben a háziorvosi feladatok átmeneti (helyettesítéssel történő) ellátására 2014. október 16. napján közzétett pályázati felhívást jóváhagyja, egyúttal felhatalmazza dr Sütő László polgármestert a körzet feladatellátásához szükséges személyi és tárgyi feltételek biztosítása érdekében szükséges további tárgyalások folytatására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Dr. Sütő László polgármester</w:t>
      </w:r>
    </w:p>
    <w:p>
      <w:pPr>
        <w:pStyle w:val="Normal"/>
        <w:rPr/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értelem szerint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653" w:firstLine="340"/>
      <w:jc w:val="center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sz w:val="24"/>
      <w:szCs w:val="24"/>
      <w:u w:val="single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lar.orsolya@marcali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3:00Z</dcterms:created>
  <dc:creator>XP user</dc:creator>
  <dc:description/>
  <cp:keywords/>
  <dc:language>en-US</dc:language>
  <cp:lastModifiedBy>USER</cp:lastModifiedBy>
  <cp:lastPrinted>2014-10-18T09:16:00Z</cp:lastPrinted>
  <dcterms:modified xsi:type="dcterms:W3CDTF">2014-11-07T09:43:00Z</dcterms:modified>
  <cp:revision>2</cp:revision>
  <dc:subject/>
  <dc:title/>
</cp:coreProperties>
</file>