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Ügyiratszám: </w:t>
            </w:r>
            <w:r>
              <w:rPr>
                <w:rFonts w:cs="Garamond" w:ascii="Garamond" w:hAnsi="Garamond"/>
                <w:b/>
                <w:sz w:val="22"/>
              </w:rPr>
              <w:t>…….</w:t>
            </w:r>
            <w:r>
              <w:rPr>
                <w:rFonts w:cs="Garamond" w:ascii="Garamond" w:hAnsi="Garamond"/>
                <w:b/>
                <w:bCs/>
                <w:sz w:val="22"/>
              </w:rPr>
              <w:t>/…/2014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Ügyintéző: Bereczk Balázs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.: 85/501-03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sz w:val="22"/>
                </w:rPr>
                <w:t>bereczk.balazs@marcali.hu</w:t>
              </w:r>
            </w:hyperlink>
            <w:r>
              <w:rPr>
                <w:rFonts w:cs="Garamond" w:ascii="Garamond" w:hAnsi="Garamond"/>
                <w:sz w:val="22"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640" w:hanging="64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>Tárgy: Marcali Városi Sportcsarnok üzemeltetése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. számú előterjesztés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Előterjesztés a Képviselő-testület</w:t>
      </w:r>
    </w:p>
    <w:p>
      <w:pPr>
        <w:pStyle w:val="Normal"/>
        <w:jc w:val="center"/>
        <w:rPr/>
      </w:pPr>
      <w:r>
        <w:rPr>
          <w:b/>
          <w:smallCaps/>
        </w:rPr>
        <w:t>2014. október 7-i ülésér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b/>
          <w:smallCaps/>
        </w:rPr>
        <w:t>A Marcali Városi Sportcsarnok üzemeltetése című közbeszerzési eljárás ajánlatételi felhívásának megtárgyalásáró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/>
        <w:t>2014. december 31-én lejár az Önkormányzat és a Marcali Csarnok Szolgáltató Kft között kötött határozott idejű szerződés, mely biztosította a Noszlopy Gáspár Általános Iskola, a Mikszáth Kálmán Utcai Általános Iskola, a Berzsenyi Dániel Gimnázium, Szakközépiskola és Kollégium diákjai, valamint a kézilabda és kosárlabda szakosztály számára a Sportcsarnok helyiség és eszközhasználatát.</w:t>
      </w:r>
    </w:p>
    <w:p>
      <w:pPr>
        <w:pStyle w:val="Normal"/>
        <w:spacing w:before="120" w:after="0"/>
        <w:jc w:val="both"/>
        <w:rPr/>
      </w:pPr>
      <w:r>
        <w:rPr/>
        <w:t>Az Önkormányzat Közbeszerzési Szabályzatának 32. pontja szerint  ezen közbeszerzéssel kapcsolatban az alábbi feladatot szükséges ellátni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a megküldést megelőzően az eljárást megindító [részvételi] felhívást </w:t>
      </w:r>
      <w:r>
        <w:rPr>
          <w:b/>
        </w:rPr>
        <w:t>megtárgyalja</w:t>
      </w:r>
      <w:r>
        <w:rPr/>
        <w:t xml:space="preserve"> és dönt annak elfog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Bizottság döntését követően a Hivatal haladéktalanul intézkedik a felhívás közzététele iránt. Az eljárás lefolytatását és a benyújtandó részvételi jelentkezések elbírálását követően kerül majd sor az ajánlattételi felhívás kiküldésére és az ajánlattételi szakaszban beérkezett ajánlatok elbírálását követően a Pénzügyi, Gazdasági és Környezetvédelmi Bizottság hatásköre lesz majd dönteni az eljárás eredményességéről is (várhatóan november második feléb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 most jelezni kívánom, hogy a bírálóbizottságba delegált képviselő az eredményt meghozó döntésnél nem vehet majd részt a – név szerinti – szavazásban, jelen, a felhívásról szóló döntésben azonban részt vehet. Jelen eljárásban a bírálóbizottságba Majer István bizottsági elnök és Hosszú András bizottsági tag került kijelölésre.</w:t>
      </w:r>
    </w:p>
    <w:p>
      <w:pPr>
        <w:pStyle w:val="Normal"/>
        <w:spacing w:before="120" w:after="0"/>
        <w:jc w:val="both"/>
        <w:rPr/>
      </w:pPr>
      <w:r>
        <w:rPr/>
        <w:t>Javaslom a T. Képvsielő-testületnek jelen közbeszerzési eljárásban a részvételi felhívást a fentiekben előadott feltételek mellett jóváhagy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Szvegtrzs2"/>
        <w:rPr/>
      </w:pPr>
      <w:r>
        <w:rPr>
          <w:b w:val="false"/>
          <w:bCs w:val="false"/>
        </w:rPr>
        <w:t>Marcali Város Önkormányzatának Képviselő-testülsete a „</w:t>
      </w:r>
      <w:r>
        <w:rPr/>
        <w:t>Marcali Városi Sportcsarnok üzemeltetése</w:t>
      </w:r>
      <w:r>
        <w:rPr>
          <w:b w:val="false"/>
        </w:rPr>
        <w:t xml:space="preserve">” tárgyában indítandó közbeszerzési eljárásról szóló napirendet megtárgyalta. </w:t>
      </w:r>
    </w:p>
    <w:p>
      <w:pPr>
        <w:pStyle w:val="Szvegtrzs2"/>
        <w:numPr>
          <w:ilvl w:val="0"/>
          <w:numId w:val="2"/>
        </w:numPr>
        <w:spacing w:before="120" w:after="0"/>
        <w:rPr/>
      </w:pPr>
      <w:r>
        <w:rPr>
          <w:b w:val="false"/>
        </w:rPr>
        <w:t xml:space="preserve">A képviselő-testület a 2014. augusztus 26-i 128/2014 (VIII.27) határozatát aként módosítja, hogy a </w:t>
      </w:r>
      <w:r>
        <w:rPr>
          <w:b w:val="false"/>
          <w:bCs w:val="false"/>
        </w:rPr>
        <w:t>„</w:t>
      </w:r>
      <w:r>
        <w:rPr/>
        <w:t>Marcali Városi Sportcsarnok üzemeltetése</w:t>
      </w:r>
      <w:r>
        <w:rPr>
          <w:b w:val="false"/>
        </w:rPr>
        <w:t>” tárgyában indítandó közbeszerzési eljárást nemzeti eljárásrendben egyfordulós eljárásként hirdeti meg.</w:t>
      </w:r>
    </w:p>
    <w:p>
      <w:pPr>
        <w:pStyle w:val="Szvegtrzs2"/>
        <w:numPr>
          <w:ilvl w:val="0"/>
          <w:numId w:val="2"/>
        </w:numPr>
        <w:spacing w:before="120" w:after="0"/>
        <w:rPr/>
      </w:pPr>
      <w:r>
        <w:rPr>
          <w:b w:val="false"/>
        </w:rPr>
        <w:t xml:space="preserve">A képviselő-testület </w:t>
      </w:r>
      <w:r>
        <w:rPr>
          <w:b w:val="false"/>
          <w:bCs w:val="false"/>
        </w:rPr>
        <w:t>– az Önkormányzat Közbeszerzési Szabályzatában meghatározott jogkörében eljárva – a közbeszerzési eljárás részvételi felhívását a jegyzőkönyvhöz mellékelt formában jóváhagyja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 képviselő-testület felkéri Dr. Sütő László polgármestert, hogy haladéktalanul intézkedjen a részvételi felhívás Közbeszerzési Értesítőben történő közzététele iránt.</w:t>
      </w:r>
    </w:p>
    <w:p>
      <w:pPr>
        <w:pStyle w:val="Heading"/>
        <w:spacing w:before="120" w:after="0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elelős: Dr. Sütő László polgármester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táridő: azonnal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Marcali, 2014. október 5. </w:t>
      </w:r>
    </w:p>
    <w:p>
      <w:pPr>
        <w:pStyle w:val="Heading"/>
        <w:ind w:left="6372" w:hanging="0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left="6372" w:hanging="0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left="6372" w:hanging="0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ind w:left="6372" w:hanging="0"/>
        <w:jc w:val="both"/>
        <w:rPr>
          <w:bCs w:val="false"/>
        </w:rPr>
      </w:pPr>
      <w:r>
        <w:rPr>
          <w:bCs w:val="false"/>
        </w:rPr>
        <w:t>Dr. Sütő László s.k.</w:t>
      </w:r>
    </w:p>
    <w:p>
      <w:pPr>
        <w:pStyle w:val="Heading"/>
        <w:ind w:left="6372" w:hanging="0"/>
        <w:jc w:val="both"/>
        <w:rPr>
          <w:bCs w:val="false"/>
        </w:rPr>
      </w:pPr>
      <w:r>
        <w:rPr>
          <w:bCs w:val="false"/>
        </w:rPr>
        <w:t xml:space="preserve">     </w:t>
      </w:r>
      <w:r>
        <w:rPr>
          <w:bCs w:val="false"/>
        </w:rPr>
        <w:t>polgármes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2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Marcali Város Önkormányzatának</w:t>
    </w:r>
  </w:p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Polgármestere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8700 Marcali, Rákóczi u. 11.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tel.: 85/501-001, fax: 85/501-055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Calibri" w:ascii="Calibri" w:hAnsi="Calibri"/>
        <w:smallCaps/>
        <w:sz w:val="18"/>
        <w:szCs w:val="18"/>
      </w:rPr>
      <w:t xml:space="preserve">E-mail: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polghiv@marcali.h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eczk.balazs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lghiv@marcali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57:00Z</dcterms:created>
  <dc:creator>Bereczk Balázs</dc:creator>
  <dc:description/>
  <cp:keywords/>
  <dc:language>en-US</dc:language>
  <cp:lastModifiedBy>buzasa</cp:lastModifiedBy>
  <cp:lastPrinted>2014-08-22T12:08:00Z</cp:lastPrinted>
  <dcterms:modified xsi:type="dcterms:W3CDTF">2014-10-31T08:09:00Z</dcterms:modified>
  <cp:revision>7</cp:revision>
  <dc:subject/>
  <dc:title>Közbeszerzési Szabályz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