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Ügyiratszám: 5049/2/2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Ügyintéző: Pápainé dr Káplár Orsolya Cs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 85/501-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mail: </w:t>
      </w:r>
      <w:hyperlink r:id="rId2">
        <w:r>
          <w:rPr>
            <w:rStyle w:val="InternetLink"/>
            <w:sz w:val="16"/>
            <w:szCs w:val="16"/>
          </w:rPr>
          <w:t>kaplar.orsolya@marcali.hu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. sz. napir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Város Önkormányzata Képviselő- 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4. április 24 -i nyílt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A szociális nyári gyermekétkeztetésről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Tisztelt Képviselő- testület!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 41. számú Magyar Közlönyben megjelent az Emberi Erőforrások Miniszterének 20/2014. (III.20.) EMMI rendelete (a továbbiakban: Rendelet) a szociális nyári gyermekétkeztetés2014. évi támogatásáról. A támogatás iránti kérelmeket </w:t>
      </w:r>
      <w:r>
        <w:rPr>
          <w:bCs/>
          <w:i/>
          <w:sz w:val="20"/>
          <w:szCs w:val="20"/>
        </w:rPr>
        <w:t>2014. május 7-én éjfélig</w:t>
      </w:r>
      <w:r>
        <w:rPr>
          <w:bCs/>
          <w:sz w:val="20"/>
          <w:szCs w:val="20"/>
        </w:rPr>
        <w:t xml:space="preserve"> kell rögzíteni a Rendeletben lévő adatlapon a Magyar Államkincstár elektronikus rendszerében, és legkésőbb 2014. május 8-án postára kell adni. A határidő mulasztása jogvesztő.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A Rendelet 2. § alapján a települési önkormányzat a rendszeres gyermekvédelmi kedvezményben részesülő </w:t>
      </w:r>
      <w:r>
        <w:rPr>
          <w:bCs/>
          <w:i/>
          <w:sz w:val="20"/>
          <w:szCs w:val="20"/>
        </w:rPr>
        <w:t xml:space="preserve">kiskorú </w:t>
      </w:r>
      <w:r>
        <w:rPr>
          <w:bCs/>
          <w:sz w:val="20"/>
          <w:szCs w:val="20"/>
        </w:rPr>
        <w:t xml:space="preserve">(a továbbiakban: rászoruló) gyermekek napi egyszeri, melegétkeztetés (ebéd) formájában történő </w:t>
      </w:r>
      <w:r>
        <w:rPr>
          <w:bCs/>
          <w:i/>
          <w:sz w:val="20"/>
          <w:szCs w:val="20"/>
        </w:rPr>
        <w:t>ingyenes</w:t>
      </w:r>
      <w:r>
        <w:rPr>
          <w:bCs/>
          <w:sz w:val="20"/>
          <w:szCs w:val="20"/>
        </w:rPr>
        <w:t xml:space="preserve"> vagy kedvezményes nyári szociális étkeztetéséhez igényelhet támogatást. A támogatás iránti igénylést akkor lehet benyújtani, ha az ételt az alapanyag megvásárlására fordított támogatási összeg </w:t>
      </w:r>
      <w:r>
        <w:rPr>
          <w:bCs/>
          <w:i/>
          <w:sz w:val="20"/>
          <w:szCs w:val="20"/>
        </w:rPr>
        <w:t>legalább 30%-nak</w:t>
      </w:r>
      <w:r>
        <w:rPr>
          <w:bCs/>
          <w:sz w:val="20"/>
          <w:szCs w:val="20"/>
        </w:rPr>
        <w:t xml:space="preserve"> megfelelő érték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>„</w:t>
      </w:r>
      <w:r>
        <w:rPr>
          <w:i/>
          <w:iCs/>
          <w:sz w:val="16"/>
          <w:szCs w:val="16"/>
        </w:rPr>
        <w:t xml:space="preserve">a) </w:t>
      </w:r>
      <w:r>
        <w:rPr>
          <w:sz w:val="16"/>
          <w:szCs w:val="16"/>
        </w:rPr>
        <w:t>a személyi jövedelemadóról szóló 1995. évi CXVII. törvény 3. § 18. pontja szerinti mezőgazdasági őstermelő álta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b) </w:t>
      </w:r>
      <w:r>
        <w:rPr>
          <w:sz w:val="16"/>
          <w:szCs w:val="16"/>
        </w:rPr>
        <w:t>a kistermelői élelmiszer-termelés, -előállítás és -értékesítés feltételeiről szóló 52/2010. (IV. 30.) FVM rendelet 2. § 1. pontja szerinti kistermelő álta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c) </w:t>
      </w:r>
      <w:r>
        <w:rPr>
          <w:sz w:val="16"/>
          <w:szCs w:val="16"/>
        </w:rPr>
        <w:t>a mező- és erdőgazdasági földek forgalmáról szóló 2013. évi CXXII. törvény 5. § 5. pontja szerinti családi gazdálkodó álta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d) </w:t>
      </w:r>
      <w:r>
        <w:rPr>
          <w:sz w:val="16"/>
          <w:szCs w:val="16"/>
        </w:rPr>
        <w:t>a mező- és erdőgazdasági földek forgalmáról szóló 2013. évi CXXII. törvény 5. § 18. pontjában meghatározott mező-, erdőgazdasági tevékenységet folytató, a kis- és középvállalkozásokról, fejlődésük támogatásáról szóló 2004. évi XXXIV. törvény 3. § (3) bekezdése szerinti mikrovállalkozás álta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e) </w:t>
      </w:r>
      <w:r>
        <w:rPr>
          <w:sz w:val="16"/>
          <w:szCs w:val="16"/>
        </w:rPr>
        <w:t>szociális szövetkezet által, va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f) </w:t>
      </w:r>
      <w:r>
        <w:rPr>
          <w:sz w:val="16"/>
          <w:szCs w:val="16"/>
        </w:rPr>
        <w:t>közfoglalkoztatás keretében az adott településen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[az </w:t>
      </w:r>
      <w:r>
        <w:rPr>
          <w:i/>
          <w:iCs/>
          <w:sz w:val="16"/>
          <w:szCs w:val="16"/>
        </w:rPr>
        <w:t xml:space="preserve">a)-f) </w:t>
      </w:r>
      <w:r>
        <w:rPr>
          <w:sz w:val="16"/>
          <w:szCs w:val="16"/>
        </w:rPr>
        <w:t>pontban meghatározottak a továbbiakban együtt: termelő] megtermelt vagy előállított alapanyagokból biztosítja, vagy önként vállalt önkormányzati feladatkörében termelteti.”</w:t>
      </w:r>
    </w:p>
    <w:p>
      <w:pPr>
        <w:pStyle w:val="Normal"/>
        <w:overflowPunct w:val="false"/>
        <w:autoSpaceDE w:val="false"/>
        <w:spacing w:before="120" w:after="0"/>
        <w:ind w:firstLine="708"/>
        <w:jc w:val="both"/>
        <w:textAlignment w:val="baseline"/>
        <w:rPr/>
      </w:pPr>
      <w:r>
        <w:rPr>
          <w:rFonts w:eastAsia="MyriadPro-Regular;Arial Unicode MS"/>
          <w:sz w:val="20"/>
          <w:szCs w:val="20"/>
        </w:rPr>
        <w:t xml:space="preserve">A termelő gazdasága helyének a fenti a)- e) pont esetében a települési önkormányzat székhelye szerinti megyében, azzal szomszédos megyében vagy Marcalitól légvonalban számítva Magyarország területén legfeljebb 40 km távolságon belül kell elhelyezkednie. </w:t>
      </w:r>
      <w:r>
        <w:rPr>
          <w:sz w:val="20"/>
          <w:szCs w:val="20"/>
        </w:rPr>
        <w:t>A pályázaton nyert támogatási összeg legfeljebb 20%- a használható fel közvetlenül az étel előállítási (beszerzési) költségén felül felmerülő költségek fedezésére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Az étkeztetést a 2014. június 16-átől 2014. augusztus 29-éig terjedő időszakban legalább 44, legfeljebb 54 napon keresztül vállalni kell. </w:t>
      </w:r>
      <w:r>
        <w:rPr>
          <w:sz w:val="20"/>
          <w:szCs w:val="20"/>
        </w:rPr>
        <w:t xml:space="preserve">Az igényelhető támogatás egy rászoruló gyermekre jutó </w:t>
      </w:r>
      <w:r>
        <w:rPr>
          <w:i/>
          <w:sz w:val="20"/>
          <w:szCs w:val="20"/>
          <w:u w:val="single"/>
        </w:rPr>
        <w:t>napi összege legfeljebb 440 forint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A támogatás vissza nem térítendő támogatás.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A Rendelet 7. § (3) bekezdése értelmében a települési önkormányzat részére a miniszter legalább a települési önkormányzat által a </w:t>
      </w:r>
      <w:r>
        <w:rPr>
          <w:i/>
          <w:sz w:val="20"/>
          <w:szCs w:val="20"/>
        </w:rPr>
        <w:t>támogatási kérelemben megjelölt támogatási összeg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huszonhét százalékának</w:t>
      </w:r>
      <w:r>
        <w:rPr>
          <w:sz w:val="20"/>
          <w:szCs w:val="20"/>
        </w:rPr>
        <w:t xml:space="preserve"> megfelelő támogatási összeget állapít meg, amely kerekítve 105.- Ft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ámogatási kérelem elbírálása során a Rendelet 7. § (4) bekezdése a) vagy b) pontjában foglalt feltételek valamelyikének vállalása esetén </w:t>
      </w:r>
      <w:r>
        <w:rPr>
          <w:i/>
          <w:sz w:val="20"/>
          <w:szCs w:val="20"/>
        </w:rPr>
        <w:t>magasabb támogatásban részesülhet</w:t>
      </w:r>
      <w:r>
        <w:rPr>
          <w:sz w:val="20"/>
          <w:szCs w:val="20"/>
        </w:rPr>
        <w:t xml:space="preserve"> a települési önkormányzat. Ezen feltételek: a települési önkormányza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 „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támogatási kérelmében vállalja, hogy az étkeztetéshez kapcsolódóan szabadidős programot biztosít a gyermekek számára, amelynek megvalósulását az elszámolásnál a gyermekjóléti szolgálat igazol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támogatási kérelmében a számára az e rendeletben meghatározott keretek között nagyobb arányú saját forrás biztosítását vállalja.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 Rendelet alapján, mivel Marcali nem minősül „leghátrányosabb”, sem pedig „hátrányos” helyzetű településnek, a Rendelet 5. § (4) a) és b) pontja értelmében a rászoruló gyermekek legfeljebb 25%-a után önerő nélkül is igényelhet támogatást, illetve ezen a létszámon felül annyi rászoruló gyermek után igényelhet támogatást, ahány rászoruló gyermeknek az önerőből történő étkeztetését a támogatási kérelemben vállalja. </w:t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sz w:val="22"/>
          <w:szCs w:val="22"/>
        </w:rPr>
        <w:t>„</w:t>
      </w:r>
      <w:r>
        <w:rPr>
          <w:sz w:val="20"/>
          <w:szCs w:val="20"/>
        </w:rPr>
        <w:t>(4) A (2) és (3) bekezdésbe nem tartozó település települési önkormányzata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általa a 2-4. § szerint biztosított melegétkeztetésben részesülő rászoruló gyermekek után a rászoruló gyermekek huszonöt százalékát meg nem haladó mértékben saját forrás nélkül igényelheti a támogatás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nt szerinti létszámon felül annyi rászoruló gyermek után igényelheti a támogatást, ahány rászoruló gyermeknek a 2-4. § szerinti feltételek mellett saját forrásból történő melegétkeztetését a támogatási kérelmében vállalja.”</w:t>
      </w:r>
    </w:p>
    <w:p>
      <w:pPr>
        <w:pStyle w:val="Normal"/>
        <w:ind w:firstLine="204"/>
        <w:jc w:val="both"/>
        <w:rPr>
          <w:sz w:val="20"/>
          <w:szCs w:val="20"/>
        </w:rPr>
      </w:pPr>
      <w:r>
        <w:rPr>
          <w:bCs/>
          <w:sz w:val="20"/>
          <w:szCs w:val="20"/>
        </w:rPr>
        <w:t>A rászoruló gyermekek száma 2014.04.10-i állapot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bCs/>
          <w:sz w:val="20"/>
          <w:szCs w:val="20"/>
        </w:rPr>
        <w:t xml:space="preserve"> szerint 384 fő, ennek 25%-a pedig 96 fő. A</w:t>
      </w:r>
      <w:r>
        <w:rPr>
          <w:sz w:val="20"/>
          <w:szCs w:val="20"/>
        </w:rPr>
        <w:t xml:space="preserve"> gyermekjóléti szolgálat segítségével a rászoruló gyermekek körében az igények felmérését 2014. május 2- áig kell elvégezni. Az elmúlt évek tapasztalataiból kiindulva a rászoruló gyermek étkeztetésére érkezett igény nem fogja meghaladni a fent említett 25%-os határt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ációink alapján a gyermekek egyszeri meleg étkezése a támogatás maximális összegéből, bruttó 440.- Ft/ nap/fő körüli összegből biztosítható. A fent említetteket figyelembe véve (a jelenleg rendelkezésre álló adatok alapján) 96 fő 54 napra történő étkeztetésének költsége: </w:t>
      </w:r>
      <w:r>
        <w:rPr>
          <w:b/>
          <w:i/>
          <w:sz w:val="20"/>
          <w:szCs w:val="20"/>
        </w:rPr>
        <w:t>bruttó 2.280.960.- Ft</w:t>
      </w:r>
      <w:r>
        <w:rPr>
          <w:sz w:val="20"/>
          <w:szCs w:val="20"/>
        </w:rPr>
        <w:t xml:space="preserve">. Ebből az igényelhető támogatás maximális összege 2.280.960.- Ft, amelyből azonban legalább 615.859.- Ft-ot kellene a Rendelet alapján megkapnunk akkor is, ha nem vállaljuk a Rendelet 7. § (4) bekezdés a) vagy b) pontjában meghatározott valamelyik feltételt. Így amennyiben </w:t>
      </w:r>
      <w:r>
        <w:rPr>
          <w:i/>
          <w:sz w:val="20"/>
          <w:szCs w:val="20"/>
        </w:rPr>
        <w:t xml:space="preserve">a támogatás maximális mértékét ítélik meg: </w:t>
      </w:r>
      <w:r>
        <w:rPr>
          <w:b/>
          <w:i/>
          <w:sz w:val="20"/>
          <w:szCs w:val="20"/>
        </w:rPr>
        <w:t>önerő biztosítása nélkül</w:t>
      </w:r>
      <w:r>
        <w:rPr>
          <w:sz w:val="20"/>
          <w:szCs w:val="20"/>
        </w:rPr>
        <w:t xml:space="preserve">, amennyiben csak a </w:t>
      </w:r>
      <w:r>
        <w:rPr>
          <w:i/>
          <w:sz w:val="20"/>
          <w:szCs w:val="20"/>
        </w:rPr>
        <w:t>támogatás minimális összegét</w:t>
      </w:r>
      <w:r>
        <w:rPr>
          <w:sz w:val="20"/>
          <w:szCs w:val="20"/>
        </w:rPr>
        <w:t xml:space="preserve"> ítélik meg: </w:t>
      </w:r>
      <w:r>
        <w:rPr>
          <w:b/>
          <w:i/>
          <w:sz w:val="20"/>
          <w:szCs w:val="20"/>
        </w:rPr>
        <w:t>1.665.101- Ft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önerő biztosítása </w:t>
      </w:r>
      <w:r>
        <w:rPr>
          <w:sz w:val="20"/>
          <w:szCs w:val="20"/>
        </w:rPr>
        <w:t xml:space="preserve">lenne szükséges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a az Alapító Okiratában szereplő étkeztetés szakfeladat keretében a Gimnáziumban működő konyha közreműködésével a pályázaton való részvételt vállalni tudja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ájékoztatom a Tisztelt Képviselő- testületet, hogy az előterjesztést Marcali Város Önkormányzata Képviselő- testületének Egészségügyi és Szociális Bizottsága 2014. április 14- i ülésén véleményezte és a Képviselő- testületnek elfogadásra javasolta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z előbbiek alapján kérem, hogy a Tisztelt Képviselő- testület döntsön arról, Marcali Város Önkormányzata a rászoruló gyermekek szociális nyári étkeztetésének </w:t>
      </w:r>
      <w:r>
        <w:rPr>
          <w:bCs/>
          <w:i/>
          <w:sz w:val="20"/>
          <w:szCs w:val="20"/>
        </w:rPr>
        <w:t>ingyenesen</w:t>
      </w:r>
      <w:r>
        <w:rPr>
          <w:bCs/>
          <w:sz w:val="20"/>
          <w:szCs w:val="20"/>
        </w:rPr>
        <w:t xml:space="preserve"> történő biztosítására kiírt pályázaton </w:t>
      </w:r>
      <w:r>
        <w:rPr>
          <w:bCs/>
          <w:i/>
          <w:sz w:val="20"/>
          <w:szCs w:val="20"/>
        </w:rPr>
        <w:t>részt vegyen-e</w:t>
      </w:r>
      <w:r>
        <w:rPr>
          <w:bCs/>
          <w:sz w:val="20"/>
          <w:szCs w:val="20"/>
        </w:rPr>
        <w:t xml:space="preserve"> és a fent említettek ismeretében az esetlegesen </w:t>
      </w:r>
      <w:r>
        <w:rPr>
          <w:bCs/>
          <w:i/>
          <w:sz w:val="20"/>
          <w:szCs w:val="20"/>
        </w:rPr>
        <w:t xml:space="preserve">szükséges önerőt biztosítsa.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>Egyúttal kérem, hogy a Tisztelt Képviselő- testület, amennyiben a pályázaton való részvételt támogatja, a pályázati támogatottság függvényében az önkormányzati segély 2014. évre meghatározott összege terhére a szociális nyári gyermekétkeztetés önerejéhez járuljon hozzá, szükség esetén a továbbiakban fennmaradó, szükséges önerőt az adó többlet terhére lehetne finanszírozni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április 15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</w:rPr>
        <w:t>Dr Sütő László</w:t>
        <w:tab/>
        <w:t xml:space="preserve"> s.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cali Város Önkormányzata Képviselő- testülete az előterjesztést megtárgyalta és legfeljebb a pályázat benyújtása időpontjában rendszeres gyermekvédelmi kedvezményben részesülő kiskorú gyermek 25%- a részére a szociális nyári étkeztetésére a 20/2014. (III.20.) EMMI rendeletben (a továbbiakban: Rendelet) foglalt feltételek ismeretében úgy határoz, hogy a Marcali Városi Önkormányzat </w:t>
      </w:r>
      <w:r>
        <w:rPr>
          <w:b/>
          <w:i/>
          <w:sz w:val="20"/>
          <w:szCs w:val="20"/>
        </w:rPr>
        <w:t>nyújtson be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ályázatot</w:t>
      </w:r>
      <w:r>
        <w:rPr>
          <w:sz w:val="20"/>
          <w:szCs w:val="20"/>
        </w:rPr>
        <w:t xml:space="preserve">. A Képviselő- testület a pályázat támogatottságának függvényében a teljes bekerüléshez szükséges önerőt az önkormányzati segély költségvetésben meghatározott kerete, illetve a többlet adóbevétel terhére biztosít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értelem szeri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 Sütő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lőterjesztésben szereplő összeg a jelenlegi jogosultsági adatok alapján került kiszámolásra, amelyet a pályázat benyújtása időpontjában aktualizálni kell maj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112" w:hanging="0"/>
      <w:jc w:val="center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      </w:t>
    </w: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b/>
      <w:bCs/>
      <w:sz w:val="28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jt">
    <w:name w:val="Saját"/>
    <w:basedOn w:val="Normal"/>
    <w:qFormat/>
    <w:pPr>
      <w:numPr>
        <w:ilvl w:val="0"/>
        <w:numId w:val="1"/>
      </w:numPr>
      <w:tabs>
        <w:tab w:val="clear" w:pos="708"/>
      </w:tabs>
      <w:ind w:left="426" w:hanging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lar.orsolya@marcali.h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3:00Z</dcterms:created>
  <dc:creator>XP user</dc:creator>
  <dc:description/>
  <cp:keywords/>
  <dc:language>en-US</dc:language>
  <cp:lastModifiedBy>BuzasA</cp:lastModifiedBy>
  <cp:lastPrinted>2013-05-06T12:16:00Z</cp:lastPrinted>
  <dcterms:modified xsi:type="dcterms:W3CDTF">2014-04-17T06:39:00Z</dcterms:modified>
  <cp:revision>3</cp:revision>
  <dc:subject/>
  <dc:title/>
</cp:coreProperties>
</file>