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Ügyiratszám:</w:t>
      </w:r>
      <w:r>
        <w:rPr>
          <w:bCs/>
          <w:sz w:val="20"/>
          <w:szCs w:val="20"/>
        </w:rPr>
        <w:t xml:space="preserve"> 4650-2</w:t>
      </w:r>
      <w:r>
        <w:rPr>
          <w:sz w:val="20"/>
          <w:szCs w:val="20"/>
        </w:rPr>
        <w:t>/2014.</w:t>
      </w:r>
      <w:r>
        <w:rPr>
          <w:b/>
          <w:sz w:val="20"/>
          <w:szCs w:val="20"/>
        </w:rPr>
        <w:t xml:space="preserve"> </w:t>
        <w:tab/>
        <w:t xml:space="preserve">           15 . számú előterjesztés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r>
        <w:rPr>
          <w:sz w:val="20"/>
          <w:szCs w:val="20"/>
        </w:rPr>
        <w:t>Tóth Katalin, 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LŐTERJESZTÉS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ERZSENYI DÁNIEL VÁROSI KÖNYVTÁR alapító okiratának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gyarország 2014. évi központi költségvetését megalapozó egyes törvények módosításáról szóló 2013. évi CCIII. Törvény 8. § (1) bekezdésének megfelelően a költségvetési szervek gazdálkodási besorolása megszűnt 2014. január 1-től. Az alapító okirat erre vonatkozó pontját törölni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ntosításra került az intézmény jogszabályban meghatározott közfeladata és működési köre i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ntiekre hivatkozva kérem a Tisztelt Képviselő-testületet, hogy a </w:t>
      </w:r>
      <w:r>
        <w:rPr>
          <w:bCs/>
          <w:sz w:val="20"/>
          <w:szCs w:val="20"/>
        </w:rPr>
        <w:t>BERZSENYI DÁNIEL VÁROSI KÖNYVTÁR</w:t>
      </w:r>
      <w:r>
        <w:rPr>
          <w:sz w:val="20"/>
          <w:szCs w:val="20"/>
        </w:rPr>
        <w:t xml:space="preserve"> alapító okiratának módosítását jóváhagyni szíveskedjen. A javaslatnak megfelelő módosításokat tartalmazó egységes szerkezetbe foglalt alapító okirat, valamint az ún. módosító okirat jelen előterjesztés mellékletét képez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rcali Város Önkormányzat Képviselőtestülete a BERZSENYI DÁNIEL VÁROSI KÖNYVTÁR módosító okiratát és egységes szerkezetbe foglalt alapító okiratát az előterjesztéshez mellékelt formában elfogadj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,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rcali, 2014. április 10.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polgármester</w:t>
      </w:r>
      <w:r>
        <w:br w:type="page"/>
      </w:r>
    </w:p>
    <w:p>
      <w:pPr>
        <w:pStyle w:val="Normal"/>
        <w:ind w:left="709" w:hanging="0"/>
        <w:jc w:val="right"/>
        <w:rPr/>
      </w:pPr>
      <w:r>
        <w:rPr>
          <w:i/>
          <w:sz w:val="20"/>
          <w:szCs w:val="20"/>
        </w:rPr>
        <w:t>1. sz. melléklet a 2014. április 24-i testületi ülés 15. számú előterjesztéséhez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 BERZSENYI DÁNIEL VÁROSI KÖNYVTÁR</w:t>
      </w:r>
      <w:r>
        <w:rPr>
          <w:bCs/>
          <w:sz w:val="20"/>
          <w:szCs w:val="20"/>
        </w:rPr>
        <w:t xml:space="preserve"> alapító okiratát az alábbiak szerint módosítj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preambuluma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Képviselő-testülete </w:t>
      </w:r>
      <w:r>
        <w:rPr>
          <w:i/>
          <w:sz w:val="20"/>
          <w:szCs w:val="20"/>
        </w:rPr>
        <w:t>a helyi önkormányzatokról</w:t>
      </w:r>
      <w:r>
        <w:rPr>
          <w:sz w:val="20"/>
          <w:szCs w:val="20"/>
        </w:rPr>
        <w:t xml:space="preserve"> szóló 1990. évi LXV. törvény 9. § (4) bekezdése, </w:t>
      </w:r>
      <w:r>
        <w:rPr>
          <w:i/>
          <w:sz w:val="20"/>
          <w:szCs w:val="20"/>
        </w:rPr>
        <w:t>a költségvetési szervek jogállásáról és gazdálkodásáról</w:t>
      </w:r>
      <w:r>
        <w:rPr>
          <w:sz w:val="20"/>
          <w:szCs w:val="20"/>
        </w:rPr>
        <w:t xml:space="preserve"> szóló 2008. évi CV. törvény 2. § (1) bekezdése </w:t>
      </w:r>
      <w:r>
        <w:rPr>
          <w:i/>
          <w:sz w:val="20"/>
          <w:szCs w:val="20"/>
        </w:rPr>
        <w:t xml:space="preserve">b) </w:t>
      </w:r>
      <w:r>
        <w:rPr>
          <w:sz w:val="20"/>
          <w:szCs w:val="20"/>
        </w:rPr>
        <w:t xml:space="preserve">pontja, valamint </w:t>
      </w:r>
      <w:r>
        <w:rPr>
          <w:i/>
          <w:sz w:val="20"/>
          <w:szCs w:val="20"/>
        </w:rPr>
        <w:t>a muzeális intézményekről, a nyilvános könyvtári ellátásról és a közművelődésről</w:t>
      </w:r>
      <w:r>
        <w:rPr>
          <w:sz w:val="20"/>
          <w:szCs w:val="20"/>
        </w:rPr>
        <w:t xml:space="preserve"> szóló 1997. évi CXL. törvény (a továbbiakban: Mnykk.) 68. § </w:t>
      </w:r>
      <w:r>
        <w:rPr>
          <w:i/>
          <w:sz w:val="20"/>
          <w:szCs w:val="20"/>
        </w:rPr>
        <w:t xml:space="preserve">b) </w:t>
      </w:r>
      <w:r>
        <w:rPr>
          <w:sz w:val="20"/>
          <w:szCs w:val="20"/>
        </w:rPr>
        <w:t>pontja alapján, az Mnykk. 64. § (1) pontjában foglalt kötelezettségének eleget téve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preambulum lé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z alapító okirat 2. pontja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A Könyvtár az egyetemes, nemzeti és helyi kulturális értékek védelme, megőrzése, fenntartása és fejlesztése érdekében közkönyvtári ellátást biztosít, egyúttal biztosítja a nyilvánosság számára a széleskörű és egyenlő hozzáférést (nyilvános könyvtárhasználati jog). Ennek keretében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yűjteményét folyamatosan fejleszti, feltárja, megőrzi, gondozza és rendelkezésre bocsátj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ájékoztat a könyvtár és a nyilvános könyvtári rendszer dokumentumairól és szolgáltatásairól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>biztosítja más könyvtárak állományának és szolgáltatásainak elérésé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észt vesz a könyvtárak közötti dokumentum- és információcserében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yűjteményét és szolgáltatásait a helyi igényeknek megfelelően alakítj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özhasznú információs szolgáltatást nyúj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elyismereti információkat és dokumentumokat gyűj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abadpolcos állományrésszel rendelkezik.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ak szerint változi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2716" w:hanging="2356"/>
        <w:jc w:val="both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Könyvtár az egyetemes, nemzeti és helyi kulturális értékek védelme, megőrzése, fenntartása és fejlesztése érdekében közkönyvtári ellátást biztosít, egyúttal biztosítja a nyilvánosság számára a széleskörű és egyenlő hozzáférést (nyilvános könyvtárhasználati jog). Ennek keretében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yilvános könyvtári ellátás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a fenntartó által kiadott alapító okiratban és a szervezeti és működési szabályzatban meghatározott fő céljait küldetésnyilatkozatban közzé teszi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gyűjteményét folyamatosan fejleszti, feltárja, megőrzi, gondozza és rendelkezésre bocsátja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tájékoztat a könyvtár és a nyilvános könyvtári rendszer dokumentumairól és szolgáltatásairól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/>
      </w:pPr>
      <w:r>
        <w:rPr>
          <w:sz w:val="20"/>
          <w:szCs w:val="20"/>
        </w:rPr>
        <w:t>biztosítja más könyvtárak állományának és szolgáltatásainak elérésé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részt vesz a könyvtárak közötti dokumentum- és információcserében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biztosítja az elektronikus könyvtári dokumentumok elérhetőségé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önyvtárhasználókat segíti a digitális írástudás, az információs műveltség elsajátításában, az egész életen át tartó tanulás folyamatában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segíti az oktatásban, képzésben részt vevők információellátását, a tudományos kutatás és az adatbázisokból történő információkérés lehetőségé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kulturális, közösségi, közművelődési rendezvényeket és egyéb programokat szervez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tudás-, információ- és kultúraközvetítő tevékenységével hozzájárul az életminőség javításához, az ország versenyképességének növeléséhez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/>
      </w:pPr>
      <w:r>
        <w:rPr>
          <w:sz w:val="20"/>
          <w:szCs w:val="20"/>
        </w:rPr>
        <w:t>a szolgáltatásait a könyvtári minőségirányítás szempontjait figyelembe véve szerve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özkönyvtári ellátás: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gyűjteményét és szolgáltatásait a helyi igényeknek megfelelően alakítja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közhasznú információs szolgáltatást nyúj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helyismereti információkat és dokumentumokat gyűj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szabadpolcos állományrésszel rendelkez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z alapító okirat 4. pontjának helyéb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4. A költségvetési szerv tevékenysége: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ágazat: 9101 Könyvtári, levéltári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feladat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10121 </w:t>
      </w:r>
      <w:r>
        <w:rPr>
          <w:bCs/>
          <w:sz w:val="20"/>
          <w:szCs w:val="20"/>
        </w:rPr>
        <w:t>Könyvtári állomány gyarapítása, nyilvántartása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10122 </w:t>
      </w:r>
      <w:r>
        <w:rPr>
          <w:bCs/>
          <w:sz w:val="20"/>
          <w:szCs w:val="20"/>
        </w:rPr>
        <w:t>Könyvtári állomány feltárása, megőrzése, védelme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910123 </w:t>
      </w:r>
      <w:r>
        <w:rPr>
          <w:bCs/>
          <w:sz w:val="20"/>
          <w:szCs w:val="20"/>
        </w:rPr>
        <w:t>Könyvtári szolgáltatások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910501 Közművelődési tevékenységek és támogatásuk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41901 </w:t>
      </w:r>
      <w:r>
        <w:rPr>
          <w:bCs/>
          <w:sz w:val="20"/>
          <w:szCs w:val="20"/>
        </w:rPr>
        <w:t>Önkormányzatok, valamint többcélú kistérségi társulások elszámolásai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egészítő tevékenysége: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egítő tevékenysége: -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0"/>
          <w:szCs w:val="20"/>
        </w:rPr>
        <w:t xml:space="preserve">Vállalkozási tevékenysége: - 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>A nagyközönségnek vagy kiemelt felhasználóknak nyújtott mindenfajta könyvtári, olvasótermi, audiovizuális tári szolgáltatá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910100</w:t>
        <w:tab/>
        <w:t>Könyvtári, levéltári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2042 Könyvtári állomány gyarapítása, nyilvántartása</w:t>
      </w:r>
    </w:p>
    <w:p>
      <w:pPr>
        <w:pStyle w:val="Normal"/>
        <w:rPr/>
      </w:pPr>
      <w:r>
        <w:rPr>
          <w:sz w:val="20"/>
          <w:szCs w:val="20"/>
        </w:rPr>
        <w:t>082043 Könyvtári állomány feltárása, megőrzése, védelm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082044 Könyvtári szolgáltatáso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intézmény 5. pontja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űködési köre:</w:t>
      </w:r>
      <w:r>
        <w:rPr>
          <w:sz w:val="20"/>
          <w:szCs w:val="20"/>
        </w:rPr>
        <w:t xml:space="preserve"> Marcali Többcélú Kistérségi Társulás települései: Balatonberény, Balatonkeresztúr, Balatonmáriafürdő, Balatonszentgyörgy, Balatonújlak, Böhönye, Csákány, Csömend, Főnyed, Gadány, Hollád, Hosszúvíz, Kelevíz, Kéthely, Libickozma, Marcali, Mesztegnyő, Nagyszakácsi, Nemesdéd, Nemeskisfalud, Nemesvid, Nikla, Pusztakovácsi, Sávoly, Somogyfajsz, Somogysámson, Somogysimonyi, Somogyszentpál, Somogyzsitfa, Szegerdő, Szenyér, Szőkedencs, Tapsony, Táska, Tikos, Varászló, Vése, Vörs. (</w:t>
      </w:r>
      <w:r>
        <w:rPr>
          <w:i/>
          <w:sz w:val="20"/>
          <w:szCs w:val="20"/>
        </w:rPr>
        <w:t xml:space="preserve">A települési önkormányzatok többcélú kistérségi társulásáról </w:t>
      </w:r>
      <w:r>
        <w:rPr>
          <w:sz w:val="20"/>
          <w:szCs w:val="20"/>
        </w:rPr>
        <w:t xml:space="preserve">szóló 2004. évi CVII. törvény </w:t>
      </w:r>
      <w:r>
        <w:rPr>
          <w:i/>
          <w:sz w:val="20"/>
          <w:szCs w:val="20"/>
        </w:rPr>
        <w:t xml:space="preserve">melléklete </w:t>
      </w:r>
      <w:r>
        <w:rPr>
          <w:sz w:val="20"/>
          <w:szCs w:val="20"/>
        </w:rPr>
        <w:t>alapján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Működési köre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arcali és vonzáskörzetének települései (Könyvtári Szolgáltatási Rendszer keretei között könyvtárellátási szolgáltatási szerződést kötött települések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Az alapító okirat 7. pontja törlésre kerül, így az alapító okirat 7,  8., 9. 10., 11. pontjainak helyére, a korábbi 8., 9., 10., 11., 12. pontok kerülne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Az alapító okirat korábbi 9. pontjának helyé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 költségvetési szerv foglalkoztatottjainak jogviszonya alapesetben közalkalmazotti, melyekre a közalkalmazottak jogállásáról szóló 1992. évi XXXIII. törvény az irányadó. Egyes foglalkoztatottjainak a jogviszonya lehet továbbá munkavállalói, melyekre nézve a Munka Törvénykönyvéről szóló 1992. évi XXII. törvény, illetve a 2012. évi I. törvény az irányadó. Egyéb foglalkoztatásra irányuló jogviszonyra a Polgári Törvénykönyvről szóló 1959. évi. IV. törvény (pl. megbízási jogviszony) az irányadó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arcali, 2014. április 10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jelen okiratba foglalt módosításait Marcali Város Önkormányzatának Képviselőtestülete 2014. április 24-i ülésén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április 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2. sz. melléklet a 2014. április 24-i testületi ülés 15. számú előterjesztéséhez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egységes szerkezetbe foglalv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Berzsenyi Dániel Városi Könyvtár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Park u. 2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elyei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ize Városrészi Fiókkönyvtár, 8700 Marcali, Bizei u. 53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oronka Városrészi Fiókkönyvtár, 8700 Marcali, Gárdonyi G. u. 26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Gyóta Városrészi Fiókkönyvtár, 8700 Marcali, Kölcsey F. u. 63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Horvátkút Városrészi Fiókkönyvtár, 8700 Marcali, Horvátkuti u. 56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Könyvtár az egyetemes, nemzeti és helyi kulturális értékek védelme, megőrzése, fenntartása és fejlesztése érdekében közkönyvtári ellátást biztosít, egyúttal biztosítja a nyilvánosság számára a széleskörű és egyenlő hozzáférést (nyilvános könyvtárhasználati jog). Ennek keretében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yilvános könyvtári ellátás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a fenntartó által kiadott alapító okiratban és a szervezeti és működési szabályzatban meghatározott fő céljait küldetésnyilatkozatban közzé teszi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gyűjteményét folyamatosan fejleszti, feltárja, megőrzi, gondozza és rendelkezésre bocsátja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tájékoztat a könyvtár és a nyilvános könyvtári rendszer dokumentumairól és szolgáltatásairól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biztosítja más könyvtárak állományának és szolgáltatásainak elérésé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részt vesz a könyvtárak közötti dokumentum- és információcserében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biztosítja az elektronikus könyvtári dokumentumok elérhetőségé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önyvtárhasználókat segíti a digitális írástudás, az információs műveltség elsajátításában, az egész életen át tartó tanulás folyamatában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segíti az oktatásban, képzésben részt vevők információellátását, a tudományos kutatás és az adatbázisokból történő információkérés lehetőségé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kulturális, közösségi, közművelődési rendezvényeket és egyéb programokat szervez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tudás-, információ- és kultúraközvetítő tevékenységével hozzájárul az életminőség javításához, az ország versenyképességének növeléséhez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a szolgáltatásait a könyvtári minőségirányítás szempontjait figyelembe véve szerve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özkönyvtári ellátás: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gyűjteményét és szolgáltatásait a helyi igényeknek megfelelően alakítja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közhasznú információs szolgáltatást nyúj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helyismereti információkat és dokumentumokat gyűjt,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>
          <w:sz w:val="20"/>
          <w:szCs w:val="20"/>
        </w:rPr>
      </w:pPr>
      <w:r>
        <w:rPr>
          <w:sz w:val="20"/>
          <w:szCs w:val="20"/>
        </w:rPr>
        <w:t>szabadpolcos állományrésszel rendelkezi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intézmény művelődésügyi típusa: </w:t>
      </w:r>
      <w:r>
        <w:rPr>
          <w:sz w:val="20"/>
          <w:szCs w:val="20"/>
        </w:rPr>
        <w:t>városi nyilvános közkönyvtár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nagyközönségnek agy kiemelt felhasználóknak nyújtott mindenfajta könyvtári, olvasótermi, audiovizuális tári szolgáltatá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10100</w:t>
        <w:tab/>
        <w:t>Könyvtári, levéltári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42 Könyvtári állomány gyarapítása, nyilvántar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43 Könyvtári állomány feltárása, megőrzése, védelme</w:t>
      </w:r>
    </w:p>
    <w:p>
      <w:pPr>
        <w:pStyle w:val="Normal"/>
        <w:spacing w:before="0" w:after="240"/>
        <w:ind w:left="720" w:hanging="0"/>
        <w:rPr>
          <w:sz w:val="20"/>
          <w:szCs w:val="20"/>
        </w:rPr>
      </w:pPr>
      <w:r>
        <w:rPr>
          <w:sz w:val="20"/>
          <w:szCs w:val="20"/>
        </w:rPr>
        <w:t>082044 Könyvtári szolgáltatások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űködési köre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arcali és vonzáskörzetének települései (Könyvtári Szolgáltatási Rendszer keretei között könyvtárellátási szolgáltatási szerződést kötött települések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i jogokkal felruházott irányító szerv(ek)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 a költségvetési szerv élére pályázat alapján, jogszabályban megállapított képesítési követelményeknek megfelelő igazgatót nevez ki, határozott időre a közalkalmazottak jogállásáról szóló 1992. évi XXXIII. Törvény (Kjt.), valamint e törvénynek a művészeti , a közművelődési és a közgyűjteményi területeken történő végrehajtásáról szóló 150/1992. (XI.20.) Korm. rendelet alapjá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Az intézmény feladatellátását szolgáló vagyo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A Berzsenyi Dániel Városi Könyvtár által használt Marcali 37/4, 37/20 helyrajzi számú ingatlanok és az intézmény egyéb tárgyi eszköz és készletállománya az Önkormányzat tulajdonát képezik. E vagyontárgyakra a Berzsenyi Dániel Városi Könyvtár részére az Önkormányzat ingyenes használati jogot biztosí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Kisegítő tevékenysége arányának felső határa a szerv kiadásaiban: </w:t>
      </w:r>
      <w:r>
        <w:rPr>
          <w:sz w:val="20"/>
          <w:szCs w:val="20"/>
        </w:rPr>
        <w:t>–</w:t>
      </w:r>
    </w:p>
    <w:p>
      <w:pPr>
        <w:pStyle w:val="Normal"/>
        <w:autoSpaceDE w:val="false"/>
        <w:ind w:left="708" w:firstLine="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Vállalkozási tevékenysége arányának felső határa a szerv kiadásaiban: </w:t>
      </w:r>
      <w:r>
        <w:rPr>
          <w:sz w:val="20"/>
          <w:szCs w:val="20"/>
        </w:rPr>
        <w:t>–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gi személyiségű szervezeti egységeinek adatai: </w:t>
      </w:r>
      <w:r>
        <w:rPr>
          <w:sz w:val="20"/>
          <w:szCs w:val="20"/>
        </w:rPr>
        <w:t>–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április 17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---------------------------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módosítását (és az egységes szerkezetű új alapító okiratot) Marcali Város Önkormányzatának Képviselőtestülete 2014. április 24-i ülésén a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április 1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271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50:00Z</dcterms:created>
  <dc:creator>User</dc:creator>
  <dc:description/>
  <cp:keywords/>
  <dc:language>en-US</dc:language>
  <cp:lastModifiedBy>BuzasA</cp:lastModifiedBy>
  <cp:lastPrinted>2014-04-10T13:24:00Z</cp:lastPrinted>
  <dcterms:modified xsi:type="dcterms:W3CDTF">2014-04-18T09:35:00Z</dcterms:modified>
  <cp:revision>11</cp:revision>
  <dc:subject/>
  <dc:title>VÁROSI ÖNKORMÁNYZAT</dc:title>
</cp:coreProperties>
</file>