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mallCaps/>
          <w:sz w:val="32"/>
          <w:szCs w:val="32"/>
        </w:rPr>
        <w:t>Marcali Közös Önkormányzati Hivatal</w:t>
      </w:r>
    </w:p>
    <w:p>
      <w:pPr>
        <w:pStyle w:val="Normal"/>
        <w:jc w:val="center"/>
        <w:rPr>
          <w:b/>
          <w:b/>
          <w:bCs/>
          <w:smallCaps/>
          <w:sz w:val="64"/>
          <w:szCs w:val="64"/>
        </w:rPr>
      </w:pPr>
      <w:r>
        <w:rPr>
          <w:b/>
          <w:bCs/>
          <w:smallCaps/>
          <w:sz w:val="64"/>
          <w:szCs w:val="64"/>
        </w:rPr>
        <w:t>Szervezeti és Működési Szabályzata</w:t>
      </w:r>
    </w:p>
    <w:p>
      <w:pPr>
        <w:pStyle w:val="Normal"/>
        <w:spacing w:before="16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635" cy="23342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b/>
          <w:bCs/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3592830</wp:posOffset>
                </wp:positionH>
                <wp:positionV relativeFrom="margin">
                  <wp:posOffset>7496810</wp:posOffset>
                </wp:positionV>
                <wp:extent cx="2314575" cy="1173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lfogadta: a Képviselő-testület 104/2013. (XII.19) sz. határozatáv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Hatályos: 2013.december 19.-től</w:t>
                            </w:r>
                          </w:p>
                        </w:txbxContent>
                      </wps:txbx>
                      <wps:bodyPr anchor="t" lIns="201295" tIns="274320" rIns="201295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25pt;height:92.4pt;mso-wrap-distance-left:9.05pt;mso-wrap-distance-right:9.05pt;mso-wrap-distance-top:7.2pt;mso-wrap-distance-bottom:7.2pt;margin-top:590.3pt;mso-position-vertical-relative:margin;margin-left:282.9pt;mso-position-horizontal-relative:margin">
                <v:fill opacity="0f"/>
                <v:textbox inset="0.220138888888889in,0.3in,0.220138888888889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Elfogadta: a Képviselő-testület 104/2013. (XII.19) sz. határozatáv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Hatályos: 2013.december 19.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0" w:after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Tartalomjegyzék</w:t>
      </w:r>
    </w:p>
    <w:p>
      <w:pPr>
        <w:pStyle w:val="Normal"/>
        <w:spacing w:before="240" w:after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alibri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alibri"/>
              <w:color w:val="000000"/>
            </w:rPr>
            <w:fldChar w:fldCharType="separate"/>
          </w:r>
          <w:hyperlink w:anchor="__RefHeading___Toc311101690">
            <w:r>
              <w:rPr>
                <w:rStyle w:val="IndexLink"/>
                <w:rFonts w:cs="Calibri"/>
                <w:b w:val="false"/>
                <w:bCs w:val="false"/>
                <w:color w:val="000000"/>
              </w:rPr>
              <w:t>I. ÁLTALÁNOS RENDELKEZÉSEK</w:t>
            </w:r>
            <w:r>
              <w:rPr>
                <w:rStyle w:val="IndexLink"/>
                <w:rFonts w:cs="Times New Roman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1">
            <w:r>
              <w:rPr>
                <w:rStyle w:val="IndexLink"/>
                <w:rFonts w:cs="Calibri"/>
                <w:color w:val="000000"/>
              </w:rPr>
              <w:t>A Hivatal jogállás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2">
            <w:r>
              <w:rPr>
                <w:rStyle w:val="IndexLink"/>
                <w:rFonts w:cs="Calibri"/>
                <w:color w:val="000000"/>
              </w:rPr>
              <w:t>II. A HIVATAL SZERVEZ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3">
            <w:r>
              <w:rPr>
                <w:rStyle w:val="IndexLink"/>
                <w:rFonts w:cs="Calibri"/>
                <w:color w:val="000000"/>
              </w:rPr>
              <w:t>III. VAGYONNYILATKOZAT-TÉTELI KÖTELEZETTSÉGGEL JÁRÓ MUNKAKÖRÖ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4">
            <w:r>
              <w:rPr>
                <w:rStyle w:val="IndexLink"/>
                <w:rFonts w:cs="Calibri"/>
                <w:color w:val="000000"/>
              </w:rPr>
              <w:t>IV. POLGÁRMESTER, ALPOLGÁRMESTER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5">
            <w:r>
              <w:rPr>
                <w:rStyle w:val="IndexLink"/>
                <w:rFonts w:cs="Calibri"/>
                <w:color w:val="000000"/>
              </w:rPr>
              <w:t>V. JEGYZŐ, ALJEGYZ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6">
            <w:r>
              <w:rPr>
                <w:rStyle w:val="IndexLink"/>
                <w:rFonts w:cs="Calibri"/>
                <w:color w:val="000000"/>
              </w:rPr>
              <w:t>VI. IRODAVEZETŐ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7">
            <w:r>
              <w:rPr>
                <w:rStyle w:val="IndexLink"/>
                <w:rFonts w:cs="Calibri"/>
                <w:color w:val="000000"/>
              </w:rPr>
              <w:t>VII. A HIVATAL FELADATA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8">
            <w:r>
              <w:rPr>
                <w:rStyle w:val="IndexLink"/>
                <w:rFonts w:cs="Calibri"/>
                <w:color w:val="000000"/>
              </w:rPr>
              <w:t>Igazgatási Irod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9">
            <w:r>
              <w:rPr>
                <w:rStyle w:val="IndexLink"/>
                <w:rFonts w:cs="Calibri"/>
                <w:color w:val="000000"/>
              </w:rPr>
              <w:t>Szervezési Irod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0">
            <w:r>
              <w:rPr>
                <w:rStyle w:val="IndexLink"/>
                <w:rFonts w:cs="Calibri"/>
                <w:color w:val="000000"/>
              </w:rPr>
              <w:t>Műszaki és Városüzemeltetési Iroda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1">
            <w:r>
              <w:rPr>
                <w:rStyle w:val="IndexLink"/>
                <w:rFonts w:cs="Calibri"/>
                <w:color w:val="000000"/>
              </w:rPr>
              <w:t>Pénzügyi Iroda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2">
            <w:r>
              <w:rPr>
                <w:rStyle w:val="IndexLink"/>
                <w:rFonts w:cs="Calibri"/>
                <w:color w:val="000000"/>
              </w:rPr>
              <w:t>Kistérségi Irod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703">
            <w:r>
              <w:rPr>
                <w:rStyle w:val="IndexLink"/>
                <w:rFonts w:cs="Calibri"/>
                <w:color w:val="000000"/>
              </w:rPr>
              <w:t>VIII. A HIVATAL MŰKÖDÉSE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4">
            <w:r>
              <w:rPr>
                <w:rStyle w:val="IndexLink"/>
                <w:rFonts w:cs="Calibri"/>
                <w:color w:val="000000"/>
              </w:rPr>
              <w:t>Az értekezletek rendje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5">
            <w:r>
              <w:rPr>
                <w:rStyle w:val="IndexLink"/>
                <w:rFonts w:cs="Calibri"/>
                <w:color w:val="000000"/>
              </w:rPr>
              <w:t>Szervezeti kapcsolatok és koordináció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6">
            <w:r>
              <w:rPr>
                <w:rStyle w:val="IndexLink"/>
                <w:rFonts w:cs="Calibri"/>
                <w:color w:val="000000"/>
              </w:rPr>
              <w:t>A hivatal munka- és ügyfélfogadási rendj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7">
            <w:r>
              <w:rPr>
                <w:rStyle w:val="IndexLink"/>
                <w:rFonts w:cs="Calibri"/>
                <w:color w:val="000000"/>
              </w:rPr>
              <w:t>A képviselet rendj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8">
            <w:r>
              <w:rPr>
                <w:rStyle w:val="IndexLink"/>
                <w:rFonts w:cs="Calibri"/>
                <w:color w:val="000000"/>
              </w:rPr>
              <w:t>A kiadmányozás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9">
            <w:r>
              <w:rPr>
                <w:rStyle w:val="IndexLink"/>
                <w:rFonts w:cs="Calibri"/>
                <w:color w:val="000000"/>
              </w:rPr>
              <w:t>Kötelezettségvállalás és utalványozási jog gyakorlás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0">
            <w:r>
              <w:rPr>
                <w:rStyle w:val="IndexLink"/>
                <w:rFonts w:cs="Calibri"/>
                <w:color w:val="000000"/>
              </w:rPr>
              <w:t>A munkáltatói jogok gyakorlás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1">
            <w:r>
              <w:rPr>
                <w:rStyle w:val="IndexLink"/>
                <w:rFonts w:cs="Calibri"/>
                <w:color w:val="000000"/>
              </w:rPr>
              <w:t>Utasítás és ellenőrzési jogok gyakorlás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2">
            <w:r>
              <w:rPr>
                <w:rStyle w:val="IndexLink"/>
                <w:rFonts w:cs="Calibri"/>
                <w:color w:val="000000"/>
              </w:rPr>
              <w:t>A helyettesítés és a munkakör átadás-átvétel rendj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3">
            <w:r>
              <w:rPr>
                <w:rStyle w:val="IndexLink"/>
                <w:rFonts w:cs="Calibri"/>
                <w:color w:val="000000"/>
              </w:rPr>
              <w:t>A működés egyéb feladatai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4">
            <w:r>
              <w:rPr>
                <w:rStyle w:val="IndexLink"/>
                <w:rFonts w:cs="Calibri"/>
                <w:color w:val="000000"/>
              </w:rPr>
              <w:t>1. számú melléklet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11101715">
            <w:r>
              <w:rPr>
                <w:rStyle w:val="IndexLink"/>
                <w:rFonts w:cs="Calibri"/>
                <w:caps w:val="false"/>
                <w:smallCaps w:val="false"/>
                <w:color w:val="000000"/>
              </w:rPr>
              <w:t>2. számú melléklet</w:t>
            </w:r>
            <w:r>
              <w:rPr>
                <w:rStyle w:val="IndexLink"/>
                <w:caps w:val="false"/>
                <w:smallCaps w:val="false"/>
              </w:rPr>
              <w:tab/>
              <w:t>4</w:t>
            </w:r>
          </w:hyperlink>
          <w:r>
            <w:rPr>
              <w:caps w:val="false"/>
              <w:smallCaps w:val="false"/>
            </w:rPr>
            <w:t>8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cs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ARCALI KÖZÖS ÖNKORMÁNYZATI HIVA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ERVEZETI ÉS MŰKÖDÉSI SZABÁL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ának Képviselő-testülete a Magyarország helyi önkormányzatairól szóló 2011. évi CLXXXIX. törvény 67. § (d) pontjában foglalt felhatalmazás, továbbá az államháztartásról szóló törvény végrehajtásáról szóló 368/2011. (XII.31.) Korm. rendelet 13. §-ában meghatározottak figyelembe vételével a 2013. március. 28-án kelt, a 38/2013. (III.28.) számú képviselő-testületi határozattal jóváhagyott alapító okiratban foglaltak részletezésére Marcali Közös Önkormányzati Hivatala (a továbbiakban: Hivatal) Szervezeti és Működési Szabályzatát (a továbbiakban: SZMSZ) az alábbiak szerint hagyja jóvá: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11101690"/>
      <w:bookmarkEnd w:id="0"/>
      <w:r>
        <w:rPr/>
        <w:t>I.</w:t>
        <w:br/>
        <w:t>ÁLTALÁNOS RENDELKEZÉSEK</w:t>
      </w:r>
    </w:p>
    <w:p>
      <w:pPr>
        <w:pStyle w:val="Heading2"/>
        <w:jc w:val="left"/>
        <w:rPr/>
      </w:pPr>
      <w:bookmarkStart w:id="1" w:name="__RefHeading___Toc311101691"/>
      <w:bookmarkEnd w:id="1"/>
      <w:r>
        <w:rPr/>
        <w:t>A Hivatal jogál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Hivatal megnevezése: Marcali Közös Önkormányzati Hivatala.(továbiakban: Hiva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 Hivatal székhelye: 8700 Marcali, Rákóczi utca 11.</w:t>
      </w:r>
    </w:p>
    <w:p>
      <w:pPr>
        <w:pStyle w:val="Normal"/>
        <w:rPr/>
      </w:pPr>
      <w:r>
        <w:rPr/>
        <w:t>Törzskönyvi azonosító száma: 396826.</w:t>
      </w:r>
    </w:p>
    <w:p>
      <w:pPr>
        <w:pStyle w:val="Normal"/>
        <w:rPr/>
      </w:pPr>
      <w:r>
        <w:rPr/>
        <w:t>Az alapítás időpontja: 1990.09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Az alapító okirat</w:t>
      </w:r>
    </w:p>
    <w:p>
      <w:pPr>
        <w:pStyle w:val="Normal"/>
        <w:rPr/>
      </w:pPr>
      <w:r>
        <w:rPr/>
        <w:t>a) hatályos, egységes szerkezetbe foglalt példányának kelte: 2013.március.28.</w:t>
      </w:r>
    </w:p>
    <w:p>
      <w:pPr>
        <w:pStyle w:val="Normal"/>
        <w:rPr/>
      </w:pPr>
      <w:r>
        <w:rPr/>
        <w:t>b) száma: 38/2013. (III.28.)</w:t>
      </w:r>
    </w:p>
    <w:p>
      <w:pPr>
        <w:pStyle w:val="Normal"/>
        <w:rPr/>
      </w:pPr>
      <w:r>
        <w:rPr/>
        <w:t>c) alapítás időpontja: 2013. januá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 stratégiai célj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Marcali város továbbá Sávoly és Kelevíz községek fenntartható fejlődésének folyamatos biztosítása, értékeinek megőrzése, gyarapítása, ennek érdekében szakmailag felkészült, projekt menedzsment biztosítása a döntéshozók számára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 helyi közügyek – amelyek a lakosság közszolgáltatásokkal való ellátásához, a közhatalom önkormányzati típusú helyi gyakorlásához, valamint mindezek szervezeti, személyi és anyagi feltételeinek helyi megteremtéséhez kapcsolódnak – szakszerű és ügyfélcentrikus ellátása a jogszabályoknak megfelelően Marcali város, a Marcali Kistérség , Kelevíz és Sávoly község vonatkozásában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z ügyfelek egyedi ügyeinek társadalmi elvárásokkal összhangban álló, a lehetőségeket figyelembe vevő, ügyfélbarát módon történő intézése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 közigazgatási tevékenység átláthatóságának, nyilvánosságának biztosítása a jogszabályi keretek közöt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strike/>
        </w:rPr>
        <w:t>4</w:t>
      </w:r>
      <w:r>
        <w:rPr/>
        <w:t>.) A Hivatal tevékenysége, feladata:</w:t>
      </w:r>
    </w:p>
    <w:p>
      <w:pPr>
        <w:pStyle w:val="Normal"/>
        <w:rPr/>
      </w:pPr>
      <w:r>
        <w:rPr/>
        <w:t>a) állami feladatként ellátott alaptevékenység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önkormányzat és az önkormányzat társulásai működésével, igazgatási tevékenységével, valamint az államigazgatási és önkormányzati hatósági ügyek döntésre való előkészítésével és végrehajtásával kapcsolatos feladatok ellátása a mindenkor hatályos vonatkozó jogszabályi előírásoknak, így különösen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 xml:space="preserve">Magyarország helyi önkormányzatairól szóló.2011. évi CLXXXIX törvénynek,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gyes ágazati jogszabályokna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Marcali Város Önkormányzata Szervezeti és Működési Szabályzatáról szóló 20/2010. (XI. 26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Kelevíz Község Önkormányzata Szervezeti és Működési Szabályzatáról szóló ../2013.(II.14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Sávoly Község Önkormányzata Szervezeti és Működési Szabályzatáról szóló 14/2013.(VIII.29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országgyűlési képviselőválasztással, a helyi önkormányzati képviselők és polgármesterek, valamint kisebbségi önkormányzatok választásával kapcsolatos feladatok végrehajtása a választási eljárásról szóló 1997. évi C.és a 2013.évi XXXVI. törvény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 xml:space="preserve">polgári védelmi tevékenységgel kapcsolatos feladatok végrehajtása a katasztrófavédelemről és a hozzá kapcsolódó egyes törvények módosításáról szóló 2011. évi CXXVIII. törvény, valamint a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lyi önkormányzati rendeleteknek megfelelőe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color w:val="FF0000"/>
        </w:rPr>
      </w:pPr>
      <w:r>
        <w:rPr>
          <w:b/>
          <w:color w:val="FF000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  <w:t>Alaptevékenysége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>A közös hivatal ellátja a Mötv.-ben és a vonatkozó egyéb jogszabályokban a számára meghatározott feladatokat Marcali , Kelevíz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>Kelevíz és 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  <w:u w:val="single"/>
        </w:rPr>
      </w:pPr>
      <w:r>
        <w:rPr>
          <w:color w:val="FF000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</w:rPr>
      </w:pPr>
      <w:r>
        <w:rPr>
          <w:color w:val="FF000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color w:val="FF0000"/>
          <w:u w:val="single"/>
        </w:rPr>
      </w:pPr>
      <w:r>
        <w:rPr>
          <w:color w:val="FF0000"/>
          <w:u w:val="single"/>
        </w:rPr>
        <w:t>Szakmai alaptevékenységek kormányzati funkció szerinti megjelölése:</w:t>
      </w:r>
    </w:p>
    <w:p>
      <w:pPr>
        <w:pStyle w:val="Normal"/>
        <w:rPr>
          <w:color w:val="FF0000"/>
        </w:rPr>
      </w:pPr>
      <w:r>
        <w:rPr>
          <w:color w:val="FF0000"/>
        </w:rPr>
        <w:t>011130</w:t>
        <w:tab/>
        <w:t>Önkormányzatok és önkormányzati hivatalok jogalkotó és általános igazgatási tevékenysége</w:t>
      </w:r>
    </w:p>
    <w:p>
      <w:pPr>
        <w:pStyle w:val="Normal"/>
        <w:rPr>
          <w:color w:val="FF0000"/>
        </w:rPr>
      </w:pPr>
      <w:r>
        <w:rPr>
          <w:color w:val="FF0000"/>
        </w:rPr>
        <w:t>011140</w:t>
        <w:tab/>
        <w:t>Országos és helyi nemzetiségi önkormányzatok igazgatási tevékenysége</w:t>
      </w:r>
    </w:p>
    <w:p>
      <w:pPr>
        <w:pStyle w:val="Normal"/>
        <w:rPr>
          <w:color w:val="FF0000"/>
        </w:rPr>
      </w:pPr>
      <w:r>
        <w:rPr>
          <w:color w:val="FF0000"/>
        </w:rPr>
        <w:t>011220</w:t>
        <w:tab/>
        <w:t>Adó-, vám- és jövedéki igazgatás</w:t>
      </w:r>
    </w:p>
    <w:p>
      <w:pPr>
        <w:pStyle w:val="Normal"/>
        <w:ind w:left="1410" w:hanging="1410"/>
        <w:rPr>
          <w:color w:val="FF0000"/>
        </w:rPr>
      </w:pPr>
      <w:r>
        <w:rPr>
          <w:color w:val="FF000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rPr>
          <w:color w:val="FF0000"/>
        </w:rPr>
      </w:pPr>
      <w:r>
        <w:rPr>
          <w:color w:val="FF0000"/>
        </w:rPr>
        <w:t>016020</w:t>
        <w:tab/>
        <w:t>Országos és helyi népszavazással kapcsolatos tevékenységek</w:t>
      </w:r>
    </w:p>
    <w:p>
      <w:pPr>
        <w:pStyle w:val="Normal"/>
        <w:rPr>
          <w:color w:val="FF0000"/>
        </w:rPr>
      </w:pPr>
      <w:r>
        <w:rPr>
          <w:color w:val="FF0000"/>
        </w:rPr>
        <w:t>016030</w:t>
        <w:tab/>
        <w:t>Állampolgársági ügyek</w:t>
      </w:r>
    </w:p>
    <w:p>
      <w:pPr>
        <w:pStyle w:val="Normal"/>
        <w:rPr>
          <w:color w:val="FF0000"/>
        </w:rPr>
      </w:pPr>
      <w:r>
        <w:rPr>
          <w:color w:val="FF0000"/>
        </w:rPr>
        <w:t>031030</w:t>
        <w:tab/>
        <w:t>Közterület rendjének fenntartása</w:t>
      </w:r>
    </w:p>
    <w:p>
      <w:pPr>
        <w:pStyle w:val="Normal"/>
        <w:rPr/>
      </w:pPr>
      <w:r>
        <w:rPr>
          <w:color w:val="FF0000"/>
        </w:rPr>
        <w:t>066020</w:t>
        <w:tab/>
        <w:t>Város-, községgazdálkodási egyéb szolgáltatások</w:t>
      </w:r>
    </w:p>
    <w:p>
      <w:pPr>
        <w:pStyle w:val="Normal"/>
        <w:rPr>
          <w:color w:val="FF0000"/>
        </w:rPr>
      </w:pPr>
      <w:r>
        <w:rPr>
          <w:color w:val="FF0000"/>
        </w:rPr>
        <w:t>109010</w:t>
        <w:tab/>
        <w:t>Szociális szolgáltatások igazgatása</w:t>
      </w:r>
    </w:p>
    <w:p>
      <w:pPr>
        <w:pStyle w:val="Normal"/>
        <w:rPr>
          <w:color w:val="FF0000"/>
        </w:rPr>
      </w:pPr>
      <w:r>
        <w:rPr>
          <w:color w:val="FF0000"/>
        </w:rPr>
        <w:t>044310</w:t>
        <w:tab/>
        <w:t>Építésügy igazgatása</w:t>
      </w:r>
    </w:p>
    <w:p>
      <w:pPr>
        <w:pStyle w:val="Normal"/>
        <w:rPr>
          <w:color w:val="FF0000"/>
        </w:rPr>
      </w:pPr>
      <w:r>
        <w:rPr>
          <w:color w:val="FF0000"/>
        </w:rPr>
        <w:t>061010</w:t>
        <w:tab/>
        <w:t>Lakáspolitika igazgatása</w:t>
      </w:r>
    </w:p>
    <w:p>
      <w:pPr>
        <w:pStyle w:val="Normal"/>
        <w:rPr>
          <w:color w:val="FF0000"/>
        </w:rPr>
      </w:pPr>
      <w:r>
        <w:rPr>
          <w:color w:val="FF0000"/>
        </w:rPr>
        <w:t>082010</w:t>
        <w:tab/>
        <w:t>Kultúra igazgatása</w:t>
      </w:r>
    </w:p>
    <w:p>
      <w:pPr>
        <w:pStyle w:val="Normal"/>
        <w:rPr>
          <w:color w:val="FF0000"/>
        </w:rPr>
      </w:pPr>
      <w:r>
        <w:rPr>
          <w:color w:val="FF0000"/>
        </w:rPr>
        <w:t>098020</w:t>
        <w:tab/>
        <w:t>Oktatás igazgatása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Az önkormányzat megteremti az alaptevékenységének ellátását biztosító tárgyi és személyi feltételeke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c) Kelevíz és Sávoly Község, valamint Marcali Város Önkormányzata Képviselő-testületei által kötött külön megállapodás alapján az a)-b) pontokban foglalt feladatokat Kelevíz és Sávoly Község önkormányzata részére is ellátj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Az intézmény vállalkozási tevékenységet nem vég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) Az a)-c) pontokban meghatározott tevékenységek forrásait a Marcali Város , Kelevíz valamint Sávoly Község Önkormányzatainak és az önkormányzat társulásainak éves költségvetése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költségvetés végrehajtására szolgáló számlaszám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Hivatal: 10403947-39411321-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 Hivatal jogállása: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a) A Hivatal a képviselő-testület által létrehozott, önálló jogi személyként működő, egyszemélyi vezető által irányított költségvetési szerv. A gazdálkodási jogkör megszervezésére tekintettel önállóan gazdálkodó költségvetési szerv, amely az előirányzatok feletti rendelkezési jogosultság szempontjából teljes jogkörrel rendelke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) A Hivatal egyszemélyi vezetője 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</w:rPr>
        <w:t>c) A Hivatalt a polgármester a képviselő-testület döntései szerint és saját önkormányzati hatáskörében irányít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d) A szervezeti egységekbe beosztott dolgozók munkájának közvetlen irányítását a jegyző által – a polgármester egyetértése mellett </w:t>
        <w:softHyphen/>
        <w:t xml:space="preserve"> pályázat kiírásával határozatlan időre kinevezett irodavezető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) A Hivatal Marcali Város Önkormányzatának Szervezeti és Működési Szabályzatáról szóló 20/2010. (XI. 26.) számú rendeletének 3. § (3)-(5) bekezdésében meghatározott körbélyegzőt használ a jegyző által kiadott Iratkezelési Szabályzatba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Hivatal által ellátott  feladatokhoz (döntések előkészítéséhez) kapcsolódóan használható körbélyegző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Marcali Közös Önkormányzati Hivatal Jegyzője</w:t>
      </w:r>
    </w:p>
    <w:p>
      <w:pPr>
        <w:pStyle w:val="Normal"/>
        <w:numPr>
          <w:ilvl w:val="0"/>
          <w:numId w:val="51"/>
        </w:numPr>
        <w:rPr/>
      </w:pPr>
      <w:r>
        <w:rPr/>
        <w:t>Marcali Közös Önkormányzati Hivatal</w:t>
      </w:r>
    </w:p>
    <w:p>
      <w:pPr>
        <w:pStyle w:val="Normal"/>
        <w:numPr>
          <w:ilvl w:val="0"/>
          <w:numId w:val="51"/>
        </w:numPr>
        <w:rPr/>
      </w:pPr>
      <w:r>
        <w:rPr/>
        <w:t>Kelevíz Község Képviselő-testülete</w:t>
      </w:r>
    </w:p>
    <w:p>
      <w:pPr>
        <w:pStyle w:val="Normal"/>
        <w:numPr>
          <w:ilvl w:val="0"/>
          <w:numId w:val="51"/>
        </w:numPr>
        <w:rPr/>
      </w:pPr>
      <w:r>
        <w:rPr/>
        <w:t>Kelevíz Község Polgármestere</w:t>
      </w:r>
    </w:p>
    <w:p>
      <w:pPr>
        <w:pStyle w:val="Normal"/>
        <w:numPr>
          <w:ilvl w:val="0"/>
          <w:numId w:val="51"/>
        </w:numPr>
        <w:rPr/>
      </w:pPr>
      <w:r>
        <w:rPr/>
        <w:t>Sávoly Község Képviselőtestülete</w:t>
      </w:r>
    </w:p>
    <w:p>
      <w:pPr>
        <w:pStyle w:val="Normal"/>
        <w:numPr>
          <w:ilvl w:val="0"/>
          <w:numId w:val="51"/>
        </w:numPr>
        <w:rPr/>
      </w:pPr>
      <w:r>
        <w:rPr/>
        <w:t>Sávoly Község Polgármestere</w:t>
      </w:r>
    </w:p>
    <w:p>
      <w:pPr>
        <w:pStyle w:val="Normal"/>
        <w:numPr>
          <w:ilvl w:val="0"/>
          <w:numId w:val="51"/>
        </w:numPr>
        <w:rPr/>
      </w:pPr>
      <w:r>
        <w:rPr/>
        <w:t>Marcali Közös Önkormányzati Hivatal Kelevíz Kirendeltség</w:t>
      </w:r>
    </w:p>
    <w:p>
      <w:pPr>
        <w:pStyle w:val="Normal"/>
        <w:numPr>
          <w:ilvl w:val="0"/>
          <w:numId w:val="51"/>
        </w:numPr>
        <w:rPr/>
      </w:pPr>
      <w:r>
        <w:rPr/>
        <w:t>Anyakönyvvezető Kelevíz</w:t>
      </w:r>
    </w:p>
    <w:p>
      <w:pPr>
        <w:pStyle w:val="Normal"/>
        <w:numPr>
          <w:ilvl w:val="0"/>
          <w:numId w:val="51"/>
        </w:numPr>
        <w:rPr/>
      </w:pPr>
      <w:r>
        <w:rPr/>
        <w:t>Kelevíz Község Népességnyilván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bélyegzőket a jegyző által kiadott Iratkezelési Szabályzatban foglaltaknak megfelelően kell haszná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ivatalos kiadványokon és postai küldeményeken fejbélyegzőt kell használni, amely a szerv megnevezését, címét és a telefon (fax) számo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d) Hatósági ügyekben a közigazgatási hatósági eljárás és szolgáltatás általános szabályairól szóló 2004. évi CXL. törvény rendelkezéseit kell alkalmazni a döntést hozó megnevezésé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bélyegző használattal kapcsolatos szabályok megtartásáról a jegyző gondoskodik.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2" w:name="__RefHeading___Toc311101692"/>
      <w:bookmarkEnd w:id="2"/>
      <w:r>
        <w:rPr/>
        <w:t>II.</w:t>
        <w:br/>
        <w:t>A HIVATAL SZERVEZ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Hivatal belső szervezeti tagozódása:</w:t>
      </w:r>
    </w:p>
    <w:p>
      <w:pPr>
        <w:pStyle w:val="Normal"/>
        <w:rPr/>
      </w:pPr>
      <w:r>
        <w:rPr/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6986"/>
        <w:gridCol w:w="453"/>
        <w:gridCol w:w="677"/>
      </w:tblGrid>
      <w:tr>
        <w:trPr/>
        <w:tc>
          <w:tcPr>
            <w:tcW w:w="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Jegy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Közművelődési idegenforgalmi és turisztika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C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Személyügyi és sport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Városfejlesztési és</w:t>
            </w:r>
            <w:r>
              <w:rPr>
                <w:smallCaps/>
                <w:strike/>
              </w:rPr>
              <w:t xml:space="preserve"> </w:t>
            </w:r>
            <w:r>
              <w:rPr>
                <w:smallCaps/>
              </w:rPr>
              <w:t>pályázat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E” 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kisvállalkozási, fejlesztési és pénzügyi pályázat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F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Belső ellenőr (társulási feladatok ellátására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  <w:strike/>
              </w:rPr>
            </w:pPr>
            <w:r>
              <w:rPr>
                <w:b/>
                <w:bCs/>
                <w:i/>
                <w:iCs/>
                <w:smallCaps/>
                <w:strike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trike/>
              </w:rPr>
            </w:pPr>
            <w:r>
              <w:rPr>
                <w:i/>
                <w:iCs/>
                <w:smallCaps/>
                <w:strike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G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Igazgatá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Szociális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Gyermekvédelm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Népesség-nyilvántartási, családi esemény szervező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>
          <w:trHeight w:val="61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5. Anyakönyvi és egyéb igazg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mallCaps/>
              </w:rPr>
              <w:t>6.</w:t>
            </w:r>
            <w:r>
              <w:rPr>
                <w:iCs/>
                <w:smallCaps/>
                <w:sz w:val="20"/>
                <w:szCs w:val="20"/>
              </w:rPr>
              <w:t>ÁLTALÁNOS IGAZGATÁSI ÜGYINTÉZŐ (</w:t>
            </w:r>
            <w:r>
              <w:rPr>
                <w:iCs/>
                <w:smallCaps/>
                <w:sz w:val="22"/>
                <w:szCs w:val="22"/>
              </w:rPr>
              <w:t>körjegyzőségi feladatok</w:t>
            </w:r>
            <w:r>
              <w:rPr>
                <w:iCs/>
                <w:smallCaps/>
                <w:sz w:val="20"/>
                <w:szCs w:val="20"/>
              </w:rPr>
              <w:t xml:space="preserve">       </w:t>
            </w:r>
            <w:r>
              <w:rPr>
                <w:iCs/>
                <w:smallCaps/>
                <w:sz w:val="22"/>
                <w:szCs w:val="22"/>
              </w:rPr>
              <w:t>kelevíz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iCs/>
                <w:smallCaps/>
                <w:sz w:val="22"/>
                <w:szCs w:val="22"/>
              </w:rPr>
              <w:t xml:space="preserve">7. jogi ügyintéző                                        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8. Informatika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H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mallCaps/>
              </w:rPr>
            </w:pPr>
            <w:r>
              <w:rPr>
                <w:b/>
                <w:bCs/>
                <w:smallCaps/>
              </w:rPr>
              <w:t>Szervezé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6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1. Vezető (aljegyző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2. Általános igazgatási  ügyintéző  (körjegyzőségi feladatok  sávoly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ind w:right="-1141" w:hanging="0"/>
              <w:rPr/>
            </w:pPr>
            <w:r>
              <w:rPr>
                <w:smallCaps/>
              </w:rPr>
              <w:t xml:space="preserve">3. szervezési és jogi ügyintéző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 xml:space="preserve">1 </w:t>
            </w:r>
            <w:r>
              <w:rPr/>
              <w:t>fő</w:t>
            </w:r>
            <w:r>
              <w:rPr>
                <w:smallCaps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4. Ügyvitelt ellátó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5. Fizikai dolgozó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7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ndészeti csoport</w:t>
            </w:r>
            <w:r>
              <w:rPr>
                <w:b/>
                <w:smallCaps/>
                <w:sz w:val="22"/>
                <w:szCs w:val="22"/>
              </w:rPr>
              <w:t xml:space="preserve">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>6.</w:t>
            </w:r>
            <w:r>
              <w:rPr>
                <w:b/>
                <w:smallCaps/>
              </w:rPr>
              <w:t xml:space="preserve">  </w:t>
            </w:r>
            <w:r>
              <w:rPr>
                <w:smallCaps/>
              </w:rPr>
              <w:t>Rendészetvezető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 xml:space="preserve">7. </w:t>
            </w:r>
            <w:r>
              <w:rPr/>
              <w:t xml:space="preserve"> </w:t>
            </w:r>
            <w:r>
              <w:rPr>
                <w:smallCaps/>
              </w:rPr>
              <w:t>Közterület-felügyelő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smallCaps/>
              </w:rPr>
              <w:t>Segédfelügyelő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smallCaps/>
              </w:rPr>
            </w:pPr>
            <w:r>
              <w:rPr/>
              <w:t>9.</w:t>
            </w:r>
            <w:r>
              <w:rPr>
                <w:smallCaps/>
              </w:rPr>
              <w:t>Mezőő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smallCaps/>
              </w:rPr>
              <w:t>Vagyonő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I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Műszaki és Városüzemelteté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9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Ipari, kereskedelmi és mezőgazdaság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Ingatlanügy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Építés hatóság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mallCaps/>
              </w:rPr>
              <w:t>5. Városüzemelt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J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Pénzügy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Költségv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Költségvetési könyvel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Adókönyvel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5. Adóigazg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 xml:space="preserve">6. Adóbehajtási ügyintéző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K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Intézményfenntartási és Kistérség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Közokt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Területfejlesz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Költségv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L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 xml:space="preserve">Város  Főépítész (Nem köztisztviselői Jogviszonyban)         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A Hivatal összesen: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9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 xml:space="preserve">Ebből köztisztviselő: 53 </w:t>
            </w:r>
            <w:r>
              <w:rPr/>
              <w:t>f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Nem köztisztviselő: 16 f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) Az 1.) pont alatti „A”, „B”, „C”, „D”, „E”, „F”, „G” 1-8., „H” 1-3.6-7, I” 1-5., „J” 1-6.   pontjában meghatározott munkakörök, az „K” 1-4.  pontjában megnevezett munkakörök vagyonnyilatkozat tételi kötelezettséggel járó munkakörök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Az e munkakörökben dolgozók – a törvényben meghatározott tartalmú – vagyonnyilatkozat tételére kötel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3" w:name="__RefHeading___Toc311101693"/>
      <w:bookmarkEnd w:id="3"/>
      <w:r>
        <w:rPr/>
        <w:t>III.</w:t>
        <w:br/>
        <w:t>VAGYONNYILATKOZAT-TÉTELI KÖTELEZETTSÉGGEL JÁRÓ MUNKAKÖR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ind w:left="0" w:right="72" w:hanging="0"/>
        <w:jc w:val="both"/>
        <w:rPr/>
      </w:pPr>
      <w:r>
        <w:rPr/>
        <w:t>A Hivatalnál közszolgálatban álló személyek vagyonnyilatkozat-tételi kötelezettségét az alábbi okok alapozhatják meg:</w:t>
      </w:r>
    </w:p>
    <w:p>
      <w:pPr>
        <w:pStyle w:val="Style41"/>
        <w:numPr>
          <w:ilvl w:val="0"/>
          <w:numId w:val="47"/>
        </w:numPr>
        <w:ind w:left="864" w:right="72" w:hanging="0"/>
        <w:jc w:val="both"/>
        <w:rPr/>
      </w:pPr>
      <w:r>
        <w:rPr/>
        <w:t>a közszolgálatban álló személy (önállóan, vagy testület tagjaként) javaslattételre, döntésre vagy ellenőrzésre jogosult közigazgatási hatósági vagy szabálysértési ügyben (2007. évi CLII. törvény 3. § (1) a) pont)</w:t>
      </w:r>
    </w:p>
    <w:p>
      <w:pPr>
        <w:pStyle w:val="Style41"/>
        <w:numPr>
          <w:ilvl w:val="0"/>
          <w:numId w:val="47"/>
        </w:numPr>
        <w:ind w:left="864" w:right="72" w:hanging="0"/>
        <w:jc w:val="both"/>
        <w:rPr/>
      </w:pPr>
      <w:r>
        <w:rPr/>
        <w:t>a közszolgálatban álló személy (önállóan, vagy testület tagjaként) javaslattételre, döntésre vagy ellenőrzésre jogosult közbeszerzési eljárás során (2007. évi CLII. törvény 3. § (1) b) pont)</w:t>
      </w:r>
    </w:p>
    <w:p>
      <w:pPr>
        <w:pStyle w:val="Style41"/>
        <w:numPr>
          <w:ilvl w:val="0"/>
          <w:numId w:val="35"/>
        </w:numPr>
        <w:ind w:left="864" w:right="72" w:hanging="0"/>
        <w:jc w:val="both"/>
        <w:rPr/>
      </w:pPr>
      <w:r>
        <w:rPr/>
        <w:t>a közszolgálatban álló személy (önállóan. vagy testület tagjaként) javaslattételre, döntésre vagy ellenőrzésre jogosult feladatai ellátása során</w:t>
      </w:r>
    </w:p>
    <w:p>
      <w:pPr>
        <w:pStyle w:val="Normal"/>
        <w:ind w:left="1584" w:hanging="0"/>
        <w:jc w:val="both"/>
        <w:rPr/>
      </w:pPr>
      <w:r>
        <w:rPr/>
        <w:t>- költségvetési vagy egyéb pénzeszközök. felett, továbbá</w:t>
      </w:r>
    </w:p>
    <w:p>
      <w:pPr>
        <w:pStyle w:val="Normal"/>
        <w:ind w:left="1584" w:hanging="0"/>
        <w:jc w:val="both"/>
        <w:rPr/>
      </w:pPr>
      <w:r>
        <w:rPr/>
        <w:t>- önkormányzati vagyonnal való gazdálkodás során, illetve</w:t>
      </w:r>
    </w:p>
    <w:p>
      <w:pPr>
        <w:pStyle w:val="Normal"/>
        <w:ind w:left="1584" w:hanging="0"/>
        <w:jc w:val="both"/>
        <w:rPr/>
      </w:pPr>
      <w:r>
        <w:rPr/>
        <w:t>- önkormányzati pénzügyi támogatási pénzkeretek tekintetében</w:t>
      </w:r>
    </w:p>
    <w:p>
      <w:pPr>
        <w:pStyle w:val="Style41"/>
        <w:jc w:val="both"/>
        <w:rPr/>
      </w:pPr>
      <w:r>
        <w:rPr/>
        <w:t>(2007. évi CLII. törvény 3.§ (1) c) pont)</w:t>
      </w:r>
    </w:p>
    <w:p>
      <w:pPr>
        <w:pStyle w:val="Normal"/>
        <w:numPr>
          <w:ilvl w:val="0"/>
          <w:numId w:val="27"/>
        </w:numPr>
        <w:ind w:left="864" w:right="72" w:hanging="0"/>
        <w:jc w:val="both"/>
        <w:rPr/>
      </w:pPr>
      <w:r>
        <w:rPr/>
        <w:t xml:space="preserve">a közszolgálatban álló személy (önállóan, vagy testület tagjaként) javaslattételre, döntésre vagy ellenőrzésre jogosult egyedi önkormányzati támogatásról való döntésre irányuló eljárás lefolytatása során </w:t>
        <w:tab/>
        <w:t>(2007. évi CLII. törvény 3. § (l) d) pont)</w:t>
      </w:r>
    </w:p>
    <w:p>
      <w:pPr>
        <w:pStyle w:val="Szvegblokk"/>
        <w:numPr>
          <w:ilvl w:val="0"/>
          <w:numId w:val="27"/>
        </w:numPr>
        <w:rPr/>
      </w:pPr>
      <w:r>
        <w:rPr/>
        <w:t>a közszolgálatban álló személy (önállóan, vagy testület tagjaként) javaslattételre, döntésre vagy ellenőrzésre jogosult állami vagy önkormányzati támogatások felhasználásának vizsgá</w:t>
        <w:softHyphen/>
        <w:t>lata, vagy a felhasználással való elszámolás során (2007. évi CLII. törvény 3. § (l) e) pont)</w:t>
      </w:r>
    </w:p>
    <w:p>
      <w:pPr>
        <w:pStyle w:val="Szvegblokk"/>
        <w:numPr>
          <w:ilvl w:val="0"/>
          <w:numId w:val="27"/>
        </w:numPr>
        <w:rPr/>
      </w:pPr>
      <w:r>
        <w:rPr/>
        <w:t>vezetői megbízással rendelkező köztisztviselő (2007. évi CLII. törvény 3. § (2) d) pont)</w:t>
      </w:r>
    </w:p>
    <w:p>
      <w:pPr>
        <w:pStyle w:val="Style41"/>
        <w:spacing w:before="0" w:after="120"/>
        <w:ind w:left="936" w:hanging="0"/>
        <w:rPr/>
      </w:pPr>
      <w:r>
        <w:rPr/>
      </w:r>
    </w:p>
    <w:p>
      <w:pPr>
        <w:pStyle w:val="Style41"/>
        <w:spacing w:before="0" w:after="216"/>
        <w:ind w:left="936" w:hanging="936"/>
        <w:rPr/>
      </w:pPr>
      <w:r>
        <w:rPr/>
        <w:t>A Hivatalban foglalkoztatottak vagyonnyilatkozat-tételi kötelezettsége a következő: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954"/>
        <w:gridCol w:w="992"/>
        <w:gridCol w:w="992"/>
        <w:gridCol w:w="993"/>
        <w:gridCol w:w="992"/>
        <w:gridCol w:w="839"/>
      </w:tblGrid>
      <w:tr>
        <w:trPr>
          <w:tblHeader w:val="true"/>
          <w:trHeight w:val="1003" w:hRule="exact"/>
          <w:cantSplit w:val="true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unkakör pontos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egnevezése</w:t>
            </w:r>
          </w:p>
        </w:tc>
        <w:tc>
          <w:tcPr>
            <w:tcW w:w="57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Vagyonnyilatkozat-tételi kötelezettség oka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esedékesség időszaka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07. évi CLII. törvény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>
          <w:tblHeader w:val="true"/>
          <w:trHeight w:val="560" w:hRule="exact"/>
          <w:cantSplit w:val="true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Cs/>
                <w:w w:val="90"/>
                <w:sz w:val="22"/>
                <w:szCs w:val="22"/>
              </w:rPr>
              <w:t>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 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right="25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</w:tr>
      <w:tr>
        <w:trPr>
          <w:tblHeader w:val="true"/>
          <w:trHeight w:val="560" w:hRule="exact"/>
          <w:cantSplit w:val="true"/>
        </w:trPr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 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4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1) 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Jegy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Aljegyző (szervezési irodavezető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gazgatás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Pénzügy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Műszaki és Városüzemeltetés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8"/>
              <w:rPr>
                <w:smallCaps/>
              </w:rPr>
            </w:pPr>
            <w:r>
              <w:rPr>
                <w:smallCaps/>
              </w:rPr>
              <w:t>Kistérség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Közművelődési, idegenforgalmi és turisztika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Városfejlesztési és pályázat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  <w:strike/>
              </w:rPr>
            </w:pPr>
            <w:r>
              <w:rPr>
                <w:smallCaps/>
              </w:rPr>
              <w:t>kisvállalkozási, fejlesztési és pénzügyi pályázat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  <w:strike/>
              </w:rPr>
            </w:pPr>
            <w:r>
              <w:rPr>
                <w:smallCaps/>
                <w:strike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Személyügyi és sport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szervezési és jo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  <w:strike/>
              </w:rPr>
            </w:pPr>
            <w:r>
              <w:rPr>
                <w:smallCaps/>
              </w:rPr>
              <w:t>Anyakönyvi és és egyéb igazgatá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 xml:space="preserve">Adóigazgatási </w:t>
            </w:r>
            <w:r>
              <w:rPr>
                <w:smallCaps/>
                <w:spacing w:val="2"/>
              </w:rPr>
              <w:t>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8"/>
              <w:rPr>
                <w:smallCaps/>
              </w:rPr>
            </w:pPr>
            <w:r>
              <w:rPr>
                <w:smallCaps/>
              </w:rPr>
              <w:t>Adókönyv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Belső ellenőr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ltségvetési könyv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ltségve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Adóbehajtási ügyintéző</w:t>
            </w:r>
          </w:p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Szociális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Gyermekvédelm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Általános igazgatási ügyintéző</w:t>
            </w:r>
          </w:p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(körjegyzőségi feladatok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Jogi 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nformatika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zterület – felügy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ngatlanügy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pari, kereskedelmi és mezőgazdasá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Építéshatósá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Városüzemelte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zoktatá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Területfejlesz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4" w:name="__RefHeading___Toc311101694"/>
      <w:bookmarkEnd w:id="4"/>
      <w:r>
        <w:rPr/>
        <w:t>IV.</w:t>
        <w:br/>
        <w:t>POLGÁRMESTER, ALPOLGÁR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polgármester főbb feladatai a Hivatal működésével kapcsolatban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irányítási jogkörében - a jegyzővel együtt - vezetői megbeszélést tart a jelen SZMSZ-ben foglaltaknak megfelelően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 jegyző javaslatainak figyelembevételével meghatározza a Hivatalnak, a közös önkormányzati hivatalnak feladatait az önkormányzat munkájának a szervezésében, a döntések előkészítésében és végrehajtásában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dönt a jogszabály által hatáskörébe utalt államigazgatási ügyekben, hatósági hatáskörökben, egyes hatásköreinek gyakorlását átruházhatja az alpolgármesterre, a jegyzőre, a Hivatal, a közös önkormányzati hivatal ügyintézőjére;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a jegyző javaslatára előterjesztést nyújt be a képviselő-testületnek a hivatal belső szervezeti tagozódásának, létszámának, munkarendjének, valamint ügyfélfogadási rendjének meghatároz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hatáskörébe tartozó ügyekben szabályozza a kiadmányozás, utalványozás és az ellenjegyzés rendj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meghatározza azok körét, akiknek a jegyző általi kinevezéséhez, vezetői megbízásához felmentéséhez, vezetői megbízásának visszavonásához, jutalmazásához az egyetértése szükséges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g) </w:t>
      </w:r>
      <w:r>
        <w:rPr/>
        <w:t>gyakorolja a munkáltatói jogokat a jegyző tekintetében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h) </w:t>
      </w:r>
      <w:r>
        <w:rPr/>
        <w:t>gyakorolja az egyéb munkáltatói jogokat az alpolgármester és az önkormányzati intézményvezetők tekinteté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az 1991. évi XX. törvény 139.§ (1) bekezdés d.) pontja alapján a polgármester a helyi önkormányzat nevében kötelezettséget vállalhat, erre más személyt is felhatalma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alpolgármester a polgármester irányításával az általa meghatározott feladatokat látja el. A polgármester tartós távollétében, illetve akadályoztatása esetén az alpolgármestert a polgármester jogosultságai illetik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5" w:name="__RefHeading___Toc311101695"/>
      <w:bookmarkEnd w:id="5"/>
      <w:r>
        <w:rPr/>
        <w:t>V.</w:t>
        <w:br/>
        <w:t>JEGYZŐ, AL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jegyző a Hivatal vezetője, aki szakmailag felelős a hivatal működéséért. Tevékenysége során felelős a feladatok és hatáskörök közérdeknek és a jogszabályoknak megfelelő, szakszerű, pártatlan és igazságos, színvonalas ellátás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jegyző feladatai Marcali Város Önkormányzatának Szervezeti és Működési Szabályzatáról szóló 20/2010. (XI. 26.) számú rendeletében meghatározottakon túlmenően különösen a következők: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) a képviselő-testületek működésével kapcsolat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összehangolja az előkészítő munkát, gondoskodik az előterjesztések elkészítéséről, a törvényességről, a jogszabályok, önkormányzati rendeletek, határozatok végrehajtásáról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gyelemmel kíséri az előterjesztések, döntési tervezetek előzetes bizottsági megtárgyal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emélyesen vagy helyettese útján köteles a képviselő-testület ülésén részt venni és ott a szükséges tájékoztatást megadn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gyelemmel kíséri a testületi ülések menetét törvényességi szempontból, ha a döntéseknél jogszabálysértést észlel, köteles jelezn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ondoskodik a jegyzőkönyvek pontos vezetéséről, a döntések eljuttatásáról az érintettek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Hivatal működésével kapcsolatb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llátja a Hivatal belső szervezeti egységei útján a jogszabály által hatáskörébe utalt hatósági jogkörö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ivatal belső szervezeti tagozódására, munkarendjére és az ügyfélfogadás rendjére javaslatot készít a polgármesternek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atáskörébe tartozó ügyekben szabályozza a kiadmányozás, az ellenjegyzés és az utalványozás rendj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táskörében eljárva gyakorolja a munkáltatói jogokat a Hivatal köztisztviselői tekintet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ányítja a személyzeti munk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ányítja a dolgozók továbbkép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zeti, összehangolja és ellenőrzi a Hivatal belső szervezeti egységeiben folyó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ondoskodik a hivatal működéséhez szükséges feltételek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olgármesterrel együtt beszámol a képviselő-testületeknek a Hivatal tevékenység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</w:rPr>
      </w:pPr>
      <w:r>
        <w:rPr/>
        <w:t>hetente egy napon személyesen vagy megbízottja útján Kelevíz községben ügyfélfogadást tart,</w:t>
      </w:r>
    </w:p>
    <w:p>
      <w:pPr>
        <w:pStyle w:val="Listaszerbekezds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Sávoly községben naponta biztosítja a hivatali ügyfélfogadás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ondoskodik a törvényességi ellenőrzést szolgáló, az önkormányzatot és szerveit érintő dokumentumoknak a kormányhivatalhoz történő felterjesz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llátja a munkakör átadás-átvétellel kapcsolatos feladatokat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lkészíti a munkaköri leírások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) Az aljegyző ellátja a jegyző által meghatározott feladatok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11101696"/>
      <w:bookmarkEnd w:id="6"/>
      <w:r>
        <w:rPr/>
        <w:t>VI.</w:t>
        <w:br/>
        <w:t>IRODAVEZETŐ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A Hivatal belső szervezeti egysége élén álló irodavezető az irodához csoportosított feladatok színvonalas szakmai ellátásáró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irodavezető felelős a feladatok irodán belüli hatékony és célszerű, gyors, szakszerű és törvényes ellátásáért, az eredményes munkáé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) Az irodavezető főbb, általános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zervezi és ellenőrzi az iroda dolgozóinak munkáját, részt vesz a munkaköri leírások elkészítésében és aktualizál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gondoskodik a képviselő-testület bizottsági munkájának szakmai segítéséről, előkészíti a bizottságok által előterjesztett rendelettervezeteket és egyéb anyagokat, felelős azok szakmai és jogi megalapozottságáé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gondoskodik mindazon feladatok ellátásáról, amelyekre a képviselő-testület, a polgármester és a jegyző utasítjá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beszámol a polgármesternek, a jegyzőnek az iroda munkáj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részt vesz a vezetői értekezlet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szükség szerint munkaértekezletet tart az iroda dolgozói részé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gondoskodik a szakszerű ügyintézésről és a szabályszerű ügyiratkezelésrő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az osztályra érkező ügyiratokat szignál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ellátja a kiadmányozási rendben szabályozott jogköröket, az átadott munkáltatói, valamint kötelezettség vállalási, ellenjegyzési jo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rendszeresen ellenőrzi az előadói munkafüzet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javaslatot tesz a jegyzőnek az iroda dolgozóit érintő munkáltatói intézkedéseivel kapcsolatban, valamint a személyi feltételek kialakításár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együttműködik a Hivatal más irodáival és a referens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) gondoskodik az iroda tevékenységi körébe tartozó szerződések, megállapodások elkészítéséről, valamint a vagyoni, pénzügyi jellegű ügyekben a pénzügyi iroda véleményének kikérésérő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feladatkörében kapcsolatot tart az önkormányzati intézmények vezetőiv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 közreműködik az önkormányzat intézményei tekintetében a munkáltatói jog gyakorlásából adódó feladatok ellátásáb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 kialakítja - a jegyző intézkedésének megfelelően - az irodán belüli helyettesítés rendjét és gondoskodik annak betar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11101697"/>
      <w:bookmarkEnd w:id="7"/>
      <w:r>
        <w:rPr/>
        <w:t>VII.</w:t>
        <w:br/>
        <w:t>A HIVATAL FELAD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</w:t>
      </w:r>
      <w:r>
        <w:rPr>
          <w:b/>
          <w:bCs/>
          <w:i/>
          <w:iCs/>
        </w:rPr>
        <w:t xml:space="preserve"> </w:t>
      </w:r>
      <w:r>
        <w:rPr/>
        <w:t>A Hivatal működési területe megállapodás alapján Marcali Város, Kelevíz és Sávoly községek közigazgatási területére terjed ki.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tevékenysége a képviselő-testületek, annak bizottságai, a településrészi önkormányzatok, a társulások, a helyi cigány nemzetiségi önkormányzat, az önkormányzati intézmények munkája eredményességének elősegítésére irányul; ellátja a jogszabályban meghatározott feladatokat, továbbá előkészítő, szervező, végrehajtó, ellenőrző, szolgáltató tevékenységet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Hivatal részletes 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 képviselő-testülettel kapcsolatban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őkészíti az önkormányzati rendelettervezetet, a testületi előterjesztést, a határozati javaslatot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zervezi a képviselő-testület döntéseinek a végrehajtását, a végrehajtás ellenőrzését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llátja a testület munkájával kapcsolatos egyéb nyilvántartási, ügyviteli, adminisztráció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képviselő-testület bizottsága működésével kapcsolat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biztosítja a bizottság működéséhez szükséges ügyviteli feltételeke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lőkészíti a bizottsági előterjesztést, jelentést, beszámolót, egyéb anyagoka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ájékoztatást nyújt a bizottsági kezdeményezés megvalósítási lehetőségéről, valamint szakmailag véleményezi a bizottságokhoz érkező kérelmeket, javaslatoka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ondoskodik a bizottsági döntés nyilvántartásáról és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 képviselő munkájának segít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elősegíti a képviselő jogainak gyakorlását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hivatali teljes munkaidőben fogadja a képviselőt, részére a szükséges felvilágosítást megadja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közreműködik a képviselő tájékoztatásának megszervezésében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 polgármester, alpolgármester munkájával kapcsolat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öntést készít elő, szervezi a végrehajt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a képviselő-testületi munkával kapcsolatos tisztségviselői tevékenység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égrehajtja a polgármester rendelkez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gíti a cigány nemzetiségi önkormányzat feladataina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Végzi államigazgatási feladatait, gyakorolja hatáskö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Gondoskodik a lakosság tájékoztatásáról, véleményének kikéréséről.</w:t>
      </w:r>
    </w:p>
    <w:p>
      <w:pPr>
        <w:pStyle w:val="Normal"/>
        <w:jc w:val="both"/>
        <w:rPr/>
      </w:pPr>
      <w:r>
        <w:rPr/>
        <w:t>h) Együttműködik a különböző sz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Előkészíti az önkormányzati társulás üléseit, végzi az adminisztrációs feladatokat, szervezi a döntések végreha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) Az egyes szervezeti egységek további feladatai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árosi főépíté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őkészíti – az építésügyi hatósági tevékenység körébe tartozók kivételével – a helyi önkormányzat építésügyi feladataival kapcsolatos döntéseit, szervezi annak végrehajtását. Ennek érdekében együttműködik a különböző szervekkel, személy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térségi területrendezési tervek, valamint a település, a települési környezet, illetve az épített környezet alakítását és védelmét szolgáló településrendezési és építési-műszaki tervek szakszerűségének és magas színvonalának elősegítése érdekében önkormányzati tervtanácsot működtethet. Szakmai tanácsad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végzi a helyi védetté nyilvánítás szakmai elő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egíti a terület, illetve település egységes táji és építészeti arculatának kialakítását, megadja a szükséges tájékoztatást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özművelődési, idegenforgalmi és turisztikai refere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látja a jogszabályban meghatározott közművelődési, közgyűjteményi, művészeti tevékenység önkormányzati és államigazgatási feladatai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intézmények szakmai munkájának megítélése, fejlesztése tekintetében kapcsolatot tart a Somogy Megyei Múzeumok Igazgatóságával, a Somogy Megyei Művelődési Központtal, valamint a Somogy Megyei Könyvtár igazgatóiv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őkészíti a képzőművészeti alkotások elhelyezését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őkészíti az önkormányzat közművelődéssel összefüggő döntéseit, gondoskodik a feladatok végrehajtásáról,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zervezi a lakosság közművelődéssel kapcsolatos szükségleteinek és igényeinek feltárását, előkészíti e terület fejlesztési koncepciójá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gyüttműködik a kulturális céllal alakult civil szervezetekkel, a megyei, országos közművelődési intézményekkel és az ágazati szakfelügyelett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látja az önkormányzat nemzetközi, testvérvárosi kapcsolatai szervezéséből adódó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pcsolatot tart a sajtóval, ellátja a sajtóreferensi teendőket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 Kulturális Központ, Helytörténeti Múzeum, Berzsenyi Dániel Városi Könyvtár működésével, átszervezésével, megszüntetésével, új közművelődési intézmény létesítésével kapcsolatos ágazati-hatósági, fenntartói feladatok, továbbá a képviselő-testület, a polgármester és a jegyző irányítási, valamint tevékenység-felügyeleti munkájának ellá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z önkormányzat idegenforgalommal kapcsolatos feladatait, előkészíti az idegenforgalommal kapcsolatos bizottsági és testületi előterjesztéseket, gondoskodik a döntése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z önkormányzat kulturális, muzeális és idegenforgalmi feladatainak ellátásához kapcsolódó pályázatok előkészítésével, szerződések megkötésével, a pályázatok lebonyolí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z önkormányzat és kulturális intézményei által szervezett programok megvalós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 polgármester által meghatározott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z önkormányzat arculatának formálásában és bemutatásá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zemélyügyi és sport refere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ezeli a személyzeti anyagokat, gondoskodik azok folyamatos vezetéséről, kiegészí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ervezi a dolgozók továbbképzését, előkészíti az oktatási, beiskolázási tervet, gondoskodik anna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látja a titkos ügyiratkezelésse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prakészen vezeti a közszolgálati alapnyilvántartás adatlapjait, az ezzel kapcsolatos adatszolgáltatást teljesíti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égzi a különböző pályázatokból adódó foglalkoztatással kapcsolatos teendő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zreműködik a köztisztviselők teljesítménykövetelményeinek meghatározásában és a teljesítményértékelés lebonyol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évente felülvizsgálja az esélyegyenlőségi tervet, végzi az esélyegyenlőségi tervve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őkészíti az önkormányzat és szervei ifjúságvédelemmel és sporttal összefüggő döntéseit, gondoskodik azo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z ifjúságot és a város sportéletét érintő feladatok meghatározásában és végrehajtásában együttműködik az intézményekkel, a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igyelemmel kíséri az iskolás tanulók testnevelésének feltételeit biztosító üzemeltetési és bérleti szerződés érvényesülését. Előkészíti az ezzel kapcsolatos döntéseket, gondoskodik a döntések végrehajtásáról. A kifizetések tekintetében együttműködik a Pénzügyi Iroda vezetőjév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feladatai megvalósítása érdekében együttműködik az önkormányzati intézményekkel, társadalmi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égzi a város oktatási és gyermekvédelmi intézményeit érintő bűnmegelőzési feladatok koordinál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zreműködik a város bűnmegelőzési koncepciójának végrehajtásában, gondoskodik az ezzel kapcsolatos pályázatok elkészítéséről,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ondoskodik a játszótéri eszközök biztonságosságának vizsgálatáról a jogszabály által előírt időszakonként, ellátja az ehhez kapcsolódó, a jegyzőkönyvben foglalt feladatok továbbítását az intézkedésre jogosult szerv, személy fele, gondoskodik a játszóterek vagyonkataszterben történő megjelenéséről.</w:t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árosfejlesztési és pályázati refere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lyamatosan figyelemmel kíséri a pályázatok kiírását, kiemelten az ágazati és regionális operatív programoka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jlesztéseket illetően végzi a költségvetéshez szükséges tervezést, előkészíté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készíti a pályázatokkal kapcsolatos testületi előterjesztéseket, tájékoztatókat, gondoskodik a pályázatok összeállításáról és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ndszeresen kapcsolatot tart a MÁK, VÁTI, DDRFÜ, BFT annak ügynöksége, NKEK, KIKSZ Zrt, MAG Zrt,ESZA Társadalmi Szolgáltató Nonprofit Kft.,SMTFT-vel, valamint egyéb közreműködő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ügyeli a projektek megvalósítását, kapcsolatot tart a projektek kivitelezőivel, műszaki ellenőrével, lebonyolítójáva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ndoskodik a támogatási szerződések megkö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végzi a pénzügyi, műszaki elszámolás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ügyeli a pályázatok műszaki ellenőr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sz a műszaki átadások előkészít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sz a pályázatok utóellenőrzésében, ahhoz információt szolgált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ndoskodik a pályázatok naprakész nyilvántartásáról, megőrzéséről, elkülönítetten történő kezel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részt vesz a városfejlesztési koncepció kialakításában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közreműködik a közbeszerzési eljárások lebonyolításá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lső ellenő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vizsgálja és értékeli a folyamatba épített, előzetes és utólagos vezetői ellenőrzési rendszerek kiépítésének, működésének jogszabályoknak és szabályzatoknak való megfelelését;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vizsgálja és értékeli a pénzügyi irányítási és ellenőrzési rendszerek működésének gazdaságosságát, hatékonyságát és eredményességét;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vizsgálja a rendelkezésére álló erőforrásokkal való gazdálkodást, a vagyon megóvását és gyarapítását, valamint az elszámolások, beszámolók megbízhatóságát;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a vizsgált folyamatokkal kapcsolatban megállapításokat és ajánlásokat tesz, valamint elemzéseket, értékeléseket készít a költségvetési szerv vezetője számára a költségvetési szerv működése eredményességének növelése, valamint a folyamatba épített, előzetes és utólagos vezetői ellenőrzési, és a belső ellenőrzési rendszerek javítása, továbbfejlesztése érdekében;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ajánlásokat és javaslatokat fogalmaz meg a kockázati tényezők, hiányosságok megszüntetése, kiküszöbölése érdekében;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7"/>
        </w:numPr>
        <w:jc w:val="both"/>
        <w:rPr/>
      </w:pPr>
      <w:r>
        <w:rPr/>
        <w:t>nyomon követi az ellenőrzési jelentések alapján megtett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svállalkozási, fejlesztési és pénzügyi pályázati refere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olyamatosan figyelemmel kíséri a pályázatok kiírását, kiemelten az ágazati és regionális operatív programok kiírásai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igyelemmel kíséri a kisvállalkozások számára kiírt pályázatokat, arról folyamatos tájékoztatást ad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gítséget nyújt a gazdasági társaságok, civil szervezetek, egyéni vállalkozók és őstermelők részére kiírt pályázatok elkészítésében, megvalósításában, és a monitoring tevékenység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ejlesztéséket illetően részt vesz a költségvetések tervezésében és elkészít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készíti a pályázatokkal kapcsolatos testületi előterjesztéseket és tájékoztatókat, gondoskodik a pályázatok összeállításáról és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ndszeresen kapcsolatot tart a MÁK, VÁTI, DDRFÜ, BFT annak ügynöksége, NKEK, KIKSZ Zrt, MAG Zrt,ESZA Társadalmi Szolgáltató Nonprofit Kft.,SMTFT-vel, valamint egyéb közreműködő szervezetekkel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elügyeli a projektek megvalósítását, kapcsolatot tart a projektek kivitelezőivel, műszaki ellenőrével, lebonyolítójáv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ondoskodik nyertes pályázatok esetén a támogatási szerződések megkö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végzi a pénzügyi elszámolás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észt vesz a pályázatok utólagos ellenőrzésében ahhoz információt szolgált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ondoskodik a pályázatok naprakész nyilvántartásáról, megőrzéséről és elkülönítetten történő kezel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/>
        <w:t>pályázatok záró elszámolását követően részt vesz a támogatási szerződésekben előírt monitoring adatszolgáltatásban,</w:t>
      </w:r>
    </w:p>
    <w:p>
      <w:pPr>
        <w:pStyle w:val="Listaszerbekezds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készíti az Önkormányzat és a Hivatal Éves Közbeszerzés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bookmarkStart w:id="8" w:name="__RefHeading___Toc311101698"/>
      <w:bookmarkEnd w:id="8"/>
      <w:r>
        <w:rPr>
          <w:u w:val="single"/>
        </w:rPr>
        <w:t>Igazgatás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jc w:val="both"/>
        <w:rPr/>
      </w:pPr>
      <w:r>
        <w:rPr/>
        <w:t>ellátja a polgármester és a jegyző hatáskörébe utalt egyes államigazgatási, illetve önkormányzati hatósági ügyek döntésre való előkészítésével és végrehajtásával kapcsolatos feladatokat,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reműködik az önkormányzati rendeletalkotás előkészítésében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zervezi a választás, népszavazás előkészítését, lebonyolításá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reműködik a honvédelmi és a védelmi bizottsági feladatok ellátásában,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3"/>
        </w:numPr>
        <w:jc w:val="both"/>
        <w:rPr>
          <w:strike/>
        </w:rPr>
      </w:pPr>
      <w:r>
        <w:rPr/>
        <w:t>eljár panaszügyekben,</w:t>
      </w:r>
    </w:p>
    <w:p>
      <w:pPr>
        <w:pStyle w:val="Normal"/>
        <w:ind w:left="142" w:hanging="142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3"/>
        </w:numPr>
        <w:jc w:val="both"/>
        <w:rPr>
          <w:strike/>
        </w:rPr>
      </w:pPr>
      <w:r>
        <w:rPr/>
        <w:t>végzi az önkormányzat tulajdonában lévő lakások és helyiségek bérletével</w:t>
      </w:r>
      <w:r>
        <w:rPr>
          <w:strike/>
        </w:rPr>
        <w:t xml:space="preserve"> </w:t>
      </w:r>
      <w:r>
        <w:rPr/>
        <w:t>kapcsolatos döntés-előkészítő munkát,</w:t>
      </w:r>
    </w:p>
    <w:p>
      <w:pPr>
        <w:pStyle w:val="Normal"/>
        <w:ind w:left="142" w:hanging="142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llátja az anyakönyvi igazgatási, népesség- és lakcím-nyilvántartási, igazgatási feladatokat,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ljár hagyatéki, a talált tárgyakkal és a szakfordítói, valamint a tolmácsigazolvány kiadásával kapcsolatos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közreműködik az önkormányzat egészségügyi és szociális feladatai ellátásában,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ondoskodik a gyermekvédelmi feladatok ellátásáról,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gondoskodik a családi események szervezésével kapcsolatos feladatok ellátásáról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égzi az ügyfélszolgálattal összefüggő ügyfélfogadást, kiadja a hatósági bizonyítványokat, igazolványokat, nyomtatvány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zéteszi a hatósági ügyekkel kapcsolatos hirdetmények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llátja az önkormányzati és államigazgatási ügyek intézésével kapcsolatos nyilvántartási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egíti a képviselő-testület, és a polgármester által meghatározott feladatok végrehajtásá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llátja a cigány nemzetiségi önkormányzati testület működésével kapcsolatos ügyviteli feladatokat, gondoskodik a működés törvényesség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>
          <w:b/>
          <w:b/>
          <w:bCs/>
        </w:rPr>
      </w:pPr>
      <w:r>
        <w:rPr/>
        <w:t>ellátja az egészségügyi alapellátással kapcsolatos szervezési, ügyintézési feladatoka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megállapodás alapján teljes körűen ellátja Kelevíz község vonatkozásában a más szervre át nem ruházott jegyzői, államigazgatási, önkormányzati igazgatási és szervezési feladatoka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átja a birtokvédelmi ügyek intézését az érintett települések közigazgatási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részt vesz az Önkormányzat, valamint a Hivatal közbeszerzési eljárásainak előkészítésében, lebonyolításában, a szerződés teljesítésének ellenőrzéséb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jc w:val="left"/>
        <w:rPr/>
      </w:pPr>
      <w:bookmarkStart w:id="9" w:name="__RefHeading___Toc311101699"/>
      <w:bookmarkEnd w:id="9"/>
      <w:r>
        <w:rPr/>
        <w:t>Szervezési Iroda</w:t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égzi a hivatal belső szervezeti működésével összefüggő feladatoka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égzi a hivatal működésével összefüggő központi iktatást, számítógépes informatikai rendszer működtetését, kézbesítést, postai küldemények továbbításá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egíti a képviselő-testület, és a polgármester által meghatározott feladatok végrehaj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jc w:val="both"/>
        <w:rPr/>
      </w:pPr>
      <w:r>
        <w:rPr/>
        <w:t>biztosítja az önkormányzat testülete működéséhez a technikai, ügyviteli és szervezési feltételeke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jc w:val="both"/>
        <w:rPr/>
      </w:pPr>
      <w:r>
        <w:rPr/>
        <w:t>részt vesz a testületek elé kerülő rendelet és határozat-tervezetek előzetes törvényességi vizsgálatában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reműködik az önkormányzati rendeletalkotás előkészítésében, gondoskodik kihirdetésükről, közzétételükről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jc w:val="both"/>
        <w:rPr/>
      </w:pPr>
      <w:r>
        <w:rPr/>
        <w:t>nyilvántartja a képviselő-testület rendeleteit és határozat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összegyűjti és közzéteszi a város honlapján a képviselő-testület bizottsági üléseinek időpontját, a képviselő-testület üléseinek meghívóját és anyag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gondoskodik a képviselő-testületi ülések meghívóinak, előterjesztéseinek kiküldéséről, a képviselő-testületi ülések jegyzőkönyvének elkészítéséről, megőrzéséről, Somogy Megyei Kormányhivatalhoz történő megküld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özzéteszi a hirdetményeket,</w:t>
      </w:r>
    </w:p>
    <w:p>
      <w:pPr>
        <w:pStyle w:val="Normal"/>
        <w:ind w:left="78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égzi a népi ülnökválasztással kapcsolatos feladatokat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zervezi a választás, népszavazás előkészítését, lebonyolításá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zervezi az ágazati és területi érdekegyezteté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jogi segítséget nyújt az irodák ügyintézői számá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megállapodás alapján ellátja a képviselőtestület működésével, előterjesztései, rendeletei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lkészítésével, a döntések kihirdetésével kapcsolatos feladatokat Sávoly községben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gondoskodik a közérdekű adatok közzétételé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észt vesz az Önkormányzat, valamint a Hivatal közbeszerzési eljárásainak előkészítésében, lebonyolításában, a szerződés teljesítésének ellenőrzésében, továbbá ellátja a Közbeszerzési Szabályzatban meghatározott feladatokat (eljárást megindító hirdetmény ellenjegyzése, szerződéskötő félek nyilvántartása stb.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készíti az Önkormányzat és a Hivatal Közbeszerzési Szabályzatá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közreműködik az Önkormányzat és a Hivatal által megkötendő szerződések elkészítésében, szerkesztésében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jogi tanácsadást, illetőleg egyéb szakmai támogatást nyújt a Hivatal dolgozói, az Önkormányzat intézményeinek vezetői részére.</w:t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ervezési Iroda –Rendészeti Csoport</w:t>
      </w:r>
    </w:p>
    <w:p>
      <w:pPr>
        <w:pStyle w:val="Normal"/>
        <w:ind w:left="785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arcali Városi Rendészet rendeltetése a közbiztonság (ideértve a közrendet és köznyugalmat,általánosabban a jogbiztonságot is) rendjének fenntartása, a jogsértés megakadályozása, illetve a bekövetkezett jogsértés következményeinek felszámolása, a jogrend helyreállítás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Magyarország helyi önkormányzatairól szóló 2011. évi CLXXXIX. törvény 12-17.§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z egyes rendészeti feladatokat ellátó személyek tevékenységéről, valamint egy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törvényeknek az iskolakerülés elleni fellépést biztosító módosításáról szóló 2012. évi</w:t>
      </w:r>
    </w:p>
    <w:p>
      <w:pPr>
        <w:pStyle w:val="Normal"/>
        <w:jc w:val="both"/>
        <w:rPr/>
      </w:pPr>
      <w:r>
        <w:rPr/>
        <w:t xml:space="preserve">  </w:t>
      </w:r>
      <w:r>
        <w:rPr/>
        <w:t>CXX. törvény 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közterület-felügyeletről szóló 1999. évi LXIII. törvény 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fegyveres biztonsági őrségről, a természetvédelmi és a mezei őrszolgálatról szóló</w:t>
      </w:r>
    </w:p>
    <w:p>
      <w:pPr>
        <w:pStyle w:val="Normal"/>
        <w:jc w:val="both"/>
        <w:rPr/>
      </w:pPr>
      <w:r>
        <w:rPr/>
        <w:t xml:space="preserve">  </w:t>
      </w:r>
      <w:r>
        <w:rPr/>
        <w:t>1997. évi CLIX. törvény rendelkezései szerinti,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személy- és vagyonvédelmi, valamint a magánnyomozói tevékenység szabályairól szóló 2005. évi CXXXIII. törvény rendelkezései szerint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Városi Rendészet a jogszabályokban előírt feladatait folyamatos ellenőrzéssel,</w:t>
      </w:r>
    </w:p>
    <w:p>
      <w:pPr>
        <w:pStyle w:val="Normal"/>
        <w:jc w:val="both"/>
        <w:rPr/>
      </w:pPr>
      <w:r>
        <w:rPr/>
        <w:t>intézkedések megtételével, illetve kezdeményezésével, továbbá szolgáltatások nyújtásával</w:t>
      </w:r>
    </w:p>
    <w:p>
      <w:pPr>
        <w:pStyle w:val="Normal"/>
        <w:jc w:val="both"/>
        <w:rPr/>
      </w:pPr>
      <w:r>
        <w:rPr/>
        <w:t>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Marcali Városi Rendészet feladatai különösen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közterületek jogszerű használatának, a közterületen folytatott, engedélyhez, illetve útkezelői hozzájáruláshoz kötött tevékenység szabályszerűségének ellenőrzése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közterület rendjére és tisztaságára vonatkozó jogszabályok által tiltott tevékenység megelőzése, megakadályozása, megszakítása, megszüntetése, illetve szankcionálása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jogellenes állapot jelzése, intézkedés kezdeményezése, ha a szükséges eljárás más  hatóság (szerv) hatáskörébe tartozik (közterületen jogosulatlanul, jogszabályellenesen elhelyezett építmények, tárgyak eltávolításának kezdeményezése)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részvétel a köztisztaságra vonatkozó jogszabályok végrehajtásának ellenőrzésébe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reműködés a társadalmi bűnmegelőzési feladatok megvalósításában,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bűnmegelőzési tevékenységet végez a közbiztonság és a közrend védelme érdekében;</w:t>
      </w:r>
    </w:p>
    <w:p>
      <w:pPr>
        <w:pStyle w:val="Normal"/>
        <w:numPr>
          <w:ilvl w:val="0"/>
          <w:numId w:val="38"/>
        </w:numPr>
        <w:jc w:val="both"/>
        <w:rPr/>
      </w:pPr>
      <w:bookmarkStart w:id="10" w:name="6"/>
      <w:bookmarkEnd w:id="10"/>
      <w:r>
        <w:rPr/>
        <w:t>közreműködés a közterület, az épített és természeti környezet védelmébe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reműködés az önkormányzat vagyonának védelmébe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reműködés állat-egészségügyi és ebrendészeti feladatok ellátásába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reműködés a polgári védelmi és katasztrófavédelmi feladatok ellátásába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városi sport-és kulturális rendezvények zavartalan lebonyolításának biztosítása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reműködés a választások, népszavazások, népi kezdeményezések lebonyolításával kapcsolatos technikai feladatok ellátásában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özterületen szabálytalanul elhelyezett, érvényes hatósági jelzéssel nem rendelkező járművek  közterületről történő eltávolítása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ozgásában korlátozott személy parkolási igazolvány jogszerű használatának és birtoklásának  az ellenőrzése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z önkormányzati tulajdonú közterületeken, a Marcali Önkormányzat által telepített  térfelügyeleti technikai rendszer kezelésének ellátása és rendszer működése soránkeletkező adatoknak a jogszabályok szerinti felhasználása a közterületek rendjének ellenőrzése során az adatvédelmi nyilvántartásba történt bejelentkezést követően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rendkívüli események következményeinek kezelése és az azonnali, hatékony intézkedések megtétele érdekében, szervezetén belül, munkaszüneti napokon is működő, 24 órás központi ügyeleti szolgálat működtetés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ndkívüli eseményekkel kapcsolatos lakossági és egyéb bejelentések, észrevételek, panaszok,segélyhívások fogadása, rögzítése és továbbítása a hatáskörrel rendelkező            közigazgatási, rendvédelmi, polgári és katasztrófavédelmi és a közüzemi, vagy egyéb lakossági szolgáltatást végző szervek részé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jogszabályi előírások alapján – a rendkívüli eseményekkel kapcsolatos –  jelentések fogadása,rögzítése és adatszolgáltatá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cali Városi Rendészet feladatai ellátása érdekében együttműködik:</w:t>
      </w:r>
    </w:p>
    <w:p>
      <w:pPr>
        <w:pStyle w:val="Normal"/>
        <w:ind w:left="708" w:hanging="0"/>
        <w:rPr/>
      </w:pPr>
      <w:r>
        <w:rPr/>
        <w:t>a) a rendőrséggel;</w:t>
      </w:r>
    </w:p>
    <w:p>
      <w:pPr>
        <w:pStyle w:val="Normal"/>
        <w:ind w:left="708" w:hanging="0"/>
        <w:rPr/>
      </w:pPr>
      <w:r>
        <w:rPr/>
        <w:t>b) a katasztrófavédelem helyi szerveivel;</w:t>
      </w:r>
    </w:p>
    <w:p>
      <w:pPr>
        <w:pStyle w:val="Normal"/>
        <w:ind w:left="708" w:hanging="0"/>
        <w:rPr/>
      </w:pPr>
      <w:r>
        <w:rPr/>
        <w:t>c) a polgári védelem helyi szerveivel;</w:t>
      </w:r>
    </w:p>
    <w:p>
      <w:pPr>
        <w:pStyle w:val="Normal"/>
        <w:ind w:left="708" w:hanging="0"/>
        <w:rPr/>
      </w:pPr>
      <w:r>
        <w:rPr/>
        <w:t>d) a nemzeti adó és vámhivatal szerveivel;</w:t>
      </w:r>
    </w:p>
    <w:p>
      <w:pPr>
        <w:pStyle w:val="Normal"/>
        <w:ind w:left="708" w:hanging="0"/>
        <w:rPr/>
      </w:pPr>
      <w:r>
        <w:rPr/>
        <w:t>e) intézményekkel, társulásokkal és civil szervezetekkel;</w:t>
      </w:r>
    </w:p>
    <w:p>
      <w:pPr>
        <w:pStyle w:val="Normal"/>
        <w:ind w:left="708" w:hanging="0"/>
        <w:rPr/>
      </w:pPr>
      <w:r>
        <w:rPr/>
        <w:t>f) egyéb állami és önkormányzati ellenőrző szervekkel;</w:t>
      </w:r>
    </w:p>
    <w:p>
      <w:pPr>
        <w:pStyle w:val="Normal"/>
        <w:ind w:left="708" w:hanging="0"/>
        <w:rPr/>
      </w:pPr>
      <w:r>
        <w:rPr/>
        <w:t xml:space="preserve">g) feladatai ellátásához segítséget nyújtó, abban közreműködő egyéb szervekkel,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társadalmi szervezetekk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észeti vezető hatásköre, feladatai, felelőssége: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koordinálja a bűnmegelőzési feladatoka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feladatkörét érintő ügyekben kapcsolatot tart a szolgálati feladatok ellátásában közreműködő, illetve az azt támogató állami rendvédelmi és más szervekkel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kiadja a közigazgatási és szabálysértési ügyekben az ügyfeldolgozásra, a statisztikai adatszolgáltatásra vonatkozó munkautasításokat, szakmai tájékoztatókat a városi rendészet tagjai részére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irányítja, összehangolja és ellenőrzi az irányítása alatt lévő szervezeti egység munkáját, melynek során az irányítása alatt lévő köztisztviselőinek, közalkalmazottainak és munkavállalóinak utasítást ad a munkavégzésük vonatkozásában, beszámoltatja és értékeli tevékenységüke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javaslatot tesz a munkáltatói jogok gyakorlásával, a humánpolitikai kérdésekkel összefüggésben a jegyzőnek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biztosítja az irányítása alatt lévő szervezeti egység munkájában a törvényességet, a gyorsaságot, a szakszerűséget, az állampolgári jogok és kötelezettségek maradéktalan érvényesülésé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gondoskodik a közvetlen irányítása alatt lévő munkavállalók munkaköri leírásának elkészítéséről, az esetleges változások átvezetéséről, a munkaköri leírásban foglaltak maradéktalan betartásáról, évenkénti felülvizsgálatáról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heti rendszerességgel munkaértekezletet tart az irányítása alatt lévő munkavállalók részére, melynek keretében tájékoztatja az irányítása alatt lévő munkavállalókat a munkájukhoz szükséges információkról, testületi döntésekről, tisztségviselői intézkedésekről is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biztosítja a munkafolyamatba épített előzetes, utólagos és vezetői ellenőrzés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gondoskodik a Marcali Közös Önkormányzati Hivatal Marcali Városi Rendészet feladatellátását érintő utasításainak, szabályzatainak az irányítása alatt lévő szervezeti egység dolgozóival történő megismertetéséről, betartatásáról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megszervezi a munkavállalók kötelező szakmai továbbképzésé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felelős az irányítása alatt lévő szervezeti egységen belül a munkafegyelem betartásáért, haladéktalanul köteles tájékoztatni közvetlen felettesét az általa tapasztalt munka-fegyelmet sértő, vagy köztisztviselőhöz, közalkalmazotthoz és munkavállalóhoz nem méltó magatartásról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indokolt esetben fegyelmi, kártérítési eljárást kezdeményez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kialakítja az ügyfeldolgozó rendszerekből nyerhető belső statisztikai adatszolgáltatást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z érintett ügyfél kérelmére tájékoztatást ad a kezelt személyes adatokról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jogszabályban meghatározott esetben megtagadja az érintett ügyfél tájékoztatását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iadmányozza az erre vonatkozó értesítést és indokolás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gyelemmel kíséri az irányítása alatt lévő szervezeti egység feladatkörét érintő jogszabályokat, képviselő-testületi és bizottsági döntéseket, azok módosításait, továbbá intézkedéseket kezdeményez azok végrehajtásá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ondoskodik a munkarend, ügyfélfogadási rend, valamint a munkafegyelem betartásáról az irányítása alatt lévő szervezeti egységet érintőe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vaslatot tesz az irányítása alatt lévő szervezeti egység személyi állományára, a technikai feltételek kialakításá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ondoskodik a munkakör átadás-átvételi eljárás lefolytatásáról a munkavállalók jogviszonyának kezdetekor és megszűnésekor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akmai kapcsolatot tart feladatkörét érintően az önkormányzat intézményeivel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lelős a feladatkörébe tartozó ügyek jogszerű és szakszerű elvégzéséér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látja mindazokat a feladatokat, melyekkel felettesei megbí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5" w:hanging="0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/>
      </w:pPr>
      <w:bookmarkStart w:id="11" w:name="__RefHeading___Toc311101700"/>
      <w:bookmarkEnd w:id="11"/>
      <w:r>
        <w:rPr/>
        <w:t>Műszaki és Városüzemeltetés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ljár a kommunális igazgatással kapcsolatos ügyekben (köztemetők, köztisztaság, zöldterület fenntartás, közterület-fenntartás)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földdel, hegyközségi szervezettel kapcsolatos munkát,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ljár a növényvédelemmel, az állatvédelemmel és az ebek, veszélyes ebek tartásával kapcsolatos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méhtartás nyilvántartását, ellenőrzi a méhtartá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vadkár ügyek inté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nyilvántartja az önkormányzat ingatlan vagyonát, gondoskodik az ingatlan ügyekkel kapcsolatos előterjesztések előkészítéséről és képviselő-testület elé terjesz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z önkormányzat tulajdonában lévő lakások és helyiségek elidegenítésével kapcsolatos döntés-előkészítő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környezetvédelmi, igazgatási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z ipari és kereskedelmi igazgatási feladatokat, ellátja a szálláshely nyilvántartáss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környezet és természetvédelmi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ljár az építési igazgatási helyi ügyekben, továbbá a kormányrendelet által meghatározott településkörzet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ljár a közlekedési, hírközlési és vízügyi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zervezi a beruházások, felújítások és karbantartások megvalósítását, lebonyol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égzi a közterület-használattal kapcsolatos feladatokat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árosüzemeltetéssel, városrendezéssel kapcsolatos kérdésekben együttműködik a városi főépítéssz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llátja a vásár- és piac felügyelet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ngedélyezésre előkészíti a belterületi fakivágás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szakmai segítséget nyújt a GAMESZ Szervezet munkájához,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magasépítési munkák esetén jogosultság függvényében ellátja a műszaki ellenőrzési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jc w:val="both"/>
        <w:rPr/>
      </w:pPr>
      <w:r>
        <w:rPr/>
        <w:t>ellátja az állami tulajdonú ingatlanok ingyenes önkormányzati tulajdonba vételével kapcsolatos feladatokat.</w:t>
      </w:r>
    </w:p>
    <w:p>
      <w:pPr>
        <w:pStyle w:val="Listaszerbekezds"/>
        <w:jc w:val="both"/>
        <w:rPr/>
      </w:pPr>
      <w:r>
        <w:rPr/>
      </w:r>
    </w:p>
    <w:p>
      <w:pPr>
        <w:pStyle w:val="Heading2"/>
        <w:rPr/>
      </w:pPr>
      <w:bookmarkStart w:id="12" w:name="__RefHeading___Toc311101701"/>
      <w:bookmarkEnd w:id="12"/>
      <w:r>
        <w:rPr/>
        <w:t>Pénzügy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tervezéssel, az előirányzat-felhasználással, a hatáskörébe tartozó előirányzat-módosítással, az üzemeltetéssel, fenntartással, működtetéssel, beruházással, a vagyon használatával, hasznosításával, munkaerő-gazdálkodással, a készpénzkezeléssel, a könyvvezetéssel és a beszámolási, valamint a FEUVE-i kötelezettséggel, az adatszolgáltatással kapcsolatos összefoglaló és a saját szervezetére kiterjedő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ennyiségi, valamint értéknyilvántartást vezet az önkormányzat tárgyi és más eszközeiről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központi adójogszabályokban és a helyi önkormányzati rendeletekben a jegyző hatáskörébe utalt adók és adók módjára behajtható köztartozások megállapításával, nyilvántartásával, beszedésével, kezelésével, ellenőrzésével kapcsolatos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Polgári Védelem gazdálkodással kapcsolatos teendői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hivatali gépkocsik üzemeltetésével kapcsolatos teendők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cigány nemzetiségi önkormányzat pénzgazdálkodásának számviteli munkáj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özreműködik a képviselő-testület, a polgármester és a jegyző irányítási, valamint törvényesség-felügyeleti munkájának ellátásában, továbbá ellátja a Gyermekélelmezési Központ és a Központi Tornaterem bérbeadásával kapcsolatos pénzügyi feladatokat és ebben együttműködik a közoktatási ügyintézővel, személyügyi és sport referenssel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honvédelmi és a védelmi bizottsághoz kötődő feladatoka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készíti az adó- és értékbizonyítványok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rPr/>
      </w:pPr>
      <w:r>
        <w:rPr/>
        <w:t>figyelemmel kíséri az Önkormányzat intézményeinek törzskönyvi nyilvántartását, intézkedik a változások nyilvántartásban történő átvezetéséről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/>
      </w:pPr>
      <w:bookmarkStart w:id="13" w:name="__RefHeading___Toc311101702"/>
      <w:bookmarkEnd w:id="13"/>
      <w:r>
        <w:rPr/>
        <w:t>Intézményfenntartási és Kistérségi Ir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gondoskodik a többcélú kistérségi társulás által vállalt feladatok szervezéséről, feladatellátása segítéséről, ennek keretében adatokat, információkat gyűj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gondoskodik a többcélú kistérségi társulás, a többcélú kistérségi társulás elnöksége, bizottságai, jegyzői kollégium, valamint a Marcali székhellyel működő társulások üléseinek szervezéséről, lebonyolításáról, jegyzőkönyvez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készíti a többcélú társulási feladatok ellátásához szükséges előterjesztéseket, megállapodás tervezete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gondoskodik kistérségi pályázatok elkészítéséről,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égzi a többcélú kistérségi társulás feladatellátásával kapcsolatos tervezéssel, normatíva igényléssel, előirányzat felhasznál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átja a könyvvezetéssel, beszámolással, a FEUVE kötelezettséggel, adatszolgáltatáss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ennyiségi, valamint értéknyilvántartást vezet a társulás tárgyi és más eszközeiről,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átja mindazokat a feladatokat, amelyek a többcélú társulás működésével kapcsolatosak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átja az Marcali Óvodai Központ gazdálkodásának, pénzügyi nyilvántartásai kezelésének, beszámolói, költségvetése készítésének feladat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z iroda oktatási feladatokat végző ügyintézője ellátja a BURSA és a Zita Királyné Közalapítvány tanulmányi ösztöndíjak pályáztatásával, kiosz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őkészíti az önkormányzat oktatással-neveléssel összefüggő döntéseit, gondoskodik a döntése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látja a jogszabályban meghatározott oktatási, nevelési, önkormányzati és államigazgatási feladatokat, közreműködik Marcali Óvoda működésével kapcsolatos feladatok, továbbá a képviselő-testület, a polgármester és a jegyző irányítási, valamint törvényesség-felügyeleti munkájának ellá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figyelemmel kíséri a gyermekétkeztetést szolgáló ellátási és bérleti szerződés érvényesülését, előkészíti az ezzel kapcsolatos döntéseket, gondoskodik a döntések végrehajtásáról, a bérletek tekintetében együttműködik a Pénzügyi Iroda vezetőjév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lőkészíti Marcali Város Önkormányzata által alapított közalapítványok beszámolóit, végzi a</w:t>
      </w:r>
      <w:r>
        <w:rPr>
          <w:strike/>
        </w:rPr>
        <w:t xml:space="preserve"> </w:t>
      </w:r>
      <w:r>
        <w:rPr/>
        <w:t>testületi döntések előkészít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közreműködik az önkormányzat és kulturális intézményei által szervezett programok megvalós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figyelemmel kíséri a Nemzeti Fejlesztési Ügynökség által kiírt pályázatokat, közreműködik azok megvalósításában a közoktatás, szociális alapellátás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égzi az önkormányzat oktatási feladatainak ellátásához kapcsolódó pályázatok előkészítésével, szerződések megkötésével, a pályázatok lebonyolí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tevékenységi körében együttműködik a civil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2-3. pontban foglaltakkal kapcsolatos személyre szóló irodavezetői és ügyintézői konkrét feladatokat és hatásköröket a jegyző munkaköri leírásban határozza meg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4" w:name="__RefHeading___Toc311101703"/>
      <w:bookmarkEnd w:id="14"/>
      <w:r>
        <w:rPr/>
        <w:t>VIII.</w:t>
        <w:br/>
        <w:t>A HIVATAL MŰKÖDÉSE</w:t>
      </w:r>
    </w:p>
    <w:p>
      <w:pPr>
        <w:pStyle w:val="Heading2"/>
        <w:jc w:val="left"/>
        <w:rPr/>
      </w:pPr>
      <w:bookmarkStart w:id="15" w:name="__RefHeading___Toc311101704"/>
      <w:bookmarkEnd w:id="15"/>
      <w:r>
        <w:rPr/>
        <w:t>Az értekezletek 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polgármester és a jegyző, az irodavezetők és önálló főtanácsosok, referensek, továbbá mindazok számára, akiknek részvételét szükségesnek tartják, havonta értekezletet tarta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) A polgármester és a jegyző a hivatal dolgozói részére szükség szerint, de legalább évente egyszer munkaértekezletet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z irodák vezetői, az ügyintézők, illetőleg az ügyviteli dolgozók részére szükség szerint tartanak munkamegbeszélést. A munkaértekezletet a szervezeti egység vezetője hívja össze és ve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z értekezlet tárgyát, időpontját, helyét legalább az értekezletet megelőző három munkanappal az érintettek tudomására kell hozni. Az irodavezető által tartott munkamegbeszélés esetén pedig a polgármestert és a jegyzőt tájékoztatni kel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6" w:name="__RefHeading___Toc311101705"/>
      <w:bookmarkEnd w:id="16"/>
      <w:r>
        <w:rPr/>
        <w:t>Szervezeti kapcsolatok és koordiná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belső szervezeti egységek vezetői, valamint a hivatal más dolgozói egymással és az önkormányzati intézmények dolgozóival a hivatal önkormányzati és államigazgatási feladatainak ellátásával kapcsolatos, szokásos munkafolyamatokban közvetlenül működnek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1.) pontban írt kapcsolatok zavara vagy az ettől eltérő munkakapcsolatok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ervezeti egységen belül az irodavezető,</w:t>
      </w:r>
    </w:p>
    <w:p>
      <w:pPr>
        <w:pStyle w:val="Normal"/>
        <w:rPr/>
      </w:pPr>
      <w:r>
        <w:rPr/>
        <w:t>b) szervezeti egységek között az irodavezetők, megegyezésük hiányában a jegyző</w:t>
      </w:r>
    </w:p>
    <w:p>
      <w:pPr>
        <w:pStyle w:val="Normal"/>
        <w:rPr/>
      </w:pPr>
      <w:r>
        <w:rPr/>
        <w:t xml:space="preserve">     </w:t>
      </w:r>
      <w:r>
        <w:rPr/>
        <w:t>végzi el a szükséges koordináci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A koordináció közvetlenül az irodavezetői, intézményvezetői, illetve munkaértekezleteken történik.</w:t>
      </w:r>
    </w:p>
    <w:p>
      <w:pPr>
        <w:pStyle w:val="Heading2"/>
        <w:jc w:val="left"/>
        <w:rPr/>
      </w:pPr>
      <w:bookmarkStart w:id="17" w:name="__RefHeading___Toc311101706"/>
      <w:bookmarkEnd w:id="17"/>
      <w:r>
        <w:rPr/>
        <w:t>A hivatal munka- és ügyfélfogadási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hivatal valamennyi szervezeti egysége a jelen szervezeti és működési szabályzat alapján működik, külön belső szabályzatot nem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munkarendre és az ügyfélfogadásra –a rendészeri csoport és a Kelevízen , Sávolyon történő ügyfélfogadás kivételével – az Önkormányzat SzMSz-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Kelevíz községben a kelevízi önkormányzat által biztosított helyen minden héten kedden teljes munkaidőben ügyfélfogadást ta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A Hivatal Sávoly községben hétfőtól csütörtökig 8.00-12.00 óráig, délután 13.00-16.00-ig, pénteki napokon 8.00-12.00-ig ügyfélfogadást tart a sávolyi önkormányzat által biztosított épületben. (A Marcali Hivatal Kirendeltségein)</w:t>
      </w:r>
    </w:p>
    <w:p>
      <w:pPr>
        <w:pStyle w:val="Normal"/>
        <w:jc w:val="both"/>
        <w:rPr/>
      </w:pPr>
      <w:r>
        <w:rPr/>
        <w:t>3.) A munka és ügyfélfogadás rendjének betartásáról a jegyző gondoskodik. Biztosítja, hogy a polgármesteri és jegyzői fogadónapokon és az általános ügyfélfogadási időben az ügyintézők a munkahelyükön tartózkodjanak. Indokolt esetben az ügyfeleket ügyfélfogadási időn túl is foga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házasságkötések biztosításáról szombaton és ünnepnapokon is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mennyiben az ügy természete megengedi az ügyfél idézése esetén az ügyintéző legalább két időpontot köteles meg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A rendészeti csoport tagjai 3 hónapos munkaidő keretben végziktevékenységüket 2014.január 1-tő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8" w:name="__RefHeading___Toc311101707"/>
      <w:bookmarkEnd w:id="18"/>
      <w:r>
        <w:rPr/>
        <w:t>A képviselet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hivatal képviseletét a jegyző, akadályoztatása esetén az aljegyző (távolléte esetén a megbízott aljegyző) látja el. Eseti képviselettel a Hivatal dolgozóját is meg lehet bí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 képviseleti jogot a feladat ellátása során viselt döntési, illetve végrehajtási felelősség körében</w:t>
      </w:r>
    </w:p>
    <w:p>
      <w:pPr>
        <w:pStyle w:val="Normal"/>
        <w:jc w:val="both"/>
        <w:rPr/>
      </w:pPr>
      <w:r>
        <w:rPr/>
        <w:t>- a törvény, kormányrendelet és önkormányzati rendelet által telepített saját hatáskör,</w:t>
      </w:r>
    </w:p>
    <w:p>
      <w:pPr>
        <w:pStyle w:val="Normal"/>
        <w:jc w:val="both"/>
        <w:rPr/>
      </w:pPr>
      <w:r>
        <w:rPr/>
        <w:t>- az átruházott hatáskör,</w:t>
      </w:r>
    </w:p>
    <w:p>
      <w:pPr>
        <w:pStyle w:val="Normal"/>
        <w:jc w:val="both"/>
        <w:rPr/>
      </w:pPr>
      <w:r>
        <w:rPr/>
        <w:t>- a kiadmányozási jogkör</w:t>
      </w:r>
    </w:p>
    <w:p>
      <w:pPr>
        <w:pStyle w:val="Normal"/>
        <w:jc w:val="both"/>
        <w:rPr/>
      </w:pPr>
      <w:r>
        <w:rPr/>
        <w:t>gyakorlója látja el a tevékenység gyakorlásával kapcsolatos felada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A belső szervezeti egység vezetője képviseleti joggal rendelkezik az általa irányított szervezet szakmai munkájával összefüggő munkakapcsola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 Hivatal jogi képviseletét a jegyző vagy az általa megbízott személy látja el.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19" w:name="__RefHeading___Toc311101708"/>
      <w:bookmarkEnd w:id="19"/>
      <w:r>
        <w:rPr/>
        <w:t>A kiadmányoz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kiadmányozás rendjét a polgármester a Magyarország helyi önkormányzatairól szóló módosított 2011. évi CLXXXIX. törvény 67.§ e) pontjában, a jegyző pedig ugyanezen törvény 81.§ (3) bekezdésének j) pontjában biztosított jogkörében eljárva, külön intézkedésben szab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kiadmányozási jog a hatáskör gyakorlása során hozott döntések (határozat), illetve a megtett intézkedések és egyéb iratok (megkeresések, levelek, jelentések, beszámolók, összeállítások, tervek, szakanyagok stb.) egyszemélyi aláírás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mennyiben az iratot az aláírásra jogosult helyett a helyettes írja alá, úgy az aláírásra jogosult nevét és beosztását feltüntető adatok mellett a helyettesként aláíró "h" betűt köteles alkalmaz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0" w:name="__RefHeading___Toc311101709"/>
      <w:bookmarkEnd w:id="20"/>
      <w:r>
        <w:rPr/>
        <w:t>Kötelezettségvállalás és utalványozási jog gyakor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telezettségvállalási és utalványozási jog általános gyakorlásának rendjét a polgármester és a jegyző külön szabályzatban szabályozzák.</w:t>
      </w:r>
    </w:p>
    <w:p>
      <w:pPr>
        <w:pStyle w:val="Heading2"/>
        <w:rPr/>
      </w:pPr>
      <w:bookmarkStart w:id="21" w:name="__RefHeading___Toc311101710"/>
      <w:bookmarkEnd w:id="21"/>
      <w:r>
        <w:rPr/>
        <w:t>A munkáltatói jogok gyakor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jegyző gyakorolja a munkáltatói jogokat a képviselő-testület hivatalának köztisztviselői tekintetében.</w:t>
      </w:r>
    </w:p>
    <w:p>
      <w:pPr>
        <w:pStyle w:val="Normal"/>
        <w:autoSpaceDE w:val="false"/>
        <w:jc w:val="both"/>
        <w:rPr/>
      </w:pPr>
      <w:r>
        <w:rPr/>
        <w:t>A polgármester egyetértése szükséges - az általa meghatározott körben - a Hivatal, a közös önkormányzati hivatal köztisztviselője, alkalmazottja kinevezéséhez, bérezéséhez, vezetői kinevezéséhez, felmentéséhez és jutalmazásáho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.) A jegyző egyes munkáltatói jogának gyakorlását külön intézkedésben átadhatja az irodavezetők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22" w:name="__RefHeading___Toc311101711"/>
      <w:bookmarkEnd w:id="22"/>
      <w:r>
        <w:rPr/>
        <w:t>Utasítás és ellenőrzési jogok gyakor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szervezeti egységek vezetői és a rendészeti csoport vezetője tevékenységi körükben utasítási és ellenőrzési jogot gyakorolnak a szervezetileg közvetlenül hozzájuk tartozó munkatársak felett, beszámoltatják őket munkáju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átruházott hatáskörben, átadott kiadmányozási jogkörben ellátott hatáskör gyakorlásához a hatáskör (kiadmányozás) jogszabályi címzettje utasítást adhat, azt visszavon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z utasítás általában szóbeli. Írott utasítási formát elsősorban az átruházott hatáskör és átadott kiadmányozás gyakorlásához, valamint a nagyon fontos tartalmi-, feladat- vagy hatásköri előírást igénylő munkavégzés során, illetve különleges esetekben célszerű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jegyző a hivatal dolgozóinak szánt utasításait nem közvetlenül, hanem az irodavezetőknek adja, akik azt továbbítani köteles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) Rendkívüli esetben a hivatali felettes tevékenységi körében utasításával átlépheti a szervezeti felépítéssel meghatározott vezetői lépcsőt. Ebben az esetben az utasítást kiadó és az utasított soron kívül köteles az utasítás tényéről, tartalmáról és a szolgálati út elmaradásának indokairól a szervezeti felépítés szerinti közvetlen hivatali felettes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Ellenőrzést a jegyző, vagy az általa megbízott dolgozó és a hivatali felettes végezhet. A képviselő-testület bizottsága a feladatkörében ellenőrzi a Hivatalnak a képviselő-testület döntéseinek az előkészítésére, illetőleg a végrehajtására irányuló munkáját. Szükség esetén a polgármester intézkedését kezdemény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vezetők és dolgozók kötelessége, hogy a munkavégzés helyzetéről, a feladat végrehajtásáról, zavarairól, a vezetői beavatkozást igénylő eseményekről szóló beszámolót, jelentést minden esetben a szervezet szerinti közvetlen vezetést, irányítást, felügyeletet gyakorló felettes vezető (irodavezető, jegyző, polgármester, döntési jogkörrel, hatósági hatáskörrel felruházott bizottság, képviselő-testület - a továbbiakban: hivatali felettes) részére ad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Más szerv vagy másik szervezeti egység vezetőjének kérdésére a dolgozók, illetve vezetők kötelesek a tevékenységi körükbe tartozó tájékoztatást megadni és erről a közvetlen hivatali felettesnek soron kívül be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dolgozók és a vezetők kötelesek a települési képviselőknek a képviselői munkához szükséges, igényelt tájékoztatást soron kívül mega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23" w:name="__RefHeading___Toc311101712"/>
      <w:bookmarkEnd w:id="23"/>
      <w:r>
        <w:rPr/>
        <w:t>A helyettesítés és a munkakör átadás-átvétel 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Helyettesítésre vezető vagy hatáskört gyakorló, illetve kiadmányozási jogkörrel megbízott ügyintéző tartós távolléte esetén - például betegség, szabadság, egyéb akadályoztatás -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állandó helyettesítés 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jegyzőt az aljegyző helyettesíti,</w:t>
      </w:r>
    </w:p>
    <w:p>
      <w:pPr>
        <w:pStyle w:val="Normal"/>
        <w:jc w:val="both"/>
        <w:rPr/>
      </w:pPr>
      <w:r>
        <w:rPr/>
        <w:t>- az irodavezető és a saját hatáskört gyakorló ügyintéző helyettesét a munkaköri leírásban a jegyző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helyettesítést ellátó személy a helyettesítést követően a helyettesített vezetőt, hatáskört gyakorló, ill. kiadmányozási jogkörrel megbízott ügyintézőt minden lényeges eseményről, a munkavégzés körülményeiről részletesen tájékoztatni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helyettest a helyettesítés során hozott intézkedésért, végzett tevékenységért ugyanaz a felelősség terheli, mint a helyettesített vezetőt, hatáskört gyakorló, ill. kiadmányozási jogkörrel megbízott ügyintézőt terhel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Vezető, hatáskört gyakorló, illetve kiadmányozási jogkörrel megbízott ügyintéző és helyettesének a munkahelyről egy időben való tartós távolléte nem engedélyezhető, ill. helyettesítésről szükség szerint külön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Munkakör átadás-átvételre személyi változás, valamint tartós távollét - betegség, kiküldetés stb. - eseté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Munkakört az új vezetőnek, illetve dolgozónak, ezek hiányában a jegyző által meghatározott személynek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) A munkakör átadás-átvételt jegyzőkönyvben kell rögzíteni az alábbi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ra kerülő munkakör szakmai feladatai, munkaköri leírás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a folyamatban levő fontosabb feladatok felsorolása, végrehajtásuk helyzetéről, eredményéről, szükséges teendőkről tájékoztatá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ra kerülő iratok, utasítások, tervek, szabályzatok, nyilvántartások stb. jegyzék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az átadónak és az átvevőnek a jegyzőkönyv tartalmával kapcsolatos észrevételei, megállapítás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, helye, ideje, aláírások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24" w:name="__RefHeading___Toc311101713"/>
      <w:bookmarkEnd w:id="24"/>
      <w:r>
        <w:rPr/>
        <w:t>A működés egyéb felada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z átfogó és a Hivatal egészének munkájával kapcsolatos testületi előterjesztések előadója a jegyző, egyéb szakági előterjesztések előadója az irodavezető és a szakreferens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belső szervezeti egységek munkavégzésükhöz gépkocsit igényelhetnek. Az igényeket a tárgyhetet megelőző pénteken kell eljuttatni az illetékes ügyintézőhöz. Az ügyintéző az igényeket rangsorolás után - vita esetén a jegyző döntését figyelembe véve - igazolja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Hivatal dolgozói kötelesek megőrizni az állami-, szolgálati- és magántit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z ügyiratkezelés a hatályos jogszabályok és a jegyző által kiadott Iratkezelési Szabályzat szerint történik. Az iratkezelés felügyeletét a Szervezési  Iroda vezetője látja el. Az iktatás a közfeladatot ellátó szervek iratkezelésének általános követelményeiről szóló 335/2005.(XII. 29.) Korm. rendelet 16. § (1) bekezdés a) pontja szerinti központi rendszerben történi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A Kelevízi és Sávolyi Önkormányzathoz érkező küldeményeket, iratokat érkeztető bélyegzővel megérkezésük napján el kell látni. Legkésőbb az érkezést követő napon iktatás céljából el kell juttatni a Marcali Hivatalb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727"/>
      </w:tblGrid>
      <w:tr>
        <w:trPr>
          <w:trHeight w:val="33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Bödőné Dr. Molnár Iré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r. Sütő Lászl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rcali Város Önkormányzata Hivatalának szervezeti és működési szabályzatát a Képviselő-testület a 204  /2013 (XII.19) sz. határozatával jóváhagy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Bödőné Dr.Molnár Irén s.k.</w:t>
      </w:r>
    </w:p>
    <w:p>
      <w:pPr>
        <w:pStyle w:val="Heading2"/>
        <w:jc w:val="left"/>
        <w:rPr/>
      </w:pPr>
      <w:bookmarkStart w:id="25" w:name="__RefHeading___Toc311101714"/>
      <w:bookmarkEnd w:id="25"/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kezelésének eljárásrendje</w:t>
      </w:r>
    </w:p>
    <w:p>
      <w:pPr>
        <w:pStyle w:val="Szvegtrzs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jc w:val="left"/>
        <w:rPr/>
      </w:pPr>
      <w:r>
        <w:rPr/>
      </w:r>
    </w:p>
    <w:p>
      <w:pPr>
        <w:pStyle w:val="Szvegtrzs2"/>
        <w:rPr/>
      </w:pPr>
      <w:r>
        <w:rPr/>
        <w:t>Az államháztartás működési rendjéről szóló 368/2011 (XII. 31.) Kormányrendelet 156. § (3) bekezdése alapján a költségvetési szerv vezetője köteles szabályozni a szabálytalanságok kezelésének eljárásrendjét, amely a Szervezeti és Működési Szabályzat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előforduló szabálytalanságok kezelésére – figyelembe véve a pénzügyminiszter által a szabálytalanságok kezeléséhez kiadott útmutatóját – az itt kialakított eljárásrendet kell alkalmazni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szabálytalanságok kezelésének eljárásrendjét az alábbi elemek alkotják: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szabálytalanságok fogalm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szabálytalanságok észlelés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ntézkedések, eljárások meghatároz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ntézkedések, eljárások nyomon követés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szabálytalanság/intézkedés nyilvántar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talános ré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fogalomkö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talanságok fogalomköre széles, a korrigálható mulasztások vagy hiányosságok, a fegyelmi-, büntető-, szabálysértési-, illetve kártérítési eljárás megindítására okot adó cselekmények egyaránt bele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 valamely létező szabálytól (törvény, rendelet, utasítás, szabályzat, stb.) való eltérést jelent, amely az államháztartás működési rendjében, a költségvetési gazdálkodás bármely gazdasági eseményében, az állami feladatellátás bármely tevékenységében az egyes műveletekben fordulhat elő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alapeset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hetnek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a </w:t>
      </w:r>
      <w:r>
        <w:rPr>
          <w:b/>
          <w:bCs/>
        </w:rPr>
        <w:t>szándékosan</w:t>
      </w:r>
      <w:r>
        <w:rPr/>
        <w:t xml:space="preserve"> okozott szabálytalanságok </w:t>
      </w:r>
    </w:p>
    <w:p>
      <w:pPr>
        <w:pStyle w:val="Normal"/>
        <w:numPr>
          <w:ilvl w:val="0"/>
          <w:numId w:val="44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nem szándékosan</w:t>
      </w:r>
      <w:r>
        <w:rPr/>
        <w:t xml:space="preserve"> okozott szabálytalanság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ndékosan okozott szabálytalanságok:</w:t>
      </w:r>
    </w:p>
    <w:p>
      <w:pPr>
        <w:pStyle w:val="Normal"/>
        <w:jc w:val="both"/>
        <w:rPr/>
      </w:pPr>
      <w:r>
        <w:rPr/>
        <w:tab/>
        <w:t xml:space="preserve">- félrevezetés </w:t>
      </w:r>
    </w:p>
    <w:p>
      <w:pPr>
        <w:pStyle w:val="Normal"/>
        <w:jc w:val="both"/>
        <w:rPr/>
      </w:pPr>
      <w:r>
        <w:rPr/>
        <w:tab/>
        <w:t>- csalás</w:t>
      </w:r>
    </w:p>
    <w:p>
      <w:pPr>
        <w:pStyle w:val="Normal"/>
        <w:jc w:val="both"/>
        <w:rPr/>
      </w:pPr>
      <w:r>
        <w:rPr/>
        <w:tab/>
        <w:t>- sikkasztás</w:t>
      </w:r>
    </w:p>
    <w:p>
      <w:pPr>
        <w:pStyle w:val="Normal"/>
        <w:jc w:val="both"/>
        <w:rPr/>
      </w:pPr>
      <w:r>
        <w:rPr/>
        <w:tab/>
        <w:t xml:space="preserve">- megvesztegetés </w:t>
      </w:r>
    </w:p>
    <w:p>
      <w:pPr>
        <w:pStyle w:val="Normal"/>
        <w:jc w:val="both"/>
        <w:rPr/>
      </w:pPr>
      <w:r>
        <w:rPr/>
        <w:tab/>
        <w:t>- szándékosan okozott szabálytalan kifizetés.</w:t>
      </w:r>
    </w:p>
    <w:p>
      <w:pPr>
        <w:pStyle w:val="Normal"/>
        <w:jc w:val="both"/>
        <w:rPr/>
      </w:pPr>
      <w:r>
        <w:rPr/>
        <w:t>Nem szándékosan okozott szabálytalanságok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figyelmetlenségből származó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hanyag magatartásból származó 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helytelenül vezetett nyilvántartásokból származó szabálytalan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 lehet tovább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d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en ismétlőd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megelőz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szabálytalanságok megelőzésével kapcsolatban a jegyző felelőssége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jogszabályoknak megfelelő szabályzatok alapján működjön a szervezet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abálytalanság elkövetéséhez alapvetően szervezeti (nem megfelelő eljárások, kontrollok) és személyi (felkészültség, tapasztalat hiánya, alacsony elismertség) tényezők vezethetnek. </w:t>
      </w:r>
    </w:p>
    <w:p>
      <w:pPr>
        <w:pStyle w:val="Normal"/>
        <w:jc w:val="both"/>
        <w:rPr/>
      </w:pPr>
      <w:r>
        <w:rPr/>
        <w:t>A FEUVE-nek folyamatosan vizsgálnia kell a szabálytalanságok ezen feltételrendszerének alakulását, valamint a megelőzés érdekében a szabálytalanság kivizsgálásakor is ki kell térni a feltételrendszer elemz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 Hivatal működését érintő legfontosabb szabályzatok, belső utasítások, intézkedések jegyzékét az 1. sz. függelék tartalmaz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kezelési eljá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talanságok kezelése (az eljárási rend kialakítása, a szükséges intézkedések meghozatala, a kapcsolódó nyomon követés, a keletkezett iratanyagok elkülönített nyilvántartása) a jegyző feladata, amely feladatot a jegyző a Hivatalban kialakított munkaköri, hatásköri, felelősségi és elszámoltathatósági rendnek megfelelően az egyes szervezeti egységek vezetőire vagy szabálytalansági felelősre, illetve egyes esetekben akár szabálytalansági felelős csoportra ruházhat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ok kezelésével kapcsolatos hatásköröket a jegyző az SZMSZ mellékletét képező szabálytalanságkezelési eljárásban ruházhatj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járásrend kialakításakor alapvető követelmény az, hogy minden szervezeti egység vezetője felelős a feladatkörébe tartozó szakterületen észlelt szakmai és gazdálkodási szabálytalanságok megelőzéséért, feltárásáért, nyomon követéséért, dokumentálásáért, a felelősségre vonásért, valamint a hiányosságok megszüntetésével kapcsolatos intézkedések kezdeményezéséért és megvalósításuk ellenőrzéséé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bálytalanságok észlel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talanságok észlelése a folyamatba épített, előzetes és utólagos vezetői ellenőrzés rendszerében történhet a munkatárs és a vezető részéről egyaránt. Ezen kívül az észlelés származhat mind a belső, mind a külső ellenőrzéstől, valamint egyéb külső személytő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 gyanújának szervezeten belüli észlelése esetén a szabálytalanság gyanúját alátámasztó adatok, bizonylatok, információk csatolása a tájékoztatás kötelező eleme.</w:t>
      </w:r>
    </w:p>
    <w:p>
      <w:pPr>
        <w:pStyle w:val="Normal"/>
        <w:jc w:val="both"/>
        <w:rPr/>
      </w:pPr>
      <w:r>
        <w:rPr/>
        <w:t>Dokumentumokon alapuló ellenőrzés által feltárt szabálytalanság esetén a hiba kijavítására hiánypótlásra felszólító levél megküldésével kell felhívni a folyamatért felelős szervezeti egységet. Amennyiben a hiánypótlást követően továbbra is súlyos szabálytalanság áll fenn, helyszíni ellenőrzés elrendelését kell kezdemény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A Hivatal valamely munkatársa észlel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)  A szabálytalanságot észlelő munkatárs köteles értesíteni a szervezeti egység vezetőjét. Amennyiben a szervezeti egység vezetője az adott ügyben érintett, a munkatársnak a vezető felettesét, annak érintettsége estén a jegyzőt kell értesítenie. (Írásos értesítést a külön szabályzatokban lefektetett esetekben szükséges tenni.)</w:t>
      </w:r>
    </w:p>
    <w:p>
      <w:pPr>
        <w:pStyle w:val="Normal"/>
        <w:jc w:val="both"/>
        <w:rPr/>
      </w:pPr>
      <w:r>
        <w:rPr/>
        <w:t>b) Ha az a) pontban megfogalmazottaknak megfelelően értesített személy megalapozottnak találja a szabálytalanságot, úgy erről értesíti a jegyzőt.</w:t>
      </w:r>
    </w:p>
    <w:p>
      <w:pPr>
        <w:pStyle w:val="Normal"/>
        <w:jc w:val="both"/>
        <w:rPr/>
      </w:pPr>
      <w:r>
        <w:rPr/>
        <w:t>c) Valamennyi felettes és a jegyzőnek érintettsége esetén közvetlenül a felügyeleti szerv vezetőjét kell ért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ő kötelessége gondoskodni a megfelelő intézkedések meghozataláról, illetve indokolt esetben a szükséges eljárások megindításáról.</w:t>
      </w:r>
    </w:p>
    <w:p>
      <w:pPr>
        <w:pStyle w:val="Normal"/>
        <w:rPr/>
      </w:pPr>
      <w:r>
        <w:rPr/>
        <w:t>A szabálytalanság jelentésekor ki kell térni arra, hogy:</w:t>
      </w:r>
    </w:p>
    <w:p>
      <w:pPr>
        <w:pStyle w:val="Normal"/>
        <w:numPr>
          <w:ilvl w:val="0"/>
          <w:numId w:val="31"/>
        </w:numPr>
        <w:rPr/>
      </w:pPr>
      <w:r>
        <w:rPr/>
        <w:t>mi a szabálytalanság pontos tartalma;</w:t>
      </w:r>
    </w:p>
    <w:p>
      <w:pPr>
        <w:pStyle w:val="Normal"/>
        <w:numPr>
          <w:ilvl w:val="0"/>
          <w:numId w:val="31"/>
        </w:numPr>
        <w:rPr/>
      </w:pPr>
      <w:r>
        <w:rPr/>
        <w:t>milyen normától való eltérésről van szó;</w:t>
      </w:r>
    </w:p>
    <w:p>
      <w:pPr>
        <w:pStyle w:val="Normal"/>
        <w:numPr>
          <w:ilvl w:val="0"/>
          <w:numId w:val="31"/>
        </w:numPr>
        <w:rPr/>
      </w:pPr>
      <w:r>
        <w:rPr/>
        <w:t>elévülési időn belül észlelték-e a szabálytalanságot;</w:t>
      </w:r>
    </w:p>
    <w:p>
      <w:pPr>
        <w:pStyle w:val="Normal"/>
        <w:numPr>
          <w:ilvl w:val="0"/>
          <w:numId w:val="31"/>
        </w:numPr>
        <w:rPr/>
      </w:pPr>
      <w:r>
        <w:rPr/>
        <w:t>a szabálytalanság mely területet érinti;</w:t>
      </w:r>
    </w:p>
    <w:p>
      <w:pPr>
        <w:pStyle w:val="Normal"/>
        <w:numPr>
          <w:ilvl w:val="0"/>
          <w:numId w:val="31"/>
        </w:numPr>
        <w:rPr/>
      </w:pPr>
      <w:r>
        <w:rPr/>
        <w:t>van-e enyhítő körülmény (pl. a határidő túllépését váratlan, elháríthatatlan külső akadály fellépése okozta, a hibás elszámolást informatikai hiba okozta, stb.);</w:t>
      </w:r>
    </w:p>
    <w:p>
      <w:pPr>
        <w:pStyle w:val="Normal"/>
        <w:numPr>
          <w:ilvl w:val="0"/>
          <w:numId w:val="31"/>
        </w:numPr>
        <w:rPr/>
      </w:pPr>
      <w:r>
        <w:rPr/>
        <w:t>a szabálytalanság gyanúja dokumentumokon alapuló vagy helyszíni ellenőrzés következtében merült fel;</w:t>
      </w:r>
    </w:p>
    <w:p>
      <w:pPr>
        <w:pStyle w:val="Normal"/>
        <w:numPr>
          <w:ilvl w:val="0"/>
          <w:numId w:val="31"/>
        </w:numPr>
        <w:rPr/>
      </w:pPr>
      <w:r>
        <w:rPr/>
        <w:t>korrigálható-e a szabálytalanság;</w:t>
      </w:r>
    </w:p>
    <w:p>
      <w:pPr>
        <w:pStyle w:val="Normal"/>
        <w:numPr>
          <w:ilvl w:val="0"/>
          <w:numId w:val="31"/>
        </w:numPr>
        <w:rPr/>
      </w:pPr>
      <w:r>
        <w:rPr/>
        <w:t>pénzbeli juttatást érintő szabálytalanság esetén van-e reális lehetőség a visszakövetelésre – amennyiben igen, megtörténtek-e az ahhoz szükséges intézkedések;</w:t>
      </w:r>
    </w:p>
    <w:p>
      <w:pPr>
        <w:pStyle w:val="Normal"/>
        <w:numPr>
          <w:ilvl w:val="0"/>
          <w:numId w:val="31"/>
        </w:numPr>
        <w:rPr/>
      </w:pPr>
      <w:r>
        <w:rPr/>
        <w:t>amennyiben kártérítési igény merül fel, foganatosították-e az ahhoz szükséges intézkedés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nem a folyamatba épített ellenőrzés során észlelnek egy szabálytalanságot, azt is meg kell vizsgálni, hogy a folyamatba épített ellenőrzés miért nem tárta fel a hiányosságot. Ennek oka lehet pl. a kontroll tevékenységek nem megfelelő szervezése, végrehajtásának hiányossága; emberi mulasztás; rendszerhiba; előírások be nem tartása, st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i/>
          <w:i/>
          <w:iCs/>
        </w:rPr>
      </w:pPr>
      <w:r>
        <w:rPr>
          <w:i/>
          <w:iCs/>
        </w:rPr>
        <w:t>A jegyző észleli a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jegyző,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 költségvetési szerv belső ellenőrzése észleli a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mennyiben a belső ellenőr ellenőrzési tevékenysége során szabálytalanságot tapasztal, a 370/2011. (XII. 31.) Korm. Rendelet rendelkezéseinek megfelelően jár el. </w:t>
      </w:r>
    </w:p>
    <w:p>
      <w:pPr>
        <w:pStyle w:val="Normal"/>
        <w:jc w:val="both"/>
        <w:rPr/>
      </w:pPr>
      <w:r>
        <w:rPr/>
        <w:t>A költségvetési szervnek intézkedési tervet kell kidolgoznia a belső ellenőrzés megállapításai alapján, az intézkedési tervet végre kell hajtania. Az intézkedési terv végrehajtását az ellenőrzött szerv, illetve szervezeti egység vezetője az általa éves bontásban vezetett nyilvántartás segítségével követi nyo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szabálytalanság belső ellenőrzés által történő feltárásakor külön kell vizsgálni az alábbiakat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iért nem tárta fel a FEUVE rendszer a szabálytalanságot és az azt lehetővé tevő tényezőke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mennyiben a FEUVE rendszer feltárta a szabálytalanságot vagy az azt lehetővé tevő tényezőket, az érintett szervezeti egység vezetője miért nem tette meg a megelőzéshez, illetve a káros következmények csökkentéséhez szükséges intézkedéseke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a a szükséges intézkedéseket megtette a vezető, miért nem érte el a kívánt hatás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olt-e korábban olyan vizsgálat, amelynek fel kellett volna tárnia a szabálytalan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</w:rPr>
      </w:pPr>
      <w:r>
        <w:rPr>
          <w:i/>
          <w:iCs/>
        </w:rPr>
        <w:t>Külső ellenőrzési szerv észleli a szabálytalanságo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a működését szabályozó törvény, rendelet alapján jár el (pl. ÁSZ, az EU ellenőrzést gyakorló szervei, stb.). A szabálytalanságra vonatkozó megállapítások alapján a Hivatalnak intézkedési tervet kell ki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  <w:iCs/>
        </w:rPr>
        <w:t>Egyéb külső személy észleli a szabálytalanság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egyéb külső személy (pl. szerződéses ügyfél, társszervezet vagy ügyfél) jelzi a szabálytalanságot, a szervezeti egység vezetőjének a bejelentést érdemben kell megvizsgálnia. Ezekben az esetekben javasolt (a szabálytalanság kivizsgálásának eredményétől függően) írásban visszaigazolást tenni az észlelő személy felé (amennyiben személye ismert). </w:t>
      </w:r>
    </w:p>
    <w:p>
      <w:pPr>
        <w:pStyle w:val="Normal"/>
        <w:jc w:val="both"/>
        <w:rPr/>
      </w:pPr>
      <w:r>
        <w:rPr/>
        <w:t>Egyebekben az eljárás megegyezik a Hivatal munkatársa által észlelt szabálytalansági eljárással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i vizsgálat lefolyta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egyző dönt a szabálytalanság kivizsgálásáról, illetve annak formájáról, valamint szükség esetén a szakértői csoport tagj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illetékesség vagy hatáskör hiányában dönt a szabálytalansági gyanú kivizsgálására vonatkozó javaslat és a kapcsolódó dokumentumoknak az érintett szervezet részére történő át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 vizsgálatban való részvételre munkatársakat kérhet fel. A döntés meghozatalának megkönnyítése érdekében bizottság hozható létre a szervezet folyamatait jól ismerő vezetőkből vagy szakértőkből. Indokolt esetben külső szakértőt is felkérhet a munkajogi szabályok tiszteletben tartásával. A szakértő írásbeli nyilatkozatot tesz, hogy a bizottság munkájában való részvétele nem ütközik összeférhetetlenségi akad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következményekről való döntés nem kiemelt jelentőségű szabálytalanság esetén a szervezeti egység vezetőjének, a többi esetben a jegyző kötelezet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i vizsgálat maximális időtartamát rögzíteni kell. Amennyiben a rendelkezésre álló határidő kevésnek bizonyul, a vizsgálatot folytatónak ezt a tényt – az indok és a javasolt határidő feltüntetésével – jeleznie kell a jegyző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lat eredménye lehet:</w:t>
      </w:r>
    </w:p>
    <w:p>
      <w:pPr>
        <w:pStyle w:val="Normal"/>
        <w:numPr>
          <w:ilvl w:val="1"/>
          <w:numId w:val="48"/>
        </w:numPr>
        <w:rPr/>
      </w:pPr>
      <w:r>
        <w:rPr/>
        <w:t>annak megállapítása, hogy nem történt szabálytalanság, valamint a szabálytalansági eljárás intézkedés nélküli megszüntetése (pl. hibás észlelés, jelentéktelen szabálytalanság, stb.)</w:t>
      </w:r>
    </w:p>
    <w:p>
      <w:pPr>
        <w:pStyle w:val="Normal"/>
        <w:numPr>
          <w:ilvl w:val="1"/>
          <w:numId w:val="48"/>
        </w:numPr>
        <w:rPr/>
      </w:pPr>
      <w:r>
        <w:rPr/>
        <w:t>szabálytalanság megtörténtét megállapító és intézkedést elrendelő döntés</w:t>
      </w:r>
    </w:p>
    <w:p>
      <w:pPr>
        <w:pStyle w:val="Normal"/>
        <w:numPr>
          <w:ilvl w:val="1"/>
          <w:numId w:val="48"/>
        </w:numPr>
        <w:rPr/>
      </w:pPr>
      <w:r>
        <w:rPr/>
        <w:t xml:space="preserve">további vizsgálat elrendelése –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latot folytatók intézkedési javaslatot dolgoznak ki a vezető számára a hasonló szabálytalanságok elkerülése érdeké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 észlelését követő szükséges intézkedések, eljárások megind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bálytalanságokkal kapcsolatos intézkedések általános célja, hog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zzájáruljon a különböző jogszabályokban és szabályzatokban meghatározott előírások sérülésének, megszegésének, szabálytalanság kialakulásának megakadályozásához (megelőzés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keretet biztosítson ahhoz, hogy az előírások sérülése, megsértése esetén a megfelelő állapot helyreállításra kerüljön; a hibák, hiányosságok, tévedések korrigálása, a felelősség megállapítása, az intézkedések foganatosítása megtörténjen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abálytalansággal érintett területeken szerzett tapasztalatok beépítésre kerüljenek a folyamatba épített előzetes és utólagos vezetői ellenőrzés (továbbiakban: FEUVE) rendszerb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 felelős a szükséges intézkedések végrehajtásáért. Az intézkedések végrehajtására határidőt kell szab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jelentőségű szabálytalanság esetén a minősítésre vonatkozó végső döntés meghozatala és az intézkedések foganatosításának megindítása a költségvetési szerv vezetőjének a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2. számú függelék mutatja be az egyes eljárásokra irányadó jogszabályok főbb rendelkezése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ntézményen belüli szabálytalanság esetén a kárt okozó munkavállaló köteles az okozott kárt megtéríte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gyző feladata a szabálytalansággal kapcsolatos eljárás (intézkedés) nyomon követése sor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2"/>
        </w:numPr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32"/>
        </w:numPr>
        <w:rPr/>
      </w:pPr>
      <w:r>
        <w:rPr/>
        <w:t>a feltárt szabálytalanság típusa alapján beazonosítja a további „szabálytalanság-lehetőségeket” (hasonló projektek, témák, kockázatok meghatározása), információt szolgáltat a belső ellenőrzés számára, elősegítve annak folyamatban lévő ellenőrzéseit, valamint az ellenőrzési környezetre és a vezetési folyamatokat érintő eseményekre való nagyobb rálátást;</w:t>
      </w:r>
    </w:p>
    <w:p>
      <w:pPr>
        <w:pStyle w:val="Normal"/>
        <w:numPr>
          <w:ilvl w:val="0"/>
          <w:numId w:val="32"/>
        </w:numPr>
        <w:rPr/>
      </w:pPr>
      <w:r>
        <w:rPr/>
        <w:t>értékeli a megtett intézkedések hatását és hatékonysá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kedést elrendelő vezető is köteles nyomon követni a végrehaj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z intézkedések végrehajtása során megállapításra kerül, hogy a foganatosított intézkedések nem elég hatékonyak és eredményesek, a szabálytalansággal érintett terület vezetőjét, valamint annak felettesét írásban értesíteni kell a további intézkedések meghozatala érdekében. A szabálytalanság korrigálása esetén nincs további teendő. A szabálytalanság fennállása esetén újabb intézkedést kell hozni, illetve kezdeményez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gyző feladata a szabálytalansággal kapcsolatos eljárás (intézkedés) nyilvántartása sor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ondoskodik 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yilvántartja a megtett intézkedéseket, az azokhoz kapcsolódó határidőke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pályázati úton felhasználásra kerülő források, költségvetési előirányzatok tekintetében figyelembe veszi a.) Nemzeti Fejlesztési Terv operatív programjai, az EQUAL Közösségi Kezdeményezés program és a Kohéziós Alap projektek támogatásainak fogadásához kapcsolódó pénzügyi lebonyolítási, számviteli és ellenőrzési rendszerek kialakításáról szóló 360/2004. (XII. 26.) Korm. Rendelet VII. fejezetében meghatározottakat; ezen kívül figyelembe veszi a bármely, később megjelenő, ide vonatkozó jogszabályban meghatározotta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ilvántartás a tárgyévet követő évre vonatkozó ellenőrzési terv elkészítéséhez szükséges kockázatelemzés alapjául is szolgáló információkat tartalmazza:</w:t>
      </w:r>
    </w:p>
    <w:p>
      <w:pPr>
        <w:pStyle w:val="Normal"/>
        <w:ind w:left="720" w:hanging="0"/>
        <w:rPr/>
      </w:pPr>
      <w:r>
        <w:rPr/>
        <w:t>a) a szabálytalanság típusát (büntető-, szabálysértési, fegyelmi vagy kártérítési eljárásra okot adó),</w:t>
      </w:r>
    </w:p>
    <w:p>
      <w:pPr>
        <w:pStyle w:val="Normal"/>
        <w:ind w:left="720" w:hanging="0"/>
        <w:rPr/>
      </w:pPr>
      <w:r>
        <w:rPr/>
        <w:t>b) a szabálytalanság rövid leírását,</w:t>
      </w:r>
    </w:p>
    <w:p>
      <w:pPr>
        <w:pStyle w:val="Normal"/>
        <w:ind w:left="720" w:hanging="0"/>
        <w:rPr/>
      </w:pPr>
      <w:r>
        <w:rPr/>
        <w:t>c) a kapcsolódó lezárult eljárás eredményét,</w:t>
      </w:r>
    </w:p>
    <w:p>
      <w:pPr>
        <w:pStyle w:val="Normal"/>
        <w:ind w:left="720" w:hanging="0"/>
        <w:rPr/>
      </w:pPr>
      <w:r>
        <w:rPr/>
        <w:t>d) az érintettek számát, beosztását,</w:t>
      </w:r>
    </w:p>
    <w:p>
      <w:pPr>
        <w:pStyle w:val="Normal"/>
        <w:ind w:left="720" w:hanging="0"/>
        <w:rPr/>
      </w:pPr>
      <w:r>
        <w:rPr/>
        <w:t>e) az esetleges kár mértékét,</w:t>
      </w:r>
    </w:p>
    <w:p>
      <w:pPr>
        <w:pStyle w:val="Normal"/>
        <w:ind w:left="720" w:hanging="0"/>
        <w:rPr/>
      </w:pPr>
      <w:r>
        <w:rPr/>
        <w:t>f) a szabálytalanság kezelése érdekében tett intézkedések leír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entési kötelezettség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lső ellenőrzés által végzett ellenőrzések ellenőrzési jelentései alapján az ellenőrzöttnek intézkedési tervet kell készítenie (a költségvetési szervek belső kontrollrendszeréről és belső ellenőrzéséről szóló 370/2011. (XII. 31.) Korm. rendelet 28. 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nek az éves ellenőrzési jelentésben kell számot adnia az ellenőrzési tevékenység fejlesztésére vonatkozó javaslatokról (Ber. 31. § (3), bb) po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ülső ellenőrzés által végzett ellenőrzések ellenőrzési jelentései alapján is intézkedési tervet kell készítenie a jegyző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és külső ellenőrzési jelentés megállapításai, javaslatai alapján végrehajtott intézkedésekről, a végre nem hajtott intézkedésekről és azok indokáról az ellenőrzött szerv, illetve szervezeti egység vezetője évente beszámoló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agyobb kockázatot rejtő folyamatok, feladatok során a szabálytalanságok megelőzése és kezelés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A Hivatalnál nagyobb kockázatot rejtő feladatok, folyamatok különösen a következők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 tervezési folyamatok egyes területei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z illegális pénzügyi cselekmények viszonylag nagy lehetőségét rejtő folyamatok, tevékenységek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 Hivatal belső eljárási rendjének áttekintésekor nagy kockázatot rejtő folyamatnak, feladatnak minősített területek, </w:t>
      </w:r>
    </w:p>
    <w:p>
      <w:pPr>
        <w:pStyle w:val="Normal"/>
        <w:numPr>
          <w:ilvl w:val="0"/>
          <w:numId w:val="21"/>
        </w:numPr>
        <w:rPr/>
      </w:pPr>
      <w:r>
        <w:rPr/>
        <w:t>a pénzügyi tranzakciók tesztelésekor nagy kockázatot rejtő folyamatnak, feladatnak minősített területe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tervezési folyamatok esetében a szabálytalanságok kezelésének eljárásrendje a következő: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megelőzési felad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ltségvetési beszámolók adatait is figyelembe véve meg kell keresni a különösen kényes területeket (elsősorban olyan területek, ahol nagyobb mennyiségű készpénz, illetve készletmozgás van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ni kell a nagyobb, egyösszegű kiadások teljesítésével járó területek (pl.: beruházások, rendszeres intézményfinanszírozások) fokozott ellenőrzési rendjének meghatározásáró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tosítani kell egyes területek fokozott ellenőrzését, a szabályosság kontrollálás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gyelembe kell venni a külső ellenőrzés által tett észrevételeket, melyek kihatnak a tervezési tevékenységre i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észlel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A szabálytalanság észlelése esetében az általános eljárásrendnek kell érvényesülni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intézkedések, eljárások meghatároz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Ha a szabálytalanság központi támogatással kapcsolatos és a Hivatal számára jelentős anyagi kárt okozott, fegyelmi eljárást kell indítani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Minden esetben ki kell vizsgálni az ügyet, a tényállásról írásos jegyzőkönyvet kell felvenni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Vizsgálni kell a belső szabályok és a szabálytalanság előfordulása közötti kapcsolatot, azaz hogy a belső szabályok hiányossága, avultsága stb. okozta-e a tévedést, szabálytalanságot – mivel a tervezési folyamat szabálytalanságai ritkán feltételeznek szándékos szabálytalanságo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intézkedések, eljárások nyomon köve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 xml:space="preserve">Vizsgálni kell, hogy az intézkedések hatására a szabálytalanságok kiigazításra </w:t>
      </w:r>
    </w:p>
    <w:p>
      <w:pPr>
        <w:pStyle w:val="Normal"/>
        <w:ind w:left="1065" w:hanging="0"/>
        <w:rPr/>
      </w:pPr>
      <w:r>
        <w:rPr/>
        <w:t>kerültek-e, a belső szabályozási rendszerbe bekerültek-e a területre vonatkozó előírások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Ellenőrizni kell más hasonló területek, hasonló feladatok ellátását, illetve a jövőben az adott szabálytalanság ismételt előfordulását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nyilvántartás</w:t>
      </w:r>
    </w:p>
    <w:p>
      <w:pPr>
        <w:pStyle w:val="Normal"/>
        <w:ind w:left="705" w:hanging="0"/>
        <w:rPr/>
      </w:pPr>
      <w:r>
        <w:rPr/>
        <w:t xml:space="preserve">1. A szabálytalanságról a vizsgálat során készült valamennyi írásos dokumentumot 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 xml:space="preserve">iktatni kell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z illegális pénzügyi cselekmények viszonylag nagy lehetőségét rejtő folyamatok, tevékenységek esetében a szabálytalanságok kezelésének eljárásrendje a következő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megelőz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3"/>
        </w:numPr>
        <w:rPr/>
      </w:pPr>
      <w:r>
        <w:rPr/>
        <w:t xml:space="preserve">Meg kell határozni, írásban rögzíteni kell olyan belső rendet, politikát, melyek az </w:t>
      </w:r>
    </w:p>
    <w:p>
      <w:pPr>
        <w:pStyle w:val="Normal"/>
        <w:ind w:left="1065" w:hanging="0"/>
        <w:rPr/>
      </w:pPr>
      <w:r>
        <w:rPr/>
        <w:t>illegális pénzügyi cselekmények megelőzését célozzák.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Gondoskodni kell arról, hogy a Hivatal dolgozói számára ismert eljárásrend legyen </w:t>
      </w:r>
    </w:p>
    <w:p>
      <w:pPr>
        <w:pStyle w:val="Normal"/>
        <w:ind w:left="1065" w:hanging="0"/>
        <w:rPr/>
      </w:pPr>
      <w:r>
        <w:rPr/>
        <w:t>arra az esetre, ha illegális pénzügyi cselekmény gyanúja merül fel. Tisztában kell lenniük az ilyen esetek bejelentési, illetve vizsgálati szabályaival.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Tájékozódni kell az illegális pénzügyi cselekmények előfordulási típusairól, </w:t>
      </w:r>
    </w:p>
    <w:p>
      <w:pPr>
        <w:pStyle w:val="Normal"/>
        <w:ind w:left="1065" w:hanging="0"/>
        <w:rPr/>
      </w:pPr>
      <w:r>
        <w:rPr/>
        <w:t>területeiről, feladathoz, intézményhez, esetleg személyhez köthetőségéről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észlel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/>
      </w:pPr>
      <w:r>
        <w:rPr/>
        <w:t>A szabálytalanság észlelése esetében az általános eljárásrendnek kell érvényesülni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intézkedések, eljárások meghatároz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1. Gondoskodni kell a szükséges felelősségre vonásról, indokolt esetben a feljelentések megtételéről.</w:t>
      </w:r>
    </w:p>
    <w:p>
      <w:pPr>
        <w:pStyle w:val="Normal"/>
        <w:ind w:left="705" w:hanging="0"/>
        <w:rPr/>
      </w:pPr>
      <w:r>
        <w:rPr/>
        <w:t>2. Kisebb összegű illegális pénzügyi cselekményeknél, különösen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>
          <w:u w:val="single"/>
        </w:rPr>
        <w:t>intézkedések, eljárások nyomon köve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1. Kiemelt figyelmet kell fordítani annak ellenőrzésére, hogy a hozott intézkedések valóban végrehajtásra kerültek-e.</w:t>
      </w:r>
    </w:p>
    <w:p>
      <w:pPr>
        <w:pStyle w:val="Normal"/>
        <w:ind w:left="705" w:hanging="0"/>
        <w:rPr/>
      </w:pPr>
      <w:r>
        <w:rPr/>
        <w:t>2. A szerv hatáskörén kívül eső ügyeknél, eljárásoknál is figyelemmel kell kísérni a történéseke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nyilvántar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/>
      </w:pPr>
      <w:r>
        <w:rPr/>
        <w:t>Az általános szabályok szerint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a </w:t>
      </w:r>
      <w:r>
        <w:rPr>
          <w:u w:val="single"/>
        </w:rPr>
        <w:t xml:space="preserve">megelőzés </w:t>
      </w:r>
      <w:r>
        <w:rPr/>
        <w:t>sor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rendszeresen át kell tekintet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vizsgálni kell a tényleges folyamatok és a folyamatleírások közötti összhangot, eltérés esetén meg kell keresni az okokat, és a szabályosság követelményének megfelelően gondoskodni kell a szabályok módosításáról, illetve a betartatás ellenőrzésérő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többi eljárási elem megegyezik az általános szabályoknál leírtakk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a </w:t>
      </w:r>
      <w:r>
        <w:rPr>
          <w:u w:val="single"/>
        </w:rPr>
        <w:t>megelőzés</w:t>
      </w:r>
      <w:r>
        <w:rPr/>
        <w:t xml:space="preserve"> keretében </w:t>
      </w:r>
    </w:p>
    <w:p>
      <w:pPr>
        <w:pStyle w:val="Normal"/>
        <w:ind w:left="705" w:hanging="0"/>
        <w:rPr/>
      </w:pPr>
      <w:r>
        <w:rPr/>
        <w:t>- a valódiság és hitelesség érdekében egyes pénzügyi tranzakciók folyamatában való teljes végigkísérése történik meg.</w:t>
      </w:r>
    </w:p>
    <w:p>
      <w:pPr>
        <w:pStyle w:val="Normal"/>
        <w:rPr/>
      </w:pPr>
      <w:r>
        <w:rPr/>
        <w:t>Ilyen pénzügyi tranzakció csoportok lehetnek pl.:</w:t>
      </w:r>
    </w:p>
    <w:p>
      <w:pPr>
        <w:pStyle w:val="Normal"/>
        <w:numPr>
          <w:ilvl w:val="0"/>
          <w:numId w:val="34"/>
        </w:numPr>
        <w:rPr/>
      </w:pPr>
      <w:r>
        <w:rPr/>
        <w:t>dologi kiadások készletbeszerzéseinek nyomon követése,</w:t>
      </w:r>
    </w:p>
    <w:p>
      <w:pPr>
        <w:pStyle w:val="Normal"/>
        <w:numPr>
          <w:ilvl w:val="0"/>
          <w:numId w:val="34"/>
        </w:numPr>
        <w:rPr/>
      </w:pPr>
      <w:r>
        <w:rPr/>
        <w:t>a rendszeres és nem rendszeres személyi juttatások köre,</w:t>
      </w:r>
    </w:p>
    <w:p>
      <w:pPr>
        <w:pStyle w:val="Normal"/>
        <w:numPr>
          <w:ilvl w:val="0"/>
          <w:numId w:val="34"/>
        </w:numPr>
        <w:rPr/>
      </w:pPr>
      <w:r>
        <w:rPr/>
        <w:t>a beruházások pénzügyi lebonyolítása, st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ologi kiadások készletbeszerzéseinek nyomon követésekor a tényleges ellenőrzési feladatok például a következők lehetnek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beszerzés kezdeményezése körülményeinek, dokumentumának vizsgálata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beszerzés kezdeményezésének ellenőrzése, áttekintése jogosság, célszerűség </w:t>
      </w:r>
    </w:p>
    <w:p>
      <w:pPr>
        <w:pStyle w:val="Normal"/>
        <w:ind w:left="720" w:hanging="0"/>
        <w:jc w:val="both"/>
        <w:rPr/>
      </w:pPr>
      <w:r>
        <w:rPr/>
        <w:t>szempontjából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áttekintése az alábbi szempontokból: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ő jogosult volt-e a megrendelésre, mint kötelezettségvállaló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megtörtént-e a megrendelésnek, mint egyfajta kötelezettségvállalásnak az </w:t>
      </w:r>
    </w:p>
    <w:p>
      <w:pPr>
        <w:pStyle w:val="Normal"/>
        <w:ind w:left="720" w:hanging="0"/>
        <w:jc w:val="both"/>
        <w:rPr/>
      </w:pPr>
      <w:r>
        <w:rPr/>
        <w:t xml:space="preserve">ellenjegyz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z ellenjegyzést az ellenjegyzésre jogosult végezte-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gazdaságosság elvét szem előtt tartották-e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nyilvántartásának ellenőrzése (megfelelő, átlátható rendszerben </w:t>
      </w:r>
    </w:p>
    <w:p>
      <w:pPr>
        <w:pStyle w:val="Normal"/>
        <w:ind w:left="720" w:hanging="0"/>
        <w:jc w:val="both"/>
        <w:rPr/>
      </w:pPr>
      <w:r>
        <w:rPr/>
        <w:t>történik-e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beérkezésekor a szakmai teljesítés igazolása körülményeinek </w:t>
      </w:r>
    </w:p>
    <w:p>
      <w:pPr>
        <w:pStyle w:val="Normal"/>
        <w:ind w:left="720" w:hanging="0"/>
        <w:jc w:val="both"/>
        <w:rPr/>
      </w:pPr>
      <w:r>
        <w:rPr/>
        <w:t xml:space="preserve">áttekint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 előtt az érvényesítői feladatok ellátásának teljes ellenőrzése – a feladat valamennyi mozzanatára kiterjedően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 előtt az utalványozás körülményeinek, megalapozottságának áttekint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tényleges pénzügyi teljesítés dokumentumainak vizsgálata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t követő számviteli folyamatok nyomon követé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szabálytalanságok kezelése megegyezik az általános szabályoknál leírtakk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tranzakciókkal kapcsolatban felmerülő szabálytalanságok kezelésének rendjét indokolt esetben külön írásban lehet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jegyző értékelési feladata a szabálytalanságok megakadályozása érdek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jegyző a szabálytalanságok megakadályozása érdekében legalább évente egy alkalommal értékeli a Hivatal egyes működési folyamatait. Az értékelési feladatok ellátásába más személyeket, különösen az irodavezetőket is bevon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Hivatalnál, illetve annak tevékenységeinél, feladatellátásánál mennyire tudatos a FEUVE tevékenység, </w:t>
      </w:r>
    </w:p>
    <w:p>
      <w:pPr>
        <w:pStyle w:val="Normal"/>
        <w:numPr>
          <w:ilvl w:val="0"/>
          <w:numId w:val="34"/>
        </w:numPr>
        <w:jc w:val="both"/>
        <w:rPr>
          <w:rStyle w:val="InternetLink"/>
          <w:color w:val="000000"/>
        </w:rPr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ellenőrzési tapasztalatok nem utalnak-e olyan területekre, ahol a FEUVE rendszer még nem került kialakításra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FEUVE rendszerhez kapcsolódóan megfelelőek-e a kialakított ellenőrzési nyomvonalak, </w:t>
      </w:r>
    </w:p>
    <w:p>
      <w:pPr>
        <w:pStyle w:val="Szvegtrzsbehzssal2"/>
        <w:numPr>
          <w:ilvl w:val="0"/>
          <w:numId w:val="34"/>
        </w:numPr>
        <w:rPr/>
      </w:pPr>
      <w:r>
        <w:rPr/>
        <w:t xml:space="preserve">a FEUVE szabályzat betartására kellő figyelmet fordítanak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 FEUVE tevékenységet köteles értékelni a külső ellenőri szervezet megállapításai alapjá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bálytalanságok kezelésének belső szervezeti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egyző más személyeket is bevonhat – a </w:t>
      </w:r>
      <w:r>
        <w:rPr>
          <w:i/>
          <w:iCs/>
        </w:rPr>
        <w:t>3. számú függelékben</w:t>
      </w:r>
      <w:r>
        <w:rPr>
          <w:b/>
          <w:bCs/>
        </w:rPr>
        <w:t xml:space="preserve"> </w:t>
      </w:r>
      <w:r>
        <w:rPr/>
        <w:t>meghatározott rendben – a szabálytalanságok kezelési feladataiba, beleértve a megelőzési tevékenységet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zat hatá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bályzatban foglalt rendelkezéseket a Marcali Város Önkormányzata Képviselő-testületének (irányító szerv) jóváhagyása kihirdetés napjától kell alkalmaz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számú függelé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A Marcali Közös Önkormányzati Hivatal működését érintő szabály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kormányzat gazdasági program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ső ellenőrzési kézikönyv</w:t>
      </w:r>
    </w:p>
    <w:p>
      <w:pPr>
        <w:pStyle w:val="Normal"/>
        <w:rPr/>
      </w:pPr>
      <w:r>
        <w:rPr/>
        <w:t>FEUVE szabál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ervezeti és működési szabályzat </w:t>
      </w:r>
    </w:p>
    <w:p>
      <w:pPr>
        <w:pStyle w:val="Normal"/>
        <w:rPr/>
      </w:pPr>
      <w:r>
        <w:rPr/>
        <w:t>Ügyren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rend</w:t>
      </w:r>
    </w:p>
    <w:p>
      <w:pPr>
        <w:pStyle w:val="Normal"/>
        <w:rPr/>
      </w:pPr>
      <w:r>
        <w:rPr/>
        <w:t>Számviteli politika és kapcsolódó szabályzatok</w:t>
      </w:r>
    </w:p>
    <w:p>
      <w:pPr>
        <w:pStyle w:val="Normal"/>
        <w:ind w:left="708" w:hanging="0"/>
        <w:rPr/>
      </w:pPr>
      <w:r>
        <w:rPr/>
        <w:t>Eszközök, források értékelési szabályzata</w:t>
      </w:r>
    </w:p>
    <w:p>
      <w:pPr>
        <w:pStyle w:val="Normal"/>
        <w:ind w:left="708" w:hanging="0"/>
        <w:rPr/>
      </w:pPr>
      <w:r>
        <w:rPr/>
        <w:t>Leltározási és leltárkészítési szabályzat</w:t>
      </w:r>
    </w:p>
    <w:p>
      <w:pPr>
        <w:pStyle w:val="Normal"/>
        <w:ind w:left="708" w:hanging="0"/>
        <w:rPr/>
      </w:pPr>
      <w:r>
        <w:rPr/>
        <w:t>Pénzkezelési szabályzat</w:t>
      </w:r>
    </w:p>
    <w:p>
      <w:pPr>
        <w:pStyle w:val="Normal"/>
        <w:ind w:left="708" w:hanging="0"/>
        <w:rPr/>
      </w:pPr>
      <w:r>
        <w:rPr/>
        <w:t>Tevékenységek önköltség-számítási szabályzata</w:t>
      </w:r>
    </w:p>
    <w:p>
      <w:pPr>
        <w:pStyle w:val="Normal"/>
        <w:rPr/>
      </w:pPr>
      <w:r>
        <w:rPr/>
        <w:t>Felesleges készletek hasznosítási és selejtezési szabályzata</w:t>
      </w:r>
    </w:p>
    <w:p>
      <w:pPr>
        <w:pStyle w:val="Normal"/>
        <w:rPr/>
      </w:pPr>
      <w:r>
        <w:rPr/>
        <w:t xml:space="preserve">Bizonylati szabályzat </w:t>
      </w:r>
    </w:p>
    <w:p>
      <w:pPr>
        <w:pStyle w:val="Normal"/>
        <w:rPr/>
      </w:pPr>
      <w:r>
        <w:rPr/>
        <w:t>Gépjármű használat szabályzat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Közbeszerzés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Beszerzés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A kiadmányozás </w:t>
            </w:r>
          </w:p>
          <w:p>
            <w:pPr>
              <w:pStyle w:val="Normal"/>
              <w:rPr/>
            </w:pPr>
            <w:r>
              <w:rPr/>
              <w:t>rendjéről és a kiadmányozási jog gyakorlásáró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datvédelm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Munkavédelm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 hivatali távbeszélő és mobil távbeszélő készülékek használatának rendjérő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Informatikai Biztonság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Informatikai Katasztrófavédelm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z egységes közszolgálati szabályzatró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Marcali Város Önkormányzata Hivatal Iratkezelési Szabályz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Szabályzat a közérdekű adatok elektronikus közzétételéhez kapcsolódó feladatok teljesítésének szabályairó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ülvizsgálatok folyamatosan történnek, a felülvizsgálat elvégzéséért jellemzően a jegyző a felelős (a gazdasági program felülvizsgálatáért a polgármester felel).</w:t>
      </w:r>
    </w:p>
    <w:p>
      <w:pPr>
        <w:pStyle w:val="Normal"/>
        <w:rPr/>
      </w:pPr>
      <w:r>
        <w:rPr/>
        <w:t>A pénzügyi-gazdálkodási szabályzatgyűjtemény elkészítéséért a pénzügyi irodavezető, a felülvizsgálatért a jegyző a felelő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/>
      </w:pPr>
      <w:r>
        <w:rPr/>
        <w:t>Bödőné Dr. Molnár Irén s.k.</w:t>
      </w:r>
    </w:p>
    <w:p>
      <w:pPr>
        <w:pStyle w:val="Normal"/>
        <w:ind w:left="4956" w:firstLine="708"/>
        <w:rPr/>
      </w:pPr>
      <w:r>
        <w:rPr/>
        <w:t>Jegyző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számú függelék</w:t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es eljár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Büntető Törvénykönyvről szóló 2012. évi C. törvény 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szabálysértésekről szóló 2012. évi II. Törvény 1. § (1) szerint szabálysértés az a törvény által büntetni rendelt tevékenység vagy mulasztás, amely veszélyes a társadalomra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</w:t>
      </w:r>
      <w:r>
        <w:rPr/>
        <w:t xml:space="preserve">A törvény második része foglalkozik részletesen a </w:t>
      </w:r>
      <w:r>
        <w:rPr>
          <w:b/>
          <w:bCs/>
        </w:rPr>
        <w:t>szabálysértési eljárással.</w:t>
      </w:r>
      <w:r>
        <w:rPr/>
        <w:t xml:space="preserve"> A </w:t>
      </w:r>
      <w:r>
        <w:rPr>
          <w:b/>
          <w:bCs/>
        </w:rPr>
        <w:t xml:space="preserve">78. § </w:t>
      </w:r>
      <w:r>
        <w:rPr/>
        <w:t>(1) bekezdés szerint 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XI. Törvény (Kttv.), a közalkalmazottak jogállásáról szóló 1992. évi XXXIII. Törvény (Kjt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gyelmi eljárás, illetve felelősség</w:t>
      </w:r>
      <w:r>
        <w:rPr/>
        <w:t xml:space="preserve"> tekintetében az Mt., a Kttv.,illetve végrehajtási rendelete illetve a Kjt. Megfelelő rendelkezései az irányadó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számú függelé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kezelésébe bevont más személ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ivatalnál a szabálytalanság kezelési feladatokban az alábbi személyek kötelesek közreműködni – a felelősségi terület meghatározásával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22"/>
        <w:gridCol w:w="410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zerveze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szervezeti egység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üle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reműködő személy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osztás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azgatá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azgatá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painé Dr. Káplár Orsolya</w:t>
            </w:r>
          </w:p>
          <w:p>
            <w:pPr>
              <w:pStyle w:val="Normal"/>
              <w:rPr/>
            </w:pPr>
            <w:r>
              <w:rPr/>
              <w:t>igazgatási irodavezető, mb. aljegyz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 Gáborné mb.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-számvitel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jcsuk Lajos </w:t>
            </w:r>
          </w:p>
          <w:p>
            <w:pPr>
              <w:pStyle w:val="Normal"/>
              <w:rPr/>
            </w:pPr>
            <w:r>
              <w:rPr/>
              <w:t>pénzügyi 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és Városüzemelteté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és városüzemelteté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né Gelencsér Éva</w:t>
            </w:r>
          </w:p>
          <w:p>
            <w:pPr>
              <w:pStyle w:val="Normal"/>
              <w:rPr/>
            </w:pPr>
            <w:r>
              <w:rPr/>
              <w:t>műszaki és városüzemeltetési 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eczk Balázs</w:t>
            </w:r>
          </w:p>
          <w:p>
            <w:pPr>
              <w:pStyle w:val="Normal"/>
              <w:rPr/>
            </w:pPr>
            <w:r>
              <w:rPr/>
              <w:t>kistérségi irodavezető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left"/>
        <w:rPr/>
      </w:pPr>
      <w:bookmarkStart w:id="26" w:name="__RefHeading___Toc311101715"/>
      <w:bookmarkEnd w:id="26"/>
      <w:r>
        <w:rPr/>
        <w:t>2. számú melléklet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"/>
        <w:gridCol w:w="200"/>
        <w:gridCol w:w="1700"/>
        <w:gridCol w:w="540"/>
        <w:gridCol w:w="180"/>
        <w:gridCol w:w="1700"/>
        <w:gridCol w:w="800"/>
        <w:gridCol w:w="160"/>
        <w:gridCol w:w="3"/>
        <w:gridCol w:w="1987"/>
        <w:gridCol w:w="540"/>
        <w:gridCol w:w="180"/>
        <w:gridCol w:w="1260"/>
        <w:gridCol w:w="509"/>
        <w:gridCol w:w="190"/>
        <w:gridCol w:w="1285"/>
        <w:gridCol w:w="1006"/>
        <w:gridCol w:w="180"/>
        <w:gridCol w:w="1260"/>
      </w:tblGrid>
      <w:tr>
        <w:trPr>
          <w:trHeight w:val="375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Hivatal szervezeti felépítése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ző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jegyző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erense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azgatás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ési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szaki é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ügyi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tézményfenntartási és Kistérségi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ső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rosüzemeltetés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ök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i, idegenforg. és turisztikai referens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fő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ügyi és sport refere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ll., fejl., pály. ref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itelt ellátó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fejl-i és pály. ref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 dolgozó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fő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ződésse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észeti csoport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főépítész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észetvezet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-felügyel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dfelügyel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őr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ő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entSchool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149"/>
        </w:tabs>
        <w:ind w:left="114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9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204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rbel" w:hAnsi="Corbel" w:cs="Corbe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bel" w:hAnsi="Corbel" w:cs="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orbel" w:hAnsi="Corbel" w:cs="Corbe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rbel" w:hAnsi="Corbel" w:cs="Corbe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5">
    <w:name w:val=" Char Char15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14">
    <w:name w:val=" Char Char14"/>
    <w:basedOn w:val="Bekezdsalapbettpusa"/>
    <w:qFormat/>
    <w:rPr>
      <w:rFonts w:cs="Times New Roman"/>
      <w:sz w:val="24"/>
      <w:szCs w:val="24"/>
      <w:u w:val="single"/>
      <w:lang w:val="hu-HU"/>
    </w:rPr>
  </w:style>
  <w:style w:type="character" w:styleId="CharChar13">
    <w:name w:val=" Char Char13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2">
    <w:name w:val=" Char Char12"/>
    <w:basedOn w:val="Bekezdsalapbettpusa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11">
    <w:name w:val=" Char Char11"/>
    <w:basedOn w:val="Bekezdsalapbettpusa"/>
    <w:qFormat/>
    <w:rPr>
      <w:rFonts w:ascii="Calibri" w:hAnsi="Calibri" w:cs="Calibri"/>
      <w:b/>
      <w:bCs/>
    </w:rPr>
  </w:style>
  <w:style w:type="character" w:styleId="CharChar10">
    <w:name w:val=" Char Char10"/>
    <w:basedOn w:val="Bekezdsalapbettpusa"/>
    <w:qFormat/>
    <w:rPr>
      <w:rFonts w:ascii="Arial" w:hAnsi="Arial" w:cs="Arial"/>
    </w:rPr>
  </w:style>
  <w:style w:type="character" w:styleId="CharChar9">
    <w:name w:val=" Char Char9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8">
    <w:name w:val=" Char Char8"/>
    <w:basedOn w:val="Bekezdsalapbettpusa"/>
    <w:qFormat/>
    <w:rPr>
      <w:rFonts w:ascii="Tahoma" w:hAnsi="Tahoma" w:cs="Tahoma"/>
      <w:sz w:val="16"/>
      <w:szCs w:val="16"/>
    </w:rPr>
  </w:style>
  <w:style w:type="character" w:styleId="CharChar7">
    <w:name w:val=" Char Char7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CharChar5">
    <w:name w:val=" Char Char5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4">
    <w:name w:val=" Char Char4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">
    <w:name w:val="Szövegtörzs_"/>
    <w:basedOn w:val="Bekezdsalapbettpusa"/>
    <w:qFormat/>
    <w:rPr>
      <w:rFonts w:ascii="Times New Roman" w:hAnsi="Times New Roman" w:cs="Times New Roman"/>
      <w:spacing w:val="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/>
  </w:style>
  <w:style w:type="paragraph" w:styleId="Fejlc">
    <w:name w:val="fejléc"/>
    <w:basedOn w:val="Normal"/>
    <w:next w:val="Normal"/>
    <w:qFormat/>
    <w:pPr>
      <w:jc w:val="both"/>
    </w:pPr>
    <w:rPr>
      <w:rFonts w:ascii="CentSchoolb;Times New Roman" w:hAnsi="CentSchoolb;Times New Roman" w:cs="CentSchoolb;Times New Roman"/>
      <w:b/>
      <w:bCs/>
      <w:lang w:val="da-DK"/>
    </w:rPr>
  </w:style>
  <w:style w:type="paragraph" w:styleId="RTszveg">
    <w:name w:val="RT-szöveg"/>
    <w:basedOn w:val="Normal"/>
    <w:qFormat/>
    <w:pPr>
      <w:jc w:val="both"/>
    </w:pPr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41">
    <w:name w:val="Style 4"/>
    <w:basedOn w:val="Normal"/>
    <w:qFormat/>
    <w:pPr>
      <w:widowControl w:val="false"/>
      <w:ind w:left="792" w:hanging="0"/>
    </w:pPr>
    <w:rPr/>
  </w:style>
  <w:style w:type="paragraph" w:styleId="Szvegblokk">
    <w:name w:val="Szövegblokk"/>
    <w:basedOn w:val="Normal"/>
    <w:qFormat/>
    <w:pPr>
      <w:ind w:left="864" w:right="72" w:hanging="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Calibri" w:hAnsi="Calibri" w:cs="Calibri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jc w:val="both"/>
    </w:pPr>
    <w:rPr>
      <w:rFonts w:ascii="Calibri" w:hAnsi="Calibri" w:cs="Calibri"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302"/>
      <w:ind w:hanging="720"/>
    </w:pPr>
    <w:rPr>
      <w:spacing w:val="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6:00Z</dcterms:created>
  <dc:creator>user</dc:creator>
  <dc:description/>
  <cp:keywords/>
  <dc:language>en-US</dc:language>
  <cp:lastModifiedBy>BuzasA</cp:lastModifiedBy>
  <cp:lastPrinted>2014-02-03T07:57:00Z</cp:lastPrinted>
  <dcterms:modified xsi:type="dcterms:W3CDTF">2014-04-18T08:56:00Z</dcterms:modified>
  <cp:revision>2</cp:revision>
  <dc:subject/>
  <dc:title>MARCALI VÁROS ÖNKORMÁNYZATA KÉPVISELŐ-TESTÜLETE</dc:title>
</cp:coreProperties>
</file>