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38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jc w:val="both"/>
        <w:rPr/>
      </w:pPr>
      <w:r>
        <w:rPr>
          <w:b/>
          <w:bCs/>
        </w:rPr>
        <w:t>Ügyiratszám:</w:t>
      </w:r>
      <w:r>
        <w:rPr>
          <w:bCs/>
        </w:rPr>
        <w:t xml:space="preserve"> 1953-3</w:t>
      </w:r>
      <w:r>
        <w:rPr/>
        <w:t>/2014.</w:t>
      </w:r>
      <w:r>
        <w:rPr>
          <w:b/>
        </w:rPr>
        <w:t xml:space="preserve"> </w:t>
        <w:tab/>
        <w:t>9. számú előterjesz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Ügyintéző: </w:t>
      </w:r>
      <w:r>
        <w:rPr/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E L E N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elláció intézéséről</w:t>
      </w:r>
    </w:p>
    <w:p>
      <w:pPr>
        <w:pStyle w:val="Normal"/>
        <w:jc w:val="center"/>
        <w:rPr/>
      </w:pPr>
      <w:r>
        <w:rPr>
          <w:b/>
        </w:rPr>
        <w:t>a Képviselő-testület 2014. április 24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a Képviselő-testületének 2014. február 13-i ülésén Kissné Molnár Ágnes a Berzsenyi Dániel Városi Könyvtár előtt közvilágítással kapcsolatosan interpellált.</w:t>
      </w:r>
    </w:p>
    <w:p>
      <w:pPr>
        <w:pStyle w:val="Normal"/>
        <w:jc w:val="both"/>
        <w:rPr/>
      </w:pPr>
      <w:r>
        <w:rPr/>
        <w:t>A feltett kérdésre az alábbi tájékoztatást adom:</w:t>
      </w:r>
    </w:p>
    <w:p>
      <w:pPr>
        <w:pStyle w:val="Normal"/>
        <w:jc w:val="both"/>
        <w:rPr/>
      </w:pPr>
      <w:r>
        <w:rPr/>
        <w:t>Marcali Város Önkormányzata a Marcali Városi Könyvtár előtti közvilágítás hálózat bővítését tavalyi évben megrendelte.</w:t>
      </w:r>
    </w:p>
    <w:p>
      <w:pPr>
        <w:pStyle w:val="Normal"/>
        <w:jc w:val="both"/>
        <w:rPr/>
      </w:pPr>
      <w:r>
        <w:rPr/>
        <w:t>Az Üzemeltető KÖZVIL Zrt.-vel 2014. február 24.-én az érintett területen helyszíni bejárást tartottunk.A helyszíni bejárás során egyeztetésre került a Park sétány melletti közvilágítás E.ON DÉDÁSZ Zrt. általi fejlesztési szándéka, melynek részeként hasonló lámpatest kerülne elhelyezésre, mint az E.ON DÉDÁSZ Zrt. általi fejlesztésben kiépítésre kerülő hálózatrész (beton kandeláberek cseréje). A közvilágítást Üzemeltető KÖZVIL Zrt. levélben tájékoztatott arról, hogy a „Marcali közvilágítás XII. ütem” fejlesztései között, az E.ON DÉDÁSZ Zrt.-vel történő egyeztetést követően, a kivitelezési munkákat el fogják végezni legkésőbb 2014. szeptember hónapig.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interpellációra adott válaszom elfogadását, és a KÖZVIL Zrt. és az E.ON DÉDÁSZ Zrt. közötti egyeztetések további alakulásáról és annak eredményéről tájékoztatni fog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rcali Város Önkormányzatának Képviselő-testülete </w:t>
      </w:r>
      <w:r>
        <w:rPr/>
        <w:t>Kissné Molnár Ágnes képviselőnek a Berzsenyi Dániel Városi Könyvtár előtti terület közvilágításával kapcsolaos</w:t>
      </w:r>
      <w:r>
        <w:rPr>
          <w:bCs/>
        </w:rPr>
        <w:t xml:space="preserve"> interpellációra adott válasz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Dr. Sütő László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cali, 2014. február 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Dr. Sütő László s.k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</w:t>
      </w:r>
      <w:r>
        <w:rPr>
          <w:bCs/>
        </w:rPr>
        <w:tab/>
        <w:tab/>
        <w:tab/>
        <w:tab/>
        <w:tab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2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19:00Z</dcterms:created>
  <dc:creator>User</dc:creator>
  <dc:description/>
  <cp:keywords/>
  <dc:language>en-US</dc:language>
  <cp:lastModifiedBy>BuzasA</cp:lastModifiedBy>
  <cp:lastPrinted>2012-10-11T10:07:00Z</cp:lastPrinted>
  <dcterms:modified xsi:type="dcterms:W3CDTF">2014-04-18T09:19:00Z</dcterms:modified>
  <cp:revision>2</cp:revision>
  <dc:subject/>
  <dc:title>VÁROSI ÖNKORMÁNYZAT</dc:title>
</cp:coreProperties>
</file>