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VÁROSI ÖNKORMÁNYZAT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POLGÁRMESTERE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8700 Marcali, Rákóczi u. 11. Pf: 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14. április 24-én (csürötökön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14.00 órakor képviselő-testületi ülést tart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helye: Marcali Közös Önkormányzati Hivatal (8700 Marcali, Rákóczi u.11., emelet), nagytere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 a p i r e n d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2013. évi pénzügyi terv megvita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Beszámoló a Jogi és Ügyrendi Bizottság munkáj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Ledniczki István,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2013. évről készített éves összefoglaló belső ellenőrzési jelen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Pályázat kiírása az V. számú felnőtt háziorvos körzet álláshelyének betöltésér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Az intézményi térítési díjakról szóló 32/2000. (XII.15.) önkormányzati rendele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ödőné dr. Molnár Irén,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Előterjesztés a szociális nyári gyermekétkeztetés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Előterjesztés bérlőkijelölési jog biztosításáról a Marcali Városi Rendőrkapitányság rész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Előterjesztés a Marcali Általános Iskola és Alapfokú Művészeti Iskola névváltoz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Válasz interpellációra – Berzsenyi Dániel Városi Könyvtár előtti terület közvilágí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A Marcali Közös Önkormányzati Hivatal Szervezeti és Működési Szabályzatának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Bödőné dr. Molnár Irén,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Előterjesztés vételi ajánlatról a Marcali 11/4/A/38 hrsz. és a Marcali 1621/2/A/2 hrsz. ingatlanokra</w:t>
      </w:r>
    </w:p>
    <w:p>
      <w:pPr>
        <w:pStyle w:val="Normal"/>
        <w:rPr/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A Marcali Városi Fürdő és Szabadidőközpont alapító okiratának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A Marcali Városi Önkormányzat GAMESZ Szervezete alapító okiratának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. A Marcali Városi Kulturális Központ alapító okiratának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. A Berzsenyi Dániel Városi Könyvtár alapító okiratának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. A Marcali Múzeum alapító okiratának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A Marcali Közös Önkormányzati Hivatal alapító okiratának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Az Önkormányzat Szervezeti és Működési Szabályzatáról szóló 26/2013. (XI.29.) önkormányzati rendele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Bödőné dr. Molnár Irén, 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9. Tájékoztató a két képviselő-testületi ülés között végzett tisztségviselői tevékenység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Előterjesztés a Múzeum Alapítvány támoga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Előterjesztés az Ezüstkapocs Közhasznú Alapítvány támoga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 Előterjesztés a Marcali Kerékpáros SE által szervezett II. Marcali 10 órás terep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rékpár verseny támoga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Előterjesztés a Polgármesterek Szövetsége szervezethez történő csatlakozás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14. áprili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/>
      </w:pPr>
      <w:r>
        <w:rPr>
          <w:sz w:val="24"/>
          <w:szCs w:val="24"/>
        </w:rPr>
        <w:t>Dr. Sütő László s.k.</w:t>
      </w:r>
    </w:p>
    <w:p>
      <w:pPr>
        <w:pStyle w:val="Normal"/>
        <w:ind w:firstLine="666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48:00Z</dcterms:created>
  <dc:creator>GyoriM</dc:creator>
  <dc:description/>
  <cp:keywords/>
  <dc:language>en-US</dc:language>
  <cp:lastModifiedBy>BuzasA</cp:lastModifiedBy>
  <cp:lastPrinted>2014-02-10T13:06:00Z</cp:lastPrinted>
  <dcterms:modified xsi:type="dcterms:W3CDTF">2014-04-23T13:47:00Z</dcterms:modified>
  <cp:revision>5</cp:revision>
  <dc:subject/>
  <dc:title> </dc:title>
</cp:coreProperties>
</file>