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OSI ÖNKORMÁNYZ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1 Marcali, Rákóczi utca 11., Pf.: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Ügyiratszám:</w:t>
      </w:r>
      <w:r>
        <w:rPr>
          <w:bCs/>
          <w:sz w:val="20"/>
          <w:szCs w:val="20"/>
        </w:rPr>
        <w:t xml:space="preserve"> 4648/2</w:t>
      </w:r>
      <w:r>
        <w:rPr>
          <w:sz w:val="20"/>
          <w:szCs w:val="20"/>
        </w:rPr>
        <w:t>/2014.</w:t>
      </w:r>
      <w:r>
        <w:rPr>
          <w:b/>
          <w:sz w:val="20"/>
          <w:szCs w:val="20"/>
        </w:rPr>
        <w:t xml:space="preserve"> </w:t>
        <w:tab/>
        <w:t>12. számú előterjesztés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Ügyintéző: </w:t>
      </w:r>
      <w:r>
        <w:rPr>
          <w:sz w:val="20"/>
          <w:szCs w:val="20"/>
        </w:rPr>
        <w:t>Tóth Katalin, 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LŐTERJESZTÉS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arcali Városi Önkormányzat Képviselő-testületének 2014. április 24-i ülésé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MARCALI VÁROSI FÜRDŐ ÉS SZABADIDŐKÖZPONT alapító okiratának módosításáró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sztelt Képviselő-testület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államháztartásról szóló 2011. évi CXCV. törvény végrehajtásáról szóló 368/2011. (XII.31.) Korm. Rendelet 167/B. § (2) bekezdésében kapott felhatalmazás alapján a törzskönyvi nyilvántartást vezető szerv - a törzskönyvi jogi személyek alaptevékenységének besorolására használt kódok a kormányzati funkciók, államháztartási szakfeladatok és szakágazatok osztályozási rendjéről szóló 68/2013. (XII.29.) NGM rendelet (továbbiakban: NGM rendelet) szerinti módosulása miatt - az általa vezetett, közhiteles nyilvántartásba bejegyzett államháztartási szakfeladat kódjait 2013. december 31-i hatállyal lezárta. Az NGM rendelet hatályba lépésekor szükségessé vált a szakfeladatok és kormányzati funkciók összerendel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Magyarország 2014. évi központi költségvetését megalapozó egyes törvények módosításáról szóló 2013. évi CCIII. Törvény 8. § (1) bekezdésének megfelelően a költségvetési szervek gazdálkodási besorolása megszűnt 2014. január 1-től. Az alapító okirat erre vonatkozó pontját törölni szükség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ntiekre hivatkozva kérem a Tisztelt Képviselő-testületet, hogy a MARCALI VÁROSI FÜRDŐ ÉS SZABADIDŐKÖZPONT alapító okiratának módosítását jóváhagyni szíveskedjen. A javaslatnak megfelelő módosításokat tartalmazó egységes szerkezetbe foglalt alapító okirat, valamint az ún. módosító okirat jelen előterjesztés mellékletét képez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ozati javaslat</w:t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Marcali Város Önkormányzat Képviselőtestülete a</w:t>
      </w:r>
      <w:r>
        <w:rPr>
          <w:sz w:val="20"/>
          <w:szCs w:val="20"/>
        </w:rPr>
        <w:t xml:space="preserve"> MARCALI VÁROSI FÜRDŐ ÉS SZABADIDŐKÖZPONT</w:t>
      </w:r>
      <w:r>
        <w:rPr>
          <w:bCs/>
          <w:sz w:val="20"/>
          <w:szCs w:val="20"/>
        </w:rPr>
        <w:t xml:space="preserve"> módosító okiratát és egységes szerkezetbe foglalt alapító okiratát az előterjesztéshez mellékelt formában elfogadja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. Sütő László,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Marcali, 2014. április 15.</w:t>
      </w:r>
    </w:p>
    <w:p>
      <w:pPr>
        <w:pStyle w:val="Listaszerbekezds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Dr. Sütő László s.k.</w:t>
      </w:r>
    </w:p>
    <w:p>
      <w:pPr>
        <w:pStyle w:val="Listaszerbekezds"/>
        <w:ind w:left="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 xml:space="preserve"> polgármester</w:t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1. sz. melléklet a 2011.01.20-i testületi ülés 12. számú előterjesztéséhez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ódosító okira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Marcali Város Önkormányzat Képviselő-testülete a Marcali Városi Fürdő és Szabadidőközpont </w:t>
      </w:r>
      <w:r>
        <w:rPr>
          <w:i/>
          <w:sz w:val="20"/>
          <w:szCs w:val="20"/>
        </w:rPr>
        <w:t>alapító okiratát az alábbiak szerint módosítja:</w:t>
      </w:r>
    </w:p>
    <w:p>
      <w:pPr>
        <w:pStyle w:val="Heading"/>
        <w:pBdr>
          <w:top w:val="nil"/>
          <w:bottom w:val="nil"/>
        </w:pBdr>
        <w:shd w:fill="auto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apító okirat preambuluma helyére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Város Önkormányzatának Képviselő-testülete </w:t>
      </w:r>
      <w:r>
        <w:rPr>
          <w:i/>
          <w:sz w:val="20"/>
          <w:szCs w:val="20"/>
        </w:rPr>
        <w:t>a helyi önkormányzatokról</w:t>
      </w:r>
      <w:r>
        <w:rPr>
          <w:sz w:val="20"/>
          <w:szCs w:val="20"/>
        </w:rPr>
        <w:t xml:space="preserve"> szóló 1990. évi LXV. törvény 9. § (4) bekezdése, </w:t>
      </w:r>
      <w:r>
        <w:rPr>
          <w:i/>
          <w:sz w:val="20"/>
          <w:szCs w:val="20"/>
        </w:rPr>
        <w:t>a költségvetési szervek jogállásáról és gazdálkodásáról</w:t>
      </w:r>
      <w:r>
        <w:rPr>
          <w:sz w:val="20"/>
          <w:szCs w:val="20"/>
        </w:rPr>
        <w:t xml:space="preserve"> szóló 2008. évi CV. törvény 2. § (1) bekezdése </w:t>
      </w:r>
      <w:r>
        <w:rPr>
          <w:i/>
          <w:sz w:val="20"/>
          <w:szCs w:val="20"/>
        </w:rPr>
        <w:t xml:space="preserve">b) </w:t>
      </w:r>
      <w:r>
        <w:rPr>
          <w:sz w:val="20"/>
          <w:szCs w:val="20"/>
        </w:rPr>
        <w:t>pontja alapján az alábbi (egységes szerkezetbe foglalt) alapító okiratot adja ki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preambulum lép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z államháztartásról szóló 2011. évi CXCV. Törvény 8. (5) bekezdésében kapott felhatalmazás alapján, az államháztartásról szóló törvény végrehajtásáról 368/2011. Korm. rendelet 5.§ (1)-(2) bekezdése szerinti tartalommal az alábbi (egységes szerkezetbe foglalt) alapító okiratot adja ki:”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I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apító okirat 4. pontjának helyér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4. A költségvetési szerv tevékenysége: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A költségvetési szerv tevékenységének besorolása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tevékenysége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zakágazat: 932900 Máshová nem sorolt egyéb szolgáltatás, szabadidős tevékenység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zakfeladat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932911 Fürdő- és strandszolgáltatás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931204 Iskolai, diáksport-tevékenység és -támogatása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931301 Szabadidősport- (rekreációs sport-) tevékenység és támogatása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960400 Fizikai közérzetet javító szolgáltatás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841901 Önkormányzatok, valamint többcélú kistérségi társulások elszámolásai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682002 Nem lakóingatlan bérbeadása, üzemeltetése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869039 Egyéb máshova nem sorolt kiegészítő egészségügyi szolgáltatás</w:t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0"/>
          <w:szCs w:val="20"/>
        </w:rPr>
        <w:t xml:space="preserve">Vállalkozási tevékenysége </w:t>
      </w:r>
      <w:r>
        <w:rPr>
          <w:sz w:val="20"/>
          <w:szCs w:val="20"/>
        </w:rPr>
        <w:t>(szakfeladat)</w:t>
      </w:r>
      <w:r>
        <w:rPr>
          <w:b/>
          <w:sz w:val="20"/>
          <w:szCs w:val="20"/>
        </w:rPr>
        <w:t>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932911 Fürdő- és strandszolgáltatás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lép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Szakmai tevékenység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Strandszolgáltatás, egyéb szórakoztatás szabadidős tevékenysé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932900</w:t>
        <w:tab/>
        <w:t>Máshova nem sorolható egyéb szórakoztatás szabadidős tevékenysé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3350</w:t>
        <w:tab/>
        <w:t>Az önkormányzati vagyonnal való gazdálkodással kapcsolatos feladat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1043</w:t>
        <w:tab/>
        <w:t>Iskolai, diáksport-tevékenység és támogat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1045</w:t>
        <w:tab/>
        <w:t>Szabadidősport- (rekreációs sport-) tevékenység és támogat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1061</w:t>
        <w:tab/>
        <w:t>Szabadidős park, fürdő és strandszolgáltatás</w:t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alapító okirat 8. pontja törlésre kerül, így a 8., 9, pontok helyére a korábbi 9., 10. pontok lépn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Az alapító okirat korábbi 9. pontjának helyére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Foglalkoztatottjaira vonatkozó foglalkoztatási jogviszony(ok) megjelölése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A költségvetési szerv foglalkoztatottjainak jogviszonya alapesetben közalkalmazotti, melyekre </w:t>
      </w:r>
      <w:r>
        <w:rPr>
          <w:i/>
          <w:sz w:val="20"/>
          <w:szCs w:val="20"/>
        </w:rPr>
        <w:t>a közalkalmazottak jogállásáról</w:t>
      </w:r>
      <w:r>
        <w:rPr>
          <w:sz w:val="20"/>
          <w:szCs w:val="20"/>
        </w:rPr>
        <w:t xml:space="preserve"> szóló 1992. évi XXXIII. törvény az irányadó. Egyes foglalkoztatottjainak a jogviszonya lehet továbbá munkavállalói, melyekre nézve </w:t>
      </w:r>
      <w:r>
        <w:rPr>
          <w:i/>
          <w:sz w:val="20"/>
          <w:szCs w:val="20"/>
        </w:rPr>
        <w:t>a Munka Törvénykönyvéről</w:t>
      </w:r>
      <w:r>
        <w:rPr>
          <w:sz w:val="20"/>
          <w:szCs w:val="20"/>
        </w:rPr>
        <w:t xml:space="preserve"> szóló 1992. évi XXII. törvény az irányadó. Egyéb foglalkoztatásra irányuló jogviszonyra </w:t>
      </w:r>
      <w:r>
        <w:rPr>
          <w:i/>
          <w:sz w:val="20"/>
          <w:szCs w:val="20"/>
        </w:rPr>
        <w:t>a Polgári Törvénykönyvről</w:t>
      </w:r>
      <w:r>
        <w:rPr>
          <w:sz w:val="20"/>
          <w:szCs w:val="20"/>
        </w:rPr>
        <w:t xml:space="preserve"> szóló 1959. évi. IV. törvény (pl. megbízási jogviszony) az irányad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Az alábbi szövegrész kerül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8. Foglalkoztatottjaira vonatkozó foglalkoztatási jogviszony(ok) megjelölése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költségvetési szerv foglalkoztatottjainak jogviszonya alapesetben közalkalmazotti, melyekre </w:t>
      </w:r>
      <w:r>
        <w:rPr>
          <w:i/>
          <w:sz w:val="20"/>
          <w:szCs w:val="20"/>
        </w:rPr>
        <w:t>a közalkalmazottak jogállásáról</w:t>
      </w:r>
      <w:r>
        <w:rPr>
          <w:sz w:val="20"/>
          <w:szCs w:val="20"/>
        </w:rPr>
        <w:t xml:space="preserve"> szóló 1992. évi XXXIII. törvény az irányadó. Egyes foglalkoztatottjainak a jogviszonya lehet továbbá munkavállalói, melyekre nézve </w:t>
      </w:r>
      <w:r>
        <w:rPr>
          <w:i/>
          <w:sz w:val="20"/>
          <w:szCs w:val="20"/>
        </w:rPr>
        <w:t>a Munka Törvénykönyvéről</w:t>
      </w:r>
      <w:r>
        <w:rPr>
          <w:sz w:val="20"/>
          <w:szCs w:val="20"/>
        </w:rPr>
        <w:t xml:space="preserve"> szóló 2011. évi I. törvény az irányadó. Egyéb foglalkoztatásra irányuló jogviszonyra </w:t>
      </w:r>
      <w:r>
        <w:rPr>
          <w:i/>
          <w:sz w:val="20"/>
          <w:szCs w:val="20"/>
        </w:rPr>
        <w:t>a Polgári Törvénykönyvről</w:t>
      </w:r>
      <w:r>
        <w:rPr>
          <w:sz w:val="20"/>
          <w:szCs w:val="20"/>
        </w:rPr>
        <w:t xml:space="preserve"> szóló 2013. évi V. törvény (pl. megbízási jogviszony) az irányadó.”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</w:tblGrid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r. Sütő László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Bödőné Dr. Molnár Irén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radé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alapító okirat jelen okiratba foglalt módosításait Marcali Város Önkormányzata Képviselő-testületének a …/2014. (IV. 24.) számú határozatával fogadta el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/>
      </w:pPr>
      <w:r>
        <w:rPr>
          <w:sz w:val="20"/>
          <w:szCs w:val="20"/>
        </w:rPr>
        <w:t>Marcali, január 2014. április 24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49370</wp:posOffset>
                </wp:positionH>
                <wp:positionV relativeFrom="paragraph">
                  <wp:posOffset>100965</wp:posOffset>
                </wp:positionV>
                <wp:extent cx="2515235" cy="332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1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Bödőné Dr. Molnár Iré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jegyz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26.2pt;mso-wrap-distance-left:7.05pt;mso-wrap-distance-right:7.05pt;mso-wrap-distance-top:0pt;mso-wrap-distance-bottom:0pt;margin-top:7.95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3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1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39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Bödőné Dr. Molnár Iré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9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egyz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i/>
          <w:sz w:val="20"/>
          <w:szCs w:val="20"/>
          <w:u w:val="single"/>
        </w:rPr>
        <w:t>2. sz. melléklet a 2014. április 24-i testületi ülés 12. számú előterjesztéséhez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egységes szerkezetbe foglalv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 Képviselő-testülete az államháztartásról szóló 2011. évi CXCV. Törvény 8. (5) bekezdésében kapott felhatalmazás alapján, az államháztartásról szóló törvény végrehajtásáról 368/2011. Korm. rendelet 5.§ (1)-(2) bekezdése szerinti tartalommal az alábbi (egységes szerkezetbe foglalt) alapító okiratot adja ki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Neve:</w:t>
      </w:r>
      <w:r>
        <w:rPr>
          <w:sz w:val="20"/>
          <w:szCs w:val="20"/>
        </w:rPr>
        <w:t xml:space="preserve"> </w:t>
      </w:r>
      <w:r>
        <w:rPr>
          <w:b/>
          <w:smallCaps/>
          <w:sz w:val="20"/>
          <w:szCs w:val="20"/>
        </w:rPr>
        <w:t>Marcali Városi Fürdő és Szabadidőközpont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ékhelye: </w:t>
      </w:r>
      <w:r>
        <w:rPr>
          <w:sz w:val="20"/>
          <w:szCs w:val="20"/>
        </w:rPr>
        <w:t>8700 Marcali, Rózsa u. 2/A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étrehozásáról rendelkező határozat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</w:rPr>
        <w:t>36/2003. (II. 20.) sz. képviselő-testületi határoza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Jogszabályban meghatározott közfeladata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Az egészséges életmód közösségi feltételeinek elősegítése, a szabadidő társadalmilag hasznos eltöltése feltételeinek megteremtése, a sport támogatása</w:t>
      </w:r>
      <w:r>
        <w:rPr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akmai tevékenység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trandszolgáltatás, egyéb szórakoztatás szabadidős tevékenysé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932900</w:t>
        <w:tab/>
        <w:t>Máshova nem sorolható egyéb szórakoztatás szabadidős tevékenysé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3350</w:t>
        <w:tab/>
        <w:t>Az önkormányzati vagyonnal való gazdálkodással kapcsolatos feladato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1043</w:t>
        <w:tab/>
        <w:t>Iskolai, diáksport-tevékenység és támo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1045</w:t>
        <w:tab/>
        <w:t>Szabadidősport- (rekreációs sport-) tevékenység és támo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1061</w:t>
        <w:tab/>
        <w:t>Szabadidős park, fürdő és strandszolgáltatá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űködési köre: </w:t>
      </w:r>
      <w:r>
        <w:rPr>
          <w:sz w:val="20"/>
          <w:szCs w:val="20"/>
        </w:rPr>
        <w:t>A költségvetési szerv fürdő- és strandszolgáltatást nyújt helyi lakosok, belföldi és külföldi látogatók részér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rányító szerv neve, székhelye: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Marcali Város Önkormányzatának Képviselő-testülete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8700 Marcali, Rákóczi u. 11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zetőjének kinevezési, megbízási, választási rendje: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A költségvetési szerv vezetőjének kinevezésének rendje: a Képviselő-testület – pályázat alapján – a jogszabályban megállapított képesítési követelményeknek megfelelő vezetőt nevez ki </w:t>
      </w:r>
      <w:r>
        <w:rPr>
          <w:i/>
          <w:sz w:val="20"/>
          <w:szCs w:val="20"/>
        </w:rPr>
        <w:t xml:space="preserve">a közalkalmazottak jogállásáról </w:t>
      </w:r>
      <w:r>
        <w:rPr>
          <w:sz w:val="20"/>
          <w:szCs w:val="20"/>
        </w:rPr>
        <w:t xml:space="preserve">szóló 1992. évi XXXIII. törvény </w:t>
      </w:r>
      <w:r>
        <w:rPr>
          <w:bCs/>
          <w:sz w:val="20"/>
          <w:szCs w:val="20"/>
        </w:rPr>
        <w:t xml:space="preserve">valamint a </w:t>
      </w:r>
      <w:r>
        <w:rPr>
          <w:bCs/>
          <w:i/>
          <w:sz w:val="20"/>
          <w:szCs w:val="20"/>
        </w:rPr>
        <w:t xml:space="preserve">közfürdők létesítésének és üzemeltetésének közegészségügyi feltételeiről szóló 37/1996.(X.18.) NM  rendelet </w:t>
      </w:r>
      <w:r>
        <w:rPr>
          <w:sz w:val="20"/>
          <w:szCs w:val="20"/>
        </w:rPr>
        <w:t>alapján. A kinevezés határozatlan időre szól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glalkoztatottjaira vonatkozó foglalkoztatási jogviszony(ok) megjelölése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A költségvetési szerv foglalkoztatottjainak jogviszonya alapesetben közalkalmazotti, melyekre </w:t>
      </w:r>
      <w:r>
        <w:rPr>
          <w:i/>
          <w:sz w:val="20"/>
          <w:szCs w:val="20"/>
        </w:rPr>
        <w:t>a közalkalmazottak jogállásáról</w:t>
      </w:r>
      <w:r>
        <w:rPr>
          <w:sz w:val="20"/>
          <w:szCs w:val="20"/>
        </w:rPr>
        <w:t xml:space="preserve"> szóló 1992. évi XXXIII. törvény az irányadó. Egyes foglalkoztatottjainak a jogviszonya lehet továbbá munkavállalói, melyekre nézve </w:t>
      </w:r>
      <w:r>
        <w:rPr>
          <w:i/>
          <w:sz w:val="20"/>
          <w:szCs w:val="20"/>
        </w:rPr>
        <w:t>a Munka Törvénykönyvéről</w:t>
      </w:r>
      <w:r>
        <w:rPr>
          <w:sz w:val="20"/>
          <w:szCs w:val="20"/>
        </w:rPr>
        <w:t xml:space="preserve"> szóló 2011. évi I. törvény az irányadó. Egyéb foglalkoztatásra irányuló jogviszonyra </w:t>
      </w:r>
      <w:r>
        <w:rPr>
          <w:i/>
          <w:sz w:val="20"/>
          <w:szCs w:val="20"/>
        </w:rPr>
        <w:t>a Polgári Törvénykönyvről</w:t>
      </w:r>
      <w:r>
        <w:rPr>
          <w:sz w:val="20"/>
          <w:szCs w:val="20"/>
        </w:rPr>
        <w:t xml:space="preserve"> szóló 2013. évi V. törvény (pl. megbízási jogviszony) az irányadó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sz w:val="20"/>
          <w:szCs w:val="20"/>
        </w:rPr>
        <w:t xml:space="preserve">Kisegítő tevékenysége arányának felső határa a szerv kiadásaiban: </w:t>
      </w:r>
      <w:r>
        <w:rPr>
          <w:sz w:val="20"/>
          <w:szCs w:val="20"/>
        </w:rPr>
        <w:t>–</w:t>
      </w:r>
    </w:p>
    <w:p>
      <w:pPr>
        <w:pStyle w:val="Normal"/>
        <w:autoSpaceDE w:val="false"/>
        <w:ind w:left="708" w:firstLine="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Vállalkozási tevékenysége arányának felső határa a szerv kiadásaiban: </w:t>
      </w:r>
      <w:r>
        <w:rPr>
          <w:sz w:val="20"/>
          <w:szCs w:val="20"/>
        </w:rPr>
        <w:t>49%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arcali, 2014. április 15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Sütő László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radék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sz w:val="20"/>
          <w:szCs w:val="20"/>
        </w:rPr>
        <w:t>Az alapító okirat módosítását (s így az egységes szerkezetű új alapító okiratot) Marcali Város Önkormányzatának Képviselőtestülete a    /2014. (IV.24.) számú határozattal fogadta 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arcali, 2014. április 2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3" w:firstLine="709"/>
        <w:rPr>
          <w:sz w:val="20"/>
          <w:szCs w:val="20"/>
        </w:rPr>
      </w:pPr>
      <w:r>
        <w:rPr>
          <w:sz w:val="20"/>
          <w:szCs w:val="20"/>
        </w:rPr>
        <w:t>Bödőné Dr. Molnár Irén</w:t>
      </w:r>
    </w:p>
    <w:p>
      <w:pPr>
        <w:pStyle w:val="Normal"/>
        <w:ind w:left="5672" w:firstLine="709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jegy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35:00Z</dcterms:created>
  <dc:creator>User</dc:creator>
  <dc:description/>
  <cp:keywords/>
  <dc:language>en-US</dc:language>
  <cp:lastModifiedBy>BuzasA</cp:lastModifiedBy>
  <cp:lastPrinted>2014-04-10T13:24:00Z</cp:lastPrinted>
  <dcterms:modified xsi:type="dcterms:W3CDTF">2014-04-18T09:28:00Z</dcterms:modified>
  <cp:revision>12</cp:revision>
  <dc:subject/>
  <dc:title>VÁROSI ÖNKORMÁNYZAT</dc:title>
</cp:coreProperties>
</file>