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</w:rPr>
      </w:pPr>
      <w:r>
        <w:rPr/>
        <w:drawing>
          <wp:inline distT="0" distB="0" distL="0" distR="0">
            <wp:extent cx="70358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POLGÁRMESTERE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 Pf: 5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E-mail:polghiv@marcali.hu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Fax: 85/501-055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Ügyiratszám: 1159/2014.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19. számú előterjeszté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Á J É K O Z T A T 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két testületi ülés között végzett tisztségviselői tevékenységrő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isztelt Képviselőtestüle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9-én, 12-án, 19-én, 24-én, 28-án, március 4-én és 21-én tartottunk megbeszéléseket és egyesületi közgyűléseket a 2010-2014. évi európai uniós pályázati pénzek elnyerését lehetővé tevő területfejlesztési egyesület létrehozásáról. A megbeszéléseken rendszeresen részt vett Jakó Gergely úr a Somogy Megyei Közgyűlés alelnöke, több alkalommal Móring József képviselő úr, és egy alkalommal Szászfalvi László képviselő úr is. (Részletes szóbeli tájékoztató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bruár 14-én és 17-én áttekintettük, majd a helyszínen egyeztettük a Noszlopy Gáspár Általános Iskola vizesblokkjainak felújításával kapcsolatos teendői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18-án délelőtt Budapesten tárgyaltam a Magyar-Norvég Fejlesztési Alap elnyert pályázatának végrehajtási feladatairól, majd délután a NEFMI illetékeseivel áttekintettük a Marcali szennyvízprojekt közbeszerzési eljárásánál felmerült problém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20-án Budapesten részt vettem a WESTEND bevásárlóközpontban tartott települési címer kiállítás megnyitó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22-én megnyitottam a nagy sikerrel megrendezett borforraló rendez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26-án Orosházán tartottuk a Magyar-Norvég Alap első szakmai rendezv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27-én, március 6-án és március 20-án tartotta ülését a Szálloda Kft., mely alkalommal megtekintettük az építkezést is. A megbeszéléseken két alkalommal részt vett Móring József képviselő úr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bruár 28-án reggel részt vettem dr. Piros Attila rendőrdandár-tábornok úr meghívására a Somogy Megyei Rendőr-főkapitányság állomány gyűlésén. Délután köszöntöttem a Szivárvány Nyugdíjas Egyesület közgyűlésén résztve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3-án Belügyminisztériumban részt vettem a járási székhely városok számára meghirdetett megbeszélésén, melynek célja egy új településfejlesztési stratégia közös kidolgozása. (Szóbeli tájékoztató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5-én Juhász Tibor Kormánymegbízott úr megbízására részt vettem a Kormányhivatal Marcali Járási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6-án egyeztető megbeszélést tartottunk a DRV önkormányzati üzletágért felelős vezetőivel a további együttműködés keret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0-én részt vettem és beszédet mondtam az új Tűzoltó Laktanya ünnepélyes átadásán, melyet köszöntőjével megtisztelt Bakondi György tábornok úr a Katasztrófavédelem Országos Főparancsnoka és Gelencsér Attila úr a Somogy Megyei Közgyűlés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1-én tárgyalásokat folytattam a Nyugat-dunántúli Mosoda Kft. Vezetőivel. Délután áttekintettük a Civilház felújítási munká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2-én Pécsen tárgyaltam a BIOKOM Kft. vezetőivel a hulladékkezelésben megvalósítható együttműködésről. A megbeszélésen részt vett Krajcár Ibolya ügyvezető asszony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3-án délelőtt előadást tartottam a Magyar Közszolgálati Egyetem Államigazgatási Főiskolai Karán a polgármester hivatalt irányító tevékenységről. Délután a Nemzetgazdasági Minisztérium szervezésében Marcaliban fogadtam a Koreai Köztársaság Nagykövetsége befektetéssel foglalkozó irodájának munkatársát, aki az ipari park hasznosítása iránt érdekl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5-én méltóképpen ünnepeltük az 1848-49-es Forradalom és Szabadságharc nap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7-én részt vettem az Saubermacher Kft. Taggyű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19-én fogadtam a Hubertus Bt. vezetőit a kerékpárút továbbépítésével kapcsolatban. Délután ülést tartott a Többcélú Kistérség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rcius 22-én köszöntöttem a 30 éves Kulturális Köz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2-án a középfokú intézmények átadás-átvételének pénzügyi lezárása érdekében tárgyaltam Stickel Péter úrral a megyeközponti tankerület 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9-én Simontornyán tárgyaltam a Kisvárosi Önkormányzatok 2014. évi tavaszi közgyűlésének elők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10-én fogadtam a Marcali Tesco Áruház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14-én Kaposváron tartotta ülését a Marcali Járási Területfejlesztési Munkacsoport, melyen első körben tárgyaltuk a megyei hatáskörbe tartozó fejlesztési elképzeléseket. (Szóbeli tájékoztató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16-án Kisteleken tartotta második szakmai rendezvényét a Magyar-Norvég Pályázati Ala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17-én délelőtt részt vettem Tabon a megyei önkormányzati fórumon, majd Budapesten az Ipari Park Rt. Közgyű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rilis 18-án részt vettem a Járási Védelm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múlt időszakban jegyző asszonnyal részt vettünk valamennyi bizottság ülésén, illetve a választások miatt több, mint 10 alkalommal vettünk részt szakmai előkészítő megbeszéléseken, valamint a kötelező eskük letételi rendezvényé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arcali, 2014. április 2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Dr. Sütő László</w:t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3:00Z</dcterms:created>
  <dc:creator>MARCALI ÖNKORMÁNYZAT</dc:creator>
  <dc:description/>
  <cp:keywords/>
  <dc:language>en-US</dc:language>
  <cp:lastModifiedBy>BuzasA</cp:lastModifiedBy>
  <cp:lastPrinted>2014-04-23T13:07:00Z</cp:lastPrinted>
  <dcterms:modified xsi:type="dcterms:W3CDTF">2014-04-23T12:04:00Z</dcterms:modified>
  <cp:revision>5</cp:revision>
  <dc:subject/>
  <dc:title> </dc:title>
</cp:coreProperties>
</file>