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618" w:hRule="atLeast"/>
        </w:trPr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ÁROSI ÖNKORMÁNYZ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GÁRMESTE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01 Marcali, Rákóczi utca 11., Pf.: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lefon: 85/501-0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drawing>
                <wp:inline distT="0" distB="0" distL="0" distR="0">
                  <wp:extent cx="729615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2" r="-1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6480" w:leader="none"/>
        </w:tabs>
        <w:ind w:right="5112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6480" w:leader="none"/>
        </w:tabs>
        <w:ind w:right="5112" w:hanging="0"/>
        <w:rPr/>
      </w:pPr>
      <w:r>
        <w:rPr>
          <w:b/>
          <w:bCs/>
        </w:rPr>
        <w:t>Ügyiratszám:</w:t>
      </w:r>
      <w:r>
        <w:rPr>
          <w:bCs/>
        </w:rPr>
        <w:t xml:space="preserve"> 2631/36/2014</w:t>
      </w:r>
      <w:r>
        <w:rPr>
          <w:b/>
        </w:rPr>
        <w:tab/>
        <w:t xml:space="preserve">             21. számú előterjesztés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</w:rPr>
        <w:t xml:space="preserve">Ügyintéző: </w:t>
      </w:r>
      <w:r>
        <w:rPr/>
        <w:t>Németh Ildikó</w:t>
      </w:r>
    </w:p>
    <w:p>
      <w:pPr>
        <w:pStyle w:val="Header"/>
        <w:tabs>
          <w:tab w:val="clear" w:pos="4536"/>
          <w:tab w:val="clear" w:pos="9072"/>
        </w:tabs>
        <w:ind w:right="5112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Marcali Városi Önkormányzat Képviselő-testületének 2014. április 24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z Ezüstkapocs Közhasznú  Alapítvány támogatás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épviselő-testület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Oktatási és Közművelődési Bizottság által meghirdetett közművelődési céltámogatási pályázati felhívásra beérkezett pályázatokat a Bizottság 2014. április 22-én elbírálta, az e célra rendelkezésre álló keretösszeget felosztotta. A pályázati felhívásra az Ezüstkapocs Közhasznú Alapítvány is nyújtott be pályázatot „Színházlátogatás” címmel. A kért 40.000 Ft-ból 5 db színházbérletet vásárolnának a marcali Kulturális Korzó által szervezett előadásokra a sérült, fogyatékos személyt nevelő családtagok kikapcsolódásának segít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, támogassa az Ezüstkapocs Közhasznú Alapítvány támogatási kérelmét a kért 40.000 Ft-t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Marcali Város Önkormányzatának Képviselőtestülete az előterjesztést megtárgyalta, az Ezüstkapocs Közhasznú Alapítvány 40.000  Ft-tal történő támogatását elfogad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dr. Sütő László, polgármester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Marcali, 2014. április 23.</w:t>
      </w:r>
    </w:p>
    <w:p>
      <w:pPr>
        <w:pStyle w:val="Listaszerbekezds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szerbekezds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szerbekezds"/>
        <w:ind w:left="0" w:hanging="0"/>
        <w:rPr>
          <w:b/>
          <w:b/>
        </w:rPr>
      </w:pPr>
      <w:r>
        <w:rPr>
          <w:b/>
        </w:rPr>
      </w:r>
    </w:p>
    <w:p>
      <w:pPr>
        <w:pStyle w:val="Listaszerbekezds"/>
        <w:ind w:left="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Dr. Sütő László s.k.</w:t>
      </w:r>
    </w:p>
    <w:p>
      <w:pPr>
        <w:pStyle w:val="Listaszerbekezds"/>
        <w:ind w:left="0" w:hanging="0"/>
        <w:rPr/>
      </w:pPr>
      <w:r>
        <w:rPr>
          <w:b/>
        </w:rPr>
        <w:tab/>
        <w:tab/>
        <w:tab/>
        <w:tab/>
        <w:tab/>
        <w:tab/>
        <w:tab/>
        <w:tab/>
        <w:t xml:space="preserve">         </w:t>
      </w:r>
      <w:r>
        <w:rPr/>
        <w:t xml:space="preserve"> polgármest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CharChar1">
    <w:name w:val=" Char Char1"/>
    <w:basedOn w:val="Bekezdsalapbettpusa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9:58:00Z</dcterms:created>
  <dc:creator>NemethI</dc:creator>
  <dc:description/>
  <cp:keywords/>
  <dc:language>en-US</dc:language>
  <cp:lastModifiedBy>NemethI</cp:lastModifiedBy>
  <cp:lastPrinted>2014-04-23T12:21:00Z</cp:lastPrinted>
  <dcterms:modified xsi:type="dcterms:W3CDTF">2014-04-23T10:30:00Z</dcterms:modified>
  <cp:revision>3</cp:revision>
  <dc:subject/>
  <dc:title>VÁROSI ÖNKORMÁNYZAT</dc:title>
</cp:coreProperties>
</file>