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</w:rPr>
      </w:pPr>
      <w:r>
        <w:rPr/>
        <w:drawing>
          <wp:inline distT="0" distB="0" distL="0" distR="0">
            <wp:extent cx="703580" cy="93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  <w:r>
        <w:rPr>
          <w:b/>
        </w:rPr>
        <w:t xml:space="preserve">VÁROSI ÖNKORMÁNYZAT                                                                                                                       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POLGÁRMESTERE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8700 Marcali, Rákóczi u. 11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Telefon: 85/501-003 Pf: 5.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E-mail:polghiv@marcali.hu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Ügyiratszám: 5191/2014.                                                             8</w:t>
      </w:r>
      <w:r>
        <w:rPr>
          <w:i/>
          <w:sz w:val="24"/>
          <w:u w:val="single"/>
        </w:rPr>
        <w:t>. számú előterjeszt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Ügyintéző: Bereczk Baláz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L Ő T E R J E S Z T É 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képviselőtestület 2014. április 24-i ülésére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Marcali Általános Iskola és Alapfokú Művészeti Iskola névváltozás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zilágyi István a Marcali Általános Iskola és Alapfokú Művészeti Iskola azzal a kéréssel fordult a Klebelsberg Intézményfenntartó Központ Marcali Tankerületéhez, hogy az intézmény szeretné megváltoztatni a KLIK által adott intézménynevet. A </w:t>
      </w:r>
      <w:r>
        <w:rPr>
          <w:i/>
          <w:sz w:val="24"/>
        </w:rPr>
        <w:t>nemzeti köznevelésről szóló 2011. évi CXC. törvény</w:t>
      </w:r>
      <w:r>
        <w:rPr>
          <w:sz w:val="24"/>
        </w:rPr>
        <w:t xml:space="preserve"> 83.§ alapján az intézmény nevének megváltoztatása esetén a működtető önkormányzat véleményét ki kell kérnie a Klebelsberg Intézményfenntartó Központnak, mely kérelmet az előterjesztés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tézmény a következő neveket kéri elfogadn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ékhelyintézmény: Marcali Noszlopy Gáspár Általános és Alapfokú Művészeti Isko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gintézmények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1. Marcali Noszlopy Gáspár Általános és Alapfokú Művészeti Iskola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Mikszáth Kálmán Utcai Általános Iskoláj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. Marcali Noszlopy Gáspár Általános és Alapfokú Művészeti Iskola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Hidas Frigyes Alapfokú Zeneművészeti Iskoláj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3. Marcali Noszlopy Gáspár Általános és Alapfokú Művészeti Iskola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Hóy Tibor Általános Iskoláj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ali Város Önkormányzat Képviselő-testülete a a Marcali Általános Iskola és Alapfokú Művészeti Iskola névváltozásáról szóló előterjesztést megtárgyalta, az intézmény névváltoztatását az alábbiak szerint támogatj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ékhelyintézmény: Marcali Noszlopy Gáspár Általános és Alapfokú Művészeti Isko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gintézmények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1. Marcali Noszlopy Gáspár Általános és Alapfokú Művészeti Iskola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Mikszáth Kálmán Utcai Általános Iskoláj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. Marcali Noszlopy Gáspár Általános és Alapfokú Művészeti Iskola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Hidas Frigyes Alapfokú Zeneművészeti Iskoláj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3. Marcali Noszlopy Gáspár Általános és Alapfokú Művészeti Iskola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Hóy Tibor Általános Iskoláj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Felelős: Dr. Sütő László, polgármester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Határidő: azonnal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ali, 2014. április 1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Dr.Sütő László s.k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15:00Z</dcterms:created>
  <dc:creator>MARCALI ÖNKORMÁNYZAT</dc:creator>
  <dc:description/>
  <dc:language>en-US</dc:language>
  <cp:lastModifiedBy>Bereczk Balázs</cp:lastModifiedBy>
  <cp:lastPrinted>2014-02-13T12:25:00Z</cp:lastPrinted>
  <dcterms:modified xsi:type="dcterms:W3CDTF">2014-04-16T13:44:00Z</dcterms:modified>
  <cp:revision>3</cp:revision>
  <dc:subject/>
  <dc:title/>
</cp:coreProperties>
</file>