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16"/>
          <w:szCs w:val="16"/>
        </w:rPr>
        <w:t>Ügyiratszám: 28/4/201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Ügyintéző: Pápainé dr Káplár Orsolya Csil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.: 85/501-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mail: </w:t>
      </w:r>
      <w:hyperlink r:id="rId2">
        <w:r>
          <w:rPr>
            <w:rStyle w:val="InternetLink"/>
            <w:sz w:val="16"/>
            <w:szCs w:val="16"/>
          </w:rPr>
          <w:t>kaplar.orsolya@marcali.hu</w:t>
        </w:r>
      </w:hyperlink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6372" w:hanging="0"/>
        <w:rPr/>
      </w:pPr>
      <w:r>
        <w:rPr>
          <w:b/>
        </w:rPr>
        <w:t>7. sz. 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Marcali Város Önkormányzata Képviselő-testületének 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2014. április 24-i nyílt ülésé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0"/>
          <w:szCs w:val="20"/>
        </w:rPr>
        <w:t>Tisztelt Képviselő- testület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</w:rPr>
        <w:t xml:space="preserve">A </w:t>
      </w:r>
      <w:r>
        <w:rPr>
          <w:i/>
          <w:sz w:val="20"/>
          <w:szCs w:val="20"/>
        </w:rPr>
        <w:t>Marcali Városi Rendőrkapitányság</w:t>
      </w:r>
      <w:r>
        <w:rPr>
          <w:sz w:val="20"/>
          <w:szCs w:val="20"/>
        </w:rPr>
        <w:t xml:space="preserve"> megbízott kapitányságvezetője, dr Balassa Gabriella r. fhdgy. azzal kereste meg Marcali Város Önkormányzatát, hogy a rendőrség számára </w:t>
      </w:r>
      <w:r>
        <w:rPr>
          <w:i/>
          <w:sz w:val="20"/>
          <w:szCs w:val="20"/>
        </w:rPr>
        <w:t xml:space="preserve">három önkormányzati lakásra </w:t>
      </w:r>
      <w:r>
        <w:rPr>
          <w:sz w:val="20"/>
          <w:szCs w:val="20"/>
        </w:rPr>
        <w:t>(M., Széchenyi u. 7-11. ½., M., Széchenyi u. 7-11. „A” lph. tetőtér 2., M., Dózsa Gy. u. 7. 2. lph. 2/7.)</w:t>
      </w:r>
      <w:r>
        <w:rPr>
          <w:i/>
          <w:sz w:val="20"/>
          <w:szCs w:val="20"/>
        </w:rPr>
        <w:t xml:space="preserve"> térítésmentesen</w:t>
      </w:r>
      <w:r>
        <w:rPr>
          <w:sz w:val="20"/>
          <w:szCs w:val="20"/>
        </w:rPr>
        <w:t xml:space="preserve"> bérlőkijelölési jogot szíveskedjék továbbra is biztosítani. A lakásokra a Marcali Rendőrkapitányság állományában lévő rendőrtisztek lakhatásának biztosítása céljából van szükségük.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lakásokban a korábbi megállapodás alapján kijelölt bérlők laknak, a lakásokat rendeltetésszerűen használják.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Tájékoztatom a Tisztelt Képviselő- testületet, hogy a kérelmet Marcali Város Önkormányzata Képviselő- testületének Egészségügyi és Szociális Bizottsága 2014. április 14- i ülésén megtárgyalta és azt a Képviselő- testületnek elfogadásra javasolja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érem, szíveskedjenek az előterjesztést megtárgyalni és döntésüket meghozn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ali, 2014. április 15.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. Sütő László s.k.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polgármester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Határozati javaslat</w:t>
      </w:r>
    </w:p>
    <w:p>
      <w:pPr>
        <w:pStyle w:val="Normal"/>
        <w:spacing w:lineRule="auto" w:line="36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Marcali Város Önkormányzata Képviselő-testülete a Marcali Városi Rendőrkapitányság számára </w:t>
      </w:r>
      <w:r>
        <w:rPr>
          <w:sz w:val="20"/>
          <w:szCs w:val="20"/>
          <w:u w:val="single"/>
        </w:rPr>
        <w:t>három önkormányzati tulajdonú</w:t>
      </w:r>
      <w:r>
        <w:rPr>
          <w:sz w:val="20"/>
          <w:szCs w:val="20"/>
        </w:rPr>
        <w:t xml:space="preserve"> – Marcali, Széchenyi u. 7-11. ½., valamint a Széchenyi u. 7-11. „A” lph. tetőtér 2. és a M., Dózsa Gy. u. 7. 2. lph. 2/7. szám alatti– </w:t>
      </w:r>
      <w:r>
        <w:rPr>
          <w:sz w:val="20"/>
          <w:szCs w:val="20"/>
          <w:u w:val="single"/>
        </w:rPr>
        <w:t>bérlakásra</w:t>
      </w:r>
      <w:r>
        <w:rPr>
          <w:sz w:val="20"/>
          <w:szCs w:val="20"/>
        </w:rPr>
        <w:t xml:space="preserve"> 2014. április 1-től 2017. március 31-ig ingyenes </w:t>
      </w:r>
      <w:r>
        <w:rPr>
          <w:sz w:val="20"/>
          <w:szCs w:val="20"/>
          <w:u w:val="single"/>
        </w:rPr>
        <w:t>bérlőkijelölési jogot biztosít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lelős: Dr. Sütő László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ridő: értelem szeri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Megállapodás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Bérlőkijelölési Jogról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mely létrejött egyrészről </w:t>
      </w:r>
      <w:r>
        <w:rPr>
          <w:b/>
          <w:sz w:val="22"/>
          <w:szCs w:val="22"/>
        </w:rPr>
        <w:t xml:space="preserve">Marcali Város Önkormányzata </w:t>
      </w:r>
      <w:r>
        <w:rPr>
          <w:sz w:val="22"/>
          <w:szCs w:val="22"/>
        </w:rPr>
        <w:t xml:space="preserve">(Marcali, Rákóczi u. 11., képviselője: </w:t>
      </w:r>
      <w:r>
        <w:rPr>
          <w:i/>
          <w:sz w:val="22"/>
          <w:szCs w:val="22"/>
        </w:rPr>
        <w:t>Dr. Sütő László</w:t>
      </w:r>
      <w:r>
        <w:rPr>
          <w:sz w:val="22"/>
          <w:szCs w:val="22"/>
        </w:rPr>
        <w:t xml:space="preserve"> polgármester), másrészről a </w:t>
      </w:r>
      <w:r>
        <w:rPr>
          <w:b/>
          <w:sz w:val="22"/>
          <w:szCs w:val="22"/>
          <w:highlight w:val="yellow"/>
        </w:rPr>
        <w:t xml:space="preserve">Marcali Városi Rendőrkapitányság </w:t>
      </w:r>
      <w:r>
        <w:rPr>
          <w:sz w:val="22"/>
          <w:szCs w:val="22"/>
          <w:highlight w:val="yellow"/>
        </w:rPr>
        <w:t xml:space="preserve">(Marcali, Rákóczi u. 55., képviselője: </w:t>
      </w:r>
      <w:r>
        <w:rPr>
          <w:i/>
          <w:sz w:val="22"/>
          <w:szCs w:val="22"/>
          <w:highlight w:val="yellow"/>
        </w:rPr>
        <w:t>Dr Balassa Gabriella</w:t>
      </w:r>
      <w:r>
        <w:rPr>
          <w:sz w:val="22"/>
          <w:szCs w:val="22"/>
          <w:highlight w:val="yellow"/>
        </w:rPr>
        <w:t xml:space="preserve">  mb. kapitányságvezető)</w:t>
      </w:r>
      <w:r>
        <w:rPr>
          <w:sz w:val="22"/>
          <w:szCs w:val="22"/>
        </w:rPr>
        <w:t xml:space="preserve"> között a Marcali Városi Önkormányzat tulajdonát képező 3 db lakás bérlőkijelölési jogáról az alábbi feltételek sze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Marcali Város Önkormányzata a Marcali Városi Rendőrkapitányság részére 2014. április 1. napjától 3 éves időtartamra szólóan, 2017. március 31. napjáig ingyenes bérlőkijelölési jogot biztosít 3 db önkormányzati bérlakásra vonatkozóan. A bérlőkijelölés a jelen megállapodásban meghatározott időtartamon belül többször is gyakorolható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Bérlőkijelölési jogot gyakorolhat a Marcali Városi Rendőrkapitányság a Marcali, Széchenyi u. 7-11. 1/2. sz., a Marcali, Széchenyi u. 7-11. „A” lph. tetőtér 2. és a Marcali, Dózsa Gy. u. 7. 2. lph. 2/7. szám alatti lakásokra az alábbiak szerint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A fenti lakásokba kijelölt bérlők bérleti joga 2014. április 1-től határozott ideig, legfeljebb 2017. március 31-ig illetve a rendőrségnél fennálló szolgálati jogviszonyuk ideéig tart azzal, hogy a már kijelölt bérlőt a bérleti jog a bérleti szerződésben meghatározott időtartamra illeti meg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megállapodást kötő felek rögzítik, hogy a bérlőkijelölési jog jogosultja által kijelölt bérlő a Marcali GAMESZ Szervezettel (Marcali, Kossuth u. 74.) mint bérbeadóval tartozik bérleti szerződést kötni, valamint a kijelölt lakás lakbérét, költségét, illetve az igénybe vett közműszolgáltatások díjait a bérbeadónak – vagy a bérbeadóval kötött megállapodás esetén a közös képviselőnek-, illetve a szolgáltatónak tartozik megfizetni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A jelen megállapodásban foglalt ingyenes bérlőkijelölési jogot Marcali Város Önkormányzatának Képviselő- testülete a …./2014. (IV. …..) sz. határozatával biztosított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Minden egyéb, itt nem szabályozott kérdésben a</w:t>
      </w:r>
      <w:r>
        <w:rPr>
          <w:i/>
          <w:sz w:val="22"/>
          <w:szCs w:val="22"/>
        </w:rPr>
        <w:t xml:space="preserve"> polgári törvénykönyvről </w:t>
      </w:r>
      <w:r>
        <w:rPr>
          <w:sz w:val="22"/>
          <w:szCs w:val="22"/>
        </w:rPr>
        <w:t xml:space="preserve">szóló 2013. évi V. törvény (Ptk.), illetőleg </w:t>
      </w:r>
      <w:r>
        <w:rPr>
          <w:i/>
          <w:sz w:val="22"/>
          <w:szCs w:val="22"/>
        </w:rPr>
        <w:t xml:space="preserve">a lakások és egyéb helyiségek bérletéről </w:t>
      </w:r>
      <w:r>
        <w:rPr>
          <w:sz w:val="22"/>
          <w:szCs w:val="22"/>
        </w:rPr>
        <w:t xml:space="preserve">szóló 1993. évi LXXVIII. törvény (Ltv.), valamint Marcali Város Önkormányzata Képviselőtestületének </w:t>
      </w:r>
      <w:r>
        <w:rPr>
          <w:i/>
          <w:sz w:val="22"/>
          <w:szCs w:val="22"/>
        </w:rPr>
        <w:t>a lakások és helyiségek bérletéről</w:t>
      </w:r>
      <w:r>
        <w:rPr>
          <w:sz w:val="22"/>
          <w:szCs w:val="22"/>
        </w:rPr>
        <w:t xml:space="preserve"> szóló 22/2003. (XI. 21.) számú rendelete az irányad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len megállapodást a felek elolvasás után mint akaratukkal mindenben megegyezőt helybenhagyólag aláírj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Marcali, 2014. április 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ab/>
        <w:t>………………………………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Dr. Sütő László</w:t>
        <w:tab/>
        <w:tab/>
        <w:tab/>
        <w:tab/>
        <w:tab/>
        <w:t xml:space="preserve">             Dr Balassa Gabriella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Polgármester</w:t>
        <w:tab/>
        <w:tab/>
        <w:tab/>
        <w:tab/>
        <w:t xml:space="preserve">    </w:t>
        <w:tab/>
        <w:t xml:space="preserve">           Mb. kapitányságvezető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80" w:leader="none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00655</wp:posOffset>
          </wp:positionH>
          <wp:positionV relativeFrom="paragraph">
            <wp:posOffset>-3810</wp:posOffset>
          </wp:positionV>
          <wp:extent cx="370840" cy="5105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08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</w:rPr>
      <w:t>Marcali Város Önkormányzatának</w:t>
      <w:tab/>
    </w:r>
  </w:p>
  <w:p>
    <w:pPr>
      <w:pStyle w:val="Header"/>
      <w:tabs>
        <w:tab w:val="clear" w:pos="9072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Polgármestere</w:t>
    </w:r>
  </w:p>
  <w:p>
    <w:pPr>
      <w:pStyle w:val="Header"/>
      <w:tabs>
        <w:tab w:val="clear" w:pos="9072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8700 Marcali, Rákóczi u. 11.</w:t>
    </w:r>
  </w:p>
  <w:p>
    <w:pPr>
      <w:pStyle w:val="Header"/>
      <w:tabs>
        <w:tab w:val="clear" w:pos="9072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Tel.: 85/501-000</w:t>
    </w:r>
  </w:p>
  <w:p>
    <w:pPr>
      <w:pStyle w:val="Header"/>
      <w:jc w:val="center"/>
      <w:rPr>
        <w:rFonts w:ascii="Monotype Corsiva" w:hAnsi="Monotype Corsiva" w:cs="Monotype Corsiva"/>
        <w:lang w:val="en-US" w:eastAsia="en-US"/>
      </w:rPr>
    </w:pPr>
    <w:r>
      <w:rPr>
        <w:rFonts w:cs="Monotype Corsiva" w:ascii="Monotype Corsiva" w:hAnsi="Monotype Corsiv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lar.orsolya@marcali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28:00Z</dcterms:created>
  <dc:creator>XP user</dc:creator>
  <dc:description/>
  <cp:keywords/>
  <dc:language>en-US</dc:language>
  <cp:lastModifiedBy>BuzasA</cp:lastModifiedBy>
  <cp:lastPrinted>2113-01-02T12:33:00Z</cp:lastPrinted>
  <dcterms:modified xsi:type="dcterms:W3CDTF">2014-04-17T06:39:00Z</dcterms:modified>
  <cp:revision>4</cp:revision>
  <dc:subject/>
  <dc:title>Városi Önkormányzat</dc:title>
</cp:coreProperties>
</file>