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49/2/</w:t>
      </w:r>
      <w:r>
        <w:rPr>
          <w:sz w:val="20"/>
          <w:szCs w:val="20"/>
        </w:rPr>
        <w:t>2014.</w:t>
      </w:r>
      <w:r>
        <w:rPr>
          <w:b/>
          <w:sz w:val="20"/>
          <w:szCs w:val="20"/>
        </w:rPr>
        <w:t xml:space="preserve"> </w:t>
        <w:tab/>
        <w:t xml:space="preserve">    16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 Városi Önkormányzat Képviselő-testületének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4. április 24-i ülésére a Marcali Múzeum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ntiekre hivatkozva kérem a Tisztelt Képviselő-testületet, hogy a MARCALI MÚZEUM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Marcali Város Önkormányzat Képviselőtestülete a MARCALI MÚZEUM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cali, 2014. április 10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Listaszerbekezds"/>
        <w:ind w:left="0" w:hanging="0"/>
        <w:jc w:val="right"/>
        <w:rPr/>
      </w:pPr>
      <w:r>
        <w:rPr>
          <w:i/>
          <w:sz w:val="20"/>
          <w:szCs w:val="20"/>
        </w:rPr>
        <w:t>1. sz. melléklet a 2014. április 24-i testületi ülés 16. számú előterjesztéséhez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preambuluma helyér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Képviselő-testülete a </w:t>
      </w:r>
      <w:r>
        <w:rPr>
          <w:i/>
          <w:sz w:val="20"/>
          <w:szCs w:val="20"/>
        </w:rPr>
        <w:t>Magyarország helyi önkormányzatairól</w:t>
      </w:r>
      <w:r>
        <w:rPr>
          <w:sz w:val="20"/>
          <w:szCs w:val="20"/>
        </w:rPr>
        <w:t xml:space="preserve"> szóló CLXXXIX. törvény 41. § (6) bekezdése, </w:t>
      </w:r>
      <w:r>
        <w:rPr>
          <w:i/>
          <w:sz w:val="20"/>
          <w:szCs w:val="20"/>
        </w:rPr>
        <w:t>az államháztartásról</w:t>
      </w:r>
      <w:r>
        <w:rPr>
          <w:sz w:val="20"/>
          <w:szCs w:val="20"/>
        </w:rPr>
        <w:t xml:space="preserve"> szóló 2011. évi CXCV. törvény 8. § (5) bekezdése, valamint </w:t>
      </w:r>
      <w:r>
        <w:rPr>
          <w:i/>
          <w:sz w:val="20"/>
          <w:szCs w:val="20"/>
        </w:rPr>
        <w:t>a muzeális intézményekről, a nyilvános könyvtári ellátásról és a közművelődésről</w:t>
      </w:r>
      <w:r>
        <w:rPr>
          <w:sz w:val="20"/>
          <w:szCs w:val="20"/>
        </w:rPr>
        <w:t xml:space="preserve"> szóló 1997. évi CXL. törvény (a továbbiakban: Mnykk.) 39. § (1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ontja alapján, </w:t>
      </w:r>
      <w:r>
        <w:rPr>
          <w:i/>
          <w:sz w:val="20"/>
          <w:szCs w:val="20"/>
        </w:rPr>
        <w:t xml:space="preserve">a helyi közművelődési feladatokról </w:t>
      </w:r>
      <w:r>
        <w:rPr>
          <w:sz w:val="20"/>
          <w:szCs w:val="20"/>
        </w:rPr>
        <w:t>szóló 20/1998. (XII. 18.) önkormányzati rendelet 3. §-ban foglalt kötelezettségének eleget téve az alábbi (egységes szerkezetbe foglalt) alapító okiratot adja ki: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helyébe az alábbi szöveg lé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</w:t>
      </w:r>
      <w:r>
        <w:rPr>
          <w:b/>
          <w:i/>
          <w:sz w:val="20"/>
          <w:szCs w:val="20"/>
        </w:rPr>
        <w:t>az alapító okirat 5. pontjának helyér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5. A költségvetési szerv tevékenysége: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ágazat: 910200 Múzeum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10201 </w:t>
      </w:r>
      <w:r>
        <w:rPr>
          <w:bCs/>
          <w:sz w:val="20"/>
          <w:szCs w:val="20"/>
        </w:rPr>
        <w:t>Múzeumi gyűjteményi tevékenység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910202</w:t>
      </w:r>
      <w:r>
        <w:rPr>
          <w:bCs/>
          <w:sz w:val="20"/>
          <w:szCs w:val="20"/>
        </w:rPr>
        <w:t xml:space="preserve"> Múzeumi tudományos feldolgozó és publikációs tevékenység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910203 </w:t>
      </w:r>
      <w:r>
        <w:rPr>
          <w:bCs/>
          <w:sz w:val="20"/>
          <w:szCs w:val="20"/>
        </w:rPr>
        <w:t>Múzeumi kiállítási tevékenység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0"/>
          <w:szCs w:val="20"/>
        </w:rPr>
        <w:t xml:space="preserve">910204 </w:t>
      </w:r>
      <w:r>
        <w:rPr>
          <w:sz w:val="20"/>
          <w:szCs w:val="20"/>
        </w:rPr>
        <w:t>Múzeumi közművelődési, közönségkapcsolat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841907 Önkormányzatok elszámolásai a költségvetési szerveikkel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lalkozási tevékenysége: - 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>5. 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úzeum működtetés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10200</w:t>
        <w:tab/>
        <w:t>Múzeumi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61 Múzeumi gyűjteményi tevékenysé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62 Múzeumi tudományos feldolgozó és publikációs tevékenysé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63 Múzeumi kiállítási tevékenysé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64 Múzeumi közművelődési, közönségkapcsolati tevékenysé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alapító okirat 8. pontja törlésre kerül, a 8., 9., 10., 11. pontok helyére a korábbi 9., 10., 11., 12. pontok kerülne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V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Az alapító okirat korábbi 10. pontjának helyére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költségvetési szerv foglalkoztatottjainak jogviszonya alapesetben közalkalmazotti, melyekre a közalkalmazottak jogállásáról szóló 1992. évi XXXIII. törvény az irányadó. Egyes foglalkoztatottjainak a jogviszonya lehet továbbá munkavállalói, melyekre nézve a Munka Törvénykönyvéről szóló 1992. évi XXII. törvény, illetve a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rcali, 2014. április 15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2. sz. melléklet a 2014. április 24-i testületi ülés 15. számú előterjesztéséhez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egységes szerkezetbe foglalv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141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s CXCV. Törvény 8. (5) bekezdésében kapott felhatalmazás alapján, az államháztartásról szóló törvény végrehajtásáról 368/2011. Korm. rendelet 5.§ (1)-(2) bekezdése szerinti tartalommal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Múzeu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ab/>
        <w:t xml:space="preserve">Székhelye: </w:t>
      </w:r>
      <w:r>
        <w:rPr>
          <w:sz w:val="20"/>
          <w:szCs w:val="20"/>
        </w:rPr>
        <w:t>8700 Marcali, Múzeum köz 5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Telephelye</w:t>
      </w:r>
      <w:r>
        <w:rPr>
          <w:sz w:val="20"/>
          <w:szCs w:val="20"/>
        </w:rPr>
        <w:t>: Bernáth Galéria, 8700 Marcali, Kossuth u. 25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 xml:space="preserve">A költségvetési szerv nyilvántartási száma: </w:t>
      </w:r>
      <w:r>
        <w:rPr>
          <w:sz w:val="20"/>
          <w:szCs w:val="20"/>
        </w:rPr>
        <w:t>TerM/49003/2012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űjtőköre:</w:t>
      </w:r>
      <w:r>
        <w:rPr>
          <w:sz w:val="20"/>
          <w:szCs w:val="20"/>
        </w:rPr>
        <w:t xml:space="preserve"> néprajz, történet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Múzeum feladata a gyűjtőkörébe és gyűjtő területéhez tartozó kulturális javak anyagának folyamatos gyűjtése, nyilvántartása, megőrzése és restaurálása, tudományos feldolgozása és publikálása, valamint kiállításokon és más módon történő bemutatása.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akmai tevékenysége: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Múzeum működtetés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200</w:t>
        <w:tab/>
        <w:t>Múzeumi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61 Múzeumi gyűjteményi tevékenysé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62 Múzeumi tudományos feldolgozó és publikációs tevékenysé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63 Múzeumi kiállítási tevékenysé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64 Múzeumi közművelődési, közönségkapcsolati tevékenység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Működési köre: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0"/>
          <w:szCs w:val="20"/>
        </w:rPr>
        <w:t>6.1.</w:t>
      </w:r>
      <w:r>
        <w:rPr>
          <w:sz w:val="20"/>
          <w:szCs w:val="20"/>
        </w:rPr>
        <w:t xml:space="preserve"> A Múzeum </w:t>
      </w:r>
      <w:r>
        <w:rPr>
          <w:i/>
          <w:sz w:val="20"/>
          <w:szCs w:val="20"/>
        </w:rPr>
        <w:t>gyűjtőterület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z alábbi településekre</w:t>
      </w:r>
      <w:r>
        <w:rPr>
          <w:sz w:val="20"/>
          <w:szCs w:val="20"/>
        </w:rPr>
        <w:t xml:space="preserve"> terjed ki: Balatonberény, Balatonkeresztúr, Balatonmáriafürdő, Balatonszentgyörgy, Balatonújlak, Böhönye, Buzsák, Csákány, Csömend, Főnyed, Gadány, Hollád, Hosszúvíz, Kelevíz, Kéthely, Libickozma, Marcali, Mesztegnyő, Nagyszakácsi, Nemesdéd, Nemeskisfalud, Nemesvid, Nikla, Pusztakovácsi, Sávoly, Somogyfajsz, Somogysámson, Somogysimonyi, Somogyszentpál, Somogyzsitfa, Szegerdő, Szenyér, Szőkedencs, Tapsony, Táska, Tikos, Varászló, Vése, Vörs.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0"/>
          <w:szCs w:val="20"/>
        </w:rPr>
        <w:t>6.2.</w:t>
      </w:r>
      <w:r>
        <w:rPr>
          <w:sz w:val="20"/>
          <w:szCs w:val="20"/>
        </w:rPr>
        <w:t xml:space="preserve"> A Múzeum látogatókat az ország egész területéről fogad, belföldi és külföldi személyeket egyaránt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cali Város Önkormányzatának Képviselő-testülete a költségvetési szerv élére pályázat alapján, jogszabályban megállapított képesítési követelményeknek megfelelő igazgatót nevez ki, határozott időre </w:t>
      </w:r>
      <w:r>
        <w:rPr>
          <w:bCs/>
          <w:i/>
          <w:sz w:val="20"/>
          <w:szCs w:val="20"/>
        </w:rPr>
        <w:t xml:space="preserve">a közalkalmazottak jogállásáról </w:t>
      </w:r>
      <w:r>
        <w:rPr>
          <w:bCs/>
          <w:sz w:val="20"/>
          <w:szCs w:val="20"/>
        </w:rPr>
        <w:t>szóló 1992. évi XXXIII. törvény (Kjt.), valamint a művészeti, a közművelődési és a közgyűjteményi területeken történő végrehajtásáról szóló 150/1992. (XI. 20.) Korm. rendelet alapjá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A költségvetési szerv feladatellátását szolgáló vagyon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Marcali Múzeum által használt 47. hrsz-ú ingatlan, valamint az 1629/2 helyrajzi számú ingatlanból az épület műszaki leírásban szereplő helyiségjegyzékben M-jelöléssel kezdődő helyiségek, és az intézmény egyéb tárgyi eszköz és készletállománya, valamint a múzeumi gyűjtemény tárgyai az Önkormányzat tulajdonát képezik. E vagyontárgyakra a Marcali Múzeum részére az Önkormányzat ingyenes használati jogot biztosít.</w:t>
      </w:r>
      <w:r>
        <w:rPr>
          <w:sz w:val="20"/>
          <w:szCs w:val="20"/>
        </w:rPr>
        <w:t xml:space="preserve"> A vagyon feletti rendelkezés jogát a fenti ingatlanok vonatkozásában Marcali Város Önkormányzatának vagyonrendeletébe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leírtak szerint gyakorolj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 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és az egységes szerkezetű új alapító okiratot) Marcali Város Önkormányzatának Képviselő-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cali, 2014. április 16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cs="TimesNewRomanPSMT;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NewRomanPSMT;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trike w:val="false"/>
      <w:dstrike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cs="TimesNewRomanPSMT;Times New Roman"/>
      <w:b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NewRomanPSMT;Times New Roman"/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Char">
    <w:name w:val=" Char Char Char"/>
    <w:basedOn w:val="Bekezdsalapbettpusa"/>
    <w:qFormat/>
    <w:rPr>
      <w:b/>
      <w:sz w:val="24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7:00Z</dcterms:created>
  <dc:creator>User</dc:creator>
  <dc:description/>
  <cp:keywords/>
  <dc:language>en-US</dc:language>
  <cp:lastModifiedBy>BuzasA</cp:lastModifiedBy>
  <cp:lastPrinted>2012-10-08T15:38:00Z</cp:lastPrinted>
  <dcterms:modified xsi:type="dcterms:W3CDTF">2014-04-18T09:40:00Z</dcterms:modified>
  <cp:revision>9</cp:revision>
  <dc:subject/>
  <dc:title>VÁROSI ÖNKORMÁNYZAT</dc:title>
</cp:coreProperties>
</file>