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Ügyiratszám:</w:t>
      </w:r>
      <w:r>
        <w:rPr>
          <w:bCs/>
          <w:sz w:val="20"/>
          <w:szCs w:val="20"/>
        </w:rPr>
        <w:t xml:space="preserve"> 4646-2</w:t>
      </w:r>
      <w:r>
        <w:rPr>
          <w:sz w:val="20"/>
          <w:szCs w:val="20"/>
        </w:rPr>
        <w:t>/2014.</w:t>
      </w:r>
      <w:r>
        <w:rPr>
          <w:b/>
          <w:sz w:val="20"/>
          <w:szCs w:val="20"/>
        </w:rPr>
        <w:t xml:space="preserve"> </w:t>
        <w:tab/>
        <w:t xml:space="preserve">            14. számú előterjesztés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r>
        <w:rPr>
          <w:sz w:val="20"/>
          <w:szCs w:val="20"/>
        </w:rPr>
        <w:t>Tóth Katalin, 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LŐTERJESZTÉS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ARCALI VÁROSI KULTURÁLIS KÖZPONT alapító okiratának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gyarország 2014. évi központi költségvetését megalapozó egyes törvények módosításáról szóló 2013. évi CCIII. Törvény 8. § (1) bekezdésének megfelelően a költségvetési szervek gazdálkodási besorolása megszűnt 2014. január 1-től. Az alapító okirat erre vonatkozó pontját törölni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ntiekre hivatkozva kérem a Tisztelt Képviselő-testületet, hogy a MARCALI VÁROSI KULTURÁLIS KÖZPONT alapító okiratának módosítását jóváhagyni szíveskedjen. A javaslatnak megfelelő módosításokat tartalmazó egységes szerkezetbe foglalt alapító okirat, valamint az ún. módosító okirat jelen előterjesztés mellékletét képez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rcali Város Önkormányzat Képviselőtestülete a MARCALI VÁROSI KULTURÁLIS KÖZPONT módosító okiratát és egységes szerkezetbe foglalt alapító okiratát az előterjesztéshez mellékelt formában elfogadj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,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rcali, 2014. április 10.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polgármester</w:t>
      </w:r>
      <w:r>
        <w:br w:type="page"/>
      </w:r>
    </w:p>
    <w:p>
      <w:pPr>
        <w:pStyle w:val="Normal"/>
        <w:ind w:left="709" w:hanging="0"/>
        <w:jc w:val="right"/>
        <w:rPr/>
      </w:pPr>
      <w:r>
        <w:rPr>
          <w:i/>
          <w:sz w:val="20"/>
          <w:szCs w:val="20"/>
        </w:rPr>
        <w:t>1. sz. melléklet a 2014. április 24-i testületi ülés 14. számú előterjesztéséhez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Képviselő-testülete az államháztartásról szóló 2011. évis CXCV. Törvény 8. (5) bekezdésében kapott felhatalmazás alapján, az államháztartásról szóló törvény végrehajtásáról 368/2011. Korm. rendelet 5.§ (1)-(2) bekezdése szerinti tartalommal a Marcali Városi Kulturális Központ </w:t>
      </w:r>
      <w:r>
        <w:rPr>
          <w:bCs/>
          <w:sz w:val="20"/>
          <w:szCs w:val="20"/>
        </w:rPr>
        <w:t>alapító okiratát az alábbiak szerint módosítj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preambuluma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 helyi önkormányzatokról szóló 1990. évi LXV. törvény 9. § (4) bekezdése, valamint az államháztartásról szóló 2011. évi CXCV. törvény 8. § (5) bekezdése alapján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preambulum lé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z alapító okirat 4. pontjának helyébe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 tevékenysége:</w:t>
      </w:r>
    </w:p>
    <w:p>
      <w:pPr>
        <w:pStyle w:val="Listaszerbekezds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szakágazat 932900 M.n.s. egyéb szórakoztatás, szabadidős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feladat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10502 Közművelődési intézmények, közösségi színterek működtetése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10501 Közművelődési tevékenységek és támogatásuk</w:t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41191 Nemzeti ünnepek programjai</w:t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41192 Kiemelt állami és önkormányzati rendezvények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841907 Önkormányzatok elszámolásai a költségvetési szerveikkel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55931 </w:t>
      </w:r>
      <w:r>
        <w:rPr>
          <w:bCs/>
          <w:sz w:val="20"/>
          <w:szCs w:val="20"/>
        </w:rPr>
        <w:t>Iskolarendszeren kívüli nem szakmai oktatás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55932 </w:t>
      </w:r>
      <w:r>
        <w:rPr>
          <w:bCs/>
          <w:sz w:val="20"/>
          <w:szCs w:val="20"/>
        </w:rPr>
        <w:t>Iskolarendszeren kívüli szakmai oktatás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10203 </w:t>
      </w:r>
      <w:r>
        <w:rPr>
          <w:bCs/>
          <w:sz w:val="20"/>
          <w:szCs w:val="20"/>
        </w:rPr>
        <w:t>Múzeumi kiállítási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80002 </w:t>
      </w:r>
      <w:r>
        <w:rPr>
          <w:bCs/>
          <w:sz w:val="20"/>
          <w:szCs w:val="20"/>
        </w:rPr>
        <w:t>Nem lakóingatlan bérbeadása, üzemeltetése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állalkozási tevékenysége: - 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360" w:hanging="0"/>
        <w:jc w:val="both"/>
        <w:rPr/>
      </w:pPr>
      <w:r>
        <w:rPr>
          <w:b/>
          <w:sz w:val="20"/>
          <w:szCs w:val="20"/>
        </w:rPr>
        <w:t>4.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10110</w:t>
        <w:tab/>
        <w:t>Közművelődési intézmények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1 Közművelődés – közösségi és társadalmi részvétel fejlesztés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2 Közművelődés – hagyományos közösségi kulturális értékek gondoz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3 Közművelődés – egész életre kiterjedő tanulás, amatőr művészet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4 Közművelődés – kulturális alapú gazdaságfejleszté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95020 Iskolarendszeren kívüli egyéb oktatás, képz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alapító okirat 7. pontja törlésre kerül, így az alapító okirat 7., 8., 9., 10. pontjainak helyére, a korábbi 8., 9., 10., 11. pontok kerülne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Az alapító okirat korábbi 9. pontjának helyé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A költségvetési szerv foglalkoztatottjainak jogviszonya alapesetben közalkalmazotti, melyekre a közalkalmazottak jogállásáról szóló 1992. évi XXXIII. törvény az irányadó. Egyes foglalkoztatottjainak a jogviszonya lehet továbbá munkavállalói, melyekre nézve a Munka Törvénykönyvéről szóló 1992. évi XXII. törvény, illetve a 2012. évi I. törvény az irányadó. Egyéb foglalkoztatásra irányuló jogviszonyra a Polgári Törvénykönyvről szóló 1959. évi. IV. törvény (pl. megbízási jogviszony) az irányadó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arcali, 2014. április 10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jelen okiratba foglalt módosításait Marcali Város Önkormányzatának Képviselőtestülete 2014. április 24-i ülésén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április 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2. sz. melléklet a 2014. április 24-i testületi ülés 14. számú előterjesztéséhez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egységes szerkezetbe foglalv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141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Városi Kulturális Központ</w:t>
      </w:r>
    </w:p>
    <w:p>
      <w:pPr>
        <w:pStyle w:val="Normal"/>
        <w:ind w:left="360" w:firstLine="360"/>
        <w:rPr/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Múzeum köz 5. (Kulturális Korzó)</w:t>
      </w:r>
    </w:p>
    <w:p>
      <w:pPr>
        <w:pStyle w:val="Normal"/>
        <w:ind w:left="36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elyei: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Marcali, Széchenyi u. 3.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Marcali Civil Szervezetek Háza 8700 Marcali, Orgona u. 2. (volt Helyőrségi Klub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Bizei Közösségi Ház, 8700 Marcali, Bizei u. 53. (bizei városrész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Boronkai Közösségi Ház, 8700 Marcali, Gárdonyi u. 26. (boronkai városrész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Horvátkúti Közösségi Ház, 8700 Marcali, Horvátkúti u. 56. (horvátkúti városrész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Gyótai Közösségi Ház, 8700 Marcali, Kölcsey u. 63. (gyótai városrész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helyi közművelődési és művészeti tevékenység támogatása, a közművelődési és művészeti tevékenységek folyamatos megvalósíthatósága érdekében közösségi színtér és közművelődési intézmény biztosítása; illetőleg a lakosság önszerveződő közösségei tevékenységének támogatása, e közösségekkel történő együttműködés. A helyi közművelődési tevékenység támogatásának keretében a költségvetési szerv feladata továbbá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skolarendszeren kívüli, öntevékeny, önképző, szakképző tanfolyamok, életminőséget és életesélyt javító tanulási, felnőttoktatási lehetőségek megteremtése,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település környezeti, szellemi, művészeti értékeinek, hagyományainak feltárása, megismertetése, a helyi művelődési szokások gondozása, gazdagítás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egyetemes, a nemzeti, a nemzetiségi és más kisebbségi kultúra értékeinek megismertetése, a megértés, a befogadás elősegítése, az ünnepek kultúrájának gondozás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ismeretszerző, az amatőr alkotó, művelődő közösségek tevékenységének támogatás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helyi társadalom kapcsolatrendszerének, közösségi életének, érdekérvényesítésének segítés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különböző kultúrák közötti kapcsolatok kiépítésének és fenntartásának segítés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szabadidő kulturális célú eltöltéséhez a feltételek biztosítás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észt vesz az információs társadalom és az e-kultúra fejlesztésében, terjesztésében, illetőleg az e-Ügyintézéssel kapcsolatos feladatok ellátásában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gyéb művelődést segítő lehetőségek biztosítása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intézmény művelődésügyi típusa: </w:t>
      </w:r>
      <w:r>
        <w:rPr>
          <w:sz w:val="20"/>
          <w:szCs w:val="20"/>
        </w:rPr>
        <w:t>közművelődési intézmény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10110</w:t>
        <w:tab/>
        <w:t>Közművelődési intézmények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1 Közművelődés – közösségi és társadalmi részvétel fejlesztés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2 Közművelődés – hagyományos közösségi kulturális értékek gondoz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3 Közművelődés – egész életre kiterjedő tanulás, amatőr művészet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94 Közművelődés – kulturális alapú gazdaságfejleszté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95020 Iskolarendszeren kívüli egyéb oktatás, képzés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űködési köre:</w:t>
      </w:r>
      <w:r>
        <w:rPr>
          <w:sz w:val="20"/>
          <w:szCs w:val="20"/>
        </w:rPr>
        <w:t xml:space="preserve"> Marcali város közigazgatási területe.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cali Város Önkormányzatának Képviselő-testülete a költségvetési szerv élére pályázat alapján, jogszabályban megállapított képesítési követelményeknek megfelelő vezetőt nevez ki, határozott időre </w:t>
      </w:r>
      <w:r>
        <w:rPr>
          <w:bCs/>
          <w:i/>
          <w:sz w:val="20"/>
          <w:szCs w:val="20"/>
        </w:rPr>
        <w:t>a közalkalmazottak jogállásáról</w:t>
      </w:r>
      <w:r>
        <w:rPr>
          <w:bCs/>
          <w:sz w:val="20"/>
          <w:szCs w:val="20"/>
        </w:rPr>
        <w:t xml:space="preserve"> szóló 1992. évi XXXIII. törvény (Kjt.), valamint e törvénynek a művészeti, a közművelődési és a közgyűjteményi területeken történő végrehajtásáról szóló 150/1992. (XI. 20.) Korm. rendelet alapjá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A költségvetési szerv feladatellátását szolgáló vagyo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/>
      </w:pPr>
      <w:r>
        <w:rPr>
          <w:bCs/>
          <w:sz w:val="20"/>
          <w:szCs w:val="20"/>
        </w:rPr>
        <w:t xml:space="preserve">A Marcali Városi Kulturális Központ által használt Marcali 3062, 3363, 3731/1,  0528/4 és 1638/6 helyrajzi számú ingatlanok,  a 1618. hrsz-ú ingatlanból az alapító okirathoz mellékelt alaprajzon 1,2,3,4,5,6,16,18,19,20,22,23,24 jelű helyiségek, és 1629/2 helyrajzi számú ingatlanból az épület műszaki leírásban szereplő helyiségjegyzékben a TV- és az M-jelöléssel kezdődő helyiségek kivételével, valamint az intézmény egyéb tárgyi eszköz és készletállománya az önkormányzat tulajdonát képezik. E vagyontárgyakra a Városi Kulturális Központ részére az önkormányzat ingyenes használati jogot biztosít. </w:t>
      </w:r>
      <w:r>
        <w:rPr>
          <w:sz w:val="20"/>
          <w:szCs w:val="20"/>
        </w:rPr>
        <w:t>A vagyon feletti rendelkezés jogát a fenti ingatlanok vonatkozásában Marcali Város Önkormányzatának vagyonrendeletében foglaltak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zerint gyakorolja.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Vállalkozási tevékenysége arányának felső határa a szerv kiadásaiban: </w:t>
      </w:r>
      <w:r>
        <w:rPr>
          <w:sz w:val="20"/>
          <w:szCs w:val="20"/>
        </w:rPr>
        <w:t>-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április 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módosítását (és az egységes szerkezetű új alapító okiratot) Marcali Város Önkormányzatának Képviselőtestülete 2014. április 24-i ülésén a …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cali, 2014. április 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2:00Z</dcterms:created>
  <dc:creator>User</dc:creator>
  <dc:description/>
  <cp:keywords/>
  <dc:language>en-US</dc:language>
  <cp:lastModifiedBy>BuzasA</cp:lastModifiedBy>
  <cp:lastPrinted>2014-04-10T13:24:00Z</cp:lastPrinted>
  <dcterms:modified xsi:type="dcterms:W3CDTF">2014-04-18T09:32:00Z</dcterms:modified>
  <cp:revision>13</cp:revision>
  <dc:subject/>
  <dc:title>VÁROSI ÖNKORMÁNYZAT</dc:title>
</cp:coreProperties>
</file>