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ÁROSI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 </w:t>
      </w:r>
      <w:r>
        <w:rPr>
          <w:b/>
          <w:bCs/>
        </w:rPr>
        <w:t>POLGÁRMEST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8700 Marcali, Rákóczi u.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Telefon: 85/501-00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Ügyiratszám: 5063-2/2014.   </w:t>
      </w:r>
    </w:p>
    <w:p>
      <w:pPr>
        <w:pStyle w:val="Normal"/>
        <w:jc w:val="both"/>
        <w:rPr/>
      </w:pPr>
      <w:r>
        <w:rPr/>
        <w:t>Ügyintéző: Kónya Márta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11. számú előterjesztés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4. április 24 -i ülésé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érelem érkezett Lőrincz Krisztián 8700 Marcali, Radnóti u. 6. szám alatti lakostól, hogy a Marcali, Rákóczi u. 13. szám alatti 11/4/A/38 hrsz. alatti önkormányzati tulajdonú, társasház, iroda megnevezésű ingatlant valamint a Marcali, Rákóczi u. 6-10. szám alatti 1621/2/A/2 hrsz. alatti ugyancsak önkormányzati tulajdonú üzlethelyiség megnevezésű ingatlant megvásárolni kívánja. Beadványában úgy nyilatkozott, hogy vételárként 150.000,- Ft/m2 összeget ajánl a teljes ingatlan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közben Csentei Imre Marcali, Ifjúság u. 12. szám alatti lakos – mint magánember - is benyújtotta vételi ajánlatát a 11/4/A/38 hrsz. a Garancia biztosító által bérelt üzletre. Ajánlatában 150.000,- Ft/m2 vételárat ajánl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Marcali, Rákóczi u. 13. szám alatti 11/4/A/38 hrsz.-ú társasház „irodák” megnevezésű, 67 m2 alapterületű 1/1-ben önkormányzati tulajdonú ingatlan, a tulajdoni lapja egyéb bejegyzést nem tartalmaz. Jelenleg a GROUPAMA GARANCIA biztosító (1380 Budapest, Pf. 1049) bérli. Az ingatlan könyv szerinti bruttó nyilvántartási értéke 6.000.000,- Ft.</w:t>
      </w:r>
    </w:p>
    <w:p>
      <w:pPr>
        <w:pStyle w:val="Normal"/>
        <w:jc w:val="both"/>
        <w:rPr/>
      </w:pPr>
      <w:r>
        <w:rPr/>
        <w:t>Az üzlet jelenleg bérbe van adva. A GAMESZ szervezetnek bérleti díjként havi 104.780,- Ft/hó (1.257.360,- Ft/év) rendszeres bevételt jelent.</w:t>
      </w:r>
    </w:p>
    <w:p>
      <w:pPr>
        <w:pStyle w:val="Normal"/>
        <w:jc w:val="both"/>
        <w:rPr/>
      </w:pPr>
      <w:r>
        <w:rPr/>
        <w:t>A kérelmező ajánlata alapján mindösszesen 67x150.000,- Ft =10.050.000,- vételárat fizetne. (Ebben nem szerepelnek a társasházi közös helyiségek.)</w:t>
      </w:r>
    </w:p>
    <w:p>
      <w:pPr>
        <w:pStyle w:val="Normal"/>
        <w:jc w:val="both"/>
        <w:rPr/>
      </w:pPr>
      <w:r>
        <w:rPr/>
        <w:t>A mindenkori bérlőt elővásárlási jog illeti meg így 2014. március 13-án nyilatkozattételre kértük a bérlőt, hogy a törvény által biztosított elővételi jogával kíván-e élni. Kértük, hogy 5 napon belül nyilatkozzanak. GROUPAMA GARANCIA biztosító a mai napig nem nyilat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- A Marcali, Rákóczi u. 6-10. szám alatti 1621/2/A/2 hrsz.-ú társasház „üzlethelyiség” megnevezésű, 57 m2 alapterületű 1/1-ben önkormányzati tulajdonú ingatlan a tulajdoni lapja egyéb bejegyzést nem tartalmaz. Jelenleg a Somogy Takarék Szövetkezet (7500 Nagyatád, Kossuth u. 16.) biztosító bérli. Az ingatlan könyv szerinti bruttó nyilvántartási értéke 8.479.000,- Ft.</w:t>
      </w:r>
    </w:p>
    <w:p>
      <w:pPr>
        <w:pStyle w:val="Normal"/>
        <w:jc w:val="both"/>
        <w:rPr/>
      </w:pPr>
      <w:r>
        <w:rPr>
          <w:i/>
        </w:rPr>
        <w:t>Az üzlet jelenleg bérbe van adva. A GAMESZ szervezetnek bérleti díjként havi 91.180,- Ft/hó (1.094.160,- Ft/év) rendszeres bevételt jelent.</w:t>
      </w:r>
    </w:p>
    <w:p>
      <w:pPr>
        <w:pStyle w:val="Normal"/>
        <w:jc w:val="both"/>
        <w:rPr/>
      </w:pPr>
      <w:r>
        <w:rPr/>
        <w:t>A kérelmező ajánlata alapján mindösszesen 57x150.000,- Ft =8.550.000,- vételárat fizetne. (Ebben nem szerepelnek a társasházi közös helyiségek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mindenkori bérlőt elővásárlási jog illeti meg így 2014. március 13-án nyilatkozattételre kértük a bérlőt, hogy a törvény által biztosított elővételi jogával kíván-e élni. Kértük, hogy 5 napon belül nyilatkozzanak. Somogy Takarék Szövetkezet 2014. március 20-án kelt levélben tájékoztatott, hogy az igazgatóságuk jogosult a nyilatkozat tételre, melynek következő soros ülése 2014. április 1-én lesz. A Somogy Takarék a mai napig nem nyilatkozo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mennyiben a bérlők úgy nyilatkoznak, hogy nem kívánják megvásárolni az iroda helyiségeket, úgy </w:t>
      </w:r>
      <w:r>
        <w:rPr>
          <w:i/>
        </w:rPr>
        <w:t xml:space="preserve">az önkormányzat tulajdonában álló lakások és nem lakás céljára szolgáló helyiségek elidegenítéséről szóló 19/2003. (X.17.) sz. rendelete </w:t>
      </w:r>
      <w:r>
        <w:rPr/>
        <w:t xml:space="preserve">10.§ (3) bekezdése alapján a nem lakás céljára szolgáló helyiségeket pályázat útján kell értékesíteni.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nemzeti vagyonról szóló 2011. évi CXCVI. törvény 14.§ értelmében a helyi önkormányzat tulajdonában lévő ingatlan értékesítése esetén az államot minden más jogosultat megelőző elővásárlási jog illeti meg.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elővásárlási jog gyakorolására külön törvényben meghatározott szerv a nemzeti vagyon értékesítésére irányuló szerződés részére történő megküldéstől számított 35 napon belül nyilatkozik, hogy kíván-e élni elővásárlási jogával az állam nevében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/>
        <w:t>Marcali Város vagyongazdálkodási irányelveinek megfelelően az önkormányzat vagyonáról szóló 29/2012. (X.19.) rendelet (továbbiakban: vagyonrendelet) 5.§ (1) bekezdése értelmében az önkormányzati vagyonnal felelős módon, rendeltetésszerűen kell gazdálkodni,  a nemzeti vagyonról szóló 2011. évi CXCVI. törvény (továbbiakban: Nvtv.) 7.§ (1) bekezdésének megfelelően. A Nvtv. 7.§ (2) bekezdése szerint a felelős önkormányzati vagyongazdálkodás feladata, a helyi önkormányzat feladatának ellátása szempontjából feleslegessé váló vagyontárgyak elidegenítése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A vagyonrendelet 8.§ (1) bekezdése szerint az önkormányzati vagyon tulajdonjogát átruházni kizárólag </w:t>
      </w:r>
      <w:r>
        <w:rPr>
          <w:i/>
          <w:iCs/>
        </w:rPr>
        <w:t xml:space="preserve">a nemzeti vagyonról </w:t>
      </w:r>
      <w:r>
        <w:rPr/>
        <w:t>szóló törvényben meghatározott személyek (szervezetek) részére, az ott meghatározott feltételek mellett és korlátozásokkal lehet (Nvtv. 13. § (1)-(2) bek.). Az önkormányzati vagyon tulajdonjogának ingyenes vagy ellenérték fejében történő átruházásához – a törvény által előírt feltételek betartása mellett – a Képviselő-testület minősített többségi határozata szükséges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vagyonrendelet 19.§ (1) bekezdése d) pontja alapján az önkormányzati vagyon átruházását a polgármester kezdeményezheti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vagyonrendelet 12.§ (3) bekezdése értelmében az érték meghatározásánál az érintett vagyonkezelő által –piackutatással alátámasztott- forgalmi értékre vonatkozó javaslatát kell irányadónak tekinteni. </w:t>
      </w:r>
    </w:p>
    <w:p>
      <w:pPr>
        <w:pStyle w:val="Normal"/>
        <w:jc w:val="both"/>
        <w:rPr/>
      </w:pPr>
      <w:r>
        <w:rPr/>
        <w:t>Marcali Város Önkormányzat a közelmúltban üzlethelyiséget nem értékesített így összehasonlító érték nem áll rendelkezésre.</w:t>
      </w:r>
    </w:p>
    <w:p>
      <w:pPr>
        <w:pStyle w:val="Normal"/>
        <w:jc w:val="both"/>
        <w:rPr/>
      </w:pPr>
      <w:r>
        <w:rPr/>
        <w:t>Javasolt független ingatlan értékbecslő által készített értékbecslést készíttetni az aktuális piaci ár megállapítása vonatkozásában. Az ingatlan adás-vétele Áfa köte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érem a Tisztelt Képviselő-testületet, hogy amennyiben az értékesítés mellett dönt, az ingatlanra vonatkozó elidegenítési szándékról határoz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„</w:t>
      </w:r>
      <w:r>
        <w:rPr/>
        <w:t>A” változat:</w:t>
      </w:r>
    </w:p>
    <w:p>
      <w:pPr>
        <w:pStyle w:val="Normal"/>
        <w:jc w:val="both"/>
        <w:rPr/>
      </w:pPr>
      <w:r>
        <w:rPr/>
        <w:t xml:space="preserve">Marcali Város Önkormányzat Képviselő-testülete és a Marcali, Rákóczi u. 13. szám alatti 11/4/A/38 hrsz. alatti önkormányzati tulajdonú, társasház, iroda megnevezésű, 67 m2 alapterületű, 1/1 tulajdoni hányadú ingatlant, valamint a Marcali, Rákóczi u. 6-10. szám alatti 1621/2/A/2 hrsz. alatti ugyancsak önkormányzati tulajdonú üzlethelyiség megnevezésű, 57 m2 alapterületű, 1/1 tulajdoni hányadú ingatlant értékesítésre kijelöli. </w:t>
      </w:r>
    </w:p>
    <w:p>
      <w:pPr>
        <w:pStyle w:val="Normal"/>
        <w:jc w:val="both"/>
        <w:rPr/>
      </w:pPr>
      <w:r>
        <w:rPr/>
        <w:t>Mindkét ingatlan vonatkozásában független ingatlan értékbecslő által készített aktuális piaci értékbecslést kell készíttetni. Ezt követően a Nemzeti Vagyonkezelő elővásárlási szándékának függvényében pályázati eljárást kell lefolytat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„</w:t>
      </w:r>
      <w:r>
        <w:rPr/>
        <w:t>B” változat:</w:t>
      </w:r>
    </w:p>
    <w:p>
      <w:pPr>
        <w:pStyle w:val="Normal"/>
        <w:jc w:val="both"/>
        <w:rPr/>
      </w:pPr>
      <w:r>
        <w:rPr/>
        <w:t>Marcali Város Önkormányzat Képviselő-testülete a Marcali, Rákóczi u. 13. szám alatti 11/4/A/38 hrsz. alatti önkormányzati tulajdonú, társasház, iroda megnevezésű, 67 m2 alapterületű, 1/1 tulajdoni hányadú ingatlant, valamint a Marcali, Rákóczi u. 6-10. szám alatti 1621/2/A/2 hrsz. alatti ugyancsak önkormányzati tulajdonú üzlethelyiség megnevezésű, 57 m2 alapterületű, 1/1 tulajdoni hányadú ingatlanok vonatkozásában úgy határoz, hogy értékesítésre azokat nem jelöli ki. Továbbra is bérleményként fenntartja így biztosítva a GAMESZ szervezet számára a rendszeres havi bevétel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április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>Dr. Sütő László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                                     </w:t>
      </w:r>
      <w:r>
        <w:rPr>
          <w:b/>
          <w:bCs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25:00Z</dcterms:created>
  <dc:creator>GyoriM</dc:creator>
  <dc:description/>
  <cp:keywords/>
  <dc:language>en-US</dc:language>
  <cp:lastModifiedBy>BuzasA</cp:lastModifiedBy>
  <cp:lastPrinted>2014-04-11T12:12:00Z</cp:lastPrinted>
  <dcterms:modified xsi:type="dcterms:W3CDTF">2014-04-17T06:39:00Z</dcterms:modified>
  <cp:revision>345</cp:revision>
  <dc:subject/>
  <dc:title>VÁROSI ÖNKORMÁNYZAT</dc:title>
</cp:coreProperties>
</file>