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I ÖNKORMÁNYZ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Ügyiratszám:</w:t>
      </w:r>
      <w:r>
        <w:rPr>
          <w:bCs/>
          <w:sz w:val="20"/>
          <w:szCs w:val="20"/>
        </w:rPr>
        <w:t xml:space="preserve"> 4647-2</w:t>
      </w:r>
      <w:r>
        <w:rPr>
          <w:sz w:val="20"/>
          <w:szCs w:val="20"/>
        </w:rPr>
        <w:t>/2014.</w:t>
      </w:r>
      <w:r>
        <w:rPr>
          <w:b/>
          <w:sz w:val="20"/>
          <w:szCs w:val="20"/>
        </w:rPr>
        <w:t xml:space="preserve"> </w:t>
        <w:tab/>
        <w:t>17.. számú előterjesztés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Ügyintéző: </w:t>
      </w:r>
      <w:r>
        <w:rPr>
          <w:sz w:val="20"/>
          <w:szCs w:val="20"/>
        </w:rPr>
        <w:t>Tóth Katalin, 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LŐTERJESZTÉS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arcali Városi Önkormányzat Képviselő-testületének 2014. április 24-i ülésé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MARCALI KÖZÖS ÖNKORMÁNYZATI HIVATAL alapító okiratának módosításáró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ztelt Képviselő-testület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államháztartásról szóló 2011. évi CXCV. törvény végrehajtásáról szóló 368/2011. (XII.31.) Korm. Rendelet 167/B. § (2) bekezdésében kapott felhatalmazás alapján a törzskönyvi nyilvántartást vezető szerv - a törzskönyvi jogi személyek alaptevékenységének besorolására használt kódok a kormányzati funkciók, államháztartási szakfeladatok és szakágazatok osztályozási rendjéről szóló 68/2013. (XII.29.) NGM rendelet (továbbiakban: NGM rendelet) szerinti módosulása miatt - az általa vezetett, közhiteles nyilvántartásba bejegyzett államháztartási szakfeladat kódjait 2013. december 31-i hatállyal lezárta. Az NGM rendelet hatályba lépésekor szükségessé vált a szakfeladatok és kormányzati funkciók összerendel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Magyarország 2014. évi központi költségvetését megalapozó egyes törvények módosításáról szóló 2013. évi CCIII. Törvény 8. § (1) bekezdésének megfelelően a költségvetési szervek gazdálkodási besorolása megszűnt 2014. január 1-től. Az alapító okirat erre vonatkozó pontját törölni szükség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ntiekre hivatkozva kérem a Tisztelt Képviselő-testületet, hogy a MARCALI KÖZÖS ÖNKORMÁNYZATI HIVATAL alapító okiratának módosítását jóváhagyni szíveskedjen. A javaslatnak megfelelő módosításokat tartalmazó egységes szerkezetbe foglalt alapító okirat, valamint az ún. módosító okirat jelen előterjesztés mellékletét képez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arcali Város Önkormányzat Képviselőtestülete a MARCALI KÖZÖS ÖNKORMÁNYZATI HIVATAL módosító okiratát és egységes szerkezetbe foglalt alapító okiratát az előterjesztéshez mellékelt formában elfogadja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. Sütő László,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Marcali, 2014. április 16.</w:t>
      </w:r>
    </w:p>
    <w:p>
      <w:pPr>
        <w:pStyle w:val="Listaszerbekezds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Dr. Sütő László s.k.</w:t>
      </w:r>
    </w:p>
    <w:p>
      <w:pPr>
        <w:pStyle w:val="Listaszerbekezds"/>
        <w:ind w:left="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 xml:space="preserve"> polgármester</w:t>
      </w:r>
      <w:r>
        <w:br w:type="page"/>
      </w:r>
    </w:p>
    <w:p>
      <w:pPr>
        <w:pStyle w:val="Normal"/>
        <w:ind w:left="709" w:hanging="0"/>
        <w:jc w:val="right"/>
        <w:rPr/>
      </w:pPr>
      <w:r>
        <w:rPr>
          <w:i/>
          <w:sz w:val="20"/>
          <w:szCs w:val="20"/>
        </w:rPr>
        <w:t>1. sz. melléklet a 2014. április 24-i testületi ülés 17. számú előterjesztéséhez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ó okir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Város Önkormányzatának, továbbá Kelevíz, valamint Sávoly Község Önkormányzatainak képviselő-testületei az államháztartásról szóló 2011. évis CXCV. Törvény 8. (5) bekezdésében kapott felhatalmazás alapján, az államháztartásról szóló törvény végrehajtásáról 368/2011. Korm. rendelet 5.§ (1)-(2) bekezdése szerinti tartalommal a Marcali Közös Önkormányzati Hivatal </w:t>
      </w:r>
      <w:r>
        <w:rPr>
          <w:bCs/>
          <w:sz w:val="20"/>
          <w:szCs w:val="20"/>
        </w:rPr>
        <w:t>alapító okiratát az alábbiak szerint módosítják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apító okirat preambuluma helyére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Város Önkormányzatának , Kelevíz továbbá Sávoly Község Önkormányzatának Képviselő-testületei </w:t>
      </w:r>
      <w:r>
        <w:rPr>
          <w:i/>
          <w:sz w:val="20"/>
          <w:szCs w:val="20"/>
        </w:rPr>
        <w:t>az államháztartásról</w:t>
      </w:r>
      <w:r>
        <w:rPr>
          <w:sz w:val="20"/>
          <w:szCs w:val="20"/>
        </w:rPr>
        <w:t xml:space="preserve"> szóló 2011. évi CXCV. törvény 8. § (5) bekezdésében kapott felhatalmazása alapján, az államháztartásról szóló törvény végrehajtására kiadott 368/2011 (XII. 31.) Korm. rendelet 5. § (1)-(2) bekezdésben foglalt tartalmi követelményeknek megfelelően az alábbi (egységes szerkezetbe foglalt) alapító okiratot adják ki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preambulum lép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, továbbá Kelevíz, valamint Sávoly Község Önkormányzatainak képviselő-testületei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ák ki:”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I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z alapító okirat 3. pontjának helyébe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 tevékenysége: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tevékenysége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A közös hivatal ellátja a Mötv.-ben és a vonatkozó egyéb jogszabályokban a számára meghatározott feladatokat Marcali , Kelevíz és Sávoly települések vonatkozásában. A közös hivatal feladatait részletesen a társult települések önkormányzatai által jóváhagyott, a közös hivatal működtetésére és fenntartására létrejött megállapodás tartalmazza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Kelevíz és Sávoly településen a közös hivatalnak kirendeltsége működik az igazgatási, pénzügyi, adózási tevékenység végzésére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firstLine="34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Államháztartási szakágazati besorolása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tevékenysége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akágazat: </w:t>
      </w:r>
      <w:r>
        <w:rPr>
          <w:bCs/>
          <w:sz w:val="20"/>
          <w:szCs w:val="20"/>
        </w:rPr>
        <w:t>841105 Helyi önkormányzatok, valamint többcélú kistérségi társulások igazgatási tevékenysége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zakfeladat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381103   Települési hulladék vegyes (ömlesztett) begyűjtése, szállítása, átrakása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692000   Számviteli, könyvvizsgálói, adószakértői tevékenység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41114   Országgyűlési képviselőválasztásokhoz kapcsolódó tevékenységek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41115   Önkormányzati képviselőválasztáshoz kapcsolódó tevékenységek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841116   Országos és helyi nemzetiségi önkormányzati választásokhoz kapcsolódó  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vékenységek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41117   Európai parlamenti képviselő választáshoz kapcsolódó tevékenységek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41118   Országos és helyi népszavazáshoz kapcsolódó tevékenységek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841126   Önkormányzatok és társulások általános végrehajtó igazgatási tevékenysége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41127</w:t>
        <w:tab/>
        <w:t xml:space="preserve">  Helyi nemzetiségi önkormányzatok igazgatási tevékenysége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41173   Statisztikai tevékenység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41402   Város,- községgazdálkodási  m.n.s. szolgáltatások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41907   Önkormányzatok elszámolásai a költségvetési szerveikkel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869049   Egyéb betegségmegelőzés, népegészségügyi ellátás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940000   Közösségi, társadalmi tevékenységek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állalkozási tevékenysége: -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lép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sz w:val="20"/>
          <w:szCs w:val="20"/>
        </w:rPr>
        <w:t xml:space="preserve">„ </w:t>
      </w: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laptevékenysége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közös hivatal ellátja a Mötv.-ben és a vonatkozó egyéb jogszabályokban a számára meghatározott feladatokat Marcali , Kelevíz és Sávoly települések vonatkozásában. A közös hivatal feladatait részletesen a társult települések önkormányzatai által jóváhagyott, a közös hivatal működtetésére és fenntartására létrejött megállapodás tartalmazz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elevíz és Sávoly településen a közös hivatalnak kirendeltsége működik az igazgatási, pénzügyi, adózási tevékenység végzésér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841105</w:t>
        <w:tab/>
        <w:t>Helyi önkormányzatok és társulások igazgatási tevékenysé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1130</w:t>
        <w:tab/>
        <w:t>Önkormányzatok és önkormányzati hivatalok jogalkotó és általános igazgatási tevékenysé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1140</w:t>
        <w:tab/>
        <w:t>Országos és helyi nemzetiségi önkormányzatok igazgatási tevékenysé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1220</w:t>
        <w:tab/>
        <w:t>Adó-, vám- és jövedéki igazgatás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016010</w:t>
        <w:tab/>
        <w:t>Országgyűlési, önkormányzati és európai parlamenti képviselőválasztásokhoz kapcsolódó tevékenység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6020</w:t>
        <w:tab/>
        <w:t>Országos és helyi népszavazással kapcsolatos tevékenység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6030</w:t>
        <w:tab/>
        <w:t>Állampolgársági ügy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1030</w:t>
        <w:tab/>
        <w:t>Közterület rendjének fenntart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4310</w:t>
        <w:tab/>
        <w:t>Építésügy igazgat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1010</w:t>
        <w:tab/>
        <w:t>Lakáspolitika igazgat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6020</w:t>
        <w:tab/>
        <w:t>Város-, községgazdálkodási egyéb szolgáltatás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2010</w:t>
        <w:tab/>
        <w:t>Kultúra igazgat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98020</w:t>
        <w:tab/>
        <w:t>Oktatás igazgatás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9010</w:t>
        <w:tab/>
        <w:t>Szociális szolgáltatások igazgatá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Az alapító okirat 6. pontja törlésre kerül, így az alapító okirat 6., 7., 8., 9. pontjainak helyére, a korábbi 7., 8., 9., 10. pontok kerülnek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apító okirat korábbi 9. pontjának a helyére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költségvetési szerv foglalkoztatottjainak jogviszonya alapesetben köztisztviselői, melyekre a közszolgálati tisztviselőkről szóló 2011. évi CXCIX. törvény az irányadó. Egyes foglalkoztatottjainak a jogviszonya lehet munkavállalói, melyekre nézve a Munka Törvénykönyvéről szóló 1992. évi XXII. törvény – illetőleg a Munka Törvénykönyvéről szóló 2012. évi I. törvény – az irányadó. Egyéb foglalkoztatásra irányuló jogviszonyra a Polgári Törvénykönyvről szóló 1959. évi. IV. törvény (pl. megbízási jogviszony) az irányad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kerül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költségvetési szerv foglalkoztatottjainak jogviszonya alapesetben köztisztviselői, melyekre a közszolgálati tisztviselőkről szóló 2011. évi CXCIX. törvény az irányadó. Egyes foglalkoztatottjainak a jogviszonya lehet munkavállalói, melyekre nézve a Munka Törvénykönyvéről szóló 2012. évi I. törvény az irányadó. Egyéb foglalkoztatásra irányuló jogviszonyra a Polgári Törvénykönyvről szóló 2013. évi V. törvény (pl. megbízási jogviszony) az irányad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Marcali, 2014. április 10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</w:tblGrid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Sütő László</w:t>
            </w:r>
          </w:p>
        </w:tc>
      </w:tr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adé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jelen okiratba foglalt módosításait Marcali Város Önkormányzatának Képviselőtestülete 2014. április 24-i ülésén …./2014. (IV.24.) számú határozattal fogadta 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arcali, 2014. április 1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dőné Dr. Molnár Iré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sz w:val="20"/>
          <w:szCs w:val="20"/>
        </w:rPr>
        <w:t>2. sz. melléklet a 2014. április 24-i testületi ülés 17. számú előterjesztéséhez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egységes szerkezetbe foglalva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Neve:</w:t>
      </w:r>
      <w:r>
        <w:rPr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>Marcali Közös Önkormányzati Hivatal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Székhelye: </w:t>
      </w:r>
      <w:r>
        <w:rPr>
          <w:sz w:val="20"/>
          <w:szCs w:val="20"/>
        </w:rPr>
        <w:t>8700 Marcali, Rákóczi u. 11.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Telephelye: </w:t>
      </w:r>
      <w:r>
        <w:rPr>
          <w:sz w:val="20"/>
          <w:szCs w:val="20"/>
        </w:rPr>
        <w:t>8714 Kelevíz, Vörösmarty u. 4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8732 Sávoly,Petőfi u.14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ogelődje: </w:t>
      </w:r>
      <w:r>
        <w:rPr>
          <w:smallCaps/>
          <w:sz w:val="20"/>
          <w:szCs w:val="20"/>
        </w:rPr>
        <w:t>Marcali Városi Önkormányzat Polgármesteri Hivatal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Jogszabályban meghatározott közfeladata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 Magyarország helyi önkormányzatairól szóló 2011. évi CLXXXIX. törvény (a továbbiakban: Mötv.) 84. § (1) bekezdése alapján a közös hivatal ellátja 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20"/>
          <w:szCs w:val="20"/>
        </w:rPr>
        <w:t>Szakmai tevékenysége: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laptevékenysége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 közös hivatal ellátja a Mötv.-ben és a vonatkozó egyéb jogszabályokban a számára meghatározott feladatokat Marcali , Kelevíz és Sávoly települések vonatkozásában. A közös hivatal feladatait részletesen a társult települések önkormányzatai által jóváhagyott, a közös hivatal működtetésére és fenntartására létrejött megállapodás tartalmazza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Kelevíz és Sávoly településen a közös hivatalnak kirendeltsége működik az igazgatási, pénzügyi, adózási tevékenység végzésér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41105</w:t>
        <w:tab/>
        <w:t>Helyi önkormányzatok és társulások igazgatási tevékenysé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130</w:t>
        <w:tab/>
        <w:t>Önkormányzatok és önkormányzati hivatalok jogalkotó és általános igazgatási tevékenység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140</w:t>
        <w:tab/>
        <w:t>Országos és helyi nemzetiségi önkormányzatok igazgatási tevékenység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220</w:t>
        <w:tab/>
        <w:t>Adó-, vám- és jövedéki igazgatás</w:t>
      </w:r>
    </w:p>
    <w:p>
      <w:pPr>
        <w:pStyle w:val="Normal"/>
        <w:ind w:left="1440" w:hanging="720"/>
        <w:rPr>
          <w:sz w:val="20"/>
          <w:szCs w:val="20"/>
        </w:rPr>
      </w:pPr>
      <w:r>
        <w:rPr>
          <w:sz w:val="20"/>
          <w:szCs w:val="20"/>
        </w:rPr>
        <w:t>016010</w:t>
        <w:tab/>
        <w:t>Országgyűlési, önkormányzati és európai parlamenti képviselőválasztásokhoz kapcsolódó tevékenység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6020</w:t>
        <w:tab/>
        <w:t>Országos és helyi népszavazással kapcsolatos tevékenység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6030</w:t>
        <w:tab/>
        <w:t>Állampolgársági ügy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31030</w:t>
        <w:tab/>
        <w:t>Közterület rendjének fenntar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44310</w:t>
        <w:tab/>
        <w:t>Építésügy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61010</w:t>
        <w:tab/>
        <w:t>Lakáspolitika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66020</w:t>
        <w:tab/>
        <w:t>Város-, községgazdálkodási egyéb szolgáltatáso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10</w:t>
        <w:tab/>
        <w:t>Kultúra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98020</w:t>
        <w:tab/>
        <w:t>Oktatás igazgatása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109010</w:t>
        <w:tab/>
        <w:t>Szociális szolgáltatások igazgatása”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letékessége, működési köre:</w:t>
      </w:r>
    </w:p>
    <w:p>
      <w:pPr>
        <w:pStyle w:val="Normal"/>
        <w:autoSpaceDE w:val="false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0"/>
          <w:szCs w:val="20"/>
        </w:rPr>
        <w:t>A Marcali Közös Önkormányzati Hivatal általános önkormányzati és államigazgatási illetékességi területe:</w:t>
      </w:r>
      <w:r>
        <w:rPr>
          <w:sz w:val="20"/>
          <w:szCs w:val="20"/>
        </w:rPr>
        <w:t xml:space="preserve"> Marcali város továbbá Kelevíz és Sávoly község közigazgatási területe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rányító szerv neve, székhelye: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Marcali Város Önkormányzatának Képviselő-testülete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8700 Marcali, Rákóczi u. 11.</w:t>
      </w:r>
      <w:r>
        <w:br w:type="page"/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rPr>
          <w:sz w:val="20"/>
          <w:szCs w:val="20"/>
        </w:rPr>
      </w:pPr>
      <w:r>
        <w:rPr>
          <w:b/>
          <w:sz w:val="20"/>
          <w:szCs w:val="20"/>
        </w:rPr>
        <w:t>Alapítói jogokat gyakorló irányító szerv neve, székhelye:</w:t>
      </w:r>
    </w:p>
    <w:p>
      <w:pPr>
        <w:pStyle w:val="Listaszerbekezds"/>
        <w:ind w:left="709" w:hanging="0"/>
        <w:rPr/>
      </w:pPr>
      <w:r>
        <w:rPr>
          <w:sz w:val="20"/>
          <w:szCs w:val="20"/>
        </w:rPr>
        <w:t>- Kelevíz Község Önkormányzatának Képviselő-testülete</w:t>
      </w:r>
    </w:p>
    <w:p>
      <w:pPr>
        <w:pStyle w:val="Listaszerbekezds"/>
        <w:ind w:left="709" w:hanging="0"/>
        <w:rPr>
          <w:sz w:val="20"/>
          <w:szCs w:val="20"/>
        </w:rPr>
      </w:pPr>
      <w:r>
        <w:rPr>
          <w:sz w:val="20"/>
          <w:szCs w:val="20"/>
        </w:rPr>
        <w:t>8714 Kelevíz, Vörösmarty u. 45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/>
      </w:pPr>
      <w:r>
        <w:rPr>
          <w:sz w:val="20"/>
          <w:szCs w:val="20"/>
        </w:rPr>
        <w:t>- Sávoly Község Önkormányzatának Képviselő-testület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732 Sávoly,Petőfi u. 14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zetőjének kinevezési, megbízási, választási rendje: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A jegyző kinevezése a Mötv. 82-83. §-ai, valamint a közszolgálati tisztviselőkről szóló 2011. évi CXCIX. törvény rendelkezéseinek megfelelően történik.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A jegyzőt az érintett települések eltérő megállapodásának hiányában Marcali város polgármestere nevezi ki és gyakorolja felette a munkáltatói jogokat. (Mötv. 83. § c)pont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glalkoztatottjaira vonatkozó foglalkoztatási jogviszony(ok) megjelölése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A költségvetési szerv foglalkoztatottjainak jogviszonya alapesetben köztisztviselői, melyekre a közszolgálati tisztviselőkről szóló 2011. évi CXCIX. törvény az irányadó. Egyes foglalkoztatottjainak a jogviszonya lehet munkavállalói, melyekre nézve a Munka Törvénykönyvéről szóló 2012. évi I. törvény az irányadó. Egyéb foglalkoztatásra irányuló jogviszonyra a Polgári Törvénykönyvről szóló 2013. évi V. törvény (pl. megbízási jogviszony) az irányadó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A költségvetési szerv feladatellátását szolgáló vagyon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 társult önkormányzatok a feladatellátás céljára a Marcali Közös Önkormányzati Hivatal használatába adják a tulajdonukat képező és ezen feladatukhoz szükséges, az ingatlan vagyon kateszterükben szereplő ingatlanokat, valamint egyéb tárgyi eszköz és készletállományukat. A jövőben az elhelyezési épületek karbantartásával, felújításával és beruházásával kapcsolatos kiadásokat minden önkormányzat maga viseli. A beszerzett tárgyi eszköz és készletállomány nyilvántartásba vételéről az egyes önkormányzatok gondoskodnak, azokat a Marcali Közös Hivatal rendelkezésére bocsátják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sz w:val="20"/>
          <w:szCs w:val="20"/>
        </w:rPr>
        <w:t xml:space="preserve">Vállalkozási tevékenysége arányának felső határa a szerv kiadásaiban: </w:t>
      </w: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rcali, 2014. április.16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Sütő László s.k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radék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módosítását (s így az egységes szerkezetű új alapító okiratot) Marcali Város Önkormányzatának Képviselő-testülete 2014. április 24-i ülésén …/2014. (IV. 24.) számú határozattal, Kelevíz Község Önkormányzatának Képviselőtestülete 2014. április 22-i ülésén …/2014. (IV.22.) számú határozattal Sávoly Község Önkormányzatának Képviselőtestülete 2014. ……….-i …./2013.(…..) számú határozattal fogadta 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arcali, 2014. áprili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3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dőné Dr. Molnár Irén</w:t>
      </w:r>
    </w:p>
    <w:p>
      <w:pPr>
        <w:pStyle w:val="Normal"/>
        <w:ind w:left="5672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jegyző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Char">
    <w:name w:val=" Char Char Char"/>
    <w:basedOn w:val="Bekezdsalapbettpusa"/>
    <w:qFormat/>
    <w:rPr>
      <w:b/>
      <w:sz w:val="24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45:00Z</dcterms:created>
  <dc:creator>User</dc:creator>
  <dc:description/>
  <cp:keywords/>
  <dc:language>en-US</dc:language>
  <cp:lastModifiedBy>BuzasA</cp:lastModifiedBy>
  <cp:lastPrinted>2014-04-10T13:24:00Z</cp:lastPrinted>
  <dcterms:modified xsi:type="dcterms:W3CDTF">2014-04-18T09:44:00Z</dcterms:modified>
  <cp:revision>12</cp:revision>
  <dc:subject/>
  <dc:title>VÁROSI ÖNKORMÁNYZAT</dc:title>
</cp:coreProperties>
</file>