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5. számú előterjeszté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……</w:t>
      </w:r>
      <w:r>
        <w:rPr>
          <w:b/>
          <w:szCs w:val="24"/>
        </w:rPr>
        <w:t xml:space="preserve">/2014. (IV. ….)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az intézményi térítési díjakról szóló 32/2000. (XII.15.) önkormányzati rendeletének módosításáról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spacing w:before="480" w:after="240"/>
        <w:textAlignment w:val="auto"/>
        <w:rPr>
          <w:szCs w:val="24"/>
        </w:rPr>
      </w:pPr>
      <w:r>
        <w:rPr>
          <w:szCs w:val="24"/>
        </w:rPr>
        <w:t xml:space="preserve">Marcali Város Önkormányzata Képviselő-testülete az </w:t>
      </w:r>
      <w:r>
        <w:rPr>
          <w:i/>
          <w:szCs w:val="24"/>
        </w:rPr>
        <w:t xml:space="preserve">Alaptörvény </w:t>
      </w:r>
      <w:r>
        <w:rPr>
          <w:szCs w:val="24"/>
        </w:rPr>
        <w:t xml:space="preserve">32. cikk (2) bekezdésében meghatározott jogalkotói hatáskörében, </w:t>
      </w:r>
      <w:r>
        <w:rPr>
          <w:i/>
          <w:szCs w:val="24"/>
        </w:rPr>
        <w:t>a szociális igazgatásról és szociális ellátásokról szóló 1993. évi III. törvény</w:t>
      </w:r>
      <w:r>
        <w:rPr>
          <w:szCs w:val="24"/>
        </w:rPr>
        <w:t xml:space="preserve"> 115. § (10) bekezdésében, 132. § (4) d) pontjában, </w:t>
      </w:r>
      <w:r>
        <w:rPr>
          <w:i/>
          <w:szCs w:val="24"/>
        </w:rPr>
        <w:t>a gyermekek védelméről és a gyámügyi igazgatásról szóló 1997. évi XXXI. törvény</w:t>
      </w:r>
      <w:r>
        <w:rPr>
          <w:szCs w:val="24"/>
        </w:rPr>
        <w:t xml:space="preserve"> 147. § (1)- (4) bekezdéseiben, 148. § (2) bekezdésében, 162. § (5) bekezdésében, </w:t>
      </w:r>
      <w:r>
        <w:rPr>
          <w:bCs/>
          <w:i/>
          <w:szCs w:val="24"/>
        </w:rPr>
        <w:t>a személyes gondoskodást nyújtó gyermekjóléti alapellátások és gyermekvédelmi szakellátások térítési díjáról és az igénylésükhöz felhasználható bizonyítékokról szóló 328/2011. (XII.29.) Korm. rendelet</w:t>
      </w:r>
      <w:r>
        <w:rPr>
          <w:bCs/>
          <w:szCs w:val="24"/>
        </w:rPr>
        <w:t xml:space="preserve"> 7. § (1) bekezdésében </w:t>
      </w:r>
      <w:r>
        <w:rPr>
          <w:szCs w:val="24"/>
        </w:rPr>
        <w:t xml:space="preserve">kapott felhatalmazás alapján </w:t>
      </w:r>
      <w:r>
        <w:rPr>
          <w:i/>
          <w:szCs w:val="24"/>
        </w:rPr>
        <w:t>Magyarország helyi önkormányzatairól szóló 2011. évi CLXXXIX. törvény</w:t>
      </w:r>
      <w:r>
        <w:rPr>
          <w:szCs w:val="24"/>
        </w:rPr>
        <w:t xml:space="preserve"> 13. § (1) bekezdésében meghatározott feladatkörében eljárva </w:t>
      </w:r>
      <w:r>
        <w:rPr>
          <w:i/>
          <w:szCs w:val="24"/>
        </w:rPr>
        <w:t>az intézményi térítési díjakról szóló 32/2000. (XII.15.)</w:t>
      </w:r>
      <w:r>
        <w:rPr>
          <w:szCs w:val="24"/>
        </w:rPr>
        <w:t xml:space="preserve"> önkormányzati rendeletet (a továbbiakban: Rendelet) a következők szerint módosítja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§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szCs w:val="24"/>
        </w:rPr>
      </w:pPr>
      <w:r>
        <w:rPr>
          <w:szCs w:val="24"/>
        </w:rPr>
        <w:t>A Rendelet 1. melléklete helyébe jelen rendelet 1. melléklete lép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szCs w:val="24"/>
        </w:rPr>
      </w:pPr>
      <w:r>
        <w:rPr>
          <w:szCs w:val="24"/>
        </w:rPr>
        <w:t>A Rendelet 2. melléklete helyébe jelen rendelet 2. melléklete lé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2.§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rendelet 2014. május 1-jén lép hatály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rcali, 2014. április 15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r Sütő László s.k.                                             Bödőné dr Molnár Irén s.k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lgármester                                                                    jegyző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elléklet a …./2014 (IV…..) számú önkormányzati rendelethez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i/>
        </w:rPr>
        <w:t>„</w:t>
      </w:r>
      <w:r>
        <w:rPr>
          <w:i/>
        </w:rPr>
        <w:t>1. melléklet a 32/2000. (XII.15.) sz. önkormányzati rendelethez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gyermekélelmezési intézmények térítési díjai 2014. évre</w:t>
      </w:r>
    </w:p>
    <w:p>
      <w:pPr>
        <w:pStyle w:val="Normal"/>
        <w:ind w:left="3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Cs w:val="24"/>
        </w:rPr>
        <w:t>Gyermekek, ifjak napi háromszori étkezése,</w:t>
      </w:r>
    </w:p>
    <w:p>
      <w:pPr>
        <w:pStyle w:val="Normal"/>
        <w:ind w:left="360" w:hanging="0"/>
        <w:jc w:val="center"/>
        <w:rPr/>
      </w:pPr>
      <w:r>
        <w:rPr>
          <w:b/>
          <w:i/>
          <w:szCs w:val="24"/>
        </w:rPr>
        <w:t>ellátott gyermek, tanuló 2014. évre</w:t>
      </w:r>
    </w:p>
    <w:p>
      <w:pPr>
        <w:pStyle w:val="Normal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05"/>
        <w:gridCol w:w="1083"/>
        <w:gridCol w:w="1013"/>
        <w:gridCol w:w="1191"/>
        <w:gridCol w:w="1161"/>
        <w:gridCol w:w="1029"/>
        <w:gridCol w:w="1402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olgáltatás hely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bédet igénybevevő felnőtt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eggeli (F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ízórai (Ft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béd (Ft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Uzsonna (Ft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acsora (Ft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Napi össze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ölcsőd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Óvod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YÉK 2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ált isk. tan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imnáziumi Kony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i/>
          <w:i/>
        </w:rPr>
      </w:pPr>
      <w:r>
        <w:rPr>
          <w:i/>
        </w:rPr>
        <w:t>Az árak az Áfát nem tartalmazzá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szCs w:val="24"/>
        </w:rPr>
      </w:pPr>
      <w:r>
        <w:rPr>
          <w:b/>
          <w:szCs w:val="24"/>
        </w:rPr>
        <w:t xml:space="preserve">melléklet </w:t>
      </w:r>
      <w:r>
        <w:rPr>
          <w:szCs w:val="24"/>
        </w:rPr>
        <w:t>a …./2014 (IV…..) számú önkormányzati rendelethez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i/>
        </w:rPr>
        <w:t>„</w:t>
      </w:r>
      <w:r>
        <w:rPr>
          <w:i/>
        </w:rPr>
        <w:t>2. melléklet a 32/2000. (XII.15.) sz. önkormányzati rendelethez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intézmények térítési díja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kerekítés szabályait figyelembe véve történik a térítési díj megállapítás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 intézményi térítési díj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ociális Étkezte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díj az étel elvitele / helyben fogyasztása eseté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díja az étel kiszállítása eseté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</w:tr>
    </w:tbl>
    <w:p>
      <w:pPr>
        <w:pStyle w:val="Normal"/>
        <w:tabs>
          <w:tab w:val="clear" w:pos="708"/>
          <w:tab w:val="righ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right" w:pos="68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</w:tabs>
              <w:rPr/>
            </w:pPr>
            <w:r>
              <w:rPr/>
              <w:t xml:space="preserve">Gondozási óradí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tabs>
          <w:tab w:val="clear" w:pos="708"/>
          <w:tab w:val="right" w:pos="684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lzőrendszeres házi segítségnyúj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078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ézményi térítési díj megnevezés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zociálisan rászorult személy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nap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hónap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ciálisan nem rászorult személy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nap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hónap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ámogató szolgál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ociálisan rászorult személ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 segíté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lgálati óradí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ociálisan rászorult személ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llító szolgálta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ási kilométer dí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an nem rászorult szemé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 segíté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zolgálati óradí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an nem rászorult szemé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 segíté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ási kilométer dí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nap (napközbeni tartózkodás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dősek Ottho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10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öltsé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.05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dősek Gondozóház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10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Önköltsé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.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nevelést segítő szolgáltatáso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tszócsoport igénybevétele/fő/ ó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ek napközbeni ellát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ölcsődei gondozási dí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elyettes szülői ellát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vi intézményi térítési díj gyermekenként az öregségi nyugdíj legkisebb összegének 120%-a (ha a gyermek súlyos beilleszkedési, magatartási vagy tanulási zavarban szenved, tartósan beteg, illetve fogyatékos, az öregségi nyugdíj legkisebb összegének 140%-a) (nevelési díj), továbbá gyermekenként az éves nevelési díj 25%-ának egy hónapra eső része (ellátmány), valamint gyermekenként a minimálbér 20%-a (helyettes szülői díj).</w:t>
      </w:r>
    </w:p>
    <w:p>
      <w:pPr>
        <w:pStyle w:val="Normal"/>
        <w:rPr/>
      </w:pPr>
      <w:r>
        <w:rPr/>
        <w:t>A napi intézményi térítési összege a havi térítési díj egy harmincad része, függetlenül az adott hónap naptári napjainak számától.</w:t>
      </w:r>
      <w:r>
        <w:br w:type="page"/>
      </w:r>
    </w:p>
    <w:p>
      <w:pPr>
        <w:pStyle w:val="Normal"/>
        <w:ind w:left="5665" w:firstLine="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center"/>
        <w:rPr/>
      </w:pPr>
      <w:r>
        <w:rPr>
          <w:rFonts w:cs="Monotype Corsiva" w:ascii="Monotype Corsiva" w:hAnsi="Monotype Corsiva"/>
          <w:sz w:val="20"/>
        </w:rPr>
        <w:t xml:space="preserve">Marcali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 xml:space="preserve">Közös Önkormányzati Hivatal </w:t>
      </w:r>
    </w:p>
    <w:p>
      <w:pPr>
        <w:pStyle w:val="Header"/>
        <w:tabs>
          <w:tab w:val="clear" w:pos="9072"/>
          <w:tab w:val="center" w:pos="4536" w:leader="none"/>
        </w:tabs>
        <w:ind w:right="5472" w:firstLine="144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Jegyzőj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/>
      </w:pPr>
      <w:r>
        <w:rPr>
          <w:rFonts w:cs="Monotype Corsiva" w:ascii="Monotype Corsiva" w:hAnsi="Monotype Corsiva"/>
          <w:sz w:val="20"/>
        </w:rPr>
        <w:tab/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w:t>Ügyiratszám: 5120/2014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Ügyintéző: Bereczk Balázs</w:t>
      </w:r>
    </w:p>
    <w:p>
      <w:pPr>
        <w:pStyle w:val="Heading1"/>
        <w:rPr>
          <w:bCs w:val="false"/>
          <w:sz w:val="20"/>
          <w:szCs w:val="26"/>
          <w:highlight w:val="yellow"/>
        </w:rPr>
      </w:pPr>
      <w:r>
        <w:rPr>
          <w:bCs w:val="false"/>
          <w:sz w:val="20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arcali Város Önkormányzata Képviselő-testületének</w:t>
      </w:r>
    </w:p>
    <w:p>
      <w:pPr>
        <w:pStyle w:val="Normal"/>
        <w:jc w:val="center"/>
        <w:rPr/>
      </w:pPr>
      <w:r>
        <w:rPr>
          <w:b/>
          <w:i/>
          <w:sz w:val="20"/>
        </w:rPr>
        <w:t>az intézményi térítési díjakról szóló 32/2000. (XII.15.) önkormányzati rendeletének módosításáról szóló</w:t>
      </w:r>
    </w:p>
    <w:p>
      <w:pPr>
        <w:pStyle w:val="Normal"/>
        <w:jc w:val="center"/>
        <w:rPr/>
      </w:pPr>
      <w:r>
        <w:rPr>
          <w:b/>
          <w:sz w:val="20"/>
        </w:rPr>
        <w:t>……</w:t>
      </w:r>
      <w:r>
        <w:rPr>
          <w:b/>
          <w:sz w:val="20"/>
        </w:rPr>
        <w:t>/2014. (IV. ….) önkormányzati rendeleténe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  <w:t>Általános indokolása</w:t>
      </w:r>
    </w:p>
    <w:p>
      <w:pPr>
        <w:pStyle w:val="Normal"/>
        <w:ind w:firstLine="284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rcali Város Önkormányzata Képviselő-testületének az intézményi térítési díjakról szóló 32/2000. (XII.15.) önkormányzati rendeletének (a továbbiakban: Rendelet) módosítását személyes gondoskodást nyújtó intézmény intézményi térítési díj összegének változásai indokolják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 GYÉK 2000 Kft., valamint az Önkormányzat üzemeltetésében működő főzőkonyha a térítési díj módosítására vonatkozó javaslatot nem nyújtott be, a 2014-ben fizetendő térítési díjak megegyeznek a 2013. évi díjakkal. </w:t>
      </w:r>
    </w:p>
    <w:p>
      <w:pPr>
        <w:pStyle w:val="Normal"/>
        <w:rPr>
          <w:sz w:val="20"/>
          <w:highlight w:val="yellow"/>
        </w:rPr>
      </w:pPr>
      <w:r>
        <w:rPr>
          <w:sz w:val="20"/>
        </w:rPr>
        <w:tab/>
        <w:t>A Szociális és Egészségügyi Szolgáltató Központ, amely keretében a személyes gondoskodást nyújtó szociális ellátások és a gyermekjóléti alapellátások igénybevételére lehetőség van, elkészítette az intézményi térítési díj módosítására vonatkozó javaslatát. A módosítás eredményeképpen csökken a térítési díj összege a szociális étkeztetés, a házi segítségnyújtás esetében, változatlan a térítési díj összege a támogató szolgáltatás, gyermeknevelést segítő szolgáltatások, a jelzőrendszeres házi segítségnyújtás esetében, minimális mértékben nő az intézményi térítési díj az idősek otthona, idősek gondozóháza esetében, valamint továbbra is térítési díj mentes az idősek nappali ellátása, valamint a bölcsődébe járó gyermekek gondozása. A térítési díj összegének változását az alábbi táblázat tartalmazza: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ociális Étkezte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135"/>
        <w:gridCol w:w="2810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díj az étel elvitele / helyben fogyasztása eseté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díja az étel kiszállítása eseté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</w:tr>
    </w:tbl>
    <w:p>
      <w:pPr>
        <w:pStyle w:val="Normal"/>
        <w:tabs>
          <w:tab w:val="clear" w:pos="708"/>
          <w:tab w:val="righ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right" w:pos="68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88"/>
        <w:gridCol w:w="289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t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</w:tabs>
              <w:rPr/>
            </w:pPr>
            <w:r>
              <w:rPr/>
              <w:t xml:space="preserve">Gondozási óradíj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tabs>
          <w:tab w:val="clear" w:pos="708"/>
          <w:tab w:val="right" w:pos="684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lzőrendszeres házi segítségnyúj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564"/>
        <w:gridCol w:w="3312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 megnevezése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ciálisan rászorult személy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nap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hónap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ciálisan nem rászorult személy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nap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hónap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5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ámogató szolgál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018"/>
        <w:gridCol w:w="2879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ociálisan rászorult személ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 segíté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lgálati óradíj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ociálisan rászorult személ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llító szolgáltatás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ási kilométer dí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an nem rászorult szemé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 segíté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zolgálati óradí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an nem rászorult szemé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 segíté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ási kilométer dí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85"/>
        <w:gridCol w:w="2899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ási nap (napközbeni tartózkodás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dősek Ottho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130"/>
        <w:gridCol w:w="281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1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2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öltség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1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.0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.4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dősek Gondozóház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130"/>
        <w:gridCol w:w="281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1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2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öltség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1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.0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.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nevelést segítő szolgáltatáso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967"/>
        <w:gridCol w:w="2823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tszócsoport igénybevétele/fő/ ór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ek napközbeni ellát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ölcsődei gondozási dí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85"/>
        <w:gridCol w:w="2899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i javaslat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 évi díj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nap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ási hónap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 rendeletet 2014. május 1-vel javasoljuk hatályba léptetni.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</w:rPr>
        <w:t>Marcali, 2014. április 15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56" w:hanging="0"/>
        <w:rPr/>
      </w:pPr>
      <w:r>
        <w:rPr>
          <w:i/>
          <w:sz w:val="20"/>
        </w:rPr>
        <w:t>Bödőné Dr. Molnár Irén</w:t>
      </w:r>
      <w:r>
        <w:rPr>
          <w:sz w:val="20"/>
        </w:rPr>
        <w:t xml:space="preserve"> s.k.</w:t>
      </w:r>
    </w:p>
    <w:p>
      <w:pPr>
        <w:pStyle w:val="Normal"/>
        <w:ind w:left="5665" w:firstLine="7"/>
        <w:rPr>
          <w:sz w:val="20"/>
        </w:rPr>
      </w:pPr>
      <w:r>
        <w:rPr>
          <w:sz w:val="20"/>
        </w:rPr>
        <w:t>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</w:rPr>
      </w:pPr>
      <w:r>
        <w:rPr>
          <w:rFonts w:cs="Monotype Corsiva" w:ascii="Monotype Corsiva" w:hAnsi="Monotype Corsiva"/>
          <w:b/>
          <w:sz w:val="20"/>
        </w:rPr>
      </w:r>
    </w:p>
    <w:p>
      <w:pPr>
        <w:pStyle w:val="Normal"/>
        <w:ind w:left="5665" w:firstLine="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6:00Z</dcterms:created>
  <dc:creator>Dr. Balogh Tamás</dc:creator>
  <dc:description/>
  <cp:keywords/>
  <dc:language>en-US</dc:language>
  <cp:lastModifiedBy>Bereczk Balázs</cp:lastModifiedBy>
  <cp:lastPrinted>2013-03-21T09:32:00Z</cp:lastPrinted>
  <dcterms:modified xsi:type="dcterms:W3CDTF">2014-04-15T12:49:00Z</dcterms:modified>
  <cp:revision>4</cp:revision>
  <dc:subject/>
  <dc:title>12</dc:title>
</cp:coreProperties>
</file>