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Ügyiratszám:</w:t>
      </w:r>
      <w:r>
        <w:rPr>
          <w:bCs/>
          <w:sz w:val="20"/>
          <w:szCs w:val="20"/>
        </w:rPr>
        <w:t xml:space="preserve"> 4651-2</w:t>
      </w:r>
      <w:r>
        <w:rPr>
          <w:sz w:val="20"/>
          <w:szCs w:val="20"/>
        </w:rPr>
        <w:t>/2014.</w:t>
      </w:r>
      <w:r>
        <w:rPr>
          <w:b/>
          <w:sz w:val="20"/>
          <w:szCs w:val="20"/>
        </w:rPr>
        <w:t xml:space="preserve"> </w:t>
        <w:tab/>
        <w:tab/>
        <w:t>13. számú előterjesztés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r>
        <w:rPr>
          <w:sz w:val="20"/>
          <w:szCs w:val="20"/>
        </w:rPr>
        <w:t>Tóth Katalin, 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GAMESZ alapító okiratának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Magyarország 2014. évi központi költségvetését megalapozó egyes törvények módosításáról szóló 2013. évi CCIII. Törvény 8. § (1) bekezdésének megfelelően a költségvetési szervek gazdálkodási besorolása megszűnt 2014. január 1-től. Az alapító okirat erre vonatkozó pontját törölni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ntiekre hivatkozva kérem a Tisztelt Képviselő-testületet, hogy a GAMESZ Szervezet alapító okiratának módosítását jóváhagyni szíveskedjen. A javaslatnak megfelelő módosításokat tartalmazó egységes szerkezetbe foglalt alapító okirat, valamint az ún. módosító okirat jelen előterjesztés mellékletét képez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rcali Város Önkormányzat Képviselőtestülete a Marcali Városi Önkormányzat Gazdasági Műszaki Ellátó és Szolgáltató Szervezete (GAMESZ Szervezet) módosító okiratát és egységes szerkezetbe foglalt alapító okiratát az előterjesztéshez mellékelt formában elfogadj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,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rcali, 2014. április 10.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polgármester</w:t>
      </w:r>
      <w:r>
        <w:br w:type="page"/>
      </w:r>
    </w:p>
    <w:p>
      <w:pPr>
        <w:pStyle w:val="Normal"/>
        <w:ind w:left="709" w:hanging="0"/>
        <w:jc w:val="right"/>
        <w:rPr/>
      </w:pPr>
      <w:r>
        <w:rPr>
          <w:sz w:val="20"/>
          <w:szCs w:val="20"/>
        </w:rPr>
        <w:t>1. sz. melléklet a 2014. április 24-i testületi ülés 13. számú előterjesztéséhe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 </w:t>
      </w:r>
      <w:r>
        <w:rPr>
          <w:bCs/>
          <w:sz w:val="20"/>
          <w:szCs w:val="20"/>
        </w:rPr>
        <w:t>Marcali Városi Önkormányzat Gazdasági Műszaki Ellátó és Szolgáltató Szervezetének  alapító okiratát az alábbiak szerint módosítj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preambuluma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 helyi önkormányzatokról szóló 1990. évi LXV. törvény 9. § (4) bekezdése, valamint az államháztartásról szóló 2011. évi CXCV. törvény 8. § (5) bekezdése alapján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preambulum lé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z alapító okirat 3. pontjának helyéb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3.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 költségvetési szerv tevékenysége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akágazat: 841400 </w:t>
      </w:r>
      <w:r>
        <w:rPr>
          <w:bCs/>
          <w:iCs/>
          <w:sz w:val="20"/>
          <w:szCs w:val="20"/>
        </w:rPr>
        <w:t>Önkormányzati szolgáltatások, tevékenység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akfelada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41403 </w:t>
      </w:r>
      <w:r>
        <w:rPr>
          <w:bCs/>
          <w:sz w:val="20"/>
          <w:szCs w:val="20"/>
        </w:rPr>
        <w:t>Város-, községgazdálkodási m.n.s. szolgáltatáso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0000 </w:t>
      </w:r>
      <w:r>
        <w:rPr>
          <w:bCs/>
          <w:sz w:val="20"/>
          <w:szCs w:val="20"/>
        </w:rPr>
        <w:t>Víztermelés, -kezelés, -ellátá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70000 </w:t>
      </w:r>
      <w:r>
        <w:rPr>
          <w:bCs/>
          <w:sz w:val="20"/>
          <w:szCs w:val="20"/>
        </w:rPr>
        <w:t>Szennyvíz gyűjtése, tisztítása, elhelyezé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22001 </w:t>
      </w:r>
      <w:r>
        <w:rPr>
          <w:bCs/>
          <w:sz w:val="20"/>
          <w:szCs w:val="20"/>
        </w:rPr>
        <w:t>Közutak, hidak, alagutak üzemeltetése, fenntart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80001 </w:t>
      </w:r>
      <w:r>
        <w:rPr>
          <w:bCs/>
          <w:sz w:val="20"/>
          <w:szCs w:val="20"/>
        </w:rPr>
        <w:t>Lakóingatlan bérbeadása, üzemeltetése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80002 Nem lakóingatlan bérbeadása, üzemelteté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12000 Takarít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13000 </w:t>
      </w:r>
      <w:r>
        <w:rPr>
          <w:bCs/>
          <w:sz w:val="20"/>
          <w:szCs w:val="20"/>
        </w:rPr>
        <w:t>Zöldterület-kezelés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841907 Önkormányzatok elszámolásai a költségvetési szerveikkel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llalkozási tevékenysége: -„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 xml:space="preserve">„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>A hulladék gyűjtéséhez és kezeléséhez és a közterület-fenntartáshoz kapcsolódó közigazgatási szolgáltatások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841218</w:t>
        <w:tab/>
        <w:t>Lakás, kommunális szolgáltatások igazgatás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13350</w:t>
        <w:tab/>
        <w:t>Az önkormányzati vagyonnal való gazdálkodással kapcsolatos feladato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5160</w:t>
        <w:tab/>
        <w:t>Közutak, hidak, alagutak üzemeltetése, fenntartása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47120</w:t>
        <w:tab/>
        <w:t>Piac üzemeltetése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sz w:val="20"/>
          <w:szCs w:val="20"/>
        </w:rPr>
        <w:t>052020</w:t>
        <w:tab/>
        <w:t>Szennyvíz gyűjtése, tisztítása, elhelyezése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63020</w:t>
        <w:tab/>
        <w:t>Víztermelés, -kezelés, -ellátás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66010</w:t>
        <w:tab/>
        <w:t>Zöldterület-kezel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106010</w:t>
        <w:tab/>
        <w:t>Lakóingatlan szociális célú bérbeadása, üzemelteté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Az alapító okirat 6. pontja törlésre kerül, így az alapító okirat 6., 7., 8., 9. pontjainak helyére, a korábbi 7., 8., 9., 10. pontok kerüln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Az alapító okirat korábbi 8. pontjának helyé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 költségvetési szerv foglalkoztatottjainak jogviszonya alapesetben közalkalmazotti, melyekre a közalkalmazottak jogállásáról szóló 1992. évi XXXIII. törvény az irányadó. Egyes foglalkoztatottjainak a jogviszonya lehet továbbá munkavállalói, melyekre nézve a Munka Törvénykönyvéről szóló 1992. évi XXII. törvény, illetve a 2012. évi I. törvény az irányadó. Egyéb foglalkoztatásra irányuló jogviszonyra a Polgári Törvénykönyvről szóló 1959. évi. IV. törvény (pl. megbízási jogviszony) az irányadó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arcali, 2014. április 10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jelen okiratba foglalt módosításait Marcali Város Önkormányzatának Képviselőtestülete 2014. április 24-i ülésén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április 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2. sz. melléklet a 2014. április 24-i testületi ülés 13. számú előterjesztéséhe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egységes szerkezetbe foglalv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ab/>
      </w:r>
      <w:r>
        <w:rPr>
          <w:b/>
          <w:smallCaps/>
          <w:sz w:val="20"/>
          <w:szCs w:val="20"/>
        </w:rPr>
        <w:t>Marcali Városi Önkormányzat Gazdasági Műszaki Ellátó és Szolgáltató Szervezet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Kossuth u. 7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ásgazdálkodás, csapadékvíz elvezetés, helyi közutak és közterületek fenntartása, köztisztaság és településtisztaság biztosítás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0" w:hanging="0"/>
        <w:jc w:val="both"/>
        <w:rPr/>
      </w:pP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A hulladék gyűjtéséhez és kezeléséhez és a közterület-fenntartáshoz kapcsolódó közigazgatási szolgáltatások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841218</w:t>
        <w:tab/>
        <w:t>Lakás, kommunális szolgáltatások igazgatás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13350</w:t>
        <w:tab/>
        <w:t>Az önkormányzati vagyonnal való gazdálkodással kapcsolatos feladato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5160</w:t>
        <w:tab/>
        <w:t>Közutak, hidak, alagutak üzemeltetése, fenntartása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47120</w:t>
        <w:tab/>
        <w:t>Piac üzemeltetése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52020</w:t>
        <w:tab/>
        <w:t>Szennyvíz gyűjtése, tisztítása, elhelyezése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63020</w:t>
        <w:tab/>
        <w:t>Víztermelés, -kezelés, -ellátás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066010</w:t>
        <w:tab/>
        <w:t>Zöldterület-kezel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sz w:val="20"/>
          <w:szCs w:val="20"/>
        </w:rPr>
        <w:t>106010</w:t>
        <w:tab/>
        <w:t>Lakóingatlan szociális célú bérbeadása, üzemelteté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űködési köre: </w:t>
      </w:r>
      <w:r>
        <w:rPr>
          <w:sz w:val="20"/>
          <w:szCs w:val="20"/>
        </w:rPr>
        <w:t>Marcali város közigazgatási területe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rányító szerv neve, szék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Marcali, Rákóczi u. 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költségvetési szerv vezetőjének kinevezésének rendje: a Képviselő-testület – pályázat alapján – a jogszabályban megállapított képesítési követelményeknek megfelelő vezetőt nevez ki határozott időre, 5 évre </w:t>
      </w:r>
      <w:r>
        <w:rPr>
          <w:bCs/>
          <w:sz w:val="20"/>
          <w:szCs w:val="20"/>
        </w:rPr>
        <w:t>a közalkalmazottak jogállásáról szóló 1992. évi XXXIII. törvény (Kjt.), valamint e törvénynek a helyi önkormányzatok által fenntartott szolgáltató feladatokat ellátó költségvetési intézményeknél történő végrehajtásáról szóló 77/1993. (V. 12.) Korm. rendelet alapjá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 feladatellátását szolgáló vagyo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Cs/>
          <w:sz w:val="20"/>
          <w:szCs w:val="20"/>
        </w:rPr>
        <w:t xml:space="preserve">A Marcali Városi Önkormányzat Gazdasági Műszaki Ellátó és Szolgáltató Szervezete által használt Marcali 1638/31 hrsz, 2641/15 hrsz, </w:t>
      </w:r>
      <w:r>
        <w:rPr>
          <w:sz w:val="20"/>
          <w:szCs w:val="20"/>
        </w:rPr>
        <w:t xml:space="preserve">027/2 hrsz és </w:t>
      </w:r>
      <w:r>
        <w:rPr>
          <w:bCs/>
          <w:sz w:val="20"/>
          <w:szCs w:val="20"/>
        </w:rPr>
        <w:t>467 hrsz. helyrajzi számú ingatlanok és az intézmény egyéb tárgyi eszköz és készletállománya az önkormányzat tulajdonát képezik. E vagyontárgyakra a Marcali Városi Önkormányzat Gazdasági Műszaki Ellátó és Szolgáltató Szervezete részére az önkormányzat ingyenes használati jogot biztosít.</w:t>
      </w:r>
      <w:r>
        <w:rPr>
          <w:sz w:val="20"/>
          <w:szCs w:val="20"/>
        </w:rPr>
        <w:t xml:space="preserve"> A vagyon feletti rendelkezés jogát a fenti ingatlanok vonatkozásában Marcali Város Önkormányzatának vagyonrendeletébe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leírtak szerint gyakorolja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sz w:val="20"/>
          <w:szCs w:val="20"/>
        </w:rPr>
        <w:t>Vállalkozási tevékenysége arányának felső határa a szerv kiadásaiban</w:t>
      </w:r>
      <w:r>
        <w:rPr>
          <w:sz w:val="20"/>
          <w:szCs w:val="20"/>
        </w:rPr>
        <w:t>: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április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módosítását (és az egységes szerkezetű új alapító okiratot) Marcali Város Önkormányzatának Képviselőtestülete 2014. április 10-i ülésén a …./2014. (IV.24.) számú határozattal fogadt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április 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870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2:00Z</dcterms:created>
  <dc:creator>User</dc:creator>
  <dc:description/>
  <cp:keywords/>
  <dc:language>en-US</dc:language>
  <cp:lastModifiedBy>BuzasA</cp:lastModifiedBy>
  <cp:lastPrinted>2014-04-10T13:24:00Z</cp:lastPrinted>
  <dcterms:modified xsi:type="dcterms:W3CDTF">2014-04-18T09:31:00Z</dcterms:modified>
  <cp:revision>19</cp:revision>
  <dc:subject/>
  <dc:title>VÁROSI ÖNKORMÁNYZAT</dc:title>
</cp:coreProperties>
</file>