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134"/>
          <w:sz w:val="26"/>
          <w:szCs w:val="26"/>
        </w:rPr>
      </w:pPr>
      <w:r>
        <w:rPr>
          <w:b/>
          <w:spacing w:val="134"/>
          <w:sz w:val="26"/>
          <w:szCs w:val="26"/>
        </w:rPr>
        <w:t>Feladat átadás-átvéte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6825</wp:posOffset>
                </wp:positionH>
                <wp:positionV relativeFrom="paragraph">
                  <wp:posOffset>-742950</wp:posOffset>
                </wp:positionV>
                <wp:extent cx="1159510" cy="376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.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29.65pt;mso-wrap-distance-left:9.05pt;mso-wrap-distance-right:9.05pt;mso-wrap-distance-top:0pt;mso-wrap-distance-bottom:0pt;margin-top:-58.5pt;mso-position-vertical-relative:text;margin-left:3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4.mellék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134"/>
          <w:sz w:val="26"/>
          <w:szCs w:val="26"/>
        </w:rPr>
      </w:pPr>
      <w:r>
        <w:rPr>
          <w:b/>
          <w:spacing w:val="134"/>
          <w:sz w:val="26"/>
          <w:szCs w:val="26"/>
        </w:rPr>
        <w:t>megállapodás 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özös Önkormányzati Hivatal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és a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Mesztegnyői Közös Önkormányzati Hivatal közöt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agyarország helyi önkormányzatairól szóló 2011. CLXXXIX. törvény (a továbbiakban: Mötv.) 85. § (1) bekezdése szerint közös önkormányzati hivatalt hoznak létre azok a járáson belüli községi önkormányzatok, amelyek közigazgatási területét legfeljebb egy település közigazgatási területe választja el egymástól, és a községek lakosságszáma nem haladja meg a kétezer főt. A kétezer főt meghaladó önkormányzat is tartozhat közös önkormányzati hivatalhoz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Marcali Város Önkormányzatának Képviselő-testülete, Kelevíz Község Önkormányzatának Képviselő-testülete, Sávoly Község Önkormányzatának Képviselő-testülete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a Mötv. 84. § (1) bekezdésében kapott felhatalmazás alapján 2013. április 1. napjától, határozatlan időre, közös önkormányzati hivatalt alakítottak és tartanak fenn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Marcali Közös Önkormányzati Hivatal hivatalos elnevezéssel, 8700 Marcali, Rákóczi u. 11. székhelly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ötv. 85. § (3) bekezdése szerint közös önkormányzati hivatal létrehozásáról vagy megszűntetéséről az érintett települési önkormányzatok képviselő-testületei az általános önkormányzati választások napját követő hatvan napon belül állapodnak meg. </w:t>
        <w:br/>
        <w:t>A megállapodás az általános önkormányzati választásokat követő év január 1-jén lép hatályb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elevíz Község Önkormányzat</w:t>
      </w:r>
      <w:r>
        <w:rPr>
          <w:sz w:val="26"/>
          <w:szCs w:val="26"/>
        </w:rPr>
        <w:t xml:space="preserve">ának Képviselő-testülete a 90/2014.(XII.5.) számú képviselő-testületi határozatával úgy döntött, hogy </w:t>
      </w:r>
      <w:r>
        <w:rPr>
          <w:b/>
          <w:sz w:val="26"/>
          <w:szCs w:val="26"/>
        </w:rPr>
        <w:t>2015. január 1. napjával kiválik a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Marcali Közös Önkormányzati Hivatalból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és a</w:t>
      </w:r>
      <w:r>
        <w:rPr>
          <w:sz w:val="26"/>
          <w:szCs w:val="26"/>
        </w:rPr>
        <w:t xml:space="preserve"> 8716 Mesztegnyő, Szabadság tér 6. székhelyű </w:t>
      </w:r>
      <w:r>
        <w:rPr>
          <w:b/>
          <w:sz w:val="26"/>
          <w:szCs w:val="26"/>
        </w:rPr>
        <w:t>Mesztegnyői Közös Önkormányzati Hivatalhoz kíván csatlakozn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esztegnyői Közös Önkormányzati Hivatalhoz tartozó Mesztegnyő, Tapsony, Nikla, Csömend, Gadány, Hosszúvíz Községek Önkormányzatai egyetértettek Kelevíz Község Önkormányzata hivatali csatlakozásával és hivatali megállapodásukat ennek megfelelően módosították, amelyet Kelevíz Község Önkormányzatának Képviselő-testülete is jóváhagyo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) A megállapodás célja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arcali Közös Önkormányzati Hivatal és a Mesztegnyői Közös Önkormányzati Hivatal (a továbbiakban: Felek) feladat átadás-átvételi megállapodást kötnek, melyben a Felek Kelevíz Község Önkormányzata tekintetében megállapodnak a feladatok későbbi ellátásának módjáról, a személyi és tárgyi feltételekről, rögzítik az esetlegesen fennálló pénzügyi kötelezettségeke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) Személyi feltétel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elevíz Község Önkormányzatának a Marcali Közös Önkormányzati Hivatalból való kiválásával ügyintéző átadására, közszolgálati tisztviselői jogviszony megszüntetésére nem kerül sor, így a hivatal átszervezésének személyi vonzata ninc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) Tárgyi feltétel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arcali Közös Önkormányzati Hivatal működése során közös vagyon nem keletkeze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Marcali Közös Önkormányzati Hivatal használatában Kelevíz Község Önkormányzatának tulajdonában álló ingatlan, tárgyi eszköz, egyéb ingóság nincs, így a hivatal átszervezésének tárgyi vonzata ninc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) Pénzügyi kötelezettségek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Felek megállapítják, hogy Kelevíz Község Önkormányzatának a megállapodás aláírásának napján 4.316.000 Ft (azaz négymillió-háromszáztizenhatezer forint) teljesítetlen kötelezettsége áll fenn Marcali Város Önkormányzata felé a Marcali Közös Önkormányzati Hivatal 2014. évi működési költségeihez való hozzájárulás jogcímé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pénzfizetési kötelezettség teljesítéséről Marcali Város Önkormányzata és Kelevíz Község Önkormányzata 2014. december 31. napjáig külön megállapodást kötnek, melynek biztosítására az e megállapodás mellékletét képező Kelevíz Község Önkormányzata által adott „Felhatalmazó levél” szolgál. (azonnali beszedési megbízás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) A feladatok későbbi ellátásának módj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2015. január 1-jét követő első munkanapon a Felek között átadás-átvételi jegyzőkönyvvel történik a folyamatos munkavégzést biztosító dokumentumok, iratok átadás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Átadásra kerüln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A Marcali Közös Önkormányzati Hivatalban őrzöt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Képviselő-testületi jegyzőkönyv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Ügyrendi Bizottsági jegyzőkönyv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egységes szerkezetbe foglalt önkormányzati rendelet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a polgármester személyi anyag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gyéb dokumentumok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elevízi Kirendeltségen tárolt képviselő-testületi anyagok átadására </w:t>
        <w:br/>
        <w:t>Kelevíz Község Polgármestere útján kerül so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Számítógépen lévő aktuális iratanyagok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ügyintézőknél lévő folyamatban lévő ügyek iratanyaga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átadás-átvételi eljárásban a Marcali Közös Önkormányzati Hivatal képviselője </w:t>
        <w:br/>
        <w:t>Dr. Steiner Györgyi a jegyző megbízottja, a Marcali Közös Önkormányzati Hivatal képviselője Károlyné Csobod Hajnalka, jegyz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Ez a megállapodás 2015. január 1-jén lép hatályb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arcali, 2014. december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left" w:pos="6096" w:leader="none"/>
          <w:tab w:val="center" w:pos="7371" w:leader="none"/>
        </w:tabs>
        <w:rPr>
          <w:sz w:val="26"/>
          <w:szCs w:val="26"/>
        </w:rPr>
      </w:pPr>
      <w:r>
        <w:rPr>
          <w:sz w:val="26"/>
          <w:szCs w:val="26"/>
        </w:rPr>
        <w:t>Bödőné dr. Molnár Irén</w:t>
        <w:tab/>
        <w:tab/>
        <w:t xml:space="preserve">Károlyné Csobod Hajnalka </w:t>
      </w:r>
    </w:p>
    <w:p>
      <w:pPr>
        <w:pStyle w:val="Normal"/>
        <w:tabs>
          <w:tab w:val="clear" w:pos="708"/>
          <w:tab w:val="left" w:pos="851" w:leader="none"/>
          <w:tab w:val="left" w:pos="694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jegyző</w:t>
        <w:tab/>
        <w:tab/>
        <w:t>jegyző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/>
      </w:pPr>
      <w:r>
        <w:rPr>
          <w:sz w:val="26"/>
          <w:szCs w:val="26"/>
        </w:rPr>
        <w:t>Marcali Közös Önkormányzati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Mesztegnyői Közös 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/>
      </w:pPr>
      <w:r>
        <w:rPr>
          <w:sz w:val="26"/>
          <w:szCs w:val="26"/>
        </w:rPr>
        <w:t>Hivatal</w:t>
        <w:tab/>
        <w:tab/>
        <w:t>Önkormányzati Hivatal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  <w:t>ZÁRADÉK:</w:t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6096" w:leader="none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Marcali Város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XII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rcali, 2014. december 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Dr. Sütő László</w:t>
        <w:tab/>
        <w:t>Bödőné dr. Molnár Iré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Sávoly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…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ávoly, 2014. december 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Bobek József István</w:t>
        <w:tab/>
        <w:t>Bödőné dr. Molnár Iré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Kelevíz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Kelevíz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Vargáné Balatincz Krisztina</w:t>
        <w:tab/>
        <w:t>Bödőné dr. Molnár Iré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Mesztegnyő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Mesztegnyő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Nagy László</w:t>
        <w:tab/>
        <w:t>Károlyné Csobod Hajnalka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Tapsony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apsony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Fábos István</w:t>
        <w:tab/>
        <w:t>Károlyné Csobod Hajnalka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Nikla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Nikla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Dr. Fülöpné Kesztyűs Ágota</w:t>
        <w:tab/>
        <w:t>Károlyné Csobod Hajnalka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Csömend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Csömend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Szabó István</w:t>
        <w:tab/>
        <w:t>Károlyné Csobod Hajnalka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Gadány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Gadány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Ősz János</w:t>
        <w:tab/>
        <w:t>Károlyné Csobod Hajnalka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megállapodást Hosszúvíz Község Önkormányzatának Képviselő-testülete a </w:t>
      </w:r>
    </w:p>
    <w:p>
      <w:pPr>
        <w:pStyle w:val="Normal"/>
        <w:jc w:val="both"/>
        <w:rPr/>
      </w:pPr>
      <w:r>
        <w:rPr>
          <w:sz w:val="26"/>
          <w:szCs w:val="26"/>
        </w:rPr>
        <w:t>…</w:t>
      </w:r>
      <w:r>
        <w:rPr>
          <w:sz w:val="26"/>
          <w:szCs w:val="26"/>
        </w:rPr>
        <w:t>../2014. (…......) számú képviselő-testületi határozatával jóváhagy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Hosszúvíz, 2014. 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Máté-Botos Ivett</w:t>
        <w:tab/>
        <w:t>Károlyné Csobod Hajnalka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sz w:val="26"/>
          <w:szCs w:val="26"/>
        </w:rPr>
        <w:tab/>
        <w:t>Polgármester</w:t>
        <w:tab/>
        <w:t>Jegyző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5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60"/>
      <w:jc w:val="both"/>
      <w:outlineLvl w:val="0"/>
    </w:pPr>
    <w:rPr>
      <w:b/>
      <w:kern w:val="2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kern w:val="2"/>
      <w:sz w:val="2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2:00Z</dcterms:created>
  <dc:creator>Jegyzo</dc:creator>
  <dc:description/>
  <cp:keywords/>
  <dc:language>en-US</dc:language>
  <cp:lastModifiedBy>buzasa</cp:lastModifiedBy>
  <cp:lastPrinted>2014-12-07T19:08:00Z</cp:lastPrinted>
  <dcterms:modified xsi:type="dcterms:W3CDTF">2014-12-09T13:27:00Z</dcterms:modified>
  <cp:revision>4</cp:revision>
  <dc:subject/>
  <dc:title>MEGÁLLAPODÁS</dc:title>
</cp:coreProperties>
</file>