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Ügyiratszám: 12532/201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Ügyintéző: Bödőné Dr. Molnár Iré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85/501-00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árgy: a Közös Önkormányzati Hivatal alapító okiratának módosítás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számú előterjeszté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Előterjesztés a Képviselő-testüle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mallCaps/>
          <w:sz w:val="22"/>
          <w:szCs w:val="22"/>
        </w:rPr>
        <w:t>2014.december 10-i soron kívüli ülésére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a Közös Önkormányzati Hivatal alapító okiratának módosításáról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gyarország helyi önkormányzatairól szóló 2011. évi CLXXXIX. törvény (Mötv.) előírásai szerint a kétezer fő alatti községek kötelesek közös önkormányzati hivatalt létrehozni más településsel/településekkel (85. § (1) bek.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 Mötv. 85. § (3) bekezdése szerint közös önkormányzati hivatal létrehozásáról vagy megszűntetéséről az érintett települési önkormányzatok képviselő-testületei az általános önkormányzati választások napját követő hatvan napon belül állapodnak meg. </w:t>
        <w:br/>
        <w:t>A megállapodás az általános önkormányzati választásokat követő év január 1-jén lép hatályb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Kelevíz Község Önkormányzat</w:t>
      </w:r>
      <w:r>
        <w:rPr>
          <w:rFonts w:cs="Calibri" w:ascii="Calibri" w:hAnsi="Calibri"/>
          <w:sz w:val="22"/>
          <w:szCs w:val="22"/>
        </w:rPr>
        <w:t xml:space="preserve">ának Képviselő-testülete a 90/2014.(XII.5.) számú képviselő-testületi határozatával úgy döntött, hogy </w:t>
      </w:r>
      <w:r>
        <w:rPr>
          <w:rFonts w:cs="Calibri" w:ascii="Calibri" w:hAnsi="Calibri"/>
          <w:b/>
          <w:sz w:val="22"/>
          <w:szCs w:val="22"/>
        </w:rPr>
        <w:t>2015. január 1. napjával kiválik 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arcali Közös Önkormányzati Hivatalbó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és a</w:t>
      </w:r>
      <w:r>
        <w:rPr>
          <w:rFonts w:cs="Calibri" w:ascii="Calibri" w:hAnsi="Calibri"/>
          <w:sz w:val="22"/>
          <w:szCs w:val="22"/>
        </w:rPr>
        <w:t xml:space="preserve"> 8716 Mesztegnyő, Szabadság tér 6. székhelyű </w:t>
      </w:r>
      <w:r>
        <w:rPr>
          <w:rFonts w:cs="Calibri" w:ascii="Calibri" w:hAnsi="Calibri"/>
          <w:b/>
          <w:sz w:val="22"/>
          <w:szCs w:val="22"/>
        </w:rPr>
        <w:t>Mesztegnyői Közös Önkormányzati Hivatalhoz kíván csatlakozn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nek folytán szükséges a közös önkormányzati hivatal alapító okiratának módosítása, a működésre vonatkozó megállapodás érintett települések általi módosítása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vaslom a t. Testületnek a Marcali Közös Önkormányzati Hivatal alapító okiratában a fentiek szerinti módosítások átvezetését,a módosító okirat elfogadását, a mellékelt megállapodás jóváhagyását,valamint a Marcali és Mesztegnyői Közös Önkormányzati Hivatalok megállapodásának jóváhagyásá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Határozati javaslat</w:t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Szvegtrzs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I. Marcali Város Önkormányzatának Képviselőtestülete a Marcali Közös Önkormányzati hivatal alapító okiratának módosítását az alábbiak szerint jóváhagyja:</w:t>
      </w:r>
    </w:p>
    <w:p>
      <w:pPr>
        <w:pStyle w:val="Szvegtrzs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numPr>
          <w:ilvl w:val="0"/>
          <w:numId w:val="1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z alapító okirat 1. pontjában a telephely megjelölésből kikerül a 8714 Kelevíz,Vörösmarty u. 11.. szám alatti telephely.</w:t>
      </w:r>
    </w:p>
    <w:p>
      <w:pPr>
        <w:pStyle w:val="Heading"/>
        <w:numPr>
          <w:ilvl w:val="0"/>
          <w:numId w:val="1"/>
        </w:numPr>
        <w:spacing w:before="120" w:after="0"/>
        <w:ind w:left="714" w:hanging="35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z alapító okirat 3. pontjában a közös hivatal feladatellátásából kierül Kelevíz település vonatkozásában végzett feladat, továbbá az, hogy Kelevíz településen is közös hivatali kirendeltség működik.</w:t>
      </w:r>
    </w:p>
    <w:p>
      <w:pPr>
        <w:pStyle w:val="Heading"/>
        <w:numPr>
          <w:ilvl w:val="0"/>
          <w:numId w:val="1"/>
        </w:numPr>
        <w:spacing w:before="120" w:after="0"/>
        <w:ind w:left="714" w:hanging="35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Az alapító okirat 4.pontjában kikerül a Marcali Közös Önkormányzati Hivatal illetékességi területéből Kelevíz. </w:t>
      </w:r>
    </w:p>
    <w:p>
      <w:pPr>
        <w:pStyle w:val="Heading"/>
        <w:numPr>
          <w:ilvl w:val="0"/>
          <w:numId w:val="1"/>
        </w:numPr>
        <w:spacing w:before="120" w:after="0"/>
        <w:ind w:left="714" w:hanging="35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z alapító okirat 5. pontjában az alapítói jogokat gyakorló irányító szerv neve, székhelye, alcím alatti felsorolásból kikerül Kelevíz Község Önkormányzatának Képviselőtestülete 8714 Kelevíz,Vörösmarty u. 45. szám megjelölés.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I. Marcali Város Önkormányzatának Képviselőtestülete a Marcali Közös Önkormányzati Hivatal egységes alapító okiratát a mellékelt formában jóváhagyja. A képviselőtestület felkéri az önkormányzat polgármesterét, hogy az alapító okirat módosítása miatt szükséges intézkedéseket a Magyar Államkincstár fele tegye meg.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elelős:    Dr.SütőLászló polgármester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Határidő :2014.december 18.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II. Marcali Város Önkormányzatának Képviselőtestülete a Marcali Közös Önkormányzati Hivatal alakítására és fenntartására vonatkozó megállapodás módosítását a mellékelt formában jóváhagyja. Felhatalmazza a polgármestert és a jegyzőt  annak aláírására.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elelős: Dr. Sütő László polgármester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</w:t>
      </w:r>
      <w:r>
        <w:rPr>
          <w:rFonts w:cs="Calibri" w:ascii="Calibri" w:hAnsi="Calibri"/>
          <w:b w:val="false"/>
          <w:sz w:val="22"/>
          <w:szCs w:val="22"/>
        </w:rPr>
        <w:t>Bödőné Dr. Molnár Irén jegyző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Határidő: 2014.december 31.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V. Marcali Város Önkormányzatának Képviselőtestülete a Marcali Közös Önkormányzati Hivatal és a Mesztegnyői Közös Önkormányzati Hivatal közötti mellékelt megállapodást jóváhagyja és felhatalmazza a polgármestert valamint a jegyzőt annak aláírására.</w:t>
      </w:r>
    </w:p>
    <w:p>
      <w:pPr>
        <w:pStyle w:val="Heading"/>
        <w:spacing w:before="120" w:after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Felelős:Dr.Sütő László polgármester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>Bödőné dr. Molnár Irén jegyző</w:t>
      </w:r>
    </w:p>
    <w:p>
      <w:pPr>
        <w:pStyle w:val="Heading"/>
        <w:spacing w:before="120" w:after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Határidő: 2014.december. 23.</w:t>
      </w:r>
    </w:p>
    <w:p>
      <w:pPr>
        <w:pStyle w:val="Heading"/>
        <w:spacing w:before="120" w:after="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</w:t>
      </w:r>
    </w:p>
    <w:p>
      <w:pPr>
        <w:pStyle w:val="Heading"/>
        <w:spacing w:before="120" w:after="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Marcali, 2014.december.8.</w:t>
      </w:r>
    </w:p>
    <w:p>
      <w:pPr>
        <w:pStyle w:val="Heading"/>
        <w:ind w:left="6372" w:hanging="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"/>
        <w:ind w:left="6372" w:hanging="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r. Sütő László s.k.</w:t>
      </w:r>
    </w:p>
    <w:p>
      <w:pPr>
        <w:pStyle w:val="Heading"/>
        <w:ind w:left="6372" w:hanging="0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eastAsia="Calibri" w:cs="Calibri" w:ascii="Calibri" w:hAnsi="Calibri"/>
          <w:bCs w:val="false"/>
          <w:sz w:val="22"/>
          <w:szCs w:val="22"/>
        </w:rPr>
        <w:t xml:space="preserve">     </w:t>
      </w:r>
      <w:r>
        <w:rPr>
          <w:rFonts w:cs="Calibri" w:ascii="Calibri" w:hAnsi="Calibri"/>
          <w:bCs w:val="false"/>
          <w:sz w:val="22"/>
          <w:szCs w:val="22"/>
        </w:rPr>
        <w:t>polgármester</w:t>
      </w:r>
    </w:p>
    <w:p>
      <w:pPr>
        <w:pStyle w:val="Heading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2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Marcali Város Önkormányzatának</w:t>
    </w:r>
  </w:p>
  <w:p>
    <w:pPr>
      <w:pStyle w:val="Normal"/>
      <w:jc w:val="center"/>
      <w:rPr>
        <w:rFonts w:ascii="Calibri" w:hAnsi="Calibri" w:cs="Calibri"/>
        <w:b/>
        <w:b/>
        <w:bCs/>
        <w:smallCaps/>
        <w:sz w:val="18"/>
        <w:szCs w:val="18"/>
      </w:rPr>
    </w:pPr>
    <w:r>
      <w:rPr>
        <w:rFonts w:cs="Calibri" w:ascii="Calibri" w:hAnsi="Calibri"/>
        <w:b/>
        <w:bCs/>
        <w:smallCaps/>
        <w:sz w:val="18"/>
        <w:szCs w:val="18"/>
      </w:rPr>
      <w:t>Polgármestere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8700 Marcali, Rákóczi u. 11.</w:t>
    </w:r>
  </w:p>
  <w:p>
    <w:pPr>
      <w:pStyle w:val="Normal"/>
      <w:jc w:val="center"/>
      <w:rPr>
        <w:rFonts w:ascii="Calibri" w:hAnsi="Calibri" w:cs="Calibri"/>
        <w:smallCaps/>
        <w:sz w:val="18"/>
        <w:szCs w:val="18"/>
      </w:rPr>
    </w:pPr>
    <w:r>
      <w:rPr>
        <w:rFonts w:cs="Calibri" w:ascii="Calibri" w:hAnsi="Calibri"/>
        <w:smallCaps/>
        <w:sz w:val="18"/>
        <w:szCs w:val="18"/>
      </w:rPr>
      <w:t>tel.: 85/501-001, fax: 85/501-055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Calibri" w:ascii="Calibri" w:hAnsi="Calibri"/>
        <w:smallCaps/>
        <w:sz w:val="18"/>
        <w:szCs w:val="18"/>
      </w:rPr>
      <w:t xml:space="preserve">E-mail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polghiv@marcali.h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Garamond" w:hAnsi="Garamond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Char">
    <w:name w:val="Cím Char"/>
    <w:basedOn w:val="Bekezdsalapbettpusa"/>
    <w:qFormat/>
    <w:rPr>
      <w:rFonts w:eastAsia="Times New Roman"/>
      <w:b/>
      <w:bCs/>
      <w:sz w:val="24"/>
      <w:szCs w:val="24"/>
    </w:rPr>
  </w:style>
  <w:style w:type="character" w:styleId="Szvegtrzs2Char">
    <w:name w:val="Szövegtörzs 2 Char"/>
    <w:basedOn w:val="Bekezdsalapbettpusa"/>
    <w:qFormat/>
    <w:rPr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Char1">
    <w:name w:val=" Char Char Char1"/>
    <w:basedOn w:val="Bekezdsalapbettpusa"/>
    <w:qFormat/>
    <w:rPr>
      <w:b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lghiv@marcali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9:00Z</dcterms:created>
  <dc:creator>Dr. Balogh Tamás</dc:creator>
  <dc:description/>
  <dc:language>en-US</dc:language>
  <cp:lastModifiedBy>buzasa</cp:lastModifiedBy>
  <cp:lastPrinted>2014-12-08T08:53:00Z</cp:lastPrinted>
  <dcterms:modified xsi:type="dcterms:W3CDTF">2014-12-09T11:49:00Z</dcterms:modified>
  <cp:revision>2</cp:revision>
  <dc:subject/>
  <dc:title>Polg Hiv alapító oki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