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z. mellékle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ódosító okir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alapító okirat preambuluma helyéb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áros Önkormányzatának, továbbá Kelevíz, valamint Sávoly Község Önkormányzatainak képviselő-testületei az államháztartásról szóló 2011. évi CXCV. Törvény 8. (5) bekezdésében kapott felhatalmazás alapján, az államháztartásról szóló törvény végrehajtásáról 368/2011. Korm. rendelet 5.§ (1)-(2) bekezdése szerinti tartalommal az alábbi (egységes szerkezetbe foglalt) alapító okiratot adják 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z alábbi preambulum lép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rcal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Város Önkormányzatának valamint Sávoly Község Önkormányzatainak képviselő-testületei az államháztartásról szóló 2011. év CXCV. Törvény 8. (5) bekezdésében kapott felhatalmazás alapján, az államháztartásról szóló törvény végrehajtásáról 368/2011. Korm. rendelet 5.§ (1)-(2) bekezdése szerinti tartalommal a Marcali Közös Önkormányzati Hivatal </w:t>
      </w:r>
      <w:r>
        <w:rPr>
          <w:bCs/>
          <w:sz w:val="20"/>
          <w:szCs w:val="20"/>
        </w:rPr>
        <w:t>alapító okiratát az alábbiak szerint módosítják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i/>
          <w:sz w:val="20"/>
          <w:szCs w:val="20"/>
        </w:rPr>
        <w:t>Az alapító okirat 1.pontja helyéb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arcali Közös Önkormányzati Hivatal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Rákóczi u. 11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Telephelye: </w:t>
      </w:r>
      <w:r>
        <w:rPr>
          <w:sz w:val="20"/>
          <w:szCs w:val="20"/>
        </w:rPr>
        <w:t>8714 Kelevíz, Vörösmarty u. 4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8732 Sávoly,Petőfi u.14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gelődje: </w:t>
      </w:r>
      <w:r>
        <w:rPr>
          <w:smallCaps/>
          <w:sz w:val="20"/>
          <w:szCs w:val="20"/>
        </w:rPr>
        <w:t>Marcali Városi Önkormányzat Polgármesteri Hivatal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i/>
          <w:sz w:val="20"/>
          <w:szCs w:val="20"/>
        </w:rPr>
        <w:t>Az alábbi szövegrész lép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költségvetési szerv</w:t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Neve:</w:t>
      </w:r>
      <w:r>
        <w:rPr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arcali Közös Önkormányzati Hivatal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Székhelye: </w:t>
      </w:r>
      <w:r>
        <w:rPr>
          <w:sz w:val="20"/>
          <w:szCs w:val="20"/>
        </w:rPr>
        <w:t>8700 Marcali, Rákóczi u. 11.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>Telephelye</w:t>
      </w:r>
      <w:r>
        <w:rPr>
          <w:sz w:val="20"/>
          <w:szCs w:val="20"/>
        </w:rPr>
        <w:t xml:space="preserve"> 8732 Sávoly,Petőfi u.14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ogelődje: </w:t>
      </w:r>
      <w:r>
        <w:rPr>
          <w:smallCaps/>
          <w:sz w:val="20"/>
          <w:szCs w:val="20"/>
        </w:rPr>
        <w:t>Marcali Városi Önkormányzat Polgármesteri Hivatala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I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Az alapító okirat 3. pontja helyébe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3. Szakmai tevékenysége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aptevékenysége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A közös hivatal ellátja a Mötv.-ben és a vonatkozó egyéb jogszabályokban a számára meghatározott feladatokat Marcali , Kelevíz és Sávoly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Kelevíz és Sávoly településen a közös hivatalnak kirendeltsége működik az igazgatási, pénzügyi, adózási tevékenység végzésé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/>
      </w:pPr>
      <w:r>
        <w:rPr>
          <w:sz w:val="20"/>
          <w:szCs w:val="20"/>
        </w:rPr>
        <w:t>841105</w:t>
        <w:tab/>
        <w:t>Helyi önkormányzatok és társulások igazgatási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30</w:t>
        <w:tab/>
        <w:t>Önkormányzatok és önkormányzati hivatalok jogalkotó és általános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40</w:t>
        <w:tab/>
        <w:t>Országos és helyi nemzetiségi önkormányzatok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220</w:t>
        <w:tab/>
        <w:t>Adó-, vám- és jövedéki igazgatás</w:t>
      </w:r>
    </w:p>
    <w:p>
      <w:pPr>
        <w:pStyle w:val="Normal"/>
        <w:ind w:left="1440" w:hanging="720"/>
        <w:rPr/>
      </w:pPr>
      <w:r>
        <w:rPr>
          <w:sz w:val="20"/>
          <w:szCs w:val="20"/>
        </w:rPr>
        <w:t>016010</w:t>
        <w:tab/>
        <w:t>Országgyűlési, önkormányzati és európai parlamenti képviselőválasztásokhoz kapcsolódó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20</w:t>
        <w:tab/>
        <w:t>Országos és helyi népszavazással kapcsolatos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30</w:t>
        <w:tab/>
        <w:t>Állampolgársági ügy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31030</w:t>
        <w:tab/>
        <w:t>Közterület rendjének fenntartása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044310</w:t>
        <w:tab/>
        <w:t>Építésügy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1010</w:t>
        <w:tab/>
        <w:t>Lakáspolitik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6020</w:t>
        <w:tab/>
        <w:t>Város-, községgazdálkodási egyéb szolgáltatáso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10</w:t>
        <w:tab/>
        <w:t>Kultúr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98020</w:t>
        <w:tab/>
        <w:t>Oktatás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109010</w:t>
        <w:tab/>
        <w:t>Szociális szolgáltatások igazgatása”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3.Szakmai tevékenysége:</w:t>
      </w:r>
    </w:p>
    <w:p>
      <w:pPr>
        <w:pStyle w:val="Listaszerbekezds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laptevékenysége: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0"/>
          <w:szCs w:val="20"/>
        </w:rPr>
        <w:t>A közös hivatal ellátja a Mötv.-ben és a vonatkozó egyéb jogszabályokban a számára meghatározott feladatokat Marcali és Sávoly települések vonatkozásában. A közös hivatal feladatait részletesen a társult települések önkormányzatai által jóváhagyott, a közös hivatal működtetésére és fenntartására létrejött megállapodás tartalmazza.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Sávoly településen a közös hivatalnak kirendeltsége működik az igazgatási, pénzügyi, adózási tevékenység végzésér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Államháztartási szakágazati besorolása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/>
      </w:pPr>
      <w:r>
        <w:rPr>
          <w:sz w:val="20"/>
          <w:szCs w:val="20"/>
        </w:rPr>
        <w:t>841105</w:t>
        <w:tab/>
        <w:t>Helyi önkormányzatok és társulások igazgatási tevékenysége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alaptevékenységek kormányzati funkció szerinti megjelölése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30</w:t>
        <w:tab/>
        <w:t>Önkormányzatok és önkormányzati hivatalok jogalkotó és általános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140</w:t>
        <w:tab/>
        <w:t>Országos és helyi nemzetiségi önkormányzatok igazgatási tevékenység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1220</w:t>
        <w:tab/>
        <w:t>Adó-, vám- és jövedéki igazgatás</w:t>
      </w:r>
    </w:p>
    <w:p>
      <w:pPr>
        <w:pStyle w:val="Normal"/>
        <w:ind w:left="1440" w:hanging="720"/>
        <w:rPr>
          <w:sz w:val="20"/>
          <w:szCs w:val="20"/>
        </w:rPr>
      </w:pPr>
      <w:r>
        <w:rPr>
          <w:sz w:val="20"/>
          <w:szCs w:val="20"/>
        </w:rPr>
        <w:t>016010</w:t>
        <w:tab/>
        <w:t>Országgyűlési, önkormányzati és európai parlamenti képviselőválasztásokhoz kapcsolódó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20</w:t>
        <w:tab/>
        <w:t>Országos és helyi népszavazással kapcsolatos tevékenység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16030</w:t>
        <w:tab/>
        <w:t>Állampolgársági ügye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31030</w:t>
        <w:tab/>
        <w:t>Közterület rendjének fenntar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44310</w:t>
        <w:tab/>
        <w:t>Építésügy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1010</w:t>
        <w:tab/>
        <w:t>Lakáspolitik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66020</w:t>
        <w:tab/>
        <w:t>Város-, községgazdálkodási egyéb szolgáltatások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82010</w:t>
        <w:tab/>
        <w:t>Kultúra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098020</w:t>
        <w:tab/>
        <w:t>Oktatás igazgatás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109010</w:t>
        <w:tab/>
        <w:t>Szociális szolgáltatások igazgatása”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Az alapító okirat 4.pontja helyéb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4. Illetékessége, működési köre:</w:t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A Marcali Közös Önkormányzati Hivatal általános önkormányzati és államigazgatási illetékességi területe:</w:t>
      </w:r>
      <w:r>
        <w:rPr>
          <w:sz w:val="20"/>
          <w:szCs w:val="20"/>
        </w:rPr>
        <w:t xml:space="preserve"> Marcali város továbbá Kelevíz és Sávoly község közigazgatási területe.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lép:</w:t>
      </w:r>
    </w:p>
    <w:p>
      <w:pPr>
        <w:pStyle w:val="Normal"/>
        <w:autoSpaceDE w:val="false"/>
        <w:ind w:left="709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4.Illetékessége, működési köre:</w:t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sz w:val="20"/>
          <w:szCs w:val="20"/>
        </w:rPr>
        <w:t>A Marcali Közös Önkormányzati Hivatal általános önkormányzati és államigazgatási illetékességi területe:</w:t>
      </w:r>
      <w:r>
        <w:rPr>
          <w:sz w:val="20"/>
          <w:szCs w:val="20"/>
        </w:rPr>
        <w:t xml:space="preserve"> Marcali város továbbá Sávoly község közigazgatási területe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apító okirat 5. pontja helyébe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5. Irányító szerv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8700 Marcali, Rákóczi u. 11.</w:t>
      </w:r>
    </w:p>
    <w:p>
      <w:pPr>
        <w:pStyle w:val="Listaszerbekezds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firstLine="708"/>
        <w:rPr>
          <w:sz w:val="20"/>
          <w:szCs w:val="20"/>
        </w:rPr>
      </w:pPr>
      <w:r>
        <w:rPr>
          <w:b/>
          <w:sz w:val="20"/>
          <w:szCs w:val="20"/>
        </w:rPr>
        <w:t>Alapítói jogokat gyakorló irányító szerv  neve, székhelye:</w:t>
      </w:r>
    </w:p>
    <w:p>
      <w:pPr>
        <w:pStyle w:val="Listaszerbekezds"/>
        <w:ind w:left="709" w:hanging="0"/>
        <w:rPr>
          <w:sz w:val="20"/>
          <w:szCs w:val="20"/>
        </w:rPr>
      </w:pPr>
      <w:r>
        <w:rPr>
          <w:sz w:val="20"/>
          <w:szCs w:val="20"/>
        </w:rPr>
        <w:t>- Kelevíz Község Önkormányzatának Képviselő-testülete</w:t>
      </w:r>
    </w:p>
    <w:p>
      <w:pPr>
        <w:pStyle w:val="Listaszerbekezds"/>
        <w:ind w:left="709" w:hanging="0"/>
        <w:rPr>
          <w:sz w:val="20"/>
          <w:szCs w:val="20"/>
        </w:rPr>
      </w:pPr>
      <w:r>
        <w:rPr>
          <w:sz w:val="20"/>
          <w:szCs w:val="20"/>
        </w:rPr>
        <w:t>8714 Kelevíz, Vörösmarty u. 45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Sávoly Község Önkormányzatának Képviselő-testület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732 Sávoly,Petőfi u. 14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z alábbi szövegrész kerül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0"/>
          <w:szCs w:val="20"/>
        </w:rPr>
        <w:t>5. Irányító szerv neve, székhelye: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Marcali Város Önkormányzatának Képviselő-testülete</w:t>
      </w:r>
    </w:p>
    <w:p>
      <w:pPr>
        <w:pStyle w:val="Listaszerbekezds"/>
        <w:rPr>
          <w:sz w:val="20"/>
          <w:szCs w:val="20"/>
        </w:rPr>
      </w:pPr>
      <w:r>
        <w:rPr>
          <w:sz w:val="20"/>
          <w:szCs w:val="20"/>
        </w:rPr>
        <w:t>8700 Marcali, Rákóczi u. 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>Alapítói jogokat gyakorló irányító szerv neve, székhelye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ávoly Község Önkormányzatának Képviselő-testület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spacing w:lineRule="atLeast" w:line="2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732 Sávoly,Petőfi u. 14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arcali, 2014. decembe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bek József sk.</w:t>
        <w:tab/>
        <w:tab/>
        <w:tab/>
        <w:tab/>
        <w:t>Dr. Sütő László sk.</w:t>
      </w:r>
    </w:p>
    <w:p>
      <w:pPr>
        <w:pStyle w:val="Normal"/>
        <w:ind w:left="1416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polgármester</w:t>
        <w:tab/>
        <w:tab/>
        <w:tab/>
        <w:tab/>
        <w:t xml:space="preserve">  polgármester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áradék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z alapító okirat jelen okiratba foglalt módosításait Marcali Város Önkormányzatának Képviselő-testülete 2014. december 10-i ülésén …/2014. (XII.10.) számú határozattal, Sávoly Község Önkormányzatának Képviselőtestülete 2014 december 11-i …./2014.(XII. 11.) számú határozattal fogadta 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arcali, 2014. december 1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4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ödőné Dr. Molnár Irén sk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trike w:val="false"/>
      <w:dstrike w:val="false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5z0">
    <w:name w:val="WW8Num5z0"/>
    <w:qFormat/>
    <w:rPr>
      <w:b/>
      <w:strike w:val="false"/>
      <w:dstrike w:val="false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1:00Z</dcterms:created>
  <dc:creator>molnari</dc:creator>
  <dc:description/>
  <cp:keywords/>
  <dc:language>en-US</dc:language>
  <cp:lastModifiedBy>buzasa</cp:lastModifiedBy>
  <dcterms:modified xsi:type="dcterms:W3CDTF">2014-12-09T13:07:00Z</dcterms:modified>
  <cp:revision>5</cp:revision>
  <dc:subject/>
  <dc:title/>
</cp:coreProperties>
</file>