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MARCALI KÖZÖS ÖNKORMÁNYZATI HIVATAL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20360</wp:posOffset>
                </wp:positionH>
                <wp:positionV relativeFrom="paragraph">
                  <wp:posOffset>14605</wp:posOffset>
                </wp:positionV>
                <wp:extent cx="848995" cy="1145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8360" cy="1145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90.2pt;mso-wrap-distance-left:7.05pt;mso-wrap-distance-right:7.05pt;mso-wrap-distance-top:0pt;mso-wrap-distance-bottom:0pt;margin-top:1.15pt;mso-position-vertical-relative:text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8360" cy="1145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J E G Y Z Ő J E, mint Helyi Irodavezető                                                       </w:t>
      </w:r>
    </w:p>
    <w:p>
      <w:pPr>
        <w:pStyle w:val="Normal"/>
        <w:jc w:val="left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 xml:space="preserve">8700 Marcali, Rákóczi u. 11. </w:t>
      </w:r>
    </w:p>
    <w:p>
      <w:pPr>
        <w:pStyle w:val="Normal"/>
        <w:jc w:val="left"/>
        <w:rPr/>
      </w:pPr>
      <w:r>
        <w:rPr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Telefon: 85/501-006 Pf: 5.</w:t>
      </w:r>
    </w:p>
    <w:p>
      <w:pPr>
        <w:pStyle w:val="Normal"/>
        <w:ind w:firstLine="708"/>
        <w:jc w:val="left"/>
        <w:rPr/>
      </w:pPr>
      <w:r>
        <w:rPr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 xml:space="preserve">Fax: 85/501-055   </w:t>
      </w:r>
    </w:p>
    <w:p>
      <w:pPr>
        <w:pStyle w:val="Normal"/>
        <w:jc w:val="left"/>
        <w:rPr/>
      </w:pPr>
      <w:r>
        <w:rPr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 xml:space="preserve">E-mail: jegyzo@marcali.hu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Ügyiratszám: 320-33/2014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2.számú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3"/>
        <w:jc w:val="center"/>
        <w:rPr>
          <w:sz w:val="24"/>
          <w:szCs w:val="24"/>
        </w:rPr>
      </w:pPr>
      <w:r>
        <w:rPr>
          <w:sz w:val="24"/>
          <w:szCs w:val="24"/>
        </w:rPr>
        <w:t>Marcali Város Önkormányzata Képviselő- testületének 2014.március 4-i soron kívüli ülésére a szavazatszámláló bizottságok megválasztására</w:t>
      </w:r>
    </w:p>
    <w:p>
      <w:pPr>
        <w:pStyle w:val="Normal"/>
        <w:ind w:left="708" w:first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 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2014. évi országgyűlési választások kitűzését követően a Tisztelt Képviselő- testület jogszabályi lehetősége, hogy a következő időszakra, - a 2018. évi országgyűlési választások előtti szavazatszámláló bizottságok megválasztásáig terjedő időtartamra- megválassza az új szavazatszámláló bizottság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zatszámláló bizottság választott tagjaként végzendő munkára a Nemzeti Választási Iroda Vezetőjének, Dr. Pálffy Ilonának a felhívására néhányan jelentkeztek.  (8 fő)</w:t>
      </w:r>
    </w:p>
    <w:p>
      <w:pPr>
        <w:pStyle w:val="Normal"/>
        <w:rPr/>
      </w:pPr>
      <w:r>
        <w:rPr>
          <w:sz w:val="24"/>
          <w:szCs w:val="24"/>
        </w:rPr>
        <w:t>Az országgyűlési választások feladatai minden résztvevő számára komoly kihívást jelentenek, hiszen még nincs az új törvénynek gyakorlata, tapasztal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zért is fontos, hogy ahol lehetséges, legyen olyan személy a szavazatszámláló bizottságban, aki már dolgozott választásban és legalább az alapokat ismeri. A választott tagoknak elsődlegesen olyan személyeknek kell lenniük, akik a független, pártatlan munkavégzés biztosítékai, hiszen a jelölő szervezetek (pártok), a jelöltek delegálhatnak további személyeket a szavazatszámláló bizottságokba. </w:t>
      </w:r>
    </w:p>
    <w:p>
      <w:pPr>
        <w:pStyle w:val="Normal"/>
        <w:autoSpaceDE w:val="false"/>
        <w:ind w:firstLine="20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 választási eljárásról szóló 2013.évi XXXVI. törvény ( továbbiakban : Ve.)  14. § </w:t>
      </w:r>
      <w:r>
        <w:rPr>
          <w:sz w:val="24"/>
          <w:szCs w:val="24"/>
        </w:rPr>
        <w:t>(1) szerint: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16. § </w:t>
      </w:r>
      <w:r>
        <w:rPr>
          <w:sz w:val="24"/>
          <w:szCs w:val="24"/>
        </w:rPr>
        <w:t>A választási bizottság választott és megbízott tagokból áll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6" w:hanging="0"/>
        <w:rPr/>
      </w:pPr>
      <w:r>
        <w:rPr>
          <w:b/>
          <w:bCs/>
          <w:sz w:val="24"/>
          <w:szCs w:val="24"/>
        </w:rPr>
        <w:t xml:space="preserve">18. § </w:t>
      </w:r>
      <w:r>
        <w:rPr>
          <w:sz w:val="24"/>
          <w:szCs w:val="24"/>
        </w:rPr>
        <w:t>(1) A választási bizottságnak nem lehet tagja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köztársasági elnök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áznagy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képviselő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lpolgármester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jegyző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másik választási bizottság tagja, választási iroda tagja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Magyar Honvédséggel szolgálati jogviszonyban álló személy, valamint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jelölt.</w:t>
      </w:r>
    </w:p>
    <w:p>
      <w:pPr>
        <w:pStyle w:val="Normal"/>
        <w:autoSpaceDE w:val="false"/>
        <w:ind w:left="56" w:right="56" w:firstLine="204"/>
        <w:rPr/>
      </w:pPr>
      <w:r>
        <w:rPr>
          <w:sz w:val="24"/>
          <w:szCs w:val="24"/>
        </w:rPr>
        <w:t>(2) Nem lehet a választási bizottság választott tagja az (1) bekezdésben foglaltakon túl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párt tagja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választókerületben jelöltet állító jelölő szervezet tagja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választókerületben induló jelölt hozzátartozója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24"/>
          <w:szCs w:val="24"/>
        </w:rPr>
        <w:t>d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" w:right="56" w:hanging="0"/>
        <w:rPr/>
      </w:pPr>
      <w:r>
        <w:rPr>
          <w:b/>
          <w:bCs/>
          <w:sz w:val="24"/>
          <w:szCs w:val="24"/>
        </w:rPr>
        <w:t xml:space="preserve">24. § </w:t>
      </w:r>
      <w:r>
        <w:rPr>
          <w:sz w:val="24"/>
          <w:szCs w:val="24"/>
        </w:rPr>
        <w:t xml:space="preserve">(1) A </w:t>
      </w:r>
      <w:r>
        <w:rPr>
          <w:b/>
          <w:sz w:val="24"/>
          <w:szCs w:val="24"/>
        </w:rPr>
        <w:t>szavazatszámláló bizottság három tagjá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s szükséges számba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óttagokat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települési önkormányzat képviselő-testülete</w:t>
      </w:r>
      <w:r>
        <w:rPr>
          <w:sz w:val="24"/>
          <w:szCs w:val="24"/>
        </w:rPr>
        <w:t xml:space="preserve"> az országgyűlési képviselők általános </w:t>
      </w:r>
      <w:r>
        <w:rPr>
          <w:b/>
          <w:sz w:val="24"/>
          <w:szCs w:val="24"/>
        </w:rPr>
        <w:t>választásának kitűzését követően</w:t>
      </w:r>
      <w:r>
        <w:rPr>
          <w:sz w:val="24"/>
          <w:szCs w:val="24"/>
        </w:rPr>
        <w:t xml:space="preserve">, legkésőbb a szavazás napja előtti huszadik napon választja meg; </w:t>
      </w:r>
      <w:r>
        <w:rPr>
          <w:b/>
          <w:sz w:val="24"/>
          <w:szCs w:val="24"/>
        </w:rPr>
        <w:t>személyükre a helyi választási irod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zetője tesz indítványt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szavazatszámláló bizottság tagjait és a póttagokat települési szinten kell megválasztan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56" w:right="56" w:firstLine="204"/>
        <w:rPr>
          <w:sz w:val="24"/>
          <w:szCs w:val="24"/>
        </w:rPr>
      </w:pPr>
      <w:r>
        <w:rPr>
          <w:sz w:val="24"/>
          <w:szCs w:val="24"/>
        </w:rPr>
        <w:t>(2) Az egy szavazókörrel rendelkező településen nem kell szavazatszámláló bizottságot választani.</w:t>
      </w:r>
    </w:p>
    <w:p>
      <w:pPr>
        <w:pStyle w:val="Normal"/>
        <w:autoSpaceDE w:val="false"/>
        <w:ind w:left="56" w:right="56" w:firstLine="204"/>
        <w:rPr>
          <w:sz w:val="24"/>
          <w:szCs w:val="24"/>
        </w:rPr>
      </w:pPr>
      <w:r>
        <w:rPr>
          <w:sz w:val="24"/>
          <w:szCs w:val="24"/>
        </w:rPr>
        <w:t>(3) A 78. § szerint kijelölt szavazókör szavazatszámláló bizottságát a helyi választási iroda vezetője a póttagok közül a szükséges számban további tagokkal egészíti ki, ha - az átjelentkező választópolgárokra tekintettel - a szavazókör névjegyzékében szereplő választópolgárok száma meghaladja a kilencszázat.</w:t>
      </w:r>
    </w:p>
    <w:p>
      <w:pPr>
        <w:pStyle w:val="Normal"/>
        <w:autoSpaceDE w:val="false"/>
        <w:ind w:left="56" w:right="56" w:firstLine="204"/>
        <w:rPr/>
      </w:pPr>
      <w:r>
        <w:rPr>
          <w:b/>
          <w:bCs/>
          <w:sz w:val="24"/>
          <w:szCs w:val="24"/>
        </w:rPr>
        <w:t xml:space="preserve">25. § </w:t>
      </w:r>
      <w:r>
        <w:rPr>
          <w:sz w:val="24"/>
          <w:szCs w:val="24"/>
        </w:rPr>
        <w:t xml:space="preserve">(1) </w:t>
      </w:r>
      <w:r>
        <w:rPr>
          <w:b/>
          <w:sz w:val="24"/>
          <w:szCs w:val="24"/>
        </w:rPr>
        <w:t>A választási bizottság tagjaira és póttagjaira tett indítványhoz módosító javaslat nem nyújtható be.</w:t>
      </w:r>
    </w:p>
    <w:p>
      <w:pPr>
        <w:pStyle w:val="Normal"/>
        <w:autoSpaceDE w:val="false"/>
        <w:ind w:left="56" w:right="56" w:firstLine="204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A választási bizottság tagjainak és póttagjainak megválasztásáról eg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avazással dönt</w:t>
      </w:r>
      <w:r>
        <w:rPr>
          <w:sz w:val="24"/>
          <w:szCs w:val="24"/>
        </w:rPr>
        <w:t xml:space="preserve"> az Országgyűlés, a közgyűlés, illetve </w:t>
      </w:r>
      <w:r>
        <w:rPr>
          <w:b/>
          <w:sz w:val="24"/>
          <w:szCs w:val="24"/>
        </w:rPr>
        <w:t>a képviselő-testület.</w:t>
      </w:r>
    </w:p>
    <w:p>
      <w:pPr>
        <w:pStyle w:val="Normal"/>
        <w:autoSpaceDE w:val="false"/>
        <w:ind w:left="56" w:right="56" w:firstLine="204"/>
        <w:rPr/>
      </w:pPr>
      <w:r>
        <w:rPr>
          <w:b/>
          <w:bCs/>
          <w:sz w:val="24"/>
          <w:szCs w:val="24"/>
        </w:rPr>
        <w:t xml:space="preserve">26. § </w:t>
      </w:r>
      <w:r>
        <w:rPr>
          <w:sz w:val="24"/>
          <w:szCs w:val="24"/>
        </w:rPr>
        <w:t xml:space="preserve">Ha a választási bizottság tagjainak </w:t>
      </w:r>
      <w:r>
        <w:rPr>
          <w:b/>
          <w:sz w:val="24"/>
          <w:szCs w:val="24"/>
        </w:rPr>
        <w:t>megválasztására határidőben nem kerül sor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>a</w:t>
      </w:r>
      <w:r>
        <w:rPr>
          <w:b/>
          <w:i/>
          <w:iCs/>
          <w:sz w:val="24"/>
          <w:szCs w:val="24"/>
        </w:rPr>
        <w:t xml:space="preserve">) </w:t>
      </w:r>
      <w:r>
        <w:rPr>
          <w:b/>
          <w:sz w:val="24"/>
          <w:szCs w:val="24"/>
        </w:rPr>
        <w:t>a szavazatszámláló bizottság tagjait a helyi választási iroda vezetőjének indítványára az országgyűlési egyéni választókerületi választási bizottság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elyi választási bizottság tagjait a helyi választási iroda vezetőjének indítványára a területi választási bizottság,</w:t>
      </w:r>
    </w:p>
    <w:p>
      <w:pPr>
        <w:pStyle w:val="Normal"/>
        <w:autoSpaceDE w:val="false"/>
        <w:ind w:left="56" w:right="56" w:firstLine="204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z országgyűlési egyéni választókerületi választási bizottság tagjait az országgyűlési egyéni választókerületi választási iroda vezetőjének, a területi választási bizottság tagjait a területi választási iroda vezetőjének indítványára a Nemzeti Választási Bizottság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- jegyzőkönyvbe foglalt döntéssel - </w:t>
      </w:r>
      <w:r>
        <w:rPr>
          <w:b/>
          <w:sz w:val="24"/>
          <w:szCs w:val="24"/>
        </w:rPr>
        <w:t>haladéktalanul megbízza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 fenti rendelkezésekből következően, módosító indítvány nélkül egy szavazással dönt a képviselő- testület arról, hogy a helyi választási iroda vezetője által tett javaslatot elfogadja 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alábbi személyeket javaslom a Tisztelt Képviselő- testületnek megválasztani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3056"/>
        <w:gridCol w:w="3056"/>
      </w:tblGrid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1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Idősek Klubj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igetvári u. 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Vincze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omáromi u. 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rváth József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igetvári u. 11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gaz Ferenc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igetvári u. 2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2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ize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zei u. 5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yörgy Károly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1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rubek István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4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abján Veronik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69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3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Noszlopy Általános Iskol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échenyi u. 58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trenák Krisztin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Ősz u. 4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alambosi István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bor Á. u. 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lfi Mári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ákóczi u. 18. 2/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4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Kulturális Központ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zéchenyi u.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ondás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bor Á.u.2. 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ászár Anit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gona u. 1.3. „A” lph. 1/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oszi Margit</w:t>
            </w:r>
          </w:p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zinczy u. 30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5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ölcsőde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tona J. u. 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gdánné Bogyó Zsuzsann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omós G. u. 4/I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aál Edit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rzsenyi 96. II/2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uti Andrá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rzsenyi u. 92. II/2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6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Mikszáth U. Ált. Iskol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kszáth u. 10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llár Lászl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zabadság u. 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eringer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4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eák Lill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3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7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Táncsics u. Óvod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áncsics M. u. 59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Weinhardt Norbert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ákos köz 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Ámmer Károly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áncsics u. 2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jer Imré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oszlopy u. 12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8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Park utcai Óvod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k u. 1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ániel Jáno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iszt F.u.4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ácz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iszt F. u. 3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bina Sándor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etőfi u. 9.</w:t>
            </w:r>
          </w:p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9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Gimnázium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etőfi u. 1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vanish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ajár  Hajnalka</w:t>
            </w:r>
            <w:r>
              <w:rPr>
                <w:rFonts w:eastAsia="Calibri"/>
                <w:vanish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échenyi u. 18. I/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elemen Gábor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uskás T.u.1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öncz Gézá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fjúság u. 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0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oronka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árdonyi u. 2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eiszmandl János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ronkai u. 2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izmadia Jáno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ronkai u. 2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Farkasné Bencze Andre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Alkotmány u. 1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1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Gyóta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ölcsey u. 67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ongi Dániel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4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Vargáné Fekete Mónika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iófa u. 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andó Barbar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5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2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Horvátkút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rvátkúti u. 5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uszti Ernő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ájus 1. u. 19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Bogdán Bernadett          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eák u. 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ilkné Szabó Judit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rvátkúti u. 3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Póttagok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53"/>
        <w:gridCol w:w="2633"/>
        <w:gridCol w:w="2250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év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akcím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árai Tamá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rtók B. u. 25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ovainé Orbán Ilon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áci u. 1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akyné Lengyel Ildikó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7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agyarné Vadál Ilona Kornéli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zinczy u. 1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ráthné Rádics Erzsébet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ólya u. 1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ékely Jenő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ókai M. u. 1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llárovics Péte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orvátkúti u. 7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ázár János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5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ecze Gézá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ölcsey u. 1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abó Krisztián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.u. 79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égrádi János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ózsef A. u. 1/C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zleiter Zsuzsann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gona u. 1-3.A lh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ürtösné Szabó Gyöngyi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Ősz u. 1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árkus Nándo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árdonyi u. 8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Győri Szabolc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fjúság u. 9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iszler Emese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5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antocsek Zsolt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úzeum köz 10. IV/15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pai Iboly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zigetvári u. 3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pai Év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unkácsy u. 36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es Nándo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kúti u. 4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20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 Város Önkormányzatának Képviselőtestülete a szavazatszámláló bizottságok tagjainak és bevonható póttagjainak körét az alábbiak szerint hagyja jóv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3056"/>
        <w:gridCol w:w="3056"/>
      </w:tblGrid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1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Idősek Klubj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igetvári u. 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Vincze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omáromi u. 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rváth József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igetvári u. 11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gaz Ferenc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igetvári u. 2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2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ize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izei u. 5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yörgy Károly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1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rubek István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4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abján Veronik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69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3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Noszlopy Általános Iskol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échenyi u. 58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trenák Krisztin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Ősz u. 4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alambosi István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bor Á. u. 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lfi Mári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ákóczi u. 18. 2/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4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Kulturális Központ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zéchenyi u.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ondás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bor Á.u.2. 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ászár Anit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gona u. 1.3. „A” lph. 1/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oszi Margit</w:t>
            </w:r>
          </w:p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zinczy u. 30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5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ölcsőde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tona J. u. 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gdánné Bogyó Zsuzsann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omós G. u. 4/I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aál Edit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rzsenyi 96. II/2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uti Andrá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Berzsenyi u. 92. II/2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6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Mikszáth U. Ált. Iskol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kszáth u. 10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llár László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zabadság u. 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eringer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4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eák Lill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3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7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Táncsics u. Óvod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áncsics M. u. 59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Weinhardt Norbert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ákos köz 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Ámmer Károly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áncsics u. 22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ájer Imré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oszlopy u. 12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8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Park utcai Óvod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k u. 1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ániel Jáno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iszt F.u.4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ácz István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iszt F. u. 3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bina Sándor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etőfi u. 9.</w:t>
            </w:r>
          </w:p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09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Gimnázium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Petőfi u. 1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ajár Hajnalk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échenyi u. 18. I/6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elemen Gábor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uskás T.u.1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öncz Gézá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fjúság u. 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0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Boronka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árdonyi u. 2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Weiszmandl János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ronkai u. 28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izmadia János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oronkai u. 21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Farkasné Bencze Andre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Alkotmány u. 14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1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Gyóta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ölcsey u. 67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ongi Dániel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4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Vargáné Fekete Mónika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iófa u. 7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andó Barbar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53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</w:rPr>
              <w:t>012. Szavazókör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Horvátkúti Kultúrház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íme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rvátkúti u. 5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Tagok: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uszti Ernőné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ájus 1. u. 19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Bogdán Bernadett               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Deák u. 5.</w:t>
            </w:r>
          </w:p>
        </w:tc>
      </w:tr>
      <w:tr>
        <w:trPr>
          <w:cantSplit w:val="true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ilkné Szabó Judit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rvátkúti u. 3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Póttagok: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53"/>
        <w:gridCol w:w="2633"/>
        <w:gridCol w:w="2250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év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akcím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árai Tamá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rtók B. u. 25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yovainé Orbán Ilon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Váci u. 1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akyné Lengyel Ildikó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 u. 7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agyarné Vadál Ilona Kornéli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azinczy u. 1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aráthné Rádics Erzsébet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Gólya u. 1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ékely Jenő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ókai M. u. 1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ollárovics Péte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orvátkúti u. 7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ázár Jánosné</w:t>
            </w:r>
          </w:p>
        </w:tc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Rózsa u. 50.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ecze Gézá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Kölcsey u. 1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zabó Krisztián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zei.u. 79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égrádi János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József A. u. 1/C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ozleiter Zsuzsann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Orgona u. 1-3.A lh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ürtösné Szabó Gyöngyi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Ősz u. 10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árkus Nándo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Gárdonyi u. 8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Győri Szabolc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Ifjúság u. 9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iszler Emese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ölcsey u. 5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Pantocsek Zsolt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úzeum köz 10. IV/15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pai Iboly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Szigetvári u. 32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ápai Éva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unkácsy u. 36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 Nándorné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pacing w:lineRule="auto" w:line="276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kúti u. 43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Bödőné Dr. Molnár Irén jegyző, mint HVI 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14. február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Bödőné dr. Molnár Ir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Jegyző, mint HVI vezető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5:00Z</dcterms:created>
  <dc:creator>Rózsika</dc:creator>
  <dc:description/>
  <cp:keywords/>
  <dc:language>en-US</dc:language>
  <cp:lastModifiedBy>BuzasA</cp:lastModifiedBy>
  <cp:lastPrinted>2014-01-15T11:22:00Z</cp:lastPrinted>
  <dcterms:modified xsi:type="dcterms:W3CDTF">2014-02-28T13:53:00Z</dcterms:modified>
  <cp:revision>6</cp:revision>
  <dc:subject/>
  <dc:title> </dc:title>
</cp:coreProperties>
</file>