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38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/>
      </w:pPr>
      <w:r>
        <w:rPr>
          <w:b/>
          <w:bCs/>
        </w:rPr>
        <w:t>Ügyiratszám:</w:t>
      </w:r>
      <w:r>
        <w:rPr>
          <w:bCs/>
        </w:rPr>
        <w:t xml:space="preserve"> 1953-2</w:t>
      </w:r>
      <w:r>
        <w:rPr/>
        <w:t>/2014.</w:t>
      </w:r>
      <w:r>
        <w:rPr>
          <w:b/>
        </w:rPr>
        <w:t xml:space="preserve"> </w:t>
        <w:tab/>
        <w:t>4. számú előterjesz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E L E N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elláció intézéséről</w:t>
      </w:r>
    </w:p>
    <w:p>
      <w:pPr>
        <w:pStyle w:val="Normal"/>
        <w:jc w:val="center"/>
        <w:rPr/>
      </w:pPr>
      <w:r>
        <w:rPr>
          <w:b/>
        </w:rPr>
        <w:t>a Képviselő-testület 2014. február13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Képviselő-testületének 2014. január 23-i ülésén Hódos Árpád képviselő, a boronkdai és gyótai városrészek autóbusz közlekedésével kapcsolatosan interpell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ett kérdésre az alábbi tájékoztatást ad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oronkai, és a Gyótai autóbusz közlekedéssel kapcsolatban megkerestük a KAPOS-VOLÁN Zrt. Személyszállítási Igazgatóját, akitől a Boronkai városrészben lakók Budapestre történő közvetlen eljutási lehetőségére azt a tájékoztatást kaptuk, hogy mindegyik budapesti járat megáll a Boronkai városrészben, így a közvetlen eljutás és hazaérkezés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ótapusztai városrészből közlekedők problémája megoldódott, a Marcaliból 12:40 órakor Vityapusztára közlekedő autóbuszjáraton közvetlenül Marcaliig megválthatják a menetjegyet, így az utazásuk egy útra továbbra is csak 250 Ft.-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csatolom a KAPOS-VOLÁN Zrt. válaszlev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interpellációra adott válaszom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Marcali Város Önkormányzatának Képviselő-testülete</w:t>
      </w:r>
      <w:r>
        <w:rPr/>
        <w:t xml:space="preserve"> Hódos Árpád képviselőnek a boronkai és gyótai autóbusz közlekedéssel kapcsolatban </w:t>
      </w:r>
      <w:r>
        <w:rPr>
          <w:bCs/>
        </w:rPr>
        <w:t>tett interpellációra adott válas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Dr. Sütő László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február 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Dr. Sütő László s.k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1. sz. melléklet a 4. sz. előterjesztéshez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664.95pt" filled="f" o:ole="">
            <v:imagedata r:id="rId4" o:title=""/>
          </v:shape>
          <o:OLEObject Type="Embed" ProgID="" ShapeID="ole_rId3" DrawAspect="Content" ObjectID="_400391681" r:id="rId3"/>
        </w:object>
      </w:r>
    </w:p>
    <w:sectPr>
      <w:footerReference w:type="default" r:id="rId5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0:00Z</dcterms:created>
  <dc:creator>User</dc:creator>
  <dc:description/>
  <cp:keywords/>
  <dc:language>en-US</dc:language>
  <cp:lastModifiedBy>BuzasA</cp:lastModifiedBy>
  <cp:lastPrinted>2014-02-07T09:16:00Z</cp:lastPrinted>
  <dcterms:modified xsi:type="dcterms:W3CDTF">2014-02-28T13:52:00Z</dcterms:modified>
  <cp:revision>4</cp:revision>
  <dc:subject/>
  <dc:title>VÁROSI ÖNKORMÁNYZAT</dc:title>
</cp:coreProperties>
</file>