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ÁROSI ÖNKORMÁNYZ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 </w:t>
      </w:r>
      <w:r>
        <w:rPr>
          <w:b/>
          <w:bCs/>
          <w:sz w:val="22"/>
          <w:szCs w:val="22"/>
        </w:rPr>
        <w:t>POLGÁRMESTE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8700 Marcali, Rákóczi u. 11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        </w:t>
      </w:r>
      <w:r>
        <w:rPr>
          <w:b/>
          <w:bCs/>
          <w:sz w:val="22"/>
          <w:szCs w:val="22"/>
        </w:rPr>
        <w:t>Telefon: 85/501-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Ügyiratszám: 7874-4/2014.   </w:t>
      </w:r>
    </w:p>
    <w:p>
      <w:pPr>
        <w:pStyle w:val="Normal"/>
        <w:jc w:val="both"/>
        <w:rPr/>
      </w:pPr>
      <w:r>
        <w:rPr/>
        <w:t>Ügyintéző: Kónya Márta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</w:t>
      </w:r>
      <w:r>
        <w:rPr/>
        <w:t xml:space="preserve">11. számú előterjesztés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b/>
          <w:bCs/>
        </w:rPr>
        <w:t>MARCALI VÁROS KÉPVISELŐ-TESTÜLETÉNEK</w:t>
      </w:r>
    </w:p>
    <w:p>
      <w:pPr>
        <w:pStyle w:val="Normal"/>
        <w:jc w:val="center"/>
        <w:rPr/>
      </w:pPr>
      <w:r>
        <w:rPr>
          <w:b/>
          <w:bCs/>
        </w:rPr>
        <w:t>2014. szeptember 25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lem érkezett 2013. szeptemberében a Green Tyre Feldolgozó és Hasznosító Kft. 8700 Marcali, Kossuth u. 2640/10 hrsz. alatti cégtől, hogy az Önkormányzati tulajdonú Marcali, Kossuth u. 82. szám alatt található 2640/15 hrsz. ingatlant valamint az Észak Somogyi Vízi Társulat 8693 Lengyeltóti, Rákóczi u. 55. tulajdonában lévő 2641/15/A hrsz.  ingatlant megvásárolni kívánja. Beadványukban úgy nyilatkoztak, hogy 3.500.000,- Ft+Áfa árat fizetnek a terül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mezőt levélben tájékoztattuk, hogy a </w:t>
      </w:r>
      <w:r>
        <w:rPr>
          <w:bCs/>
        </w:rPr>
        <w:t xml:space="preserve">Marcali 2641/15 hrsz. ingatlan Marcali Város Önkormányzat tulajdonát képezi azonban adás-vétele nem lehetséges. A tárgyi terület a GAMESZ szervezet és a Marcali és Térsége Közszolgáltató Nonprofit Kft. telephelye. Tájékoztattuk, hogy Marcali Város Önkormányzata új telephelyet keres a GAMESZ és a Közszolgáltató Kft. számára, azután a beadványuk ismét napirendre kerülhet.  A kérelmében szereplő másik ingatlan a 2641/15/A hrsz. – csak a felépítmény - tulajdonosa az Észak-Somogyi Vizi Társulat 8693 Lengyeltóti, Rákóczi u. 55. szám alatti szervezet. Ezen ingatlan vonatkozásában a szervezet szándékairól önkormányzatunk nem rendelkezik információval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2014. júniusában levélben kereste meg a Zrt.-t, tájékoztatva, hogy ismét napirendre kerülhet a kérelmük, mivel a GAMESZ szervezet átköltözött az új telephelyére. Kértük, hogy nyilatkozzanak, hogy vételi kérelmüket a továbbiakban is fenntartják-e, és amennyiben továbbra is meg kívánják venni a fenti területet, vételi ajánlatukat tegyék meg. </w:t>
      </w:r>
    </w:p>
    <w:p>
      <w:pPr>
        <w:pStyle w:val="Normal"/>
        <w:jc w:val="both"/>
        <w:rPr/>
      </w:pPr>
      <w:r>
        <w:rPr>
          <w:bCs/>
        </w:rPr>
        <w:t xml:space="preserve">Tájékoztattuk továbbá, hogy a 2641/15/A hrsz. – csak felépítmény – tulajdonosa az Észak-Somogyi Vizi Társulat 8693 Lengyeltóti, Rákóczi u. 55. szám alatti szervezet, akivel az egyeztetést az értékesítés tárgyában megkezdtü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14. június 16-án érkezett vételi ajánlatában a Zrt. </w:t>
      </w:r>
      <w:r>
        <w:rPr/>
        <w:t>úgy nyilatkozott, hogy 3.500.000,- Ft+Áfa árat kínál a területé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/>
        <w:t>Észak Somogyi Vízi Társulat Intéző Bizottsága az értékesítéssel kapcsolatos kérdést megvitatta, és az alábbi feltételeknek megfelelően az értékesítéshez hozzájárul. A két</w:t>
      </w:r>
      <w:r>
        <w:rPr>
          <w:bCs/>
        </w:rPr>
        <w:t xml:space="preserve"> szóban forgó ingatlanért 4.500.000,- Ft+Áfa összeget kérünk, melyet 1/3 részben a Vizi Társulat, 2/3 részben az Önkormányzat kaphatn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ingatlan adás-vétele mentes az Áfa fizetése alól (</w:t>
      </w:r>
      <w:r>
        <w:rPr>
          <w:i/>
        </w:rPr>
        <w:t>beépített ingatlan és az ehhez tartozó földrészlet értékesítése).</w:t>
      </w:r>
    </w:p>
    <w:p>
      <w:pPr>
        <w:pStyle w:val="Normal"/>
        <w:jc w:val="both"/>
        <w:rPr/>
      </w:pPr>
      <w:r>
        <w:rPr/>
        <w:t xml:space="preserve">Fent leírtak figyelembe vételével a két ingatlanért fizetendő mindösszesen 5.715.000,- Ft-ból az Önkormányzatot illeti 3.810.000,- Ft (azaz 1051,- Ft/m2) az Észak Somogyi Vízi Társulatot illeti 1.905.000,-Ft az eladási árból. </w:t>
      </w:r>
    </w:p>
    <w:p>
      <w:pPr>
        <w:pStyle w:val="Normal"/>
        <w:jc w:val="both"/>
        <w:rPr/>
      </w:pPr>
      <w:r>
        <w:rPr/>
        <w:t xml:space="preserve">Az Önkormányzati tulajdonú Marcali 2641/15 hrsz. ingatlan, </w:t>
      </w:r>
      <w:r>
        <w:rPr>
          <w:i/>
        </w:rPr>
        <w:t>korlátozottan forgalomképes vagyoni körbe van sorolva,</w:t>
      </w:r>
      <w:r>
        <w:rPr/>
        <w:t xml:space="preserve"> kivett telephely megnevezéssel, 3624 m2 alapterülettel, 1/1-ben az Önkormányzat tulajdonában van nyilvántartva. A Földhivatali ingatlan nyilvántartás szerint tulajdoni lapra az Észak Somogyi Vízi Társulatot megillető földhasználati jog van bejegyezve. A tulajdonilapja egyéb bejegyzést nem tartalmaz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arcali Város vagyongazdálkodási irányelveinek megfelelően az önkormányzat vagyonáról szóló 29/2012. (X.19.) rendelet (továbbiakban: vagyonrendelet) 5.§ (1) bekezdése értelmében az önkormányzati vagyonnal felelős módon, rendeltetésszerűen kell gazdálkodni,  a nemzeti vagyonról szóló 2011. évi CXCVI. törvény (továbbiakban: Nvtv.) 7.§ (1) bekezdésének megfelelően. A Nvtv. 7.§ (2) bekezdése szerint a felelős önkormányzati vagyongazdálkodás feladata, a helyi önkormányzat feladatának ellátása szempontjából feleslegessé váló vagyontárgyak elidegenítése. A 8.§ (1) bekezdés értelmében Az önkormányzati vagyon tulajdonjogának ingyenes vagy ellenérték fejében történő átruházáshoz – a törvény által előírt feltételek betartása mellett – a Képviselő-testület minősített többségi határozata szükséges. </w:t>
      </w:r>
    </w:p>
    <w:p>
      <w:pPr>
        <w:pStyle w:val="Normal"/>
        <w:jc w:val="both"/>
        <w:rPr/>
      </w:pPr>
      <w:r>
        <w:rPr/>
        <w:t xml:space="preserve">A vagyonrendelet 8.§ (1) bekezdése szerint az önkormányzati vagyon tulajdonjogát átruházni kizárólag </w:t>
      </w:r>
      <w:r>
        <w:rPr>
          <w:i/>
          <w:iCs/>
        </w:rPr>
        <w:t xml:space="preserve">a nemzeti vagyonról </w:t>
      </w:r>
      <w:r>
        <w:rPr/>
        <w:t>szóló törvényben meghatározott személyek (szervezetek) részére, az ott meghatározott feltételek mellett és korlátozásokkal lehet (Nvtv. 13. § (1)-(2) bek.). A 11.§ (3) bekezdés alapján az érték meghatározásánál az érintett vagyonkezelő által – piackutatással alátámasztott – forgalmi értékre vonatkozó javaslatát kell irányadónak tekinte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vagyonrendelet 19.§ (1) bekezdése d) pontja alapján az önkormányzati vagyon átruházását a polgármester kezdeményezheti.</w:t>
      </w:r>
    </w:p>
    <w:p>
      <w:pPr>
        <w:pStyle w:val="Normal"/>
        <w:jc w:val="both"/>
        <w:rPr/>
      </w:pPr>
      <w:r>
        <w:rPr/>
        <w:t xml:space="preserve">A vagyonrendelet 19.§ (6) bekezdése a) pontja alapján a pályázati rendszer nem terjed ki a huszonöt millió forint egyedi érték alatti ingatlan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 által a közelmúltban a környéken értékesített ingatlanok eladási ára a következőképpen alakult:</w:t>
      </w:r>
    </w:p>
    <w:p>
      <w:pPr>
        <w:pStyle w:val="Normal"/>
        <w:rPr/>
      </w:pPr>
      <w:r>
        <w:rPr/>
        <w:t xml:space="preserve">- A 2013.07.29. napján értékesített - Marcali, Kossuth utca alatti 27.888,- m2 alapterületű kivett </w:t>
      </w:r>
    </w:p>
    <w:p>
      <w:pPr>
        <w:pStyle w:val="Normal"/>
        <w:jc w:val="both"/>
        <w:rPr/>
      </w:pPr>
      <w:r>
        <w:rPr/>
        <w:t xml:space="preserve">beépítetlen terület ingatlant: (az eladási ára 17.151.120,- Ft volt azaz: 615,- Ft/m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adás-vétele mentes az Áfa fizetése alól (</w:t>
      </w:r>
      <w:r>
        <w:rPr>
          <w:i/>
        </w:rPr>
        <w:t>beépített ingatlan és az ehhez tartozó földrészlet értékesítése)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Amennyiben a Képviselő-testület az értékesítés mellett dönt, a Marcali és Térsége Közszolgáltató Nonprofit Kft. számára új telephely kijelöléséről haladéktalanul dönteni kel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épviselő-testületet, hogy a fentiek alapján, az ingatlanra vonatkozó elidegenítési szándékról dönteni szíveskedjen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cali Városi Önkormányzat Képviselő-testülete a Marcali, Kossuth u. 82. szám alatti 2641/15 hrsz-ú, kivett telephely megnevezésű 3624 m2 alapterületű, 1/1 tulajdoni hányadú ingatlan értékesítésének szándékával egyetért, és azt elidegenítésre kijelöli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arcali Város Önkormányzata az önkormányzat vagyonáról és a vagyonnal való rendelkezés szabályairól szóló 12/2004. (IV. 23.) önkormányzati rendelet és az önkormányzat tulajdonában álló lakások és nem lakás céljára szolgáló helyiségek elidegenítéséről szóló 19/2003.(X. 17.) önkormányzati rendeletében foglaltaknak megfelelően a tárgyi ingatlant elidegenítésre kijelöli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A Képviselő-testület kéri az illetékeseket, hogy a Marcali és Térsége Közszolgáltató Nonprofit Kft. számára új telephely kijelöléséről haladéktalanul intézkedjenek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A Képviselő-testület felkéri a polgármestert, hogy az érdekelteket tájékoztassa, továbbá a kérdéses körülmények tisztázása után a vevőkijelölés vonatkozásában az előterjesztést ismételten tegye meg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szeptember 11.</w:t>
      </w:r>
    </w:p>
    <w:p>
      <w:pPr>
        <w:pStyle w:val="Normal"/>
        <w:jc w:val="both"/>
        <w:rPr/>
      </w:pPr>
      <w:r>
        <w:rPr/>
        <w:t xml:space="preserve">                                                                                               </w:t>
      </w:r>
      <w:r>
        <w:rPr>
          <w:b/>
          <w:bCs/>
        </w:rPr>
        <w:t xml:space="preserve">Dr. Sütő Lászl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                                     </w:t>
      </w:r>
      <w:r>
        <w:rPr>
          <w:b/>
          <w:bCs/>
        </w:rPr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25:00Z</dcterms:created>
  <dc:creator>GyoriM</dc:creator>
  <dc:description/>
  <cp:keywords/>
  <dc:language>en-US</dc:language>
  <cp:lastModifiedBy>BuzasA</cp:lastModifiedBy>
  <cp:lastPrinted>2014-09-11T14:47:00Z</cp:lastPrinted>
  <dcterms:modified xsi:type="dcterms:W3CDTF">2014-09-19T10:16:00Z</dcterms:modified>
  <cp:revision>243</cp:revision>
  <dc:subject/>
  <dc:title>VÁROSI ÖNKORMÁNYZAT</dc:title>
</cp:coreProperties>
</file>