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 xml:space="preserve">MARCALI KÖZÖS ÖNKORMÁNYZATI </w:t>
      </w:r>
    </w:p>
    <w:p>
      <w:pPr>
        <w:pStyle w:val="Heading1"/>
        <w:rPr/>
      </w:pPr>
      <w:r>
        <w:rPr/>
        <w:t xml:space="preserve">                </w:t>
      </w:r>
      <w:r>
        <w:rPr/>
        <w:t>HIVATAL JEGYZŐJ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Telefon: 85/501-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Ügyiratszám: 9.870 -2/2014.                               </w:t>
        <w:tab/>
        <w:tab/>
        <w:tab/>
        <w:tab/>
        <w:t>Előterjesztés száma: 3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cali Város képviselő-testületének, Kelevíz Község képviselő-testületének és Sávoly Község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szeptember -i ülésére a Marcali Közös Önkormányzati Hivatal 2014. évi költségvetés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Tisztelt Képviselő- testületek!</w:t>
      </w:r>
    </w:p>
    <w:p>
      <w:pPr>
        <w:pStyle w:val="Default"/>
        <w:spacing w:before="0" w:after="12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Default"/>
        <w:spacing w:before="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4. február 13-i dátummal a közös hivatalt működtető önkormányzatok elfogadták a Marcali Közös Önkormányzati Hivatal 2014. évi költségvetését. Az év közben bekövetkezett változások indokolják a költségvetés módosítását is. 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>Kérem a képviselő-testületeket, hogy fogadják el Marcali Közös Önkormányzati Hivatal költségvetésének módosítását az előterjesztés és annak mellékletei szerint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…</w:t>
      </w:r>
      <w:r>
        <w:rPr>
          <w:b/>
          <w:sz w:val="26"/>
          <w:szCs w:val="26"/>
          <w:u w:val="single"/>
        </w:rPr>
        <w:t>/2014. (…) számú határozat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Marcali Közös Önkormányzati Hivatal 2014. évi költségvetésének módosítására vonatkozó előterjesztést Kelevíz Község, Sávoly Község és Marcali Város önkormányzatainak képviselő- testületei megtárgyalták, az alábbiakban felsorolt döntéseket hozták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) Kelevíz Község Képviselő-testülete, Sávoly Község Képviselő-testülete és Marcali Város Önkormányzatának Képviselő-testülete a Marcali Közös Önkormányzati Hivatal 2014. évi költségvetését a határozat melléklete szerinti tartalommal módosítja, elfogad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arcali Közös Önkormányzati Hivatal 2014. évi módosított költségvetési számai az alábbiakra változnak: </w:t>
      </w:r>
    </w:p>
    <w:p>
      <w:pPr>
        <w:pStyle w:val="Normal"/>
        <w:rPr/>
      </w:pPr>
      <w:r>
        <w:rPr>
          <w:sz w:val="26"/>
          <w:szCs w:val="26"/>
        </w:rPr>
        <w:t>bevételi főösszege: 358.776 ezer forint;</w:t>
      </w:r>
    </w:p>
    <w:p>
      <w:pPr>
        <w:pStyle w:val="TextBodyIndent"/>
        <w:rPr/>
      </w:pPr>
      <w:r>
        <w:rPr>
          <w:sz w:val="26"/>
          <w:szCs w:val="26"/>
        </w:rPr>
        <w:t>melyből  tárgyévi (működési, közhatalmi, támogatásértékű)bevétel 5.000 ezer forint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finanszírozás 299.652 ezer forint </w:t>
      </w:r>
    </w:p>
    <w:p>
      <w:pPr>
        <w:pStyle w:val="TextBodyIndent"/>
        <w:rPr/>
      </w:pPr>
      <w:r>
        <w:rPr>
          <w:sz w:val="26"/>
          <w:szCs w:val="26"/>
        </w:rPr>
        <w:t>pénzmaradvány 45.365 ezer forint</w:t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kiadási főösszege: 358.776  ezer forint,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melyből</w:t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zemélyi juttatások: 217.633 ezer forint,</w:t>
      </w:r>
    </w:p>
    <w:p>
      <w:pPr>
        <w:pStyle w:val="TextBodyIndent"/>
        <w:ind w:left="0" w:firstLine="28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unkaadókat terhelő járulékok:  63.171 ezer forint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logi, és egyéb  kiadások:</w:t>
        <w:tab/>
        <w:t xml:space="preserve"> 77.938  ezer forint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Működési célú pénzeszközátadás 34 ezer forint</w:t>
      </w:r>
    </w:p>
    <w:p>
      <w:pPr>
        <w:pStyle w:val="TextBodyIndent"/>
        <w:rPr/>
      </w:pPr>
      <w:r>
        <w:rPr>
          <w:sz w:val="26"/>
          <w:szCs w:val="26"/>
        </w:rPr>
        <w:t>A közös hivatali létszámot 71 fő főállású, 3 fő részmunkaidős létszámban állapítja meg.</w:t>
      </w:r>
    </w:p>
    <w:p>
      <w:pPr>
        <w:pStyle w:val="TextBodyIndent"/>
        <w:jc w:val="both"/>
        <w:rPr/>
      </w:pPr>
      <w:r>
        <w:rPr>
          <w:sz w:val="26"/>
          <w:szCs w:val="26"/>
        </w:rPr>
        <w:t>2.)  A képviselő-testületek megbízzák Marcali Város Önkormányzatának Polgármesterét, hogy a Közös Hivatal költségvetésének módosítását Marcali Város Önkormányzata 2014. évi költségvetésébe építtesse b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Határidő: 2014. szeptember 20.</w:t>
      </w:r>
    </w:p>
    <w:p>
      <w:pPr>
        <w:pStyle w:val="Normal"/>
        <w:jc w:val="both"/>
        <w:rPr/>
      </w:pPr>
      <w:r>
        <w:rPr>
          <w:sz w:val="26"/>
          <w:szCs w:val="26"/>
        </w:rPr>
        <w:t>Felelős: dr. Sütő László polgármester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arcali, 2014. szeptember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Bödőné dr. Molnár Irén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bCs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1:00Z</dcterms:created>
  <dc:creator>GalaczP</dc:creator>
  <dc:description/>
  <cp:keywords/>
  <dc:language>en-US</dc:language>
  <cp:lastModifiedBy>BuzasA</cp:lastModifiedBy>
  <cp:lastPrinted>2013-02-15T10:00:00Z</cp:lastPrinted>
  <dcterms:modified xsi:type="dcterms:W3CDTF">2014-09-19T11:56:00Z</dcterms:modified>
  <cp:revision>7</cp:revision>
  <dc:subject/>
  <dc:title>VÁROSI ÖNKORMÁNYZAT</dc:title>
</cp:coreProperties>
</file>