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</w:rPr>
      </w:pPr>
      <w:r>
        <w:rPr>
          <w:b/>
        </w:rPr>
        <w:t xml:space="preserve">VÁROSI ÖNKORMÁNYZAT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POLGÁRMESTERE                </w:t>
      </w:r>
    </w:p>
    <w:p>
      <w:pPr>
        <w:pStyle w:val="Normal"/>
        <w:rPr>
          <w:b/>
          <w:b/>
        </w:rPr>
      </w:pPr>
      <w:r>
        <w:rPr>
          <w:b/>
        </w:rPr>
        <w:t>8701 Marcali, Rákóczi u. 11.</w:t>
      </w:r>
    </w:p>
    <w:p>
      <w:pPr>
        <w:pStyle w:val="Normal"/>
        <w:rPr>
          <w:b/>
          <w:b/>
        </w:rPr>
      </w:pPr>
      <w:r>
        <w:rPr>
          <w:b/>
        </w:rPr>
        <w:t>Telefon: 85/501-003</w:t>
      </w:r>
    </w:p>
    <w:p>
      <w:pPr>
        <w:pStyle w:val="Normal"/>
        <w:rPr>
          <w:b/>
          <w:b/>
        </w:rPr>
      </w:pPr>
      <w:r>
        <w:rPr>
          <w:b/>
        </w:rPr>
        <w:t xml:space="preserve">Telefax: 85/501-055                  </w:t>
      </w:r>
    </w:p>
    <w:p>
      <w:pPr>
        <w:pStyle w:val="Normal"/>
        <w:rPr/>
      </w:pPr>
      <w:r>
        <w:rPr>
          <w:b/>
        </w:rPr>
        <w:t xml:space="preserve">E-mail:polghiv@marcali.hu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ind w:left="1416" w:firstLine="708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>19. előterjesztés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B E S Z Á M O L Ó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TextBody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arcali Város Önkormányzata Képviselő-testületének 2014. szeptember 25-i ülésére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720"/>
        <w:jc w:val="center"/>
        <w:rPr/>
      </w:pPr>
      <w:r>
        <w:rPr>
          <w:rFonts w:cs="Times New Roman" w:ascii="Times New Roman" w:hAnsi="Times New Roman"/>
          <w:sz w:val="24"/>
        </w:rPr>
        <w:t xml:space="preserve">Marcali Város Önkormányzata négy éves városfejlesztési és gazdálkodási </w:t>
      </w:r>
    </w:p>
    <w:p>
      <w:pPr>
        <w:pStyle w:val="TextBody"/>
        <w:ind w:left="720" w:hanging="720"/>
        <w:jc w:val="center"/>
        <w:rPr/>
      </w:pPr>
      <w:r>
        <w:rPr>
          <w:rFonts w:cs="Times New Roman" w:ascii="Times New Roman" w:hAnsi="Times New Roman"/>
          <w:sz w:val="24"/>
        </w:rPr>
        <w:t>feladatainak végrehajtásáró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2011-2014. közötti időszakra vonatkozó városfejlesztési és gazdasági programját 2011. január 20-i ülésén, az 5/2011. (I.20.) számú határozattal fogadta el. A program időarányos megvalósításáról az egyes évek beszámolóinak ismertetése közben adtam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négy év során jelentős változások következtek be. Alapvetően átalakult a közszolgáltatások biztosításának rendszere, jelentősen nőtt az állami szerepvállalás az egészségügyi ellátásban, a közoktatásban, a katasztrófavédelem-tűzoltóság és több igazgatási feladat ellátásában. Megváltozott az önkormányzatok finanszírozásának módja, ugyanakkor a gazdálkodás feltételei és szervezeti keretei is módosultak. Egyrészt megtörtént az önkormányzati források csökkentése, másrészt érdemi változásként jelentkezett az önkormányzati hitelállomány állami átvállalása.</w:t>
      </w:r>
    </w:p>
    <w:p>
      <w:pPr>
        <w:pStyle w:val="Normal"/>
        <w:jc w:val="both"/>
        <w:rPr/>
      </w:pPr>
      <w:r>
        <w:rPr/>
        <w:t>A városfejlesztés az előzetes elképzelések, tervek alapján valósult meg, figyelembe véve az anyagi és pályázati lehető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Marcali Város Önkormányzatának Képviselő-testülete az előterjesztést megtárgyalta, a négy éves időszakról szóló beszámolót elfogadja. Felkéri a polgármestert, hogy biztosítsa a lakosság tájékoztatását a négyéves időszak feladatainak megvalósításáró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</w:t>
      </w:r>
      <w:r>
        <w:rPr/>
        <w:t>Felelős: dr. Sütő László polgármester</w:t>
      </w:r>
    </w:p>
    <w:p>
      <w:pPr>
        <w:pStyle w:val="Szvegtrzs2"/>
        <w:rPr/>
      </w:pPr>
      <w:r>
        <w:rPr/>
        <w:t>Határidő: 2014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arcali,</w:t>
      </w:r>
      <w:r>
        <w:rPr>
          <w:b/>
        </w:rPr>
        <w:t xml:space="preserve"> </w:t>
      </w:r>
      <w:r>
        <w:rPr/>
        <w:t>2014. szeptember 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Dr. Sütő László sk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06:00Z</dcterms:created>
  <dc:creator>i33</dc:creator>
  <dc:description/>
  <cp:keywords/>
  <dc:language>en-US</dc:language>
  <cp:lastModifiedBy>BuzasA</cp:lastModifiedBy>
  <cp:lastPrinted>2014-09-16T12:07:00Z</cp:lastPrinted>
  <dcterms:modified xsi:type="dcterms:W3CDTF">2014-09-19T10:41:00Z</dcterms:modified>
  <cp:revision>3</cp:revision>
  <dc:subject/>
  <dc:title>Nagyatád Város Polgármestere</dc:title>
</cp:coreProperties>
</file>