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1"/>
        <w:gridCol w:w="1333"/>
      </w:tblGrid>
      <w:tr>
        <w:trPr>
          <w:trHeight w:val="1618" w:hRule="atLeast"/>
        </w:trPr>
        <w:tc>
          <w:tcPr>
            <w:tcW w:w="1340" w:type="dxa"/>
            <w:tcBorders/>
          </w:tcPr>
          <w:p>
            <w:pPr>
              <w:pStyle w:val="Normal"/>
              <w:ind w:left="-84" w:hanging="0"/>
              <w:rPr/>
            </w:pPr>
            <w:r>
              <w:rPr/>
              <w:drawing>
                <wp:inline distT="0" distB="0" distL="0" distR="0">
                  <wp:extent cx="813435" cy="768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1" w:type="dxa"/>
            <w:tcBorders/>
          </w:tcPr>
          <w:p>
            <w:pPr>
              <w:pStyle w:val="Normal"/>
              <w:rPr>
                <w:rFonts w:ascii="FuturTEE;Times New Roman" w:hAnsi="FuturTEE;Times New Roman" w:cs="FuturTE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FuturTEE;Times New Roman" w:ascii="FuturTEE;Times New Roman" w:hAnsi="FuturTEE;Times New Roman"/>
                <w:b/>
                <w:bCs/>
                <w:sz w:val="24"/>
                <w:szCs w:val="24"/>
              </w:rPr>
              <w:t>Somogy Megyei Katasztrófavédelmi Igazgatóság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ascii="FuturTEE;Times New Roman" w:hAnsi="FuturTEE;Times New Roman" w:cs="FuturTEE;Times New Roman"/>
                <w:b/>
                <w:b/>
                <w:bCs/>
              </w:rPr>
            </w:pPr>
            <w:r>
              <w:rPr>
                <w:rFonts w:cs="FuturTEE;Times New Roman" w:ascii="FuturTEE;Times New Roman" w:hAnsi="FuturTEE;Times New Roman"/>
                <w:b/>
                <w:bCs/>
              </w:rPr>
              <w:t>Marcali Katasztrófavédelmi Kirendeltség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ascii="FuturTEE;Times New Roman" w:hAnsi="FuturTEE;Times New Roman" w:cs="FuturTEE;Times New Roman"/>
                <w:bCs/>
              </w:rPr>
            </w:pPr>
            <w:r>
              <w:rPr>
                <w:rFonts w:cs="FuturTEE;Times New Roman" w:ascii="FuturTEE;Times New Roman" w:hAnsi="FuturTEE;Times New Roman"/>
                <w:bCs/>
              </w:rPr>
              <w:t>Kirendeltségvezető</w:t>
            </w:r>
          </w:p>
          <w:p>
            <w:pPr>
              <w:pStyle w:val="Normal"/>
              <w:spacing w:lineRule="auto" w:line="168"/>
              <w:rPr>
                <w:rFonts w:ascii="FuturTEE;Times New Roman" w:hAnsi="FuturTEE;Times New Roman" w:cs="FuturTEE;Times New Roman"/>
                <w:b/>
                <w:b/>
                <w:bCs/>
              </w:rPr>
            </w:pPr>
            <w:r>
              <w:rPr>
                <w:rFonts w:cs="FuturTEE;Times New Roman" w:ascii="FuturTEE;Times New Roman" w:hAnsi="FuturTEE;Times New Roman"/>
                <w:b/>
                <w:bCs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7940</wp:posOffset>
                      </wp:positionV>
                      <wp:extent cx="4010660" cy="361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660" cy="36195"/>
                              </a:xfrm>
                              <a:prstGeom prst="rect"/>
                              <a:solidFill>
                                <a:srgbClr val="A19A6E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19A6E" style="position:absolute;rotation:-0;width:315.8pt;height:2.85pt;mso-wrap-distance-left:9.05pt;mso-wrap-distance-right:9.05pt;mso-wrap-distance-top:0pt;mso-wrap-distance-bottom:0pt;margin-top:2.2pt;mso-position-vertical-relative:text;margin-left:-1.45pt;mso-position-horizontal-relative:text">
                      <v:textbox inset="0.0402777777777778in,0.000694444444444445in,0.000694444444444445in,0.000694444444444445in"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68" w:before="40" w:after="0"/>
              <w:rPr>
                <w:rFonts w:ascii="FuturTEE;Times New Roman" w:hAnsi="FuturTEE;Times New Roman" w:cs="FuturTEE;Times New Roman"/>
              </w:rPr>
            </w:pPr>
            <w:r>
              <w:rPr>
                <w:rFonts w:cs="FuturTEE;Times New Roman" w:ascii="FuturTEE;Times New Roman" w:hAnsi="FuturTEE;Times New Roman"/>
              </w:rPr>
              <w:t>H-8700 Marcali, Árpád u. 10.</w:t>
            </w:r>
          </w:p>
          <w:p>
            <w:pPr>
              <w:pStyle w:val="Normal"/>
              <w:ind w:right="-227" w:hanging="0"/>
              <w:rPr>
                <w:rFonts w:ascii="FuturTEE;Times New Roman" w:hAnsi="FuturTEE;Times New Roman" w:cs="FuturTEE;Times New Roman"/>
              </w:rPr>
            </w:pPr>
            <w:r>
              <w:rPr>
                <w:rFonts w:cs="FuturTEE;Times New Roman" w:ascii="FuturTEE;Times New Roman" w:hAnsi="FuturTEE;Times New Roman"/>
              </w:rPr>
              <w:t>Tel: (36-85) 515-280  Fax: (36-85) 515-280  e-mail: marcali.kk@katved.gov.h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568325</wp:posOffset>
                  </wp:positionV>
                  <wp:extent cx="558165" cy="51371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568325</wp:posOffset>
                  </wp:positionV>
                  <wp:extent cx="429895" cy="457200"/>
                  <wp:effectExtent l="0" t="0" r="0" b="0"/>
                  <wp:wrapNone/>
                  <wp:docPr id="4" name="i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5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ind w:lef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1" w:type="dxa"/>
            <w:tcBorders/>
          </w:tcPr>
          <w:p>
            <w:pPr>
              <w:pStyle w:val="Normal"/>
              <w:snapToGrid w:val="false"/>
              <w:rPr>
                <w:rFonts w:ascii="FuturTEE;Times New Roman" w:hAnsi="FuturTEE;Times New Roman" w:cs="FuturTEE;Times New Roman"/>
                <w:bCs/>
              </w:rPr>
            </w:pPr>
            <w:r>
              <w:rPr>
                <w:rFonts w:cs="FuturTEE;Times New Roman" w:ascii="FuturTEE;Times New Roman" w:hAnsi="FuturTEE;Times New Roman"/>
                <w:bCs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napToGrid w:val="false"/>
              <w:rPr>
                <w:rFonts w:ascii="FuturTEE;Times New Roman" w:hAnsi="FuturTEE;Times New Roman" w:cs="FuturTEE;Times New Roman"/>
                <w:bCs/>
                <w:sz w:val="26"/>
                <w:szCs w:val="26"/>
              </w:rPr>
            </w:pPr>
            <w:r>
              <w:rPr>
                <w:rFonts w:cs="FuturTEE;Times New Roman" w:ascii="FuturTEE;Times New Roman" w:hAnsi="FuturTEE;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Szám:</w:t>
        <w:tab/>
        <w:t>14-6/742-1/2014/M-ÁLT</w:t>
        <w:tab/>
        <w:tab/>
        <w:tab/>
        <w:tab/>
        <w:tab/>
        <w:tab/>
        <w:t>6. sz. előterjeszté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óváhagyom!</w:t>
      </w:r>
    </w:p>
    <w:p>
      <w:pPr>
        <w:pStyle w:val="Normal"/>
        <w:ind w:right="571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71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71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éber Antal tű. ezredes</w:t>
      </w:r>
    </w:p>
    <w:p>
      <w:pPr>
        <w:pStyle w:val="Normal"/>
        <w:ind w:right="571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gazgat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 Á J É K O Z T A T 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Marcali Katasztrófavédelmi Kirendeltség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2013. év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vékenységérő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8625</wp:posOffset>
            </wp:positionH>
            <wp:positionV relativeFrom="paragraph">
              <wp:posOffset>108585</wp:posOffset>
            </wp:positionV>
            <wp:extent cx="2924810" cy="2994025"/>
            <wp:effectExtent l="0" t="0" r="0" b="0"/>
            <wp:wrapSquare wrapText="bothSides"/>
            <wp:docPr id="5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</w:t>
      </w:r>
      <w:r>
        <w:rPr>
          <w:bCs/>
          <w:sz w:val="26"/>
          <w:szCs w:val="26"/>
        </w:rPr>
        <w:t>Felterjesztem:</w:t>
      </w:r>
    </w:p>
    <w:p>
      <w:pPr>
        <w:pStyle w:val="Normal"/>
        <w:ind w:left="39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Greffer József tű. alezredes 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6"/>
          <w:szCs w:val="26"/>
        </w:rPr>
        <w:tab/>
        <w:tab/>
        <w:t xml:space="preserve">           kirendeltségvezető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080" w:hanging="2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MARCALI KATASZTRÓFAVÉDELMI KIRENDELTSÉG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LETÉKESSÉGI, TERÜLETI JELLEMZŐI, SAJÁTOSSÁGAI ÉS EBBŐL ADÓDÓ CÉLOK FELAD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űzesetek és műszaki mentések számának alakulását befolyásoló tényezők elsősorban az időjárási viszonyok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Téli hónapokban az időjárás, útviszonyokat befolyásoló hatása jelentkezik a területünkön áthaladó M7-es 7-es, 68-as, 61-es, 76-os közutak vonatkozásában illetve a Nagykanizsa-Budapest vasútvonal kíván kiemelt figyelmet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tavaszi hónapokban száraz időjárás esetén avartüzes, nádas tüzes időszak jelentkezhet, illetve a tőzegtűz kialakulásának lehetőségére kell figyelni ezen időszakban. Marcali Katasztrófavédelmi Kirendeltség (továbbiakban: Marcali KvK) illetékességi területén van a Kis-Balatoni tőzegmezők egy jelentős része, valamint a Nagy-Berek Somogyszentpál-Pálmajor-Táska határolta tőzegterületek, amelyek nyári száraz időszakban egy nádas tüzet követően, vagy akár egy kisebb, kirándulók általi tábortűz révén is beindulhatnak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Csapadékos időjárás esetén a hóolvadással együtt a belvizek megjelenésére kell számítani főleg a Balaton parton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nyári időszakában a mezőgazdasági betakarítási munkák és szabadtéri tűzesetek adnak munkát a tűzoltóknak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zeptember, október hónapban a terményszárítással kapcsolatos események határozzák meg a káresetek alakulását. Ha száraz az adott időszak, akkor jelentős lehet a vegetációtüzek kialakulásának veszélye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Október, november hónapban megjelennek a fűtési szezonnal kapcsolatos események, illetve a közlekedésben a megváltozott útviszonyok miatt bekövetkező balesetek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őszi időszakban jellemző a kerti hulladék égetés és az erdei vágástéri hulladék égetés megjelenése. Ez főleg a Balaton parton okoz problémát az előző évek tapasztalata alapján, mivel a nap végén otthagyják a még parázsló levélkupac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Marcali KvK illetékességi területe vonatkozásában gondolni kell az idegenforgalmi hatásokra is, részben a Balaton part megnövekedett népessége, részben a területen áthaladó útvonalak M7, 7-es, 68-as, 61-es 76-os megnövekedett forgalmából adódó (kirándulók, nyaralni utazók, külföldi vendégmunkások tranzitútvonala) balesetszám növekedés vonatkozásában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 nyárhoz kapcsolódnak a települések nyári rendezvényei, amelyek szélsőséges időjárási helyzet esetén kívánnak odafigyelést segítve a polgármester és a szervezők tevékenységét a résztvevők biztonsága érdekében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yári hónapokat jellemzi a kánikulai körülmények kialakulása, ami a kiemelt üdülőkörzet révén különös odafigyelést igényel szintén a nyaralók biztonsága érdekében segítve a közbiztonsági referensek ez irányú tevékenységét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arcali Katasztrófavédelmi Kirendeltség 2013. évi leglényegesebb eseménye az új tűzoltólaktanya beruházás volt, amelynek megvalósulása a személyi állomány elhelyezési körülményeiben hozott jelentős pozitív változás mellett, az ügyfelek a lakosság kulturált ügyintézési feltételeit is megteremtette.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jékoztató időszakára esett a polgári védelmi szakterületen a települések öngondoskodó képességének növelése érdekében végrehajtandó feladatok segítve a polgármestert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szélyelhárítási tervezés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eles pv szervezetek létrehozása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v szervezetek felkészítésének elindítása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ckázati helyszínek ellenőrzése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gári védelmi adatbázisok feltöltési folyamata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akorlatok elindítása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ös önkormányzati hivatalok végleges kialakulását követően, a létszám vándorlása révén, a közbiztonsági referensi rendszer működtetésének biztosítása, az újak kijelöltetése a polgármesterekkel és tevékenységük segítése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fentieken kívül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árási önkéntes mentőszervezet megalakítása, rendszerbeállítás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tszállítás szükségellátási részének megtervezés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össégi szolgálat szerve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parbiztonsági sajátosságok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DR közúti és telephelyi veszélyes anyag szállítás ellenőrzések folytatása. A közúti ellenőrzések során figyelembe vettük a Marcali KvK illetékességi területéhez tartozó M7, 7, 76, 68, 61 számú főútvonalak szakaszait. A telephelyi ellenőrzések során figyelemmel kísértük az évszaknak megfelelően a veszélyes anyag felhasználást pl. a mezőgazdasági telephelyek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RID vasúti veszélyes anyag szállítás ellenőrzések tekintetében folyamatosan figyelemmel kísérjük a Balatonszentgyörgy vasútállomáson esetlegesen megálló és áthaladó vonatok a RID hatálya alatt szállítanak-e. RID telephely az illetékességi területen nem található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ét veszélyes üzemet azonosítottunk (Marcaliban és Böhönyén), amelyeket a Somogy Megyei Katasztrófavédelmi Igazgatóság súlyos káresemény elhárítási terv készítésre kötelezett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LÉT (létfontosságú rendszerek) illetve KIV (kritikus infrastruktúra védelem) területe – rendkívüli téli időjárásra történő felkészülés keretében hatósági szemlék lefolytatásával 6 szektorban került ellenőrzésre, szintén a lakosság alapvető ellátásának biztosítottsága érdekében. Adategyeztetés, illetve a tett és tervezett intézkedések folyamatának ellenőrzése ált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tszállítás témakörben folyamatos a kapcsolattartás történt a településekkel és az illetékességi területen szolgáltatást nyújtó gazdálkodó szervezetekkel, hogy biztosított legyen ezen közszolgáltatási feladat végrehajtása a lakosság irányában a januári átállás sor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 FENTI TERÜLETI SAJÁTOSSÁGOKBÓL ADÓDÓ CÉLOK ÉS SZAKTERÜLETI FELADATOK  VÉGREHAJTÁSA ÉRDEKÉBEN VÉGZETT FELADAT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űzoltósági szakterület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cali KvK szakmai feladatait a Marcali Hivatásos Tűzoltó-parancsnokság, (továbbiakban: Marcali HTP) Böhönye Önkormányzati Tűzoltóság (továbbiakban: Böhönye ÖTP), valamint 9 tűzoltó egyesület (Balatonberény, Balatonkeresztúr-Balatonmáriafürdő, Balatonszentgyörgy, Böhönye, Kéthely, Szőkedencs, Nagyszakácsi, Vése, Vörs) szakmai felügyeletével és irányításával látja el. A Marcali KvK illetékességi területén a Keszthely Hivatásos Tűzoltó-parancsnokság (továbbiakban: Keszthely HTP), valamint Nagykanizsa Hivatásos Tűzoltó-parancsnokság (továbbiakban: Nagykanizsa HTP) is rendelkezik elsődleges működési területtel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űzoltósági szakterület feladatai és azok végrehajtása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A tűzoltósági szakterület </w:t>
      </w:r>
      <w:r>
        <w:rPr>
          <w:sz w:val="24"/>
          <w:szCs w:val="24"/>
          <w:u w:val="single"/>
        </w:rPr>
        <w:t>mentő tűzvédelemi feladat</w:t>
      </w:r>
      <w:r>
        <w:rPr>
          <w:sz w:val="24"/>
          <w:szCs w:val="24"/>
        </w:rPr>
        <w:t xml:space="preserve">ainak 2013. évi alakulásáról a tűzoltóparancsnoki beszámoló tartalmaz részletes adatokat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űzvizsgálati eljárás</w:t>
      </w:r>
      <w:r>
        <w:rPr>
          <w:sz w:val="24"/>
          <w:szCs w:val="24"/>
        </w:rPr>
        <w:t xml:space="preserve"> az illetékességi területen hat esetben indult. A tűzvizsgálati eljárások lefolytatását egy esetben riasztási fokozat, egy esetben szakmai indok (lábonálló gabonát érintett a tűz) és négy esetben bűncselekmény gyanúja indokolt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2013. évben a hat tűzvizsgálati eljárás közül öt bizonyított keletkezési okot állapított meg, egy esetben ismeretlen maradt a tűz keletkezési oka a feltárt bizonyítékok alapján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űzvizsgálati eljárások felderítettségét vizsgálva az utolsó öt év tekintetében megállapítható, hogy a keletkezési okok bizonyítottsága folyamatosan emelkedő tendenciát mutat Marcali területén. Az utolsó két év során a tűz keletkezési okok megállapítása a tűzvizsgálati eljárások során 80% fölötti, mely az országos statisztikát figyelembe véve (megállapított tűz keletkezési ok 62%) kiemelkedő eredménynek mond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Kéménytűz 2013. évben 4 esetben fordult elő. A kéménytüzek száma 2012-ben 11 db volt, 2011-ben pedig 16 db volt. Ezen számok alapján megállapítható, hogy a kéménytüzek száma jelentősen csökkent 2013. évben a korábbi évekhez viszonyítva, melyhez hozzájárult a szolgáltatás felügyelet alá vonása.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szakterület szakmai felügyeleti tevékenysége során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TE-k (Önkéntes Tűzoltó Egyesületek) vonatkozásában, mind a kilenc tűzoltó egyesületnél átfogó ellenőrzést hajtott végre a Marceli KvK a tájékoztató időszakában az együttműködési megállapodás szerinti HTP bevonásával, segítve a szabályos előírások szerinti működés megvalósulását a folyamatos fejlődést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A tűzoltó egyesületek vonatkozásában 2013. évben két alkalommal került pályázati lehetőség kiírásra. A pályázatok elkészítésében folyamatos szakmai segítséget nyújt a Marcali HTP-vel együttműködési megállapodást kötött tűzoltó egyesületek részére, valamint a Marcali KvK illetékességi területén lévő további tűzoltó egyesületek részére, illetve ösztönzi részükre a pályázati szándékot. Az első pályázatra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tűzoltó egyesület nyújtott be nyertes pályázati anyagot. A második pályázati kiírásra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egyesület nyújtott be pályázati anyagot, melyek közül három nyert pályázati támogatást. A nyertes ÖTE pályázatok megvalósulásaként megszervezésre került a Marcali HTP-n egy kisgép kezelői, valamint 40 órás tanfolyam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űzoltó egyesületeket érintő szakmai anyagokról folyamatos tájékoztatást adott az egyesületek részére, valamint biztosította részükre hozzáférhetőségüke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tűzoltóságon megtartásra került az önkéntes tűzoltó egyesületek részére kötelezően tartandó minősítő gyakorlat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dőszakosan adódó feladatok</w:t>
      </w:r>
      <w:r>
        <w:rPr>
          <w:sz w:val="24"/>
          <w:szCs w:val="24"/>
        </w:rPr>
        <w:t xml:space="preserve"> terén koordinálta a tavaszi és nyári vegetációs tüzek megelőzése érdekében a kerti hulladékok szabadtéri égetési szabályaiból, valamint vágástéri hulladékégetés szabályaiból egy tájékoztató anyag összeállítását, amely a Marcali HTP és Böhönye ÖTP részére, valamint a tűzoltó egyesületek és a közbiztonsági referensek részére megküldésre került, hogy a helyben szokásos módon minél szélesebb körben kerüljön megismertetésre a lakossággal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Megtörtént a tűzoltóságok és tűzoltó egyesületek felkészítése a téli időjárásra, melyhez szakmai anyagot állított össze és juttatott el az érintetteknek.  </w:t>
      </w:r>
    </w:p>
    <w:p>
      <w:pPr>
        <w:pStyle w:val="Normal"/>
        <w:widowControl w:val="false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widowControl w:val="false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űzoltósági szakterület egyéb tevékenysége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A Marcali KvK és Marcali HTP által különböző rendezvények kerültek megszervezésre, Pl.: önkéntes tűzoltó egyesületek Marcali körzeti versenye, a Marcali fürdőnél tartott gyereknap, Katasztrófavédelmi vándorkiállítás, Hagyományőrző verseny, ami a lakossággal történő kapcsolattartást a szervezet megismertetését segíti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lgári védelmi szakterület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eszélyelhárítási tervez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települési veszélyelhárítási terveket az illetékességi területen lévő települések polgármesterei készítették a közbiztonsági referensek bevonásával a marcali polgári védelmi felügyelő segítségével. A közbiztonsági referensek több alkalommal is összehívásra kerültek a tervezés folyamán. Az elkészített terveket, ellenőrzést követően a járási hivatal vezetője jóváhagyta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veszélyelhárítási tervezés során a járási hivatal bekérte a települések vízkárelhárítási terveit is, amelyek nagy többségében elavultak, nem megfelelőek. Erre felhívtuk a polgármesterek figyelmét értekezleten és a járási hivatalvezetőn keresztül is, mivel a veszélyelhárítási terv mellékletét képezik a vízkárelhárítási tervek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425"/>
        <w:contextualSpacing/>
        <w:jc w:val="both"/>
        <w:rPr/>
      </w:pPr>
      <w:r>
        <w:rPr>
          <w:b/>
          <w:sz w:val="24"/>
          <w:szCs w:val="24"/>
          <w:u w:val="single"/>
        </w:rPr>
        <w:t>Polgári védelmi adattár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veszélyelhárítási tervezéssel kapcsolatos adatok rendszerezésre és feltöltésre kerültek a digitális pv adattárba. Az adattár folyamatosan frissítésre illetve kiegészítésre kerül. A lebiztosított munkagépek és gépjárművek listája is feltöltésre került, párhuzamosan az érintett település polgármestere által készített beosztó határozattal együtt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 határozattal kijelölt gépek folyamatosan pontosításra kerültek a megyei polgári védelmi főfelügyelővel, illetve felülvizsgálásra kerültek a kockázati helyszínek figyelembevételével. A kirendeltség újabb kijelöléseket kezdeményezett szükség esetén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z elkészített határozatokon lévő elérhetőségek ellenőrzése megtörtént. A téli felkészülés során újra szúrópróbaszerűen ellenőrzésre kerültek a kijelölt gépek és az elérhetőségük biztosítottság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árási mentőcsoport</w:t>
      </w:r>
    </w:p>
    <w:p>
      <w:pPr>
        <w:pStyle w:val="Listaszerbekezds"/>
        <w:spacing w:before="0" w:after="0"/>
        <w:ind w:left="851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járási mentőszervezet megalakításával kapcsolatban ütemterv és feladatterv készült, amelyben az első feladat a mentőcsoport állományának toborzása volt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sikeres toborzás érdekében toborzólevelet készítettünk, amely bemutatja és felhívja a figyelmet az elmúlt évek megtörtént katasztrófáira, illetve a megújult katasztrófavédelmi rendszer önkéntesekkel történő megerősítésére. A levélben részletezésre kerültek a különböző alegységek feladatai, és a mentőcsoport bevetésének feltételei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Marcali járás polgármestereivel, közbiztonsági referenseivel és a járási hivatal vezetőjével történt egyeztetés során a települések is bevonásra kerültek a toborzásba és toborzó levél átadásával, ezzel is elősegítve a mentőcsoport létszámának növelését. Toborzólevél kiküldésére került sor a nagyobb gazdálkodó szervezetekhez, jegyzőknek, polgárőröknek, bajtársi egyesületnek, társszerveknek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Felkerestük az önkéntes tűzoltó egyesületeket, akik szintén kapacitásuknak megfelelően vállalták a mentőcsoportban való részvétel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járási mentőcsoport tagjainak beosztó határozata elkészült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ntőcsoport létszáma a tájékoztató időszakának végére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őkedencs PTE</w:t>
        <w:tab/>
        <w:tab/>
        <w:tab/>
        <w:t>9 fő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alatonberény PTE</w:t>
        <w:tab/>
        <w:tab/>
        <w:tab/>
        <w:t>2 fő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ése ÖTE</w:t>
        <w:tab/>
        <w:tab/>
        <w:tab/>
        <w:tab/>
        <w:t>6 fő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alatonkeresztúr ÖTE</w:t>
        <w:tab/>
        <w:tab/>
        <w:t>8 fő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Önkéntes állampolgárok:</w:t>
      </w:r>
    </w:p>
    <w:p>
      <w:pPr>
        <w:pStyle w:val="Normal"/>
        <w:ind w:left="709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alatonmáriafürdő</w:t>
        <w:tab/>
        <w:tab/>
        <w:t>2 fő</w:t>
      </w:r>
    </w:p>
    <w:p>
      <w:pPr>
        <w:pStyle w:val="Normal"/>
        <w:ind w:left="709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arcali</w:t>
        <w:tab/>
        <w:tab/>
        <w:tab/>
        <w:t>2 fő</w:t>
      </w:r>
    </w:p>
    <w:p>
      <w:pPr>
        <w:pStyle w:val="Normal"/>
        <w:ind w:left="709"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MSZ Marcali </w:t>
        <w:tab/>
        <w:tab/>
        <w:t>2 fő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Összesen:</w:t>
        <w:tab/>
        <w:tab/>
        <w:tab/>
        <w:t xml:space="preserve">         31 fő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csoport neve Berzsenyi Mentőcsoport lett. A rendszerbeállító gyakorlattal együtt elméleti felkészítésre és ünnepélyes eskütételre is sor került 2013. november 30-án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össégi szolgálat (érettségihez előírt 50 óra)</w:t>
      </w:r>
    </w:p>
    <w:p>
      <w:pPr>
        <w:pStyle w:val="Listaszerbekezds"/>
        <w:spacing w:before="0" w:after="0"/>
        <w:ind w:left="709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2013/2014 tanévre a Marcali KvK a</w:t>
      </w:r>
    </w:p>
    <w:p>
      <w:pPr>
        <w:pStyle w:val="Listaszerbekezds"/>
        <w:numPr>
          <w:ilvl w:val="0"/>
          <w:numId w:val="9"/>
        </w:numPr>
        <w:spacing w:before="0" w:after="0"/>
        <w:ind w:left="709" w:firstLine="284"/>
        <w:contextualSpacing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Berzsenyi Dániel Gimnázium, Közgazdasági Szakközépiskola és Kollégiummal</w:t>
      </w:r>
    </w:p>
    <w:p>
      <w:pPr>
        <w:pStyle w:val="Listaszerbekezds"/>
        <w:numPr>
          <w:ilvl w:val="0"/>
          <w:numId w:val="9"/>
        </w:numPr>
        <w:spacing w:before="0" w:after="0"/>
        <w:ind w:left="709" w:firstLine="284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Széchenyi Zsigmond Mezőgazdasági Szakképző Iskolával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kötött együttműködési megállapodást. A KvK elkészítette levezetési ütemtervét, amelyről tájékoztatta az intézményeket. Minden hónapban legalább 5 napot jelöl ki a KvK, amelyről értesíti az iskolákat. A Közösségi Szolgálat teljesítésére legtöbbször a marcali tűzoltólaktanyában került sor, de külső helyszínen is volt foglalkozás az aktuális témakör figyelembevételével például a küldő intézmény tűzvédelmi előírásai sorá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lgári védelmi felkészítés</w:t>
      </w:r>
    </w:p>
    <w:p>
      <w:pPr>
        <w:pStyle w:val="Listaszerbekezds"/>
        <w:spacing w:before="0" w:after="0"/>
        <w:ind w:left="709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Marcali KvK 2013-ban 10 településen hajtott végre pv felkészítést közel 500 fő részére. Ezen felkészítések az újonnan megalakított pv szervezetek megfelelő ismeretanyaggal történő felvértezését szolgálják, a települések polgármesterei irányításával történő öngondoskodó képességének minél hatékonyabb megvalósítása érdekében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lakosságfelkészítési tevékenysége az előző évekhez hasonlóan történt, a KvK az érintett összes korcsoport szintjének megfelelő felkészítést hajtott végre. (Pl.: tájékoztató anyagokkal, gyermeknapi rendezvényekkel, falunapi részvétellel)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z óvodások a nyitott szertár akció keretein belül előre egyeztetett időpontban látogathatták a KvK-t és minden esetben egy kis bemutatón is részt vehettek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talános iskolásoknak osztályfőnöki óra keretében, illetve egyéb iskolai rendezvényeken történt a felkészítésük (pl.: tűzvédelmi, katasztrófavédelmi hét szervezésével az iskolákban)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Marcali Helyi Védelmi Bizottság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z év első negyedévében a rendkívüli időjárási helyzet által előidézett események kezelésére történő felkészülés és az operatív feladatok végrehajtása terén volt kapcsolódó feladat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 március hónapban kialakult két hóhelyzet, majd az olvadást követő belvízhelyzet, amelyekkel kapcsolatban konkrét végrehajtási feladatok adódtak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lterületi vízelvezetők, fasorok, mint kockázati helyszínek.</w:t>
      </w:r>
    </w:p>
    <w:p>
      <w:pPr>
        <w:pStyle w:val="Listaszerbekezds"/>
        <w:spacing w:before="0" w:after="0"/>
        <w:ind w:left="709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KvK a Közös Önkormányzati Hivatalok munkatársainak bevonásával a belterületi csapadékvíz elvezető árokrendszerek állapotának felmérését hajtotta végre melyről helyszíni ellenőrzési jegyzőkönyv készült. A helyszíni szemle során a belterületi csapadékvíz elvezető árokrendszerek állapota, különösképpen az árkok és átereszek tisztítottsága került leellenőrzésre, illetve az egyéb rendeltetésszerű használatot megakadályozó tényezők kerültek feltárásra, hogy segítsük a települések vezetését a helyi kockázatok csökkentésében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z önkormányzati hivatalok munkatársai által átvett jegyzőkönyvekben fel lettek tüntetve a települések azon árkai és átereszei (cím, koordináta megjelölésével), amelyeknél tisztításra van szükség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013. év végén az összes településen végrehajtásra került a vízelvezetők visszaellenőrzése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 fasorok felmérése 2013. évben, a Somogy Megyei Kormányhivatal Erdészeti Igazgatóság munkatársainak bevonásával került sor, és szintén minden esetben felhívást küldtünk ki a települések polgármestereinek és jegyzőinek a hiányosságok megszüntetésével kapcsolatban visszatájékoztatás meghatározásával. A visszajelzések alapján a települések anyagi nehézségeik miatt 2013. év végére helyezték a végrehajtás befejezését a veszélyes fák eltávolítását. A visszaellenőrzések ez alapján 2014. évben kerülnek végrehajtásra a fasorokkal kapcsolatosan külön ütemterv alapjá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abadtéri gazos területek (avartüzek csökkentése)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nyári száraz időjárás során keletkező tüzek megelőzése érdekében a településeken belüli belterületi telkek esetében a települési jegyzőket megkereséstük, hogy mérjék fel az elhanyagolt területeket és a szükséges intézkedést tegyék meg a rendbetételre. A külterületek és zártkertekkel kapcsolatban a földhivatallal közösen végzett ellenőrzések során feltárt parlag területekkel kapcsolatban felhívást küldtünk a tulajdonosok, használók részér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őségriadóval kapcsolatos feladatok a lakosság a nyaralók és utazók biztonsága érdekében.</w:t>
      </w:r>
    </w:p>
    <w:p>
      <w:pPr>
        <w:pStyle w:val="Listaszerbekezds"/>
        <w:spacing w:before="0" w:after="0"/>
        <w:ind w:left="72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hőségriadóval kapcsolatosan pontosításra kerültek a:</w:t>
      </w:r>
    </w:p>
    <w:p>
      <w:pPr>
        <w:pStyle w:val="Listaszerbekezds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fogadásra kijelölhető légkondicionált, nagy befogadóképességű létesítmények,</w:t>
      </w:r>
    </w:p>
    <w:p>
      <w:pPr>
        <w:pStyle w:val="Listaszerbekezds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gyobb létszámú gyermek- és ifjúsági táborok,</w:t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forgalmi akadályok esetére - az autópályák és nagy forgalmú főközlekedési utak mentén a nagy tömegben ottrekedt személyek ellátását biztosító várakozó-helyek,</w:t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az autópályák és nagy forgalmú főközlekedési utak mentén az élőállat- szállítást végző járművek részére várakozó helyek, illetve az állatok ellátására alkalmas helyek listája, illetve a veszélyes áruszállítást végző járművek esetleges várakozási lehetőségei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tasztrófavédelmi vándorkiállítás lakosságtájékoztatási céllal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 kiállítás helyszíne a Marcali Kulturális Korzó aulája volt. A vándorkiállítás anyaga kiegészítésre került saját tablókkal, jelmondatokkal és a színpadon berendezésre került egy életkép, illetve elhelyezésre kerültek különböző eszközök, felszerelések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kiállítás meghirdetésre került az általános iskolákban, óvodákban, bölcsődékben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parbiztonsági szakterület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Veszélyes áruszállítás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KvK illetékességi területének elhelyezkedéséből adódóan a veszélyes áruszállításra használt főbb közúti közlekedési utak az M7 autópálya a 7, 76, 68 számú főutak. Az ellenőrzési helyszínek ennek megfelelően lettek, illetve vannak kialakítva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 társhatóságokkal együttesen és társhatóságok nélküli közúti és telephelyi ellenőrzések kerültek lefolytatásra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z ellenőrzés alá vont </w:t>
      </w:r>
      <w:r>
        <w:rPr>
          <w:b/>
          <w:sz w:val="24"/>
          <w:szCs w:val="24"/>
        </w:rPr>
        <w:t>470</w:t>
      </w:r>
      <w:r>
        <w:rPr>
          <w:sz w:val="24"/>
          <w:szCs w:val="24"/>
        </w:rPr>
        <w:t xml:space="preserve"> járműből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szállított az ADR szabályai alatt. A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jármű ellenőrzése során 3 jármű esetében 7 szabálytalanság lett feltárva. A szabálytalan szállítást végzőkkel szemben eljárás kezdeményezésére került sor az I. fokú hatósági jogköröket gyakorló területi szervnél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DR telephely ellenőrzésre 13 alkalommal került sor. Az ellenőrzött telephelyek megfeleltek az ADR előírásainak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apasztalat az, hogy a nagyobb, veszélyes áruszállítással foglalkozó vállalkozások, amelyek jelölt járművel végzik szállítási feladataikat általában pontosabban betartják az ADR előírásait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Veszélyes üzemek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eszélyes üzem ellenőrzésére 8 alkalommal került sor 2013-ba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KET (súlyos káresemény elhárítási terv) szemle lefolytatása 2 alkalommal került elvégzésre: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öhönyei „Szabadság” Mezőgazdasági Zrt.</w:t>
      </w:r>
    </w:p>
    <w:p>
      <w:pPr>
        <w:pStyle w:val="Normal"/>
        <w:numPr>
          <w:ilvl w:val="0"/>
          <w:numId w:val="11"/>
        </w:numPr>
        <w:ind w:left="1418" w:hanging="425"/>
        <w:jc w:val="both"/>
        <w:rPr/>
      </w:pPr>
      <w:r>
        <w:rPr>
          <w:sz w:val="24"/>
          <w:szCs w:val="24"/>
        </w:rPr>
        <w:t>Sole-Mizo Zrt. Marcali üzemegység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Hatósági helyszíni szemle lefolytatása üzemazonosítás céljából 3 alkalommal került végrehajtásra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 gazdálkodó szervezeteknél lefolytatott ellenőrzések során vizsgálni szükséges a veszélyes anyagok mennyiségét, mely minden esetben ADR telephely ellenőrzések során is szempont. Ezek alapján az ellenőrzés alá vont szervezeteknél minden esetben vizsgáltuk a veszélyes anyag mennyiségét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c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u w:val="single"/>
        </w:rPr>
        <w:t>Létfontosságú rendszerek védelme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 létfontosságú rendszerek és létesítmények védelme érdekében helyszíni szemlék lefolytatására került sor, amelyek során a létesítményekben felmérésre került a rendkívüli téli időjárásra való felkészülés érdekében tett és tervezett intézkedések. Pontosításra került a létesítmények felelős vezetőjének elérhetősége és az általa kapcsolattartásra kijelölt személyek elérhetőségei. Ezeken kívül az esetleges közüzemi szolgáltatás kimaradás esetén milyen alternatív megoldásokra van lehetőségük az akadozó ellátás pótlására. A helyszíni szemlék lefolytatása 16 helyszínen került végrehajtás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Hulladékgazdálkodás</w:t>
      </w:r>
    </w:p>
    <w:p>
      <w:pPr>
        <w:pStyle w:val="Normal"/>
        <w:ind w:left="709" w:hanging="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1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Marcali KvK illetékességi területéhez tartozó 37 település hulladékgazdálkodási közszolgáltatási szerződést kötött, valamely közszolgáltatóval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cali KvK elkészítette a </w:t>
      </w:r>
      <w:r>
        <w:rPr>
          <w:b/>
          <w:sz w:val="24"/>
          <w:szCs w:val="24"/>
        </w:rPr>
        <w:t>37</w:t>
      </w:r>
      <w:r>
        <w:rPr>
          <w:sz w:val="24"/>
          <w:szCs w:val="24"/>
        </w:rPr>
        <w:t xml:space="preserve"> településre vonatkozóan – településenként – a szükség ellátási terveket.</w:t>
      </w:r>
    </w:p>
    <w:p>
      <w:pPr>
        <w:pStyle w:val="Listaszerbekezds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ósági tevékenység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ósági ellenőrzések, eljárások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KvK hatósági munkájának, célja a jogkövető magatartás minél hatékonyabb elérése ezzel a közbiztonság minél magasabb szintű biztosítás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nyilvántartott létesítmények tekintetében a tűzvédelmi osztályba sorolásától függően végre lettek hajtva a soros tűzvédelmi átfogó ellenőrzések, a piacfelügyeleti ellenőrzések, a középiskolai kollégiumok, valamint a terményszárító berendezések tűzvédelmi ellenőrzései. A hatósági állomány részt vett június-július hónapban a betakarítási munkálatokat megelőző gépszemléken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A vizsgált időszakban hatóságunk által letiltott 30 db égéstermék-elvezetőből - a kéményseprő- ipari közszolgáltatótól kapott tanúsítvány alapján – 15 db lett határozattal ismételten engedélyezv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Hét esetben került sor tűzvédelmi bírság kiszabására, amelynek teljesítése 4 esetben megtörtént, míg kettő esetben részletfizetési kedvezményt adott hatóságunk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gyi időszakban </w:t>
      </w:r>
      <w:r>
        <w:rPr>
          <w:b/>
          <w:sz w:val="24"/>
          <w:szCs w:val="24"/>
        </w:rPr>
        <w:t>42</w:t>
      </w:r>
      <w:r>
        <w:rPr>
          <w:sz w:val="24"/>
          <w:szCs w:val="24"/>
        </w:rPr>
        <w:t xml:space="preserve"> szakhatósági megkeresés érkezett hatóságunkhoz, amelyekre minden esetben a 15 napos határidőn belül kiadtuk állásfoglalásunk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A 2014-ES ÉV FŐ FELADAT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egyik legnagyobb feladat a gördülékeny, zökkenőmentes átköltözés az új tűzoltólaktanyába, a szolgálati feladatok változatlan színvonalon történő biztosítása mellett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Marcali KvK illetékességi területén meglévő tűzoltó egyesületek fejlődésének támogatása, szinkronban a HTP-vel, a felügyeleti tevékenység mellett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Az avartüzes és kéménytüzes esetek csökkentése érdekében tovább folytatni a lakosság tájékoztatását. A kerti hulladékégetéssel kapcsolatos szabályok megismertetését és betartásuk előmozdítását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A parlag területek vonatkozásában a vegetációtüzek csökkentése érdekében a feltáró tevékenység fokozása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polgári védelmi területen a felkészítés, képzés időszaka folytatódik. Ennek keretében a települési PV szervezetek alapképzése a további fő feladat, az általunk készített több éves ütemterv alapján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Ezen kívül a polgármesterek jegyzők köznevelésben résztvevők felkészítése is aktuális lesz. Ugyanez a helyzet az óvodai, illetve az alapfokú és középfokú tanulók szintjén is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A lakosság felkészítése terén eddig a közbiztonsági referensen keresztül végeztünk aktív lakosságtájékoztatást. Az alapképzésben részesültek révén viszont bővíteni tudjuk azoknak a körét, akik a hallottakat tovább tudják adni lakókörnyezetüknek. Ezért a képzéseket - ahogyan eddig – is minél inkább a helyi viszonyokra hangoljuk sok gyakorlati példával, érvekkel, hogy megnyerjük a lakosságot a katasztrófavédelem, a megelőzés ügyéne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épzéseket követően a gyakorlatok területe az elméleti ismeret elmélyítése, a való világba átültetése a lényeges jövőbeni felad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ockázati helyszínek ellenőrzése terén aktuális a belterületi vízelvezetők visszaellenőrzésének kiértékelése és a szükséges intézkedés megtétele, a 2014-es év elején a veszélyes fák területén járnak le az önkormányzatok visszatájékoztatására adott határidők, így aktuális a visszaellenőrzés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olytatni kell a külterületi vízelvezetők 2013-ban megkezdett ellenőrzését, hogy ott is elinduljon a pozitív változás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össégi szolgálat népszerűségének fokozása érdekében 40 órás önkéntes tűzoltói tanfolyamokat kell szervezni a középiskolások részére, így idővel be tudnak kapcsolódni településükön az ÖTE-k tevékenységébe, akár a megelőző katasztrófavédelmi tevékenységbe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 xml:space="preserve">A téli időjárásra a felkészülés megtörtént, így a konkrét feladatok végrehajtása jön 2014. év első és utolsó negyedévében, az időjárás függvényében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Az iparbiztonság területén 2014. év elején a hulladékszállítás témaköre a kiemelt terület, rövidtávon naprakész információ biztosítása annak érdekében, hogy a szolgáltatás működjön és szükségellátásra lehetőség szerint ne kerüljön sor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özbiztonsági referensi rendszert fejleszteni kell a munkafeltételek biztosítottságának elérése érdekében. Fokozni kell a közös önkormányzati hivataloknál, a visszatájékoztatási hajlandóságot, illetve feladat az új referensek felzárkóztatása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eladat a PV adattár folyamatos fejlesztése és naprakész adatokkal történő feltöltése, a települési közbiztonsági referensek bevonásával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ben megfogalmazott fő feladatok megvalósításán dolgozik a Marcali KvK 2014-ben a körülmények és a lehetőségek függvényében, természetesen igazodva a BM OKF 2014. évi munkaprogramjában meghatározottak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arcali, 2014. augusztus 2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2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z eredeti kiadmányozott példány a 14-6/742-1/2014/M-ÁLT sz. ügyiratban található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Mellékle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észült: 1 példányban</w:t>
      </w:r>
    </w:p>
    <w:p>
      <w:pPr>
        <w:pStyle w:val="Normal"/>
        <w:rPr/>
      </w:pPr>
      <w:r>
        <w:rPr/>
        <w:t>Egy példány: 28la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Kapja:</w:t>
        <w:tab/>
        <w:t>1. Irattá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2. SMKI Kaposvár e-mailen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uturTE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/>
      </w:rPr>
    </w:pPr>
    <w:r>
      <w:rPr>
        <w:lang w:val="hu-HU"/>
      </w:rPr>
    </w:r>
  </w:p>
  <w:p>
    <w:pPr>
      <w:pStyle w:val="Header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</w:rPr>
  </w:style>
  <w:style w:type="character" w:styleId="Szvegtrzs2Char">
    <w:name w:val="Szövegtörzs 2 Char"/>
    <w:qFormat/>
    <w:rPr>
      <w:b/>
      <w:sz w:val="2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basedOn w:val="Bekezdsalapbettpusa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CharCharCharCharCharCharCharCharCharCharCharCharCharCharCharCharCharChar1Char">
    <w:name w:val=" Char Char Char1 Char Char Char Char Char Char Char Char Char Char Char Char Char Char Char Char Char Char Char1 Char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b/>
      <w:sz w:val="28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39:00Z</dcterms:created>
  <dc:creator>a.takacs</dc:creator>
  <dc:description/>
  <cp:keywords/>
  <dc:language>en-US</dc:language>
  <cp:lastModifiedBy>BuzasA</cp:lastModifiedBy>
  <cp:lastPrinted>2014-08-21T11:05:00Z</cp:lastPrinted>
  <dcterms:modified xsi:type="dcterms:W3CDTF">2014-09-19T10:19:00Z</dcterms:modified>
  <cp:revision>3</cp:revision>
  <dc:subject/>
  <dc:title> </dc:title>
</cp:coreProperties>
</file>