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VÁROS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LGÁRMESTE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Ügyiratszám: 573-2/2014.                              </w:t>
        <w:tab/>
        <w:tab/>
        <w:t xml:space="preserve">        </w:t>
        <w:tab/>
        <w:tab/>
        <w:t xml:space="preserve"> 10. számú előterjesztés</w:t>
      </w:r>
    </w:p>
    <w:p>
      <w:pPr>
        <w:pStyle w:val="Normal"/>
        <w:jc w:val="both"/>
        <w:rPr/>
      </w:pPr>
      <w:r>
        <w:rPr/>
        <w:t>Ügyintéző: Kónya Márta</w:t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MARCALI VÁROS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4. szeptember 2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arcali 2259 hrsz. ingatlan adás-véte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1. február 24-én Marcali Város Önkormányzat Képviselő-tetülete 39/2011. (II. 24.) számú határozatában Palacskó Anita 8700 Marcali, Tóth Ágoston u. 14. szám alatti lakos egyéni vállalkozót a Marcali 2259 hrsz. ingatlan vonatkozásában annak 700 m2 nagyságú területrészére vevőül kijelöl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259 hrsz. ingatlan „kivett beépítetlen terület” megnevezésű, mindösszesen 881 m2 alapterületű 1/1 részben az önkormányzat tulajdona. Az ingatlanból 700 m2 nagyságú földterület kerül eladásra, visszamaradó 181 m2 földterület a temető megközelítésére szolgáló gyalogút, mely az önkormányzat tulajdonában mara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136/2013. (IX.19.) számú képviselő-testületi határozatban módosította a vevő személyét, a tárgyi ingatlan adás-vétele kapcsán Palacskó Attila 8700 Marcali, Tóth Ágoston u. 14. szám alatti lakost jelölte ki vevő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dőközben elkészültek a megosztást tartalmazóan a változási vázrajzok, melyek alapján az eladásra kerülő földterület 704 m2-ben lett maghatározva, az önkormányzatnak a visszamaradó járda, 177 m2 földterületen helyezkedik el. Ennek ismeretében ismételten szükséges a határozat módosítás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ntiek alapján kérem a Tisztelt Képviselő-testületet, hogy döntést hozni szíveskedjen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Marcali Város Önkormányzata Képviselő-testülete a 136/2013.(IX.19.) számú határozatával módosított 39/2011.(II.24.) számú határozatát,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cali Város Önkormányzat Képviselő-testülete Palacskó Attila 8700. Marcali, Tóth Ágoston u. 14. sz. alatti lakos beadványát megtárgyalta, és a Marcali 2259. hrsz-ú „kivett beépítetlen terület” megnevezésű, </w:t>
      </w:r>
      <w:r>
        <w:rPr>
          <w:i/>
        </w:rPr>
        <w:t xml:space="preserve">704 </w:t>
      </w:r>
      <w:r>
        <w:rPr/>
        <w:t xml:space="preserve">m2 nagyságú terület értékesítésével egyetért és az önkormányzat vagyonáról szóló 29/2012. (X.19.) önkormányzati rendeletében foglaltaknak megfelelően, az ingatlanrészt elidegenítésre kijelöli. Palacskó Attila kérelmezőt vevőül kijelöl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adás-vételi szerződés megkötésére az alábbi feltételekkel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A </w:t>
      </w:r>
      <w:r>
        <w:rPr>
          <w:i/>
        </w:rPr>
        <w:t>704</w:t>
      </w:r>
      <w:r>
        <w:rPr/>
        <w:t xml:space="preserve"> m2-es ingatlanrész eladási ára 2.000.000,- Ft + Áfa, azaz összesen 2.540.000,- 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A képviselő-testület elismeri, hogy a bruttó 2.540.000,-Ft vételárnak megfelelő mennyiségű élő fa az önkormányzat GAMESZ szervezete számára leszállításra került, melynek vonatkozásában a GAMESZ szervezet a teljesítésigazolást kiad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A mindösszesen 881 m2 alapterületű ingatlanból a </w:t>
      </w:r>
      <w:r>
        <w:rPr>
          <w:i/>
        </w:rPr>
        <w:t>704</w:t>
      </w:r>
      <w:r>
        <w:rPr/>
        <w:t xml:space="preserve"> m2-nyi területrész telekalakításának költségei, és a Földhivatali átvezetés költségei a vevőt terhel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Az adás-vételi szerződés költségei az önkormányzatot terhelik.</w:t>
      </w:r>
    </w:p>
    <w:p>
      <w:pPr>
        <w:pStyle w:val="Normal"/>
        <w:jc w:val="both"/>
        <w:rPr/>
      </w:pPr>
      <w:r>
        <w:rPr/>
        <w:t xml:space="preserve">-     A megosztás után kialakuló ingatlant össze kell vonni a szomszédos 2271 hrsz. </w:t>
      </w:r>
    </w:p>
    <w:p>
      <w:pPr>
        <w:pStyle w:val="Normal"/>
        <w:ind w:left="420" w:hanging="0"/>
        <w:jc w:val="both"/>
        <w:rPr/>
      </w:pPr>
      <w:r>
        <w:rPr/>
        <w:t>területtel, vevő köteles haladéktalanul elindítani a telekalakítási eljárást a Földhivatali átvezeté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épviselő-testület felkéri a polgármestert, hogy a döntésről az érintetteket tájékoztassa, valamint a fentieknek megfelelő szerződés elkészítéséről gondoskodjon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Felelős: dr. Sütő László polgármester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Határidő: azonna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arcali, 2014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r. Sütő László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Polgármester sk.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48:00Z</dcterms:created>
  <dc:creator>GalaczP</dc:creator>
  <dc:description/>
  <cp:keywords/>
  <dc:language>en-US</dc:language>
  <cp:lastModifiedBy>BuzasA</cp:lastModifiedBy>
  <cp:lastPrinted>2013-09-20T11:18:00Z</cp:lastPrinted>
  <dcterms:modified xsi:type="dcterms:W3CDTF">2014-09-19T10:16:00Z</dcterms:modified>
  <cp:revision>3</cp:revision>
  <dc:subject/>
  <dc:title>VÁROSI ÖNKORMÁNYZAT</dc:title>
</cp:coreProperties>
</file>