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4"/>
        </w:rPr>
      </w:pPr>
      <w:r>
        <w:rPr>
          <w:szCs w:val="26"/>
        </w:rPr>
        <w:drawing>
          <wp:inline distT="0" distB="0" distL="0" distR="0">
            <wp:extent cx="641985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6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szCs w:val="26"/>
          <w:u w:val="single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LGÁRMESTERE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701 Marcali, Rákóczi u.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 85/501-003, 85/501-072, Pf: 5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elefax: 85/501-055                  </w:t>
      </w:r>
    </w:p>
    <w:p>
      <w:pPr>
        <w:pStyle w:val="Normal"/>
        <w:rPr>
          <w:b/>
          <w:b/>
          <w:shadow/>
          <w:sz w:val="24"/>
        </w:rPr>
      </w:pPr>
      <w:r>
        <w:rPr>
          <w:b/>
          <w:shadow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gyiratszám: 1949/9/2014</w:t>
      </w:r>
    </w:p>
    <w:p>
      <w:pPr>
        <w:pStyle w:val="Normal"/>
        <w:rPr/>
      </w:pPr>
      <w:r>
        <w:rPr>
          <w:b/>
          <w:sz w:val="24"/>
        </w:rPr>
        <w:t>Ügyintéző: Bereczk Balázs</w:t>
        <w:tab/>
        <w:tab/>
        <w:tab/>
        <w:tab/>
        <w:tab/>
        <w:tab/>
        <w:t xml:space="preserve">  12. sz. 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50"/>
          <w:sz w:val="24"/>
        </w:rPr>
      </w:pPr>
      <w:r>
        <w:rPr>
          <w:sz w:val="24"/>
        </w:rPr>
        <w:tab/>
      </w:r>
      <w:r>
        <w:rPr>
          <w:b/>
          <w:spacing w:val="50"/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Széchenyi Zsigmond Mezőgazdasági Szakképző Iskola és Kollégiummal kötendő vagyonkezelési szerződésről </w:t>
      </w:r>
    </w:p>
    <w:p>
      <w:pPr>
        <w:pStyle w:val="Normal"/>
        <w:jc w:val="center"/>
        <w:rPr/>
      </w:pPr>
      <w:r>
        <w:rPr>
          <w:b/>
          <w:sz w:val="24"/>
        </w:rPr>
        <w:t>a Képviselő-testület 2014. szeptember 25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A nemzeti köznevelésről szóló 2011. évi CXC. törvény</w:t>
      </w:r>
      <w:r>
        <w:rPr>
          <w:sz w:val="24"/>
        </w:rPr>
        <w:t xml:space="preserve"> (a továbbiakban: Nkt.) 74.§ (1) bekezdése alapján 2013. január 1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”. A </w:t>
      </w:r>
      <w:r>
        <w:rPr>
          <w:i/>
          <w:sz w:val="24"/>
        </w:rPr>
        <w:t>szakképzésről szóló 2011. évi CLXXXVII. törvény</w:t>
      </w:r>
      <w:r>
        <w:rPr>
          <w:sz w:val="24"/>
        </w:rPr>
        <w:t xml:space="preserve"> 5.§ (14) bekezdése értelmében agrárágazathoz tartozó szakképesítésben államilag támogatott iskolai rendszerű szakképzés kizárólag az agrárpolitikáért felelős miniszter által fenntartott szakképző iskolában foly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échenyi Zsigmond Mezőgazdasági Szakképző Iskola és Kollégium alapító okiratát a Vidékfejlesztési Miniszter 2013. augusztus 1-én adta ki, melyről a Minisztérium Marcali Város Önkormányzatát nem tájékoztatta. Az Intézmény alapító okirat 2013. december 20-i hatályosulási dátummal szerepel a Magyar Államkincstár által vezetett Törzskönyvi nyilvántartási rendszerben. </w:t>
      </w:r>
    </w:p>
    <w:p>
      <w:pPr>
        <w:pStyle w:val="Normal"/>
        <w:jc w:val="both"/>
        <w:rPr/>
      </w:pPr>
      <w:r>
        <w:rPr>
          <w:sz w:val="24"/>
        </w:rPr>
        <w:t>Az alapító okiratban megjelölt téves helyrajzi számok, valamint a minisztérium és az Önkormányzat között kötendő vagyonkezelési szerződés érdekében 2014. február 6-án az Önkormányzat levélben kereste meg Dr. Fazekas Sándor Miniszter ur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r. Simon Attila István Helyettes Államtitkár Úr 2014. március 17-én tájékoztatott, hogy az Intézmény 2013. augusztus 1-vel, mint önálló jogi személyiséggel rendelkező központi költségvetési szerv a minisztérium fenntartásába került, és kezdeményezte, hogy a vagyonkezelési szerződést az Önkormányzat az Intézménnyel köss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kezelési szerződés tervezetét 2014. április 8-án továbbította a Hivatal az Intézmény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4. május 16-án kelt levelében a Vidékfejlesztési Minisztérium Költségvetési és Gazdálkodási Főosztálya 5 pontban tett észrevételt a vagyonkezelési szerződésre, melyek közül 2 változtatás nélkül elfogadásra került, a fennmaradó 3 pont esetében további egyeztetés törté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4. augusztus 25-én kelt levelében a Földművelésügyi Minisztérium Intézményfelügyeleti és Perképviseleti Főosztálya a módosított vagyonkezelési szerződés 3 pontjában javasolt további módosítást- (melyek közül 2 a Hivatal által készített szöveghez történő visszatérést jelentett). Továbbra is nyitott kérdésként maradt fenn </w:t>
      </w:r>
      <w:r>
        <w:rPr>
          <w:b/>
          <w:sz w:val="24"/>
        </w:rPr>
        <w:t>a Marcali 37/17/B/4 hrsz</w:t>
      </w:r>
      <w:r>
        <w:rPr>
          <w:sz w:val="24"/>
        </w:rPr>
        <w:t>.-on található ingatlan tulajdonjogviszon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4. szeptember 17-én Román István Helyettes Államtitkár Úrral történt személyes egyeztetés keretében véglegesítésre került a vagyonkezelési szerződés tervezet, melyet az előterjesztés melléklete tartalmaz. A </w:t>
      </w:r>
      <w:r>
        <w:rPr>
          <w:b/>
          <w:sz w:val="24"/>
        </w:rPr>
        <w:t>Marcali 37/17/B/4 hrsz</w:t>
      </w:r>
      <w:r>
        <w:rPr>
          <w:sz w:val="24"/>
        </w:rPr>
        <w:t>.-on található ingatlanról a vagyonkezelési szerződés megkötésével egy időben külön szerződés keretében rendelkeznek a fel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arcali Szakképző Iskola intézményt a KLIK működteti, így az </w:t>
      </w:r>
      <w:r>
        <w:rPr>
          <w:i/>
          <w:sz w:val="24"/>
        </w:rPr>
        <w:t>Nkt.</w:t>
      </w:r>
      <w:r>
        <w:rPr>
          <w:sz w:val="24"/>
        </w:rPr>
        <w:t xml:space="preserve"> 76.§ (5) bekezdés a) pontja, valamint </w:t>
      </w:r>
      <w:r>
        <w:rPr>
          <w:i/>
          <w:sz w:val="24"/>
        </w:rPr>
        <w:t>köznevelési feladatot ellátó egyes önkormányzati fenntartású intézmények állami fenntartásba vételéről szóló 2012. évi CLXXXVIII. törvény</w:t>
      </w:r>
      <w:r>
        <w:rPr>
          <w:sz w:val="24"/>
        </w:rPr>
        <w:t xml:space="preserve"> (a továbbiakban: Törvény) 8.§ (1) bekezdés b) pontja alapján az Önkormányzat tulajdonában levő, az intézmény feladatainak ellátását szolgáló ingatlan és ingó vagyon – ideértve a taneszközöket, továbbá az intézmény(ek)ben levő eszközöket, felszereléseket –, a KLIK ingyenes vagyonkezelésébe kerültek 2013. január 1-é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LIK és az Önkormányzat közötti vagyonkezelési szerződés megkötésére 2013. február 25-én került sor, a megállapodás 1. és 2. melléklete mely a vagyonleltárt, illetve az ingatlan tervrajzát tartalmazza nem került átvételre a Központ részéről, mivel az intézmények által használt vagyonelemek körének további vagyonkezelőjének személye kérdéses volt. (kollégium, konyha, oktatási épület, a két intézmény által használt tárgyi eszközök). A KLIK-be történő beolvadás előtt az egységes intézmény vagyonának átvétele – a követelés, kötelezettség, készlet állomány kivételével- az Önkormányzat részéről 2013. január 1-vel megtörtént. Ezen vagyonelemek körét kell a szerződés mellékletében szabály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échenyi Zsigmond Mezőgazdasági Szakképző Iskola és Kollégiummal kötendő jelen vagyonkezelési megállapodás megkötése ezért érinti a KLIK-kel kötött vagyonkezelési megállapodást is, melynek 1. és 2. melléklete akkor készíthető el, ha a két intézmény által használt vagyonelemek megosztásra kerül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Városi Önkormányzatának Képviselő-testülete Széchenyi Zsigmond Mezőgazdasági Szakképző Iskola és Kollégiummal kötendő vagyonkezelési szerződésről szóló előterjesztést megtárgyal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elhatalmazza a polgármestert, a Széchenyi Zsigmond Mezőgazdasági Szakképző Iskola és Kollégiummal kötendő - az előterjesztéshez mellékelt- vagyonkezelés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dr. Sütő László, polgármester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kéri a Széchenyi Zsigmond Mezőgazdasági Szakképző Iskola és Kollégium, valamint a Marcali Szakképző Iskola igazgatóját, hogy a 2013. január 1-i leltár szerinti ingó vagyont az intézmények köznevelési feladat ellátásának megfelelően osszák fe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elelős: Markhard József, Bodrogi Csaba igazgató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3. február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ütő László sk.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080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4:00Z</dcterms:created>
  <dc:creator>Buzás Anita</dc:creator>
  <dc:description/>
  <cp:keywords/>
  <dc:language>en-US</dc:language>
  <cp:lastModifiedBy>Bereczk Balázs</cp:lastModifiedBy>
  <cp:lastPrinted>2013-02-14T14:03:00Z</cp:lastPrinted>
  <dcterms:modified xsi:type="dcterms:W3CDTF">2014-09-19T08:54:00Z</dcterms:modified>
  <cp:revision>2</cp:revision>
  <dc:subject/>
  <dc:title> </dc:title>
</cp:coreProperties>
</file>