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802640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POLGÁRMESTERE                </w:t>
      </w:r>
    </w:p>
    <w:p>
      <w:pPr>
        <w:pStyle w:val="Normal"/>
        <w:rPr>
          <w:b/>
          <w:b/>
        </w:rPr>
      </w:pPr>
      <w:r>
        <w:rPr>
          <w:b/>
        </w:rPr>
        <w:t>8701 Marcali, Rákóczi u. 11.</w:t>
      </w:r>
    </w:p>
    <w:p>
      <w:pPr>
        <w:pStyle w:val="Normal"/>
        <w:rPr>
          <w:b/>
          <w:b/>
        </w:rPr>
      </w:pPr>
      <w:r>
        <w:rPr>
          <w:b/>
        </w:rPr>
        <w:t>Telefon: 85/501-003, 85/501-072, Pf: 5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Telefax: 85/501-055                  </w:t>
      </w:r>
    </w:p>
    <w:p>
      <w:pPr>
        <w:pStyle w:val="Heading5"/>
        <w:rPr/>
      </w:pPr>
      <w:r>
        <w:rPr/>
        <w:t xml:space="preserve">E-mail:polghiv@marcali.hu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6"/>
        </w:rPr>
        <w:t>Ügyiratszám: 8896/4/2013.</w:t>
        <w:tab/>
        <w:tab/>
        <w:tab/>
        <w:tab/>
        <w:tab/>
        <w:tab/>
        <w:t>.13 sz. előterjeszté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6"/>
        </w:rPr>
        <w:t>Ügyintéző: Kocsisné Buzás Anita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Cs w:val="26"/>
        </w:rPr>
        <w:tab/>
      </w:r>
      <w:r>
        <w:rPr>
          <w:b/>
          <w:spacing w:val="50"/>
          <w:sz w:val="24"/>
          <w:szCs w:val="26"/>
        </w:rPr>
        <w:t>ELŐTERJESZTÉS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pacing w:val="50"/>
          <w:sz w:val="24"/>
          <w:szCs w:val="26"/>
        </w:rPr>
      </w:pPr>
      <w:r>
        <w:rPr>
          <w:b/>
          <w:spacing w:val="50"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6"/>
        </w:rPr>
        <w:t xml:space="preserve">a Képviselő-testület 2014. szeptember 25-i ülésére </w:t>
      </w:r>
      <w:r>
        <w:rPr>
          <w:b/>
          <w:bCs/>
          <w:sz w:val="24"/>
        </w:rPr>
        <w:t>a Bursa Hungarica Felsőoktatási Önkormányzati Ösztöndíjpályázathoz történő csatlakozásról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Tisztelt Képviselő-testület!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A felsőoktatási szociális ösztöndíjrendszer az esélyteremtés érdekében a hátrányos helyzetű, szociálisan rászoruló fiatalok számára is elérhetővé kívánja tenni a felsőoktatásban való részvételt. E cél elérésének érdekében a kormány mind központi költségvetési, mind pedig önkormányzati forrásokat mobilizálni kíván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A Bursa Hungarica Felsőoktatási Önkormányzati Ösztöndíjrendser többszintű támogatási rendszer, amelynek pénzügyi fedezeteként három forrás szolgál: a települési önkormányzatok által nyújtott támogatás, a megyei önkormányzatok által nyújtott támogatás, és az intézményi támogatás.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A Bursa Hungarica Ösztöndíjrendszer létrehozásának célja, hogy a szociális támogatási rendszerben azon a szinten történjen a döntéshozás, ahol a legtöbb ismeret birtokában képesek a rászorultságot elbírálni. Ennek megfelelően az önkormányzat által évente kiírt Bursa Hungarica Ösztöndíjpályázat helyben kerül elbírálásra. A támogatás havi összegét pályázónként állapítja meg az önkormányzat.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Marcali városból a 2013/2014. tanévben 49 fő egyetemi/főiskolai hallgató részesült az ösztöndíjban, személyenként havi 3000.- forint önkormányzati támogatásban.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zvegtrzs2"/>
        <w:rPr/>
      </w:pPr>
      <w:r>
        <w:rPr>
          <w:sz w:val="24"/>
          <w:szCs w:val="26"/>
        </w:rPr>
        <w:t xml:space="preserve">A pályázat iránt nagy az érdeklődés, ezért javaslom, hogy a 2015-ös évre vonatkozóan is jelezzük csatlakozási szándékunkat a Bursa Hungarica Ösztöndíjpályázathoz.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A csatlakozási nyilatkozat benyújtásának határideje: 2014. október 1.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6"/>
        <w:rPr/>
      </w:pPr>
      <w:r>
        <w:rPr/>
        <w:t>HATÁROZATI JAVASLAT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Marcali Város Önkormányzatának Képviselő-testülete megtárgyalta a Bursa Hungarica Felsőoktatási Önkormányzati Ösztöndíjpályázatról szóló előterjesztést. A szociálisan rászoruló nappali tagozatos egyetemi, főiskolai hallgatók támogatására 1.500.000.- forintos keretösszeg megállapításával csatlakozik a pályázathoz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A Képviselő-testület felkéri Dr. Sütő László polgármestert, hogy a csatlakozásról, valamint az elektronikus adatbázis használatáról szóló nyilatkozatban jelezze az önkormányzat csatlakozási szándékát az Emberi Erőforrás Támogatáskezelő részére.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Felelős: Dr. Sütő László</w:t>
      </w:r>
    </w:p>
    <w:p>
      <w:pPr>
        <w:pStyle w:val="Normal"/>
        <w:jc w:val="both"/>
        <w:rPr/>
      </w:pPr>
      <w:r>
        <w:rPr>
          <w:sz w:val="24"/>
          <w:szCs w:val="26"/>
        </w:rPr>
        <w:t>Határidő: 2014. október 1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Marcali, 2014. szeptember 9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 xml:space="preserve">Dr. Sütő László s.k.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1826" w:gutter="0" w:header="708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center"/>
    </w:pPr>
    <w:rPr>
      <w:b/>
      <w:sz w:val="24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26:00Z</dcterms:created>
  <dc:creator>MARCALI ÖNKORMÁNYZAT</dc:creator>
  <dc:description/>
  <cp:keywords/>
  <dc:language>en-US</dc:language>
  <cp:lastModifiedBy>BuzasA</cp:lastModifiedBy>
  <cp:lastPrinted>2011-10-05T12:34:00Z</cp:lastPrinted>
  <dcterms:modified xsi:type="dcterms:W3CDTF">2014-09-19T10:17:00Z</dcterms:modified>
  <cp:revision>5</cp:revision>
  <dc:subject/>
  <dc:title> </dc:title>
</cp:coreProperties>
</file>