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/>
      </w:pPr>
      <w:r>
        <w:rPr/>
        <w:t xml:space="preserve">                     </w:t>
      </w:r>
      <w:r>
        <w:rPr/>
        <w:t>Polgármester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center" w:pos="4536" w:leader="none"/>
        </w:tabs>
        <w:ind w:right="5472" w:firstLine="540"/>
        <w:rPr/>
      </w:pPr>
      <w:r>
        <w:rPr/>
        <w:t>8700 Marcali, Rákóczi u. 11.</w:t>
        <w:tab/>
        <w:tab/>
        <w:tab/>
        <w:tab/>
        <w:tab/>
        <w:t>Fax: 85/501-055</w:t>
      </w:r>
    </w:p>
    <w:p>
      <w:pPr>
        <w:pStyle w:val="Normal"/>
        <w:ind w:right="50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____________________________________________________________________________________________________</w:t>
      </w:r>
    </w:p>
    <w:p>
      <w:pPr>
        <w:pStyle w:val="Normal"/>
        <w:ind w:right="506" w:hanging="0"/>
        <w:rPr/>
      </w:pPr>
      <w:r>
        <w:rPr>
          <w:rFonts w:cs="Times New Roman" w:ascii="Times New Roman" w:hAnsi="Times New Roman"/>
        </w:rPr>
        <w:t>Ügyiratszám: 10524-1/2013</w:t>
        <w:tab/>
        <w:tab/>
        <w:tab/>
        <w:tab/>
        <w:tab/>
        <w:tab/>
        <w:tab/>
        <w:tab/>
        <w:tab/>
        <w:tab/>
        <w:tab/>
        <w:tab/>
        <w:t xml:space="preserve">        18. számú előterjesztés</w:t>
      </w:r>
    </w:p>
    <w:p>
      <w:pPr>
        <w:pStyle w:val="Normal"/>
        <w:ind w:right="5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Kocsisné Buzás Anita</w:t>
      </w:r>
    </w:p>
    <w:p>
      <w:pPr>
        <w:pStyle w:val="Normal"/>
        <w:ind w:right="50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JELENTÉS A LEJÁRT HATÁRIDEJŰ HATÁROZATOK VÉGREHAJTÁSÁRÓL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YILVÁNOS Ü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ot meghatározó, illetve intézkedést tartalmazó képviselő-testületi határozatok végrehajtásáról a következő jelentést tesze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4723"/>
        <w:gridCol w:w="763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 xml:space="preserve">HATÁROZAT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TÁRGY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MEGJEGYZÉS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2012 (I.19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/2012 (VIII.13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/2012 (VIII.13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 Bize-Marcali-Kéthely –Balatonújlak közötti kerékpárút építés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jekt megvalósítása folyamatban van, módosított befejezési időpontja: 2014. december 31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/2012 (I.19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OP 3.4.2. pályázat benyújtása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nem részesült támogatásban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/2012 (VIII.13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EOP-1.2.0/09-11-2011-0019 (Marcali város csatornahálózatának és szennyvíztisztító telepének fejlesztése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ivitelező kiválasztása megtörtént, a megvalósítás megkezdődött. A megvalósítás határideje 2015.09.30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/2012 (XI.15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5/2012 (XII.20.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/2013 (III.21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EOP-2012-5.5.0. „GYÉK és Katona J. utcai Óvoda épületeinek energetikai felújítása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nem részesült támogatásban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/2012 (XII.20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/2012 (XII.20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/2013 (II.21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nuszoda ingyenes tulajdonba vétele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ngatlan önkormányzati tulajdonba került, a tulajdonjogok átvezetése megtörtént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2013 (I.17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cali Város vízközmű-rendszer gördülő fejlesztési tervének elkészítése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épviselő-testület a 130/2014. (VIII.26.) sz. határozatával elfogadta a fejlesztési tervet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/2013 (II.21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EOP-2012-4.10.0 „Marcali Városi Fürdő és Szabadidőközpont napelemes energetikai korszerűsítése”pályázat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nem részesült támogatásban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/2013 (III.28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lyi önkormányzatok kiegészítő támogatásai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on az önkormányzat 293.168.000,- támogatást nye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/2013 (V.09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rcali 556. hrsz. ingatlan (tűzoltóság) ingyenes tulajdonba vétele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irtokbaadás megtörtént, a földhivatali átvezetés folyamatban van.</w:t>
            </w:r>
          </w:p>
        </w:tc>
      </w:tr>
      <w:tr>
        <w:trPr>
          <w:trHeight w:val="93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/2013 (V.23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/2013 (V.23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/2013 (V.23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/2013 (V.23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cali belterület 50 hrsz., Marcali belterület 114 hrsz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cali belterület 113 hrsz., Marcali belterület 1603 hrsz. ingyenes tulajdonba vételének kezdeményezése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bavételi igény benyújtása a telekmegosztások tisztázását követően ismételten megtörtént, a GYEMSZI véleményezés folyamatban van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2013 (VI.27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álasztókerületi alap - Dózsa Gy. u. járdafelújítás és csapadékvíz elvezetés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ivitelezés megtörtént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/2013 (VI.27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ROP 1.A.5.-2013 pályázat „Szervezetfejlesztés Konvergencia Régiókban levő önkormányzatok számára”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21.996.400,- forint támogatásban részesült, megvalósítása folyamatban van. Befejezési határidő: 2014.12.31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/2014. (I. 23.)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ósságkonszolidáció II. ütem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adósságkonszolidáció második üteme sikeresen lezárult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/2014 (II.13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Pályázat benyújtása  2014. évi lakossági víz- és csatornaszolgáltatás díjcsökkentésére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nem részesült támogatásban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/2014. (II.13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Pályázat benyújtása a 4/2014. (I.31.) BM rendelet alapján a Sport utcai edzőcsarnok felújítására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benyújtásra került, elbírálása folyamatban van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/2014 (III.04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/2014 (VI.19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. sz. felnőtt háziorvosi körzet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örzet összevonása Sávoly, Szőkedencs, Szegerdő és Főnyed községekkel megtörtént, a szerződés aláírásra került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/2014 (III.04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cali Katasztrófavédelmi Kirendeltség támogatása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, a  támogatások egy része már felhasználásra került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/2014 (IV.24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ályázat benyújtása nyári gyermekétkeztetéssel kapcsolatosan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1.806.000,- forint támogatásban részesült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/2014. (VI.19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Pályázat benyújtás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DDOP-3.1.3/G-14 kódszámú, az „Egészségügyi alapellátás fejlesztése” tárgyú pályázati felhívásra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 befogadása megtörtént, bírálat alatt van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0/2014 (VII.24.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Marcali 2646 hrsz. ingatlan értékesítése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jog bejegyzése folyamatban van a Raklap és Tüzép Kft. részé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rcali Város Önkormányzatának Képviselő-testülete a lejárt határidejű </w:t>
      </w:r>
      <w:r>
        <w:rPr>
          <w:rFonts w:cs="Times New Roman" w:ascii="Times New Roman" w:hAnsi="Times New Roman"/>
          <w:b/>
          <w:color w:val="000000"/>
        </w:rPr>
        <w:t>10/2012 (I.19.), 99/2012 (VIII.13.), 100/2012 (VIII.13.), 11/2012 (I.19.), 104/2012 (VIII.13.), 160/2012 (XI.15.), 185/2012 (XII.20.) 37/2013 (III.21.), 189/2012 (XII.20.), 190/2012 (XII.20.), 17/2013 (II.21.), 5/2013 (I.17.), 18/2013 (II.21.), 44/2013, (III.28.), 59/2013 (V.09.), 77/2013 (V.23.), 78/2013 (V.23.), 79/2013 (V.23.), 80/2013 (V.23.), 103/2013 (VI.27.),110/2013 (VI.17.), 7/2014. (I.23.), 26/2014. (II.13.),  43/2014 (III.04.),  109/2014 (VI.19.), 53/2014 (IV.24.), 120/2014 (VII.24.)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számú határozatok végrehajtásáról szóló jelentést jóváhagyólag tudomásul ves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 xml:space="preserve">Felkéri a polgármestert, hogy a </w:t>
      </w:r>
      <w:r>
        <w:rPr>
          <w:rFonts w:cs="Times New Roman" w:ascii="Times New Roman" w:hAnsi="Times New Roman"/>
          <w:b/>
          <w:color w:val="000000"/>
        </w:rPr>
        <w:t>15/2014. (II.13.), 48/2014 (III.04.), 110/2014. (VI.19.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számú határozatok végrehajtását továbbra is kísérje figyelemm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Dr. Sütő László,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folyamato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Dr. Sütő László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polgármester</w:t>
      </w:r>
    </w:p>
    <w:sectPr>
      <w:footerReference w:type="default" r:id="rId3"/>
      <w:footerReference w:type="first" r:id="rId4"/>
      <w:type w:val="nextPage"/>
      <w:pgSz w:orient="landscape" w:w="15840" w:h="12240"/>
      <w:pgMar w:left="1418" w:right="505" w:gutter="0" w:header="0" w:top="1418" w:footer="709" w:bottom="765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15:00Z</dcterms:created>
  <dc:creator>phiv</dc:creator>
  <dc:description/>
  <cp:keywords/>
  <dc:language>en-US</dc:language>
  <cp:lastModifiedBy>BuzasA</cp:lastModifiedBy>
  <cp:lastPrinted>2014-09-19T12:55:00Z</cp:lastPrinted>
  <dcterms:modified xsi:type="dcterms:W3CDTF">2014-09-19T10:55:00Z</dcterms:modified>
  <cp:revision>10</cp:revision>
  <dc:subject/>
  <dc:title>JELENTÉS A LEJÁRT HATÁRIDEJŰ HATÁROZATOK VÉGREHAJTÁSÁRÓL   ZÁRT ÜLÉS</dc:title>
</cp:coreProperties>
</file>