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melléklet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A vagyongazdálkodás alakulásáról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önkormányzat vagyonának alakulását nagymértékben befolyásolták az elmúlt négy évben bekövetkezett szervezeti változások, illetve a 2014. január 1-től érvénybe lépett új számviteli szabályozáso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önkormányzat vagyonának nagysága 2012. I. 1-től 496.771/ e Ft-tal csökkent a Roma Nemzetiségi Önkormányzat vagyonának szétválasztása, a Tűzoltóság átadása, a TISZK és a Dél-Balatoni Szennyvízelvezetés és Tisztítás Megvalósítását célzó Önkormányzati Társulás más szektorba kerülése miat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2. május 1-től állami fenntartásba került a Marcali Városi Kórház. </w:t>
      </w:r>
    </w:p>
    <w:p>
      <w:pPr>
        <w:pStyle w:val="Normal"/>
        <w:rPr/>
      </w:pPr>
      <w:r>
        <w:rPr>
          <w:sz w:val="26"/>
          <w:szCs w:val="26"/>
        </w:rPr>
        <w:t xml:space="preserve">Az intézmény vagyona az átadás napjával készített könyvviteli mérleg szerint 2.035.070 Ft volt, ami átadásra került a GYEMSZI-nek.  </w:t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vagyonából pedig 54.608/eFt tárgyi eszköz került kivezetésre a Városi Kórház ingatlan vagyonának GYEMSZI-hez való térítésmentes átadás folytá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013. január 1-től állami fenntartásba kerültek az oktatási intézmények. Csupán az óvodai ellátás maradt önkormányzati feladat. A jogszabályok szerint az elhelyezési épületek fenntartásáról továbbra is a székhely szerinti önkormányzatnak kell gondoskod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átszervezés következtében az oktatási intézmények 2012. december 31-i vagyonából az immateriális javak, tárgyi eszközök, készletek, adósok, vevők és a szállítók vagyoni kör visszakerült az intézményt alapító önkormányzat nyilvántartásába, a többi vagyoni elemet pedig átvette a KLIK. </w:t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nyilvántartásába került vagyon nettó értéke 1.133.673/e Ft, a KLIK-hez átkerült vagyonelemek nettó értéke 33.088/e Ft vo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3-aban 571/eFt értékű gépberendezést vett át az önkormányzat nyilvántartásába a TISZK-től.</w:t>
      </w:r>
    </w:p>
    <w:p>
      <w:pPr>
        <w:pStyle w:val="Normal"/>
        <w:jc w:val="both"/>
        <w:rPr/>
      </w:pPr>
      <w:r>
        <w:rPr>
          <w:sz w:val="26"/>
          <w:szCs w:val="26"/>
        </w:rPr>
        <w:t>2013. július 1-től (január l-i hatállyal) az Óvodai Központ a Marcali Kistérségi Többcélú Társulás intézménye lett, ennek következtében 154.750/e Ft-tal csökkent a 2013. évi vagyon nyitóállománya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vagyon alakulása összefüggésben a fentiekkel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vagyonkimutatás szerint az </w:t>
      </w:r>
      <w:r>
        <w:rPr>
          <w:b/>
          <w:sz w:val="26"/>
          <w:szCs w:val="26"/>
        </w:rPr>
        <w:t>önkormányzat vagyona</w:t>
      </w:r>
      <w:r>
        <w:rPr>
          <w:sz w:val="26"/>
          <w:szCs w:val="26"/>
        </w:rPr>
        <w:t xml:space="preserve"> 2013. december 31-én 13.391.856/eFt volt, 3.437.013/eFt-tal kevesebb a 2011. évi nyitó állományhoz viszonyítva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vagyon 95,8 %-át a befektetett eszközök adják, amelyből legnagyobb nagyságrendet a tárgyi eszközök tesznek k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</w:t>
      </w:r>
      <w:r>
        <w:rPr>
          <w:b/>
          <w:sz w:val="26"/>
          <w:szCs w:val="26"/>
        </w:rPr>
        <w:t>immateriális javak</w:t>
      </w:r>
      <w:r>
        <w:rPr>
          <w:sz w:val="26"/>
          <w:szCs w:val="26"/>
        </w:rPr>
        <w:t xml:space="preserve"> állománya 99.279/eFt-tal csökkent a kivezetések és szoftverek elhasználódása következtéb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tárgyi eszközök</w:t>
      </w:r>
      <w:r>
        <w:rPr>
          <w:sz w:val="26"/>
          <w:szCs w:val="26"/>
        </w:rPr>
        <w:t xml:space="preserve"> nettó értéke 2013. december 31-én 11.177.569/e Ft volt, 18,4 %-kal csökkent az állományváltozások következtéb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11-ben aktiválásra került több régebbi folyamatban lévő beruházás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Ugyanakkor megkezdődött több utca csapadékvíz elvezetése, a Bize-Marcali-Kéthely kerékpárút építése, az ivóvíz-és szennyvízközművek rekonstrukciója, HUHR2 pályázat keretében óvodai játékok beszerzése, Gombai temető vízvezeték kiépítése, parkoló készült a Gizella templomhoz, stb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12-ben is történtek kifizetések a korábbi évben megkezdődött beruházásokra, illetve több új beruházás is indult. (Ivóvíz hálózat bővítések, bel-és csapadékvíz elvezetések, intézményi épületek felújítása, orvosi rendelő, fogorvosi rendelő felújítás, energetikai felújítások, központi temető hűtőberendezésének felújítása, szennyvíz közmű gépeinek rekonstrukciója, térfigyelő kamerák felújítása, stb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3-ban szintén aktiválásra került több régebbi folyamatban lévő beruházás, történtek kifizetések a korábbi évben megkezdődött beruházásokra is, illetve több új beruházás is indult. (Ivóvíz hálózat bővítések, Marcali szennyvíztisztító telep fejlesztése, Bize-Marcali-Kéthely kerékpárút II. ütem, fürdő napelemes kiserőmű, Noszlopy u. gyalogátkelőhely építése, stb.) Átvettük  a Tanuszoda épületét 442.100/eFt értékk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befektetett pénzügyi eszközök</w:t>
      </w:r>
      <w:r>
        <w:rPr>
          <w:sz w:val="26"/>
          <w:szCs w:val="26"/>
        </w:rPr>
        <w:t xml:space="preserve"> az önkormányzati vagyon 3,6 %-át tették ki, részesedésekből, a dolgozóknak, valamint a lakosságnak nyújtott kölcsönökből, egyéb hosszú lejáratú követelésekből tevődnek össz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3. évi záró állományuk 483.307e Ft volt. </w:t>
      </w:r>
    </w:p>
    <w:p>
      <w:pPr>
        <w:pStyle w:val="Normal"/>
        <w:jc w:val="both"/>
        <w:rPr/>
      </w:pPr>
      <w:r>
        <w:rPr>
          <w:sz w:val="26"/>
          <w:szCs w:val="26"/>
        </w:rPr>
        <w:t>Ez a vagyoni kör összességében 51.602 /eFt-tal csökkent a 2011-2013. években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1-ben</w:t>
      </w:r>
      <w:r>
        <w:rPr>
          <w:sz w:val="26"/>
          <w:szCs w:val="26"/>
        </w:rPr>
        <w:t xml:space="preserve"> 870/eFt ELMIB üzletrész vásárlása történt, 1.649/e Ft összeg kivezetésre került a Sm. Temetkezés Szolg. Kft részesedéséből, 4.200/eFt-ért értékesítette az önkormányzat a Marylla Kft üzletrészét, 8/eFt értékvesztés lett elszámolva, a dolgozóknak és a lakosságnak nyújtott kölcsön, valamint az önkormányzati lakások vételár hátraléka az állományváltozások következtében 5.518/e Ft-tal csökkent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2-ben</w:t>
      </w:r>
      <w:r>
        <w:rPr>
          <w:sz w:val="26"/>
          <w:szCs w:val="26"/>
        </w:rPr>
        <w:t xml:space="preserve"> végelszámolás következtében kivezetésre került a Fürdő Kft 50.000 Ft-os vagyona, 1.955/eFt értékvesztés lett elszámolva, 4.183/eFt értékvesztés visszaírására került sor, a dolgozóknak és a lakosságnak nyújtott kölcsön, valamint 4.097/e Ft-tal csökkent az önkormányzati lakások vételár hátraléka az állományváltozások következtében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13-ban 10.800/e Ft-tal gyarapodott a részesedések állománya a Marcali és Térsége Közszolgáltató Nonprofit Kft-be történő belépéssel, 4.141/e Ft-tal nőtt az Első Magyar Közvil. Rt-ben való önkormányzati részesedés, 841/eFt értékvesztés lett elszámolva a Marcali Szálloda Kft részesedése után, a dolgozóknak és a lakosságnak nyújtott kölcsön 2.066/ eFt-tal, az önkormányzati lakások vételár hátraléka pedig 1.262/e Ft-tal csökkent az állományváltozások következtéb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</w:t>
      </w:r>
      <w:r>
        <w:rPr>
          <w:b/>
          <w:sz w:val="26"/>
          <w:szCs w:val="26"/>
        </w:rPr>
        <w:t>üzemeltetésre, kezelésre átadott, koncesszióba adott eszközök</w:t>
      </w:r>
      <w:r>
        <w:rPr>
          <w:sz w:val="26"/>
          <w:szCs w:val="26"/>
        </w:rPr>
        <w:t xml:space="preserve"> záró állománya 2013. december 31-én 1.161.440/eFt volt.  Ebben az állománycsoportban volt nyilvántartva a vállalkozó háziorvosoknak, a „GYÉK 2000” Kft-nek, a Csarnok Kft-nek, a Városi Sportegyesületnek, a Somogy megyei Önkormányzatnak, Többcélú Kistérségi Társulás intézményének (SZESZK), a Saubermacher KFT-nek, továbbá Balasportnak használatba adott nagy értékű tárgyi eszközök állománya. Ugyancsak itt található a DRV-nek koncesszióba adott ivóvíz- és szennyvízhálózat nettó értéke 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</w:t>
      </w:r>
      <w:r>
        <w:rPr>
          <w:b/>
          <w:sz w:val="26"/>
          <w:szCs w:val="26"/>
        </w:rPr>
        <w:t>üzemeltetésre, kezelésre átadott</w:t>
      </w:r>
      <w:r>
        <w:rPr>
          <w:sz w:val="26"/>
          <w:szCs w:val="26"/>
        </w:rPr>
        <w:t xml:space="preserve"> eszközök záró állománya 2013. december 31-én 385.491/eFt volt. (Az eszközök elhasználódása miatt 13.886/e Ft-tal csökkent 2011-2013. között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koncesszióba adott eszközök</w:t>
      </w:r>
      <w:r>
        <w:rPr>
          <w:sz w:val="26"/>
          <w:szCs w:val="26"/>
        </w:rPr>
        <w:t xml:space="preserve"> nettó értéke az állományváltozások folytán (ivóvíz- és szennyvízbekötések, értékcsökkenés elszámolás) 55.570/eFt-tal csökkent, záró értéke 2013. december 31-én 385.491/eFt vol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forgóeszközök</w:t>
      </w:r>
      <w:r>
        <w:rPr>
          <w:sz w:val="26"/>
          <w:szCs w:val="26"/>
        </w:rPr>
        <w:t xml:space="preserve"> állománya 2013. december 31-én 562.608/e Ft volt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Ebből a bankszámlákon és a házipénztárakban 362.976 /e Ft-ot tartott az önkormányzat és intézményei, 380.285 /e Ft-tal kevesebbet, mint 2011. I. 1-é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forgóeszközökön belül az élelmiszerkészlet 823/eFt volt, az adósok tartozása 70.070/eFt, a kiszámlázott, de ki nem egyenlített vevői követelések összege 81.251/eFt. A rövid lejáratú kölcsönök állománya 4.620/eFt, egyéb követeléseké 10.869 /eFt. (Az utóbbi összegből 841/eFt a hatósági társulás feladataihoz való elmaradt hozzájárulás a társult önkormányzatok részéről, 8.109/eFt a Dél-Balatoni Szennyvíztársulás tartozása, 856/Ft köztemetés hátraléka, 14/eFt téves befizetés, 1.050/eFt pedig az önkormányzati lakások vételár hátralékának 2014. évre esedékes része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.999/e Ft-tal szerepelnek még a mérleg eszköz oldalán az </w:t>
      </w:r>
      <w:r>
        <w:rPr>
          <w:b/>
          <w:sz w:val="26"/>
          <w:szCs w:val="26"/>
        </w:rPr>
        <w:t>aktív pénzügyi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elszámolások</w:t>
      </w:r>
      <w:r>
        <w:rPr>
          <w:sz w:val="26"/>
          <w:szCs w:val="26"/>
        </w:rPr>
        <w:t xml:space="preserve">, amelyből 22.252/eFt meg nem térült pályázati pénz, 1.585/eFt nettó forgótőke, valamint a 2013. decemberben kifizetett, 2014. évet terhelő személyi juttatás volt. Ide tartoznak továbbá a különféle előlegek is, amelyeket a mérleg fordulónapjáig még nem fizettek vissza. (munkabér előleg, üzemanyag előleg, vásárlási előleg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Állományuk 222.307/e Ft-tal csökkent 2011-2013. közö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önkormányzat 2013. évi vagyonának forrása 11.536.630/eFt </w:t>
      </w:r>
      <w:r>
        <w:rPr>
          <w:b/>
          <w:sz w:val="26"/>
          <w:szCs w:val="26"/>
        </w:rPr>
        <w:t>saját tőke, 393.650</w:t>
      </w:r>
      <w:r>
        <w:rPr>
          <w:sz w:val="26"/>
          <w:szCs w:val="26"/>
        </w:rPr>
        <w:t xml:space="preserve">/e Ft </w:t>
      </w:r>
      <w:r>
        <w:rPr>
          <w:b/>
          <w:sz w:val="26"/>
          <w:szCs w:val="26"/>
        </w:rPr>
        <w:t>tartalék</w:t>
      </w:r>
      <w:r>
        <w:rPr>
          <w:sz w:val="26"/>
          <w:szCs w:val="26"/>
        </w:rPr>
        <w:t xml:space="preserve">, 1.461.576 /eFt pedig </w:t>
      </w:r>
      <w:r>
        <w:rPr>
          <w:b/>
          <w:sz w:val="26"/>
          <w:szCs w:val="26"/>
        </w:rPr>
        <w:t>kötelezettség</w:t>
      </w:r>
      <w:r>
        <w:rPr>
          <w:sz w:val="26"/>
          <w:szCs w:val="26"/>
        </w:rPr>
        <w:t xml:space="preserve"> vo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hosszú lejáratú kötelezettségekből 2011.  I. 1-én 2.205.505/eFt fejlesztési célú kötvénykibocsátásból származó tartozás, 877.151/e Ft a </w:t>
      </w:r>
      <w:r>
        <w:rPr>
          <w:b/>
          <w:sz w:val="26"/>
          <w:szCs w:val="26"/>
        </w:rPr>
        <w:t>beruházási és fejlesztési hitelek</w:t>
      </w:r>
      <w:r>
        <w:rPr>
          <w:sz w:val="26"/>
          <w:szCs w:val="26"/>
        </w:rPr>
        <w:t xml:space="preserve"> év végi állománya (összevont hitel, Széchenyi Zsigmond Szakközépiskola és Szakiskola  bővítésre felvett hitel, gépkocsik vásárlására felvett hitelek, támogatás megelőlegezési hitel, 6.009/eFt pedig </w:t>
      </w:r>
      <w:r>
        <w:rPr>
          <w:b/>
          <w:sz w:val="26"/>
          <w:szCs w:val="26"/>
        </w:rPr>
        <w:t>egyéb hosszú lejárat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kötelezettség</w:t>
      </w:r>
      <w:r>
        <w:rPr>
          <w:sz w:val="26"/>
          <w:szCs w:val="26"/>
        </w:rPr>
        <w:t xml:space="preserve"> (még visszalévő lízingdíjak)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nti tartozást növelte még 2011-2013. években elszámolt 156.916/eFt értékelési különböz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hosszú lejáratú kötelezettségekből az évenként törlesztendő összegek át lettek vezetve a rövid lejárató kötelezettségek közé, 2012. június 28-án az állam által adósságkonszolidálásra került 238.200/eFt működési célú rövid lejárató hitel, 733.699/eFt fejlesztési célú hosszú lejáratú hitel, 1.102.271/eFt kötvénykibocsátásból származó tartozást pedig átvállalt az állam a kamatokkal együ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rövid lejáratú kötelezettségek</w:t>
      </w:r>
      <w:r>
        <w:rPr>
          <w:sz w:val="26"/>
          <w:szCs w:val="26"/>
        </w:rPr>
        <w:t xml:space="preserve"> összességében 1.460.251/eFt-os teljesítést mutatnak, állományuk 39.562/e Ft-tal csökkent a 2011. évi nyitó értékhez képe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rövid lejáratú hitelek</w:t>
      </w:r>
      <w:r>
        <w:rPr>
          <w:sz w:val="26"/>
          <w:szCs w:val="26"/>
        </w:rPr>
        <w:t xml:space="preserve"> záró állománya 2013. december 31-én 171.312/eFt volt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Ezen a mérlegsoron szerepel a beruházási és fejlesztési hitelek 33.404/e Ft-os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4. évet terhelő törlesztő része és a rövid lejáratú 137.808/e Ft működési célú hite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halmozási célú kötvénykibocsátásból származó tartozások következő évi törlesztő részlete a mérlegben 999.782/eF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övid lejáratú hiteleket a kamatokkal együtt 2014. II. 28-án teljes egészében konszolidálta, a felhalmozási célú kötvénykibocsátásból származó tartozásokat pedig átvállalta az állam a kamatokkal együ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iegyenlítetlen szállítói követelések állománya 2013.december 31-én 198.637/ eFt volt, 381.398/eFt-tal kevesebb a 2011. I. 1-i állományhoz viszonyítv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egyéb rövid lejáratú kötelezettségek állománya 302.641/e Ft-tal csökkent a 393.161/e Ft-is nyitóértékhez képest. (a költségvetéssel szembeni kötelezettség 8.331/e Ft, helyi adó túlfizetés miatti visszafizetési kötelezettség 24.606/e Ft, az egyéb adónemeké 1.503/eFt, a 2011-2012. évi zárszámadás miatti visszafizetési kötelezettség 55.923/eFt, 129/e Ft a lakossági kölcsön és vevő túlfizetés, 28/eFt pedig gyerektartás megelőlegezés.)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</w:t>
      </w:r>
      <w:r>
        <w:rPr>
          <w:b/>
          <w:sz w:val="26"/>
          <w:szCs w:val="26"/>
        </w:rPr>
        <w:t>egyéb passzív pénzügyi elszámolások</w:t>
      </w:r>
      <w:r>
        <w:rPr>
          <w:sz w:val="26"/>
          <w:szCs w:val="26"/>
        </w:rPr>
        <w:t xml:space="preserve"> 1.325/eFt-tal szerepelnek a mérlegben a 65.125/e Ft nyitóértékkel szemb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tt kerültek kimutatásra olyan téves befizetések, amelyek nem az önkormányzatot illeték meg, a korábbi években itt szerepelt a kiskincstár miatt év végén átvezetett intézményi bankszámlák egyenlege, ami 2013-ban felmondásra került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értékpapír- és hitelműveletek, a hitelállomány változásának tartalma, okai, ezzel összefüggésben a kötvényállomány alakulása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3-ben </w:t>
      </w:r>
      <w:r>
        <w:rPr>
          <w:b/>
          <w:sz w:val="26"/>
          <w:szCs w:val="26"/>
        </w:rPr>
        <w:t>hosszú lejáratú hitel</w:t>
      </w:r>
      <w:r>
        <w:rPr>
          <w:sz w:val="26"/>
          <w:szCs w:val="26"/>
        </w:rPr>
        <w:t xml:space="preserve"> felvételre nem került s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698.344/e Ft összevont hitel a 2013. évi adósságkonszolidáció folytán kivezetésre került. Az egyéb hosszú lejáratú hitelek 2013. évre eső törlesztő részletéből törlesztésre került 32.633/e Ft, konszolidáció útján kivezetésre került 35.355/eFt, 33.404/eFt fejlesztési célú hitel pedig 2014. évre esedékes törlesztő részlet a mérlegben a rövid lejáratú kötelezettségek között szerep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400.595/eFt rulírozó hitelből 24.587/eFt törlesztésre került, 2013. június hónapban egyéb rövid lejáratú hitellé lett minősítve 238.200/eFt, ami konszolidálva lett, december hónapban pedig újabb 137.808/eFt került átminősítés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3-ban </w:t>
      </w:r>
      <w:r>
        <w:rPr>
          <w:b/>
          <w:sz w:val="26"/>
          <w:szCs w:val="26"/>
        </w:rPr>
        <w:t>felhalmozási célú kötvénykibocsátás nem történt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A fejlesztési célú kötvénykibocsátásból származó kötelezettségekből 2013-ban törlesztésre került 102.683/eFt, 2013. június hónapban konszolidálva lett 1.102.271/e Ft, 18.924/e Ft volt az elszámolt értékvesztés. 999.782/eFt 2014-ben esedékes törlesztés átvezetésre került év végén a rövid lejáratú kötelezettségek közé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fennmaradó 137.808/e Ft rövid lejáratú hitel, a 33.404/eFt beruházási és fejlesztési hitel, valamint a 999.782/eFt fejlesztési célú kötvénykibocsátásból származó kötelezettség bekerült a 2014. évi adósságkonszolidációb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4. évben a folyószámlához kapcsolódó hitelkeretünk összege 200.000/e F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07:00Z</dcterms:created>
  <dc:creator>TothK</dc:creator>
  <dc:description/>
  <cp:keywords/>
  <dc:language>en-US</dc:language>
  <cp:lastModifiedBy>BuzasA</cp:lastModifiedBy>
  <cp:lastPrinted>2014-09-16T12:06:00Z</cp:lastPrinted>
  <dcterms:modified xsi:type="dcterms:W3CDTF">2014-09-17T12:07:00Z</dcterms:modified>
  <cp:revision>2</cp:revision>
  <dc:subject/>
  <dc:title>Önkormányzati feladatellátás általános értékelése</dc:title>
</cp:coreProperties>
</file>