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sz w:val="20"/>
          <w:u w:val="none"/>
        </w:rPr>
      </w:pPr>
      <w:r>
        <w:rPr>
          <w:i/>
          <w:sz w:val="20"/>
          <w:u w:val="none"/>
        </w:rPr>
        <w:t>Ügyiratszám: 9870/2014.</w:t>
      </w:r>
    </w:p>
    <w:p>
      <w:pPr>
        <w:pStyle w:val="Normal"/>
        <w:jc w:val="right"/>
        <w:rPr/>
      </w:pPr>
      <w:r>
        <w:rPr>
          <w:i/>
          <w:sz w:val="20"/>
          <w:u w:val="none"/>
        </w:rPr>
        <w:t>4. számú előterjesztés</w:t>
        <w:br/>
        <w:t>a Képviselő-testület 2014.09.18.-i ülésére</w:t>
      </w:r>
    </w:p>
    <w:p>
      <w:pPr>
        <w:pStyle w:val="Normal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MARCALI VÁROS ÖNKORMÁNYZATA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ÉPVISELŐ-TESTÜLETÉNE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 xml:space="preserve">/2014. (IX. .) 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  <w:t xml:space="preserve"> </w:t>
      </w:r>
      <w:r>
        <w:rPr>
          <w:b/>
          <w:spacing w:val="60"/>
          <w:sz w:val="20"/>
          <w:u w:val="none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az Önkormányzat 2014. évi költségvetéséről  szóló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/2014. (II.14.) önkormányzati rendeletének módosításáról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Marcali Város Önkormányzatának Képviselő-testülete az </w:t>
      </w:r>
      <w:r>
        <w:rPr>
          <w:i/>
          <w:sz w:val="20"/>
          <w:u w:val="none"/>
        </w:rPr>
        <w:t>Alaptörvény</w:t>
      </w:r>
      <w:r>
        <w:rPr>
          <w:sz w:val="20"/>
          <w:u w:val="none"/>
        </w:rPr>
        <w:t xml:space="preserve"> 32. cikk (2) bekezdésében meghatározott jogalkotói hatáskörében, az Alaptörvény 32. cikk (1) bekezdés f) pontjában meghatározott feladatkörében eljárva az önkormányzat 2014. évi költségvetéséről szóló 2/2014.(II.14) rendeletének (a továbbiakban: Rendelet) módosítására az alábbi rendeletet alkotja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1. §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Az Önkormányzat 2014. évi költségvetéséről szóló 2/2014.(II.14..) rendelet (a továbbiakban: Rendelet) 3. §-a helyébe a következő rendelkezés lép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„</w:t>
      </w:r>
      <w:r>
        <w:rPr>
          <w:sz w:val="20"/>
          <w:u w:val="none"/>
        </w:rPr>
        <w:t xml:space="preserve">3. § A képviselő-testület az önkormányzat és költségvetési szervei együttes 2014. évi költségvetését </w:t>
      </w:r>
    </w:p>
    <w:p>
      <w:pPr>
        <w:pStyle w:val="Normal"/>
        <w:ind w:left="2127" w:firstLine="709"/>
        <w:rPr/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5.024.066 ezer Ft tárgyévi költségvetési bevétellel,</w:t>
      </w:r>
    </w:p>
    <w:p>
      <w:pPr>
        <w:pStyle w:val="Normal"/>
        <w:jc w:val="center"/>
        <w:rPr/>
      </w:pPr>
      <w:r>
        <w:rPr>
          <w:sz w:val="20"/>
          <w:u w:val="none"/>
        </w:rPr>
        <w:t xml:space="preserve">              </w:t>
      </w:r>
      <w:r>
        <w:rPr>
          <w:sz w:val="20"/>
          <w:u w:val="none"/>
        </w:rPr>
        <w:t xml:space="preserve">5.024.066 ezer Ft tárgyévi költségvetési kiadással  </w:t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tabs>
          <w:tab w:val="clear" w:pos="709"/>
          <w:tab w:val="right" w:pos="8789" w:leader="none"/>
        </w:tabs>
        <w:rPr>
          <w:sz w:val="20"/>
          <w:u w:val="none"/>
        </w:rPr>
      </w:pPr>
      <w:r>
        <w:rPr>
          <w:sz w:val="20"/>
          <w:u w:val="none"/>
        </w:rPr>
        <w:t>állapítja meg.</w:t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  <w:t>Ezen belül: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működési célú bevétel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.400.989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működőképesség megőrzését szolgáló támogatás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73.534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lőző évi pénzmaradvány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175.944/e Ft-ban</w:t>
            </w:r>
          </w:p>
        </w:tc>
      </w:tr>
    </w:tbl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működési célú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.430075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személyi juttatások kiadásai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448.092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Header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munkaadókat terhelő járulék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125.521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dologi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883.050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speciális célú támogatásokat/ellátottak pénzbeli juttatása/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18.660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gyéb működési célú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48.541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z általános tartaléko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00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céltartaléko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33.487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inanszírozási kiadás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72.224/e Ft-ban</w:t>
            </w:r>
          </w:p>
        </w:tc>
      </w:tr>
    </w:tbl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elhalmozási célú bevétel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.623.077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Header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ind w:left="36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lőző évi pénzmaradvány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209.791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Header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elhalmozási célú kiadás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2.593.991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beruházások összegé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943.842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pénzügyi befektetések kiadásai (részesedés)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0.500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elújítások összegé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625.254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behzssal2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z egyéb felhalmozási célú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4.395/e Ft-ban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u w:val="none"/>
        </w:rPr>
        <w:t>állapítja meg.</w:t>
      </w:r>
    </w:p>
    <w:p>
      <w:pPr>
        <w:pStyle w:val="Szvegtrzs2"/>
        <w:spacing w:lineRule="auto" w:line="240" w:before="0" w:after="0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Szvegtrzs2"/>
        <w:spacing w:lineRule="auto" w:line="240" w:before="0" w:after="0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A Képviselő-testület a 198.764/e Ft összegű központi pótelőirányzatokat tudomásul veszi.</w:t>
      </w:r>
    </w:p>
    <w:p>
      <w:pPr>
        <w:pStyle w:val="Normal"/>
        <w:rPr/>
      </w:pPr>
      <w:r>
        <w:rPr>
          <w:sz w:val="20"/>
          <w:u w:val="none"/>
        </w:rPr>
        <w:t>Ennek megfelelően az alábbi intézményeknek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spacing w:before="120" w:after="0"/>
        <w:rPr>
          <w:sz w:val="20"/>
          <w:u w:val="none"/>
        </w:rPr>
      </w:pPr>
      <w:r>
        <w:rPr>
          <w:sz w:val="20"/>
          <w:u w:val="none"/>
        </w:rPr>
        <w:t>többlettámogatást állapít me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81145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7"/>
                              <w:gridCol w:w="203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Marcali Városi Fürdő és Szabadidő Központ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165/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GAMESZ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1.361/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Kulturális Központ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1.014/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Városi Könyvtár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822/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Múzeum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180/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Marcali Közös Önkormányzati Hivatal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1.512/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3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- Marcali Város Önkormányzata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193.710/e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90.6pt;mso-wrap-distance-left:7.05pt;mso-wrap-distance-right:7.05pt;mso-wrap-distance-top:0pt;mso-wrap-distance-bottom:0pt;margin-top:0.05pt;mso-position-vertical-relative:text;margin-left:6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7"/>
                        <w:gridCol w:w="203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Marcali Városi Fürdő és Szabadidő Központ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165/e F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GAMESZ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1.361/e F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Kulturális Központ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1.014/e Ft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Városi Könyvtár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822/e F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Múzeum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180/e F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Marcali Közös Önkormányzati Hivatal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1.512/e Ft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3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- Marcali Város Önkormányzata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193.710/e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3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Képviselő-testület –az 1. §-sal összhangban - a Rendelet bevételi főösszegét 229.123/e Ft-tal növeli, a kiadási főösszeg azonos összegű növelése mellett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4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(1) A 2. §-ban a Városi Önkormányzat részére megállapított 193.710/e Ft központi többlettámogatás terhére a Képviselő-testület az alábbi átcsoportosításokat engedélyezi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1544"/>
      </w:tblGrid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évi áthúzódó, 2014.05-07. havi bérkompenzáció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328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58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Működési célú támogatás államháztartáson belülre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( SZESZK: ágazati pótlék 3.708/e Ft, bérkompenzáció 2.233/e Ft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Óvodai Központ: bérkompenzáció 832/e F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6.773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Tartalék nő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905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4. évi bérkompenzáció előleg 1.107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köznevelési feladatok támogatása 2.798/e F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Hosszúlejáratú hitel visszafizetés nő (konszolidáció miat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3.404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Rövidlejáratú hitel visszafizetés nő (konszolidáció miatt 137.907/e Ft,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37.907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konszolidáció miatti kamat kiadás 8.229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nyári gyermekétkeztetés miatt 1.806/e F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0.035/e Ft</w:t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(2) A Képviselő-testület a Városi Önkormányzat költségvetésében szereplő bevételek és kiadások között az alábbi átcsoportosításokat engedélyezi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5"/>
        <w:gridCol w:w="1776"/>
        <w:gridCol w:w="1344"/>
      </w:tblGrid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Tartalék csökken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 xml:space="preserve">(Marcali Közös Önkormányzati Hivatal 2014. 01-04 havi  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bérkompenzációja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494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i támogatás nő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494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= Marcali Közös Önkormányzati Hivatal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Közművelődési pályázat csökk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70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i támogatás nő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70/e Ft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= Kulturális Központ</w:t>
            </w:r>
          </w:p>
        </w:tc>
        <w:tc>
          <w:tcPr>
            <w:tcW w:w="1776" w:type="dxa"/>
            <w:tcBorders/>
          </w:tcPr>
          <w:p>
            <w:pPr>
              <w:pStyle w:val="Normal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20/e Ft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= Múzeum</w:t>
            </w:r>
          </w:p>
        </w:tc>
        <w:tc>
          <w:tcPr>
            <w:tcW w:w="1776" w:type="dxa"/>
            <w:tcBorders/>
          </w:tcPr>
          <w:p>
            <w:pPr>
              <w:pStyle w:val="Normal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0/e Ft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Tartalék csökken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 évi szállítói tartozások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.500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űködési célú támogatásértékű bevétel nő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3.000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Rövidlejáratú hitel visszafizetése nő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913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Egyéb felhalmozási célú támogatás államháztartáson kívülre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 Marcali, Széchenyi u 22-28. sz. társasház felújításhoz átadás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2.395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7.192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(3) A 2. §-ban az alábbi intézmények részére megállapított többlettámogatás eredményeként a Képviselő-testület a bevételi és kiadási előirányzatokat az alábbiak szerint módosítj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5"/>
        <w:gridCol w:w="1804"/>
      </w:tblGrid>
      <w:tr>
        <w:trPr>
          <w:trHeight w:val="69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Kulturális Központ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138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évi áthúzódó, 2014..05-07. havi bérkompenzáció 389/e Ft ,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>Közművelődési érdekeltségi hozzájárulás 625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>Közművelődési pályázat 120/e Ft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134/e Ft</w:t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06/e Ft</w:t>
            </w:r>
          </w:p>
        </w:tc>
      </w:tr>
      <w:tr>
        <w:trPr>
          <w:trHeight w:val="69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83/e Ft</w:t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20/e Ft</w:t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Felhalmozási kiad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25/e Ft</w:t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Városi Könyvtár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10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 évi áthúzódó, 2014.05-07. havi bérkompenzáció 454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Könyvtári érdekeltségnövelő támogatás 368/e Ft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822/e Ft</w:t>
            </w:r>
          </w:p>
        </w:tc>
      </w:tr>
      <w:tr>
        <w:trPr>
          <w:trHeight w:val="69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58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</w:t>
            </w:r>
            <w:r>
              <w:rPr>
                <w:b w:val="false"/>
                <w:sz w:val="20"/>
                <w:u w:val="none"/>
              </w:rPr>
              <w:t>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96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</w:t>
            </w:r>
            <w:r>
              <w:rPr>
                <w:b w:val="false"/>
                <w:sz w:val="20"/>
                <w:u w:val="none"/>
              </w:rPr>
              <w:t>Felhalmozási kiad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68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Múzeum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(2013.évi áthúzódó, 2014.05-07. havi bérkompenzáció 180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Közművelődési pályázat 50/e Ft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30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42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8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</w:t>
            </w:r>
            <w:r>
              <w:rPr>
                <w:b w:val="false"/>
                <w:sz w:val="20"/>
                <w:u w:val="none"/>
              </w:rPr>
              <w:t>Dologi kiad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0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GAMESZ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évi áthúzódó, 2014.05-07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361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072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89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arcali Városi Fürdő és Szabadidő Központ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évi áthúzódó, 2014.05-07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65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30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5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arcali Közös Önkormányzati Hivatal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évi áthúzódó, 2014.01-07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006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367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39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A 137/2014.(VIII.26.) számú képviselő-testületi határozat alapján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Engedélyezett létszám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4 fő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Ebből:  1 fő teljes munkaidős foglalkoztatott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      </w:t>
            </w:r>
            <w:r>
              <w:rPr>
                <w:sz w:val="20"/>
                <w:u w:val="none"/>
              </w:rPr>
              <w:t>3 fő részmunkaidős foglalkoztatott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spacing w:before="480" w:after="0"/>
        <w:rPr>
          <w:sz w:val="20"/>
          <w:u w:val="none"/>
        </w:rPr>
      </w:pPr>
      <w:r>
        <w:rPr>
          <w:sz w:val="20"/>
          <w:u w:val="none"/>
        </w:rPr>
        <w:t>(4) A Képviselő-testület az alább felsorolt intézmények költségvetésében saját hatáskörű kezdeményezésre a következő előirányzat átcsoportosításokat engedélyezi:</w:t>
      </w:r>
    </w:p>
    <w:p>
      <w:pPr>
        <w:pStyle w:val="Normal"/>
        <w:tabs>
          <w:tab w:val="clear" w:pos="709"/>
          <w:tab w:val="left" w:pos="540" w:leader="none"/>
        </w:tabs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7"/>
        <w:gridCol w:w="1716"/>
      </w:tblGrid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arcali Közös Önkormányzati Hivatal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Támogatásértékű működési célú támogatás nő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időközi önkormányzati választás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96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25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5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06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Támogatásértékű működési célú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 Országgyűlési Képviselőválasztás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159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 bizottsági tagok tiszteletdíja, jkv., választási iroda tagjainak jutalma, repi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050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74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12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űködési célra átadott pénzeszköz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szavazatszámláló bizottság tagjainak átlagbér megtérítése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3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Támogatásértékű működési célú támog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 EU Parlamenti Képviselő választás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704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bizottsági tagok tiszteletdíja, jkv. választási iroda tagjainak jutalma, repi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00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77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0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űködési célra átadott pénzeszköz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szavazatszámláló bizottság tagjának átlagbér megtérítése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1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GAMESZ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Dologi kiadás csökken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 xml:space="preserve">( Költségvetés tervezésekor a rehabilitációs hozzájárulás, munkáltatót terhelő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>szja, kisértékű tárgyi eszköz tévesen a dologi kiadások között szerepeltek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929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áltatót terhelő járulék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39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Felhalmozás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31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left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  <w:t xml:space="preserve">. 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5.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(1) A Rendelet 1.; 2.; 3.; 4.; 5/1.; 5/2., 6.; 7.; 8.; 9/1.; 9/2.; 9/3.; 10.; 11.; 12.; 13.; 14; 15.; 16.. és 17. melléklete helyébe e rendelet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1.; 2.; 3.; 4.; 5/1.; 5/2., 6.; 7.; 8.; 9/1.; 9/2.; 9/3.;10.; 11.; 13.; 14.; 15.; 16. .és 17. melléklete lép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(2)</w:t>
      </w:r>
      <w:r>
        <w:rPr>
          <w:szCs w:val="24"/>
          <w:u w:val="none"/>
        </w:rPr>
        <w:t xml:space="preserve"> </w:t>
      </w:r>
      <w:r>
        <w:rPr>
          <w:sz w:val="20"/>
          <w:u w:val="none"/>
        </w:rPr>
        <w:t>Jelen rendelet a kihirdetése napját követő napon lép hatályb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  <w:u w:val="none"/>
              </w:rPr>
            </w:pPr>
            <w:r>
              <w:rPr>
                <w:b/>
                <w:i/>
                <w:sz w:val="20"/>
                <w:u w:val="none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  <w:u w:val="none"/>
              </w:rPr>
            </w:pPr>
            <w:r>
              <w:rPr>
                <w:b/>
                <w:i/>
                <w:sz w:val="20"/>
                <w:u w:val="none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none"/>
              </w:rPr>
              <w:t xml:space="preserve">         </w:t>
            </w:r>
            <w:r>
              <w:rPr>
                <w:b/>
                <w:bCs/>
                <w:sz w:val="20"/>
                <w:u w:val="none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jegyző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0"/>
        <w:u w:val="none"/>
      </w:rPr>
      <w:t xml:space="preserve">– </w:t>
    </w:r>
    <w:r>
      <w:rPr>
        <w:rStyle w:val="PageNumber"/>
        <w:i/>
        <w:sz w:val="20"/>
        <w:u w:val="none"/>
      </w:rPr>
      <w:fldChar w:fldCharType="begin"/>
    </w:r>
    <w:r>
      <w:rPr>
        <w:rStyle w:val="PageNumber"/>
        <w:sz w:val="20"/>
        <w:i/>
        <w:u w:val="none"/>
      </w:rPr>
      <w:instrText xml:space="preserve"> PAGE </w:instrText>
    </w:r>
    <w:r>
      <w:rPr>
        <w:rStyle w:val="PageNumber"/>
        <w:sz w:val="20"/>
        <w:i/>
        <w:u w:val="none"/>
      </w:rPr>
      <w:fldChar w:fldCharType="separate"/>
    </w:r>
    <w:r>
      <w:rPr>
        <w:rStyle w:val="PageNumber"/>
        <w:sz w:val="20"/>
        <w:i/>
        <w:u w:val="none"/>
      </w:rPr>
      <w:t>5</w:t>
    </w:r>
    <w:r>
      <w:rPr>
        <w:rStyle w:val="PageNumber"/>
        <w:sz w:val="20"/>
        <w:i/>
        <w:u w:val="none"/>
      </w:rPr>
      <w:fldChar w:fldCharType="end"/>
    </w:r>
    <w:r>
      <w:rPr>
        <w:rStyle w:val="PageNumber"/>
        <w:i/>
        <w:sz w:val="20"/>
        <w:u w:val="none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 xml:space="preserve">Marcali Város Önkormányzatának 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drawing>
              <wp:inline distT="0" distB="0" distL="0" distR="0">
                <wp:extent cx="476885" cy="6788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sz w:val="26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426" w:hanging="426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05:00Z</dcterms:created>
  <dc:creator>Sziva Zoltánné</dc:creator>
  <dc:description/>
  <cp:keywords/>
  <dc:language>en-US</dc:language>
  <cp:lastModifiedBy>BuzasA</cp:lastModifiedBy>
  <cp:lastPrinted>2013-06-07T09:30:00Z</cp:lastPrinted>
  <dcterms:modified xsi:type="dcterms:W3CDTF">2014-09-19T11:47:00Z</dcterms:modified>
  <cp:revision>19</cp:revision>
  <dc:subject/>
  <dc:title>Költségvetés módoísító rendelet</dc:title>
</cp:coreProperties>
</file>