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VÁROS ÖNKORMÁNYZATA KÉPVISELŐ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/2014. (…. ….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pacing w:val="60"/>
          <w:sz w:val="22"/>
          <w:szCs w:val="22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a helyi adókról szóló</w:t>
        <w:br/>
        <w:t>34/2009. (XI. 27.)</w:t>
      </w:r>
      <w:r>
        <w:rPr>
          <w:b/>
          <w:sz w:val="22"/>
          <w:szCs w:val="22"/>
        </w:rPr>
        <w:t xml:space="preserve"> önkormányzati rendelet módosításáról</w:t>
      </w:r>
    </w:p>
    <w:p>
      <w:pPr>
        <w:pStyle w:val="NormlWeb"/>
        <w:ind w:right="-6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rcali Város Önkormányzatának Képviselő-testülete az Alaptörvény 32. cikk (1) bekezdés h) pontjában meghatározott jogalkotói hatáskörében, Magyarország helyi önkormányzatairól szóló 2011. évi CLXXXIX. törvény 13. § (1) 13. pontjában meghatározott feladatkörében eljárva a helyi adókról  szóló 1990. évi C. törvény (továbbiakban Hatv.) 1. § (1) bekezdésében kapott felhatalmazás alapján a helyi adókról szóló 34/2009.(XI.27.) önkormányzati rendeletet ( a továbbiakban: Rendelet) a következők szerint módosítja:</w:t>
      </w:r>
    </w:p>
    <w:p>
      <w:pPr>
        <w:pStyle w:val="NormlWeb"/>
        <w:ind w:right="-6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>1. 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endelet 19. § c) pontja helyébe a következő rendelkezés lé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Az adó mértéke:</w:t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c) a belterületen fekvő telek esetén, amennyiben a telken épület, épületrész nem található 100,- Ft/m2.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§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Az adó mértéke:</w:t>
      </w:r>
    </w:p>
    <w:p>
      <w:pPr>
        <w:pStyle w:val="Normal"/>
        <w:rPr/>
      </w:pPr>
      <w:r>
        <w:rPr>
          <w:sz w:val="22"/>
          <w:szCs w:val="22"/>
        </w:rPr>
        <w:t>A Rendelet 19. §-a következő d) ponttal egészül 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) a belterületen felvő telek esetén, amennyiben a telken épület, épületrész található 0,- Ft/m2.”</w:t>
      </w:r>
    </w:p>
    <w:p>
      <w:pPr>
        <w:pStyle w:val="Normal"/>
        <w:jc w:val="cente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3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endelet 31. §-a helyébe a következő rendelkezés lé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adó alap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31. § Az adó alapja a megkezdeztt vendégéjszakák száma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4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endelet 32. §-a helyébe a következő rendelkezés lé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adó mértéke:</w:t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2. § Az adó mértéke személyenként és vendégéjszakánként 300 Ft.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1) E rendelet 2014. szeptember 1-én lép hatály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2) E rendelet hatálybalépésével egyidejűleg hatályát veszti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Rendelet 2-9- §-ai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a Rendelet 11. §-a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a Rendelet 14-15. §-ai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Rendelet 17. §-a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Rendelet 20-22. §-ai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Rendelet 24/A. §-a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a Rendelet 29-30. §-ai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a Rendelet 33-34. §-ai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a Rendelet 35. § (3) bekezdése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Rendelet 37-40. §-a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486"/>
      </w:tblGrid>
      <w:tr>
        <w:trPr>
          <w:trHeight w:val="495" w:hRule="atLeast"/>
        </w:trPr>
        <w:tc>
          <w:tcPr>
            <w:tcW w:w="34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ütő László s.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dőné Dr. Molnár Irén s.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765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Ügyiratszám:               /2014.</w:t>
        <w:tab/>
        <w:tab/>
        <w:tab/>
        <w:tab/>
        <w:tab/>
        <w:tab/>
        <w:t>…. számú előterjeszt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Terjék And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Marcali Város Önkormányzata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elyi adókról szóló</w:t>
        <w:br/>
        <w:t>34/2009. (XI. 27.) önkormányzati rendelet módosításáról szó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/2014. (…. ...) önkormányzati rendeleténe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INDOKOLÁSA</w:t>
      </w:r>
    </w:p>
    <w:p>
      <w:pPr>
        <w:pStyle w:val="Normal"/>
        <w:jc w:val="both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elyi adórendeletünk felülvizsgálata során figyelembe vettük a jogalkotásról szóló 2010. évi CXXX. törvény 3. §-át, amely kimondja, hogy jogszabályban nem ismételhető meg Magyarország Alaptörvénye vagy olyan jogszabály – jelen esetünkben a helyi adókról szóló 1990. évi C. törvény      és az adózás rendjéről szóló 2003. évi XCII. törvény – rendelkezése, </w:t>
      </w:r>
      <w:r>
        <w:rPr>
          <w:sz w:val="22"/>
          <w:szCs w:val="22"/>
        </w:rPr>
        <w:t xml:space="preserve">amellyel a jogszabály az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opten.hu/loadpage.php?dest=OISZ&amp;twhich=160985" \l "sid25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laptörvény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alapján nem lehet ellenté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v. nem ad felhatalmazást önálló, eltérő vagy részletező szabályok megalkotására az adó tárgya, az adókötelezettség, az adó alanya, az adókötelezettség keletkezése és megszűnése, valamint az adó alapja esetében. A Hatv. ezen szabályainak megismétlése szükségtelen az önkormányzati rendeletben, az attól eltérő tartalom pedig törvénysértő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képviselő-testület a helyi adók szabályozása során nem léphet túl a törvényi kereteken, az általa alkotott rendelet nem tartalmazhat a Hatv. kogens szabályaitól eltérő rendelkezéseket, ez azt jelenti, hogy az önkormányzat csak a Hatv.-ben meghatározott esetekben és mértékig jogosult önálló szabályokat alkotni.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letes indoklás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-2. §-hoz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A rendelet szabályozása figyelemmel van a helyi sajátosságokra, az önkormányzat gazdálkodási érdekeire és az adózó adóztatott vagyonához igazított teljesítő képességére, amikor a t</w:t>
      </w:r>
      <w:r>
        <w:rPr>
          <w:sz w:val="22"/>
          <w:szCs w:val="22"/>
        </w:rPr>
        <w:t>elekadó esetében a belterületre vonatkozó adó mértékét differenciáltan szabályozza, azon telkek esetében amelyek építménnyel rendelkeznek (építményadó fizetési kötelezettség áll fenn, tehát az adó alanya fizeti utána a vagyoni típusú adót) az adó mértéke 0,-Ft/m2, míg azon telkek esetében amelyek építménnyel nem rendelkeznek és a Htv. nem sorolja a mentes adótárgyak közé, az adóalany 100,-Ft/m2 adót köteles utána fizetni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4. §-hoz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z idegenforgalmi adó alapjára és mértékére vonatkozó rendelkezések pontosítását tartalmazza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§-hoz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Hatályba léptető – e rendelet 2014. szeptember 1. napjától lép hatályba -, illetve hatályon kívül helyező rendelkezéseket tartalmaz. Rendeletünk eddigi szabályozása az adó tárgya, az adó-kötelezettség, az adó alanya, az adókötelezettség keletkezése és megszűnése és az adó alapja tekintetében megegyezett a törvényi szabályozással, a törvényi szövegezés átemelése szükségtelen az önkormányzati rendeletbe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ali, 2014. augusztus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r. Sütő László s.k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i/>
      </w:rPr>
      <w:t>–</w:t>
    </w:r>
    <w:r>
      <w:rPr>
        <w:rFonts w:eastAsia="Garamond" w:cs="Garamond" w:ascii="Garamond" w:hAnsi="Garamond"/>
        <w:i/>
      </w:rPr>
      <w:t xml:space="preserve"> </w:t>
    </w:r>
    <w:r>
      <w:rPr>
        <w:rFonts w:cs="Garamond" w:ascii="Garamond" w:hAnsi="Garamond"/>
        <w:i/>
      </w:rPr>
      <w:fldChar w:fldCharType="begin"/>
    </w:r>
    <w:r>
      <w:rPr>
        <w:i/>
        <w:rFonts w:cs="Garamond" w:ascii="Garamond" w:hAnsi="Garamond"/>
      </w:rPr>
      <w:instrText xml:space="preserve"> PAGE </w:instrText>
    </w:r>
    <w:r>
      <w:rPr>
        <w:i/>
        <w:rFonts w:cs="Garamond" w:ascii="Garamond" w:hAnsi="Garamond"/>
      </w:rPr>
      <w:fldChar w:fldCharType="separate"/>
    </w:r>
    <w:r>
      <w:rPr>
        <w:i/>
        <w:rFonts w:cs="Garamond" w:ascii="Garamond" w:hAnsi="Garamond"/>
      </w:rPr>
      <w:t>2</w:t>
    </w:r>
    <w:r>
      <w:rPr>
        <w:i/>
        <w:rFonts w:cs="Garamond" w:ascii="Garamond" w:hAnsi="Garamond"/>
      </w:rPr>
      <w:fldChar w:fldCharType="end"/>
    </w:r>
    <w:r>
      <w:rPr>
        <w:rFonts w:eastAsia="Garamond" w:cs="Garamond" w:ascii="Garamond" w:hAnsi="Garamond"/>
        <w:i/>
      </w:rPr>
      <w:t xml:space="preserve"> </w:t>
    </w:r>
    <w:r>
      <w:rPr>
        <w:rFonts w:cs="Garamond" w:ascii="Garamond" w:hAnsi="Garamond"/>
        <w:i/>
      </w:rPr>
      <w:t>–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1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sz w:val="20"/>
      </w:rPr>
      <w:t>Marcali Város Önkormányzatának</w:t>
    </w:r>
  </w:p>
  <w:p>
    <w:pPr>
      <w:pStyle w:val="Header"/>
      <w:tabs>
        <w:tab w:val="clear" w:pos="9072"/>
        <w:tab w:val="center" w:pos="4536" w:leader="none"/>
      </w:tabs>
      <w:ind w:right="5112" w:hanging="0"/>
      <w:jc w:val="cent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>Polgármestere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>Tel.: 85/501-000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/>
    </w:pPr>
    <w:r>
      <w:rPr>
        <w:rFonts w:cs="Monotype Corsiva" w:ascii="Monotype Corsiva" w:hAnsi="Monotype Corsiva"/>
        <w:sz w:val="20"/>
      </w:rPr>
      <w:t>F ax: 85/501-055</w:t>
    </w:r>
  </w:p>
  <w:p>
    <w:pPr>
      <w:pStyle w:val="Header"/>
      <w:jc w:val="center"/>
      <w:rPr>
        <w:rFonts w:ascii="Monotype Corsiva" w:hAnsi="Monotype Corsiva" w:cs="Monotype Corsiva"/>
        <w:sz w:val="20"/>
        <w:lang w:val="en-US" w:eastAsia="en-US"/>
      </w:rPr>
    </w:pPr>
    <w:r>
      <w:rPr>
        <w:rFonts w:cs="Monotype Corsiva" w:ascii="Monotype Corsiva" w:hAnsi="Monotype Corsiva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8">
    <w:name w:val=" Char Char8"/>
    <w:basedOn w:val="Bekezdsalapbettpusa"/>
    <w:qFormat/>
    <w:rPr>
      <w:b/>
      <w:bCs/>
      <w:sz w:val="24"/>
      <w:szCs w:val="24"/>
    </w:rPr>
  </w:style>
  <w:style w:type="character" w:styleId="CharChar7">
    <w:name w:val=" Char Char7"/>
    <w:basedOn w:val="Bekezdsalapbettpusa"/>
    <w:qFormat/>
    <w:rPr>
      <w:b/>
      <w:bCs/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5">
    <w:name w:val=" Char Char5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">
    <w:name w:val=" Char Char6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sz w:val="26"/>
    </w:rPr>
  </w:style>
  <w:style w:type="character" w:styleId="CharChar4">
    <w:name w:val=" Char Char4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53:00Z</dcterms:created>
  <dc:creator>Terjék András</dc:creator>
  <dc:description/>
  <cp:keywords/>
  <dc:language>en-US</dc:language>
  <cp:lastModifiedBy>NagyGne</cp:lastModifiedBy>
  <cp:lastPrinted>2013-12-11T15:18:00Z</cp:lastPrinted>
  <dcterms:modified xsi:type="dcterms:W3CDTF">2014-08-22T06:53:00Z</dcterms:modified>
  <cp:revision>21</cp:revision>
  <dc:subject/>
  <dc:title>helyi adórendelet módosítása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szám">
    <vt:lpwstr>23/2010. (XII. 21.)</vt:lpwstr>
  </property>
  <property fmtid="{D5CDD505-2E9C-101B-9397-08002B2CF9AE}" pid="3" name="Szerkesztő">
    <vt:lpwstr>Dr. Balogh Tamás</vt:lpwstr>
  </property>
</Properties>
</file>