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Ügyiratszám: </w:t>
            </w:r>
            <w:r>
              <w:rPr>
                <w:rFonts w:cs="Garamond" w:ascii="Garamond" w:hAnsi="Garamond"/>
                <w:b/>
                <w:sz w:val="22"/>
              </w:rPr>
              <w:t>…….</w:t>
            </w:r>
            <w:r>
              <w:rPr>
                <w:rFonts w:cs="Garamond" w:ascii="Garamond" w:hAnsi="Garamond"/>
                <w:b/>
                <w:bCs/>
                <w:sz w:val="22"/>
              </w:rPr>
              <w:t>/…/2014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Ügyintéző: Bereczk Baláz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l.: 85/501-03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sz w:val="22"/>
                </w:rPr>
                <w:t>bereczk.balazs@marcali.hu</w:t>
              </w:r>
            </w:hyperlink>
            <w:r>
              <w:rPr>
                <w:rFonts w:cs="Garamond" w:ascii="Garamond" w:hAnsi="Garamond"/>
                <w:sz w:val="22"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640" w:hanging="64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>Tárgy: Az általános iskolák, gimnázium, sport egyesületek sport foglalkozásainak biztosításáról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. számú előterjesztés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</w:rPr>
      </w:pPr>
      <w:r>
        <w:rPr>
          <w:rFonts w:cs="Garamond" w:ascii="Garamond" w:hAnsi="Garamond"/>
          <w:b/>
          <w:smallCaps/>
          <w:sz w:val="32"/>
        </w:rPr>
        <w:t>Előterjesztés a Képviselőtestület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</w:rPr>
      </w:pPr>
      <w:r>
        <w:rPr>
          <w:rFonts w:cs="Garamond" w:ascii="Garamond" w:hAnsi="Garamond"/>
          <w:b/>
          <w:smallCaps/>
          <w:sz w:val="32"/>
        </w:rPr>
        <w:t>2014. augusztus 26-i ülésére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Az általános iskolák, gimnázium, sport egyesületek sport foglalkozásainak biztosításáról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4. december 31-én lejár az Önkormányzat és a Marcali Csarnok Szolgáltató Kft között kötött határozott idejű szerződés, mely biztosította a Noszlopy Gáspár Általános Iskola, a Mikszáth Kálmán Utcai Általános Iskola, a Berzsenyi Dániel Gimnázium, Szakközépiskola és Kollégium diákjai, valamint a kézilabda és kosárlabda szakosztály számára a Sportcsarnok helyiség és eszközhasználat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a Sportcsarnok használatáért évi több mint 46.000.000 Ft-ot fizet oktatási célú bérleti díjké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közbeszerzésekről szóló 2011. évi CVIII. törvény</w:t>
      </w:r>
      <w:r>
        <w:rPr>
          <w:rFonts w:cs="Garamond" w:ascii="Garamond" w:hAnsi="Garamond"/>
        </w:rPr>
        <w:t xml:space="preserve">, valamint </w:t>
      </w:r>
      <w:r>
        <w:rPr>
          <w:rFonts w:cs="Garamond" w:ascii="Garamond" w:hAnsi="Garamond"/>
          <w:bCs/>
          <w:i/>
        </w:rPr>
        <w:t xml:space="preserve">Magyarország 2014. évi központi költségvetéséről </w:t>
      </w:r>
      <w:r>
        <w:rPr>
          <w:rFonts w:cs="Garamond" w:ascii="Garamond" w:hAnsi="Garamond"/>
          <w:bCs/>
        </w:rPr>
        <w:t xml:space="preserve">szóló </w:t>
      </w:r>
      <w:r>
        <w:rPr>
          <w:rFonts w:cs="Garamond" w:ascii="Garamond" w:hAnsi="Garamond"/>
          <w:bCs/>
          <w:i/>
        </w:rPr>
        <w:t xml:space="preserve">2013. évi CCXXX. törvény </w:t>
      </w:r>
      <w:r>
        <w:rPr>
          <w:rFonts w:cs="Garamond" w:ascii="Garamond" w:hAnsi="Garamond"/>
          <w:bCs/>
        </w:rPr>
        <w:t>63.§ és 64.§- alapján a nemzeti eljárásban alkalmazandó értékhatár szolgáltatás megrendelése esetén 8.000/e Ft, az uniós közbeszerzési értékhatár 60.690/e Ft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közbeszerzési értékhatárokat, valamint az eddig fizetett bérleti díjat figyelembe véve éves szolgáltatás igénybevétele esetén nemzeti eljárásrendben kerülhet sor a közbeszerzési eljárás lefolytatására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emzeti eljárásrendben a közbeszerzési eljárás fajtái közül a nyílt, vagy meghívásos eljárás alkalmazható. A két eljárás közötti lényeges különbségek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yílt eljárás: egy szakaszból álló közbeszerzési eljárás, amelyben minden érdekelt gazdasági szereplő ajánlatot tehet. Az ajánlattevő ajánlatával együtt benyújtja a kizáró okok és az alkalmasság igazolására vonatkozó dokumentumokat. Az ajánlattételi határidő 45 nap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hívásos eljárás: ét szakaszból álló közbeszerzési eljárás, amelynek első, részvételi szakaszában az ajánlatkérő a részvételre jelentkezőnek a szerződés teljesítésére való alkalmasságáról vagy alkalmatlanságáról dönt. Az eljárás második, ajánlattételi szakaszában csak az ajánlatkérő által alkalmasnak minősített és ajánlattételre felhívott részvételre jelentkezők tehetnek ajánlatot. A meghívásos eljárás részvételi felhívással indul. Az ajánlatkérő a részvételi felhívásban keretszámot határozhat meg arra vonatkozóan, hogy a részvételre jelentkezők közül az eljárás második szakaszában legfeljebb e keretszám felső határáig terjedő számú alkalmas, egyben érvényes jelentkezést benyújtó részvételre jelentkezőnek küld majd ajánlattételi felhívást. A keretszámnak legalább öt ajánlattevőt kell magában foglalnia, és biztosítania kell a valódi versenyt. A részvételi határidő legalább 30 nap. A meghívásos eljárás ajánlattételi szakaszában az ajánlattételi határidőt az ajánlatkérő nem határozhatja meg az ajánlattételi felhívás megküldésének napjától számított 40 napnál rövidebb időtartamba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Szvegtrzs2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Marcali Város Önkormányzat Képviselő-testülete a</w:t>
      </w:r>
      <w:r>
        <w:rPr>
          <w:rFonts w:cs="Garamond" w:ascii="Garamond" w:hAnsi="Garamond"/>
          <w:b w:val="false"/>
        </w:rPr>
        <w:t>z általános iskolák, gimnázium, sport egyesületek sport foglalkozásainak biztosításáról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 xml:space="preserve">szóló napirendet megtárgyalta. </w:t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numPr>
          <w:ilvl w:val="0"/>
          <w:numId w:val="1"/>
        </w:numPr>
        <w:spacing w:before="120" w:after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Felkéri a polgármestert, hogy az általános iskolák, gimnázium, sport egyesületek sport foglalkozásait biztosító közbeszerzési eljárást nemzeti eljárásrendben nyílt közbeszerzési eljárásként készítse elő az Önkormányzat Közbeszerzési Szabályzata alapján. </w:t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Felelős: Dr. Sütő László polgármester</w:t>
      </w:r>
    </w:p>
    <w:p>
      <w:pPr>
        <w:pStyle w:val="Heading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Határidő: azonnal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numPr>
          <w:ilvl w:val="0"/>
          <w:numId w:val="1"/>
        </w:numPr>
        <w:spacing w:before="120" w:after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Felkéri a polgármestert, hogy az általános iskolák, gimnázium, sport egyesületek sport foglalkozásait biztosító közbeszerzési eljárást nemzeti eljárásrendben meghívásos közbeszerzési eljárásként készítse elő az Önkormányzat Közbeszerzési Szabályzata alapján. </w:t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Felelős: Dr. Sütő László polgármester</w:t>
      </w:r>
    </w:p>
    <w:p>
      <w:pPr>
        <w:pStyle w:val="Heading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Határidő: azonnal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Marcali, 2014. augusztus 26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Dr. Sütő László s.k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eastAsia="Garamond" w:cs="Garamond" w:ascii="Garamond" w:hAnsi="Garamond"/>
          <w:bCs w:val="false"/>
        </w:rPr>
        <w:t xml:space="preserve">     </w:t>
      </w:r>
      <w:r>
        <w:rPr>
          <w:rFonts w:cs="Garamond" w:ascii="Garamond" w:hAnsi="Garamond"/>
          <w:bCs w:val="false"/>
        </w:rPr>
        <w:t>polgármester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3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Marcali Város Önkormányzatának</w:t>
    </w:r>
  </w:p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Polgármestere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8700 Marcali, Rákóczi u. 11.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tel.: 85/501-001, fax: 85/501-055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Calibri" w:ascii="Calibri" w:hAnsi="Calibri"/>
        <w:smallCaps/>
        <w:sz w:val="18"/>
        <w:szCs w:val="18"/>
      </w:rPr>
      <w:t xml:space="preserve">E-mail: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polghiv@marcali.h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eczk.balazs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lghiv@marcali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7:28:00Z</dcterms:created>
  <dc:creator>Bereczk Balázs</dc:creator>
  <dc:description/>
  <cp:keywords/>
  <dc:language>en-US</dc:language>
  <cp:lastModifiedBy>Bereczk Balázs</cp:lastModifiedBy>
  <cp:lastPrinted>2014-08-22T12:08:00Z</cp:lastPrinted>
  <dcterms:modified xsi:type="dcterms:W3CDTF">2014-08-22T10:58:00Z</dcterms:modified>
  <cp:revision>5</cp:revision>
  <dc:subject/>
  <dc:title>Közbeszerzési Szabály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