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5. számú előterjeszté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09235</wp:posOffset>
                </wp:positionH>
                <wp:positionV relativeFrom="paragraph">
                  <wp:posOffset>137795</wp:posOffset>
                </wp:positionV>
                <wp:extent cx="1294130" cy="1192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-37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9475" cy="1254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9475" cy="1254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pt;height:93.9pt;mso-wrap-distance-left:7.05pt;mso-wrap-distance-right:7.05pt;mso-wrap-distance-top:0pt;mso-wrap-distance-bottom:0pt;margin-top:10.85pt;mso-position-vertical-relative:text;margin-left:4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right="-37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9475" cy="1254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9475" cy="1254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CALI VÁROS ÖNKORMÁNYZATA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POLGÁRMESTERE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8701 Marcali, Rákóczi utca 11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Telefon : 85/501-005 Pf.: 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Telefax : 85/501-05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E-mail : </w:t>
      </w:r>
      <w:hyperlink r:id="rId4">
        <w:r>
          <w:rPr>
            <w:rStyle w:val="InternetLink"/>
            <w:b/>
            <w:color w:val="000000"/>
            <w:sz w:val="22"/>
            <w:szCs w:val="22"/>
          </w:rPr>
          <w:t>polghiv@marcali.hu</w:t>
        </w:r>
      </w:hyperlink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/>
            </w:pPr>
            <w:r>
              <w:rPr>
                <w:szCs w:val="24"/>
              </w:rPr>
              <w:t>Ügyiratszám: 9629/2/2014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>Ügyintéző: Nagyné Gelencsér Év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ARCALI VÁROS KÉPVISELŐ-TESTÜLETÉNEK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014. augusztus 26-i ülésére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a víziközművek 15 éves gördülő fejlesztési tervéről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víziközmű szolgáltatásról szóló 2011. évi CCIX. törvény (Vksztv.) 11.§-a rendelkezik arról, hogy víziközmű szolgáltatásonként 15 éves időtartamra gördülő fejlesztési tervet kell készíteni. A gördülő fejlesztési tervet, a víziközmű szolgáltatás törvényességi felügyeletét ellátó Magyar Energetikai és Víziközmű-szabályozási Hivatalhoz be kell nyújtani jóváhagyásra 2014. szeptember 15-ig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A gördülő fejlesztési terv elkészítése és elfogadtatása a víziközmű szolgáltatás színvonalának szinten tartása, valamint a gördülékeny és egységes ügymenet elősegítése miatt lényeges. A gördülő fejlesztési tervben mindazon javítások, pótlások, felújítások feltüntetésre kerülnek, amelyek megvalósítása a rendszer zavartalan működtetéséhez elengedhetetlenek. A feladatokat fontossági, valamint megvalósíthatósági szempontok alapján állították össze a DRV Zrt. részéről.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szCs w:val="24"/>
        </w:rPr>
        <w:t>A Képviselőtestület megtárgyalta a Marcali Regionális Vízmű, a Marcali szennyvízelvezető és tisztító rendszer, és a Sámsoni Kistérségi Vízmű 15 éves gördülő fejlesztési tervéről szóló előterjesztést, az előterjesztéshez csatolt DRV Zrt. által elkészített gördülő fejlesztési tervet és az alábbi határozatot hozza:</w:t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Marcali Város Önkormányzata a víziközmű szolgáltatásról szóló 2011. évi CCIX. Törvény 11.§ rendelkezései alapján az ellátásért felelős kötelezettségébe tartozó 15 éves időtartamra szóló gördülő fejlesztési terv elkészítésével a település víziközműveit üzemeltető DRV Zrt.-t (8600 Siófok, Tanácsház u. 7.) bízza me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rcali Város Önkormányzata a víziközmű szolgáltatásról szóló 2011. évi CCIX. Törvény 11.§ rendelkezései alapján az ellátásért felelős kötelezettségébe tartozó, DRV Zrt. által elkészített </w:t>
      </w:r>
      <w:r>
        <w:rPr>
          <w:szCs w:val="24"/>
        </w:rPr>
        <w:t xml:space="preserve">a Marcali Regionális Vízmű, a Marcali szennyvízelvezető és tisztító rendszer, és a Sámsoni Kistérségi Vízmű </w:t>
      </w:r>
      <w:r>
        <w:rPr/>
        <w:t>15 éves időtartamra szóló gördülő fejlesztési tervét elfogadj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rcali Város Önkormányzata a DRV Zrt. által elkészített és az ellátásért felelős által jóváhagyott 15 éves időtartamra szóló gördülő fejlesztési terv Magyar Energetikai és Közmű-szabályozási Hivatal részére történő megküldésére a település víziközműveit üzemeltető DRV Zrt.-t (8600 Siófok, Tanácsház u. 7.) bízza meg).</w:t>
      </w:r>
    </w:p>
    <w:p>
      <w:pPr>
        <w:pStyle w:val="Normal"/>
        <w:autoSpaceDE w:val="false"/>
        <w:ind w:firstLine="204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ind w:left="720" w:hanging="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Felelős: Dr. Sütő László polgármester</w:t>
      </w:r>
    </w:p>
    <w:p>
      <w:pPr>
        <w:pStyle w:val="Normal"/>
        <w:rPr>
          <w:szCs w:val="24"/>
        </w:rPr>
      </w:pPr>
      <w:r>
        <w:rPr>
          <w:szCs w:val="24"/>
        </w:rPr>
        <w:t>Határidő: 2014. augusztus 31.</w:t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  <w:t>Marcali, 2014. augusztus 25.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</w:r>
    </w:p>
    <w:p>
      <w:pPr>
        <w:pStyle w:val="Heading8"/>
        <w:tabs>
          <w:tab w:val="clear" w:pos="708"/>
          <w:tab w:val="left" w:pos="7513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Dr. Sütő László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Polgármester</w:t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13" w:leader="none"/>
      </w:tabs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513" w:leader="none"/>
      </w:tabs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513" w:leader="none"/>
      </w:tabs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mChar">
    <w:name w:val="Cím Char"/>
    <w:basedOn w:val="Bekezdsalapbettpusa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tabs>
        <w:tab w:val="clear" w:pos="708"/>
        <w:tab w:val="left" w:pos="7513" w:leader="none"/>
      </w:tabs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overflowPunct w:val="false"/>
      <w:autoSpaceDE w:val="false"/>
      <w:jc w:val="center"/>
      <w:textAlignment w:val="baseline"/>
    </w:pPr>
    <w:rPr>
      <w:b/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olghiv@marcali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7:46:00Z</dcterms:created>
  <dc:creator>Kari</dc:creator>
  <dc:description/>
  <dc:language>en-US</dc:language>
  <cp:lastModifiedBy>GelencserE</cp:lastModifiedBy>
  <cp:lastPrinted>2014-05-06T09:14:00Z</cp:lastPrinted>
  <dcterms:modified xsi:type="dcterms:W3CDTF">2014-08-25T08:58:00Z</dcterms:modified>
  <cp:revision>4</cp:revision>
  <dc:subject/>
  <dc:title/>
</cp:coreProperties>
</file>