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726440" cy="103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VÁROSI ÖNKORMÁNYZAT                                                                                                                       </w:t>
      </w:r>
      <w:r>
        <w:rPr>
          <w:sz w:val="24"/>
          <w:u w:val="single"/>
        </w:rPr>
        <w:t xml:space="preserve"> 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sz w:val="24"/>
        </w:rPr>
        <w:t xml:space="preserve">POLGÁRMESTERE                </w:t>
      </w:r>
    </w:p>
    <w:p>
      <w:pPr>
        <w:pStyle w:val="Normal"/>
        <w:rPr/>
      </w:pPr>
      <w:r>
        <w:rPr>
          <w:b/>
          <w:sz w:val="24"/>
        </w:rPr>
        <w:t>8700 Marcali, Rákóczi u. 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: 85/501-003</w:t>
      </w:r>
    </w:p>
    <w:p>
      <w:pPr>
        <w:pStyle w:val="Heading7"/>
        <w:rPr>
          <w:sz w:val="24"/>
        </w:rPr>
      </w:pPr>
      <w:r>
        <w:rPr>
          <w:sz w:val="24"/>
        </w:rPr>
        <w:t xml:space="preserve">Telefax: 85/501-055           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E-mail:polghiv@marcali.hu        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 xml:space="preserve">Ügyiratszám: 9309/2/2014 </w:t>
        <w:tab/>
        <w:tab/>
        <w:tab/>
        <w:t xml:space="preserve">                      </w:t>
        <w:tab/>
        <w:tab/>
        <w:t xml:space="preserve"> 11. sz. előterjesztés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Ügyintéző: Németh Ildikó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  <w:t>TÁJÉKOZATÓ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épviselő-testület 2014. augusztus 26-i ülésére a Marcali Városi Fürdő és Szabadidőközpont női szoborparkjának bővítésérő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rcali Városi Kulturális Központ igazgatónője 2014. augusztus 1-én kérelmet nyújtott be képzőművészeti alkotás elhelyezésére. Csináth Lajos mesztegnyői és Nagy János gyékényesi fafaragók által készített szobor a Városi Fürdőben - a 2622/3 helyrajzi számú önkormányzati ingatlanon - létesített női szoborpark második alkotása lenne. Az alkotás felállítására (Ápolónő az I. világháborúban) az I. világháború 100 éves évfordulójára tervezett marcali ünnepség részeként kerülne sor szeptember 19-én.</w:t>
      </w:r>
      <w:r>
        <w:rPr>
          <w:rFonts w:cs="Times New Roman Bold;Times New Roman" w:ascii="Times New Roman Bold;Times New Roman" w:hAnsi="Times New Roman Bold;Times New Roman"/>
          <w:bCs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 xml:space="preserve">Az építésügyi és építésfelügyeleti hatósági eljárásokról és ellenőrzésekről, valamint az építésügyi hatósági szolgáltatásról szóló 312/2012. (XI. 8.) Kormány rendelet </w:t>
      </w:r>
      <w:r>
        <w:rPr>
          <w:iCs/>
          <w:sz w:val="24"/>
        </w:rPr>
        <w:t xml:space="preserve">1. számú mellékletének 11. pontja alapján </w:t>
      </w:r>
      <w:r>
        <w:rPr>
          <w:sz w:val="24"/>
        </w:rPr>
        <w:t>szobor, emlékmű, kereszt, emlékjel építése, elhelyezése, ha annak a talapzatával együtt mért magassága nem haladja meg a 6,0 m-t, nem tartozik az építési engedély köteles tevékenységek közé, a szobor állíttatóját nem terheli bejelentési kötelezettség az építésügyi hatóság felé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zőművészeti alkotás nem köztéren, hanem a Marcali Városi Fürdő és Szabadidőközpont területén kerül felállításra, elhelyezéséhez az intézmény igazgatója hozzájáru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fentiek tudomásul vétel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 Város Önkormányzatának Képviselő-testülete a tájékoztatót tudomásul vette és támogatja a Marcali Városi Fürdő és Szabadidőközpontban felállítandó női szobor elhelyez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Sütő László,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idő: értelem szerin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4. auguszt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r. Sütő László s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3"/>
      <w:headerReference w:type="first" r:id="rId4"/>
      <w:type w:val="nextPage"/>
      <w:pgSz w:w="11906" w:h="16838"/>
      <w:pgMar w:left="1620" w:right="1826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center"/>
    </w:pPr>
    <w:rPr>
      <w:b/>
      <w:sz w:val="24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58:00Z</dcterms:created>
  <dc:creator>MARCALI ÖNKORMÁNYZAT</dc:creator>
  <dc:description/>
  <cp:keywords/>
  <dc:language>en-US</dc:language>
  <cp:lastModifiedBy>BuzasA</cp:lastModifiedBy>
  <cp:lastPrinted>2014-08-22T08:11:00Z</cp:lastPrinted>
  <dcterms:modified xsi:type="dcterms:W3CDTF">2014-08-25T05:42:00Z</dcterms:modified>
  <cp:revision>11</cp:revision>
  <dc:subject/>
  <dc:title> </dc:title>
</cp:coreProperties>
</file>