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80" w:leader="none"/>
          <w:tab w:val="center" w:pos="4536" w:leader="none"/>
          <w:tab w:val="right" w:pos="9072" w:leader="none"/>
        </w:tabs>
        <w:ind w:right="5112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70840" cy="510540"/>
            <wp:effectExtent l="0" t="0" r="0" b="0"/>
            <wp:wrapSquare wrapText="bothSides"/>
            <wp:docPr id="1" name="marcali153cí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ali153cí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Marcali Közös Önkormányzati Hivatal                                                         </w:t>
      </w:r>
    </w:p>
    <w:p>
      <w:pPr>
        <w:pStyle w:val="Header"/>
        <w:ind w:right="5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Jegyzője</w:t>
        <w:tab/>
        <w:tab/>
        <w:tab/>
        <w:tab/>
      </w:r>
    </w:p>
    <w:p>
      <w:pPr>
        <w:pStyle w:val="Header"/>
        <w:ind w:right="5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00 Marcali, Rákóczi u. 11.</w:t>
        <w:tab/>
        <w:tab/>
        <w:tab/>
        <w:tab/>
        <w:tab/>
      </w:r>
    </w:p>
    <w:p>
      <w:pPr>
        <w:pStyle w:val="Header"/>
        <w:ind w:right="5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85/501-000, Fax: 85/501-05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Ügyiratszám:2283/7/2014.                                                7. számú </w:t>
      </w:r>
      <w:r>
        <w:rPr>
          <w:rFonts w:cs="Times New Roman" w:ascii="Times New Roman" w:hAnsi="Times New Roman"/>
          <w:szCs w:val="24"/>
          <w:highlight w:val="yellow"/>
        </w:rPr>
        <w:t>kiegészített</w:t>
      </w:r>
      <w:r>
        <w:rPr>
          <w:rFonts w:cs="Times New Roman" w:ascii="Times New Roman" w:hAnsi="Times New Roman"/>
          <w:szCs w:val="24"/>
        </w:rPr>
        <w:t xml:space="preserve"> előterjesztés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L Ő T E R J E S Z T É 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Marcali város Önkormányzatának Képviselő-testület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4. augusztus 26-i ülésére a 2014. évi helyi önkormányzati képviselők és polgármester, valamint a nemzetiségi önkormányzati képviselők választása lebonyolításában közreműködő választási szervek megválasztásá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Magyar Köztársaság Elnöke </w:t>
      </w:r>
      <w:r>
        <w:rPr>
          <w:rFonts w:cs="Times New Roman" w:ascii="Times New Roman" w:hAnsi="Times New Roman"/>
          <w:szCs w:val="24"/>
        </w:rPr>
        <w:t>270/2014. (VII. 23.) KE határozatával a helyi önkormányzati képviselők és polgármesterek 2014. évi általános választása időpontját 2014. október 12. napjára tűzte k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e. 304. §-a értelmében a helyi önkormányzati képviselők és polgármesterek választásán a következő választási bizottságok működnek: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Nemzeti Választási Bizottság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területi választási bizottság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b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b/>
          <w:szCs w:val="24"/>
        </w:rPr>
        <w:t>helyi választási bizottság,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d) </w:t>
      </w:r>
      <w:r>
        <w:rPr>
          <w:rFonts w:cs="Times New Roman" w:ascii="Times New Roman" w:hAnsi="Times New Roman"/>
          <w:szCs w:val="24"/>
        </w:rPr>
        <w:t>szavazatszámláló bizottsá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Ve. 23. §-a kimondja: „A helyi választási bizottság három - az egy szavazókörrel rendelkező településen öt - tagját és legalább két póttagot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Ve. 25. §-a alapján a választási bizottság tagjaira és póttagjaira tett indítványhoz módosító javaslat nem nyújtható be. A választási bizottság tagjainak és póttagjainak megválasztásáról egy szavazással dönt a képviselő-testüle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választási eljárásról szóló 2013. évi XXXVI. törvény (továbbiakban: Ve.)  14. § </w:t>
      </w:r>
      <w:r>
        <w:rPr>
          <w:rFonts w:cs="Times New Roman" w:ascii="Times New Roman" w:hAnsi="Times New Roman"/>
          <w:szCs w:val="24"/>
        </w:rPr>
        <w:t>(1) szerint: „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16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§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asztási bizottság választott és megbízott tagokból ál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righ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Ve. 17. §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1) bekezdése értelmében a szavazatszámláló bizottságnak és a helyi választási bizottságnak csak a településen lakcímmel rendelkező választópolgár lehet tagja. </w:t>
      </w:r>
    </w:p>
    <w:p>
      <w:pPr>
        <w:pStyle w:val="Normal"/>
        <w:autoSpaceDE w:val="false"/>
        <w:ind w:right="-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Ve. 18. § (1)-(2) bekezdése előírja: </w:t>
      </w:r>
    </w:p>
    <w:p>
      <w:pPr>
        <w:pStyle w:val="Normal"/>
        <w:autoSpaceDE w:val="false"/>
        <w:ind w:right="-426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1) A választási bizottságnak nem lehet tagja a köztársasági elnök, háznagy, alpolgármester, jegyző, másik választási bizottság tagja, választási iroda tagja, a Magyar Honvédséggel szolgálati jogviszonyban álló személy, valamint a jelö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2) Nem lehet a választási bizottság választott tagja az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www.optijus.hu/loadpage.php?dest=OISZ&amp;twhich=225672&amp;srcid=ol8152" \l "sid56064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előzőekben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oglaltakon túl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párt tagja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a választókerületben jelöltet állító jelölő szervezet tagja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a választókerületben induló jelölt hozzátartozója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56" w:right="56" w:hanging="19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26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§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Ha a választási bizottság tagjainak megválasztására határidőben nem kerül sor,</w:t>
      </w:r>
    </w:p>
    <w:p>
      <w:pPr>
        <w:pStyle w:val="Normal"/>
        <w:autoSpaceDE w:val="false"/>
        <w:ind w:right="56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>a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szavazatszámláló bizottság tagjait a helyi választási iroda vezetőjének indítványára az    </w:t>
      </w:r>
    </w:p>
    <w:p>
      <w:pPr>
        <w:pStyle w:val="Normal"/>
        <w:autoSpaceDE w:val="false"/>
        <w:ind w:right="5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országgyűlési egyéni választókerületi választási bizottság,</w:t>
      </w:r>
    </w:p>
    <w:p>
      <w:pPr>
        <w:pStyle w:val="Normal"/>
        <w:autoSpaceDE w:val="false"/>
        <w:ind w:left="56" w:right="56" w:hanging="5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b/>
          <w:szCs w:val="24"/>
        </w:rPr>
        <w:t xml:space="preserve">a helyi választási bizottság tagjait a helyi választási iroda vezetőjének indítványára </w:t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rFonts w:cs="Times New Roman" w:ascii="Times New Roman" w:hAnsi="Times New Roman"/>
          <w:b/>
          <w:i/>
          <w:iCs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a területi választási bizottság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az országgyűlési egyéni választókerületi választási bizottság tagjait az országgyűlési egyéni választókerületi választási iroda vezetőjének, a területi választási bizottság tagjait a területi választási iroda vezetőjének indítványára a Nemzeti Választási Bizottság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jegyzőkönyvbe foglalt döntéssel - </w:t>
      </w:r>
      <w:r>
        <w:rPr>
          <w:rFonts w:cs="Times New Roman" w:ascii="Times New Roman" w:hAnsi="Times New Roman"/>
          <w:b/>
          <w:szCs w:val="24"/>
        </w:rPr>
        <w:t>haladéktalanul megbí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zeti Választási Bizottság a nemzetiségi önkormányzati képviselők 2014. évi általános választását 2014. október 12. napjára – a helyi önkormányzati képviselők és polgármesterek 2014. évi általános választásának napjára – kitűzte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. XV. fejezete határozza meg a nemzetiségi önkormányzati képviselők választásra vonatkozó különös rendelkezéseket. A jogszabály úgy fogalmaz, hogy meghatározott kivételekkel a Ve. I-XII. fejezetének rendelkezéseit a nemzetiségi önkormányzati képviselők választásán is alkalmazni kell. A nemzetiségi önkormányzati képviselők választásán a Nemzeti Választási Bizottság, a területi választási bizottság, a helyi választási bizottság és a szavazatszámláló bizottság működi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kintettel arra, hogy a nemzetiségi szavazatszámláló bizottság megválasztásának időpontjára vonatkozóan a Ve. nem tartalmaz speciális szabályokat, a nemzetiségi választáson működő szavazatszámláló bizottságot is a Ve. 24. § (1) bekezdésének megfelelően, legkésőbb a szavazás előtti huszadik napig meg kell választani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e. 311. § </w:t>
      </w:r>
      <w:r>
        <w:rPr>
          <w:rStyle w:val="Section"/>
          <w:rFonts w:cs="Times New Roman" w:ascii="Times New Roman" w:hAnsi="Times New Roman"/>
        </w:rPr>
        <w:t>(2a)</w:t>
      </w:r>
      <w:r>
        <w:rPr>
          <w:rFonts w:cs="Times New Roman" w:ascii="Times New Roman" w:hAnsi="Times New Roman"/>
          <w:vertAlign w:val="superscript"/>
        </w:rPr>
        <w:t xml:space="preserve">  </w:t>
      </w:r>
      <w:r>
        <w:rPr>
          <w:rFonts w:cs="Times New Roman" w:ascii="Times New Roman" w:hAnsi="Times New Roman"/>
        </w:rPr>
        <w:t>bekezdése értelmében az azon nemzetiséghez tartozó jelölő szervezet, amelynek települési önkormányzati választására a településen sor kerül, a szavazóhelyiségbe egy megfigyelőt bízhat meg. Megfigyelő csak a központi névjegyzékben a nemzetiség választópolgáraként nyilvántartott választópolgár lehe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. 312. §-a szerint valamennyi nemzetiség számára közös szavazókör szolgál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avazókör szavazatszámláló bizottságának megválasztása is a Képviselő-testület hatásköre.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Ve. 14. § (4) bekezdésében foglaltak alapján a szavazatszámláló bizottság legalább 5 tagból áll. Mivel a jelölő szervezetek a nemzetiségi szavazókör bizottságába megbízottakat nem küldhetnek, 5 tag és 1 póttag megválasztására teszek javaslato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245" w:leader="none"/>
          <w:tab w:val="left" w:pos="5954" w:leader="none"/>
        </w:tabs>
        <w:ind w:right="-2" w:hanging="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Javaslom a Tisztelt Képviselő-testületnek, hogy az alábbi személyeket a helyi önkormányzati képviselők és polgármester, valamint nemzetiségi önkormányzati képviselők választását lebonyolító helyi választási bizottság/szavazatszámláló bizottság tagjainak válassza meg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  <w:tab w:val="left" w:pos="5954" w:leader="none"/>
        </w:tabs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lyi Választási Bizottság választott tagjai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Tagok:</w:t>
      </w:r>
      <w:r>
        <w:rPr>
          <w:rFonts w:cs="Times New Roman" w:ascii="Times New Roman" w:hAnsi="Times New Roman"/>
          <w:szCs w:val="24"/>
        </w:rPr>
        <w:tab/>
        <w:tab/>
        <w:t xml:space="preserve"> Györei István Görgy</w:t>
        <w:tab/>
        <w:tab/>
        <w:t xml:space="preserve">          8700 Marcali,Széchenyi u. 16.fsz.1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Vida Endre Józsefné</w:t>
        <w:tab/>
        <w:tab/>
        <w:t xml:space="preserve">          8700 Marcali, Kaposvári u.24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 xml:space="preserve">Sándor Imréné                                8700 Marcali,Csokonai u. 35.        </w:t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u w:val="single"/>
        </w:rPr>
        <w:t>Póttagok</w:t>
      </w:r>
      <w:r>
        <w:rPr>
          <w:rFonts w:cs="Times New Roman" w:ascii="Times New Roman" w:hAnsi="Times New Roman"/>
          <w:szCs w:val="24"/>
        </w:rPr>
        <w:t xml:space="preserve">: </w:t>
        <w:tab/>
        <w:t>Hódos Melinda</w:t>
        <w:tab/>
        <w:tab/>
        <w:t xml:space="preserve">          8700 Marcali,Gorkij u. 1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ab/>
        <w:t xml:space="preserve">Samuné Bogyó Hajnalka </w:t>
        <w:tab/>
        <w:t xml:space="preserve">          8700 Marcali, Kaposvári u. 36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Nemzetiségi Szavazatszámláló Bizottság választott tagjai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Tagok:</w:t>
      </w:r>
      <w:r>
        <w:rPr>
          <w:rFonts w:cs="Times New Roman" w:ascii="Times New Roman" w:hAnsi="Times New Roman"/>
          <w:szCs w:val="24"/>
        </w:rPr>
        <w:tab/>
        <w:tab/>
        <w:t>Omrai István Béláné                         8700 Marcali,Berzsenyi u. 57.fsz.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Nárai Istvánné</w:t>
        <w:tab/>
        <w:tab/>
        <w:t xml:space="preserve">           8700 Marcali,Bartók B. u. 2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Bognár József</w:t>
        <w:tab/>
        <w:tab/>
        <w:tab/>
        <w:t xml:space="preserve">           8700 Marcali,Béke u.1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Mészáros Sz.Mihály</w:t>
        <w:tab/>
        <w:tab/>
        <w:t xml:space="preserve">           8700 Marcali,Mikszáth u. 8./A.3/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Bereczk Bernadett</w:t>
        <w:tab/>
        <w:tab/>
        <w:t xml:space="preserve">           8700 Marcali,Ősz u. 1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highlight w:val="yellow"/>
          <w:u w:val="single"/>
        </w:rPr>
        <w:t>Póttag:</w:t>
      </w:r>
      <w:r>
        <w:rPr>
          <w:rFonts w:cs="Times New Roman" w:ascii="Times New Roman" w:hAnsi="Times New Roman"/>
          <w:bCs/>
          <w:szCs w:val="24"/>
          <w:highlight w:val="yellow"/>
        </w:rPr>
        <w:t xml:space="preserve">            Németh Mária                                   8700 Marcali,Széchenyi u. 16.IV.e.13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elős: Bödőné Dr. Molnár Irén, jegyző (a közlésért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azonnal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arcali Város Önkormányzatának Képviselő-testülete a Marcali Helyi Választási Bizottság, </w:t>
      </w:r>
      <w:r>
        <w:rPr>
          <w:rFonts w:cs="Times New Roman" w:ascii="Times New Roman" w:hAnsi="Times New Roman"/>
          <w:szCs w:val="24"/>
        </w:rPr>
        <w:t>valamint a nemzetiségi szavazókör szavazatszámláló bizottság tagjainak az alábbi személyeket  választja meg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lyi Választási Bizottság választott tagjai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u w:val="single"/>
        </w:rPr>
        <w:t>Tagok:</w:t>
      </w:r>
      <w:r>
        <w:rPr>
          <w:rFonts w:cs="Times New Roman" w:ascii="Times New Roman" w:hAnsi="Times New Roman"/>
          <w:szCs w:val="24"/>
        </w:rPr>
        <w:tab/>
        <w:tab/>
        <w:t xml:space="preserve"> Györei István György</w:t>
        <w:tab/>
        <w:t xml:space="preserve">          8700 Marcali,Széchenyi u.16.fsz.1.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Vida Endre Józsefné</w:t>
        <w:tab/>
        <w:tab/>
        <w:t xml:space="preserve">          8700 Marcali, Kaposvári u.24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 xml:space="preserve">Sándor Imréné                                8700 Marcali,Csokonai u. 35.        </w:t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u w:val="single"/>
        </w:rPr>
        <w:t>Póttagok</w:t>
      </w:r>
      <w:r>
        <w:rPr>
          <w:rFonts w:cs="Times New Roman" w:ascii="Times New Roman" w:hAnsi="Times New Roman"/>
          <w:szCs w:val="24"/>
        </w:rPr>
        <w:t xml:space="preserve">: </w:t>
        <w:tab/>
        <w:t>Hódos Melinda</w:t>
        <w:tab/>
        <w:tab/>
        <w:t xml:space="preserve">          8700 Marcali,Gorkij u. 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ab/>
        <w:t xml:space="preserve">Samuné Bogyó Hajnalka </w:t>
        <w:tab/>
        <w:t xml:space="preserve">          8700 Marcali, Kaposvári u. 36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Nemzetiségi Szavazatszámláló Bizottság választott tagjai: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Tagok: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Omrai István Béláné                        8700 Marcali,Berzsenyi u. 57.fsz.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Nárai Istvánné</w:t>
        <w:tab/>
        <w:tab/>
        <w:t xml:space="preserve">           8700 Marcali,Bartók B. u. 2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Bognár József</w:t>
        <w:tab/>
        <w:tab/>
        <w:tab/>
        <w:t xml:space="preserve">           8700 Marcali,Béke u. 1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Mészáros Sz.Mihály</w:t>
        <w:tab/>
        <w:tab/>
        <w:t xml:space="preserve">           8700Marcali,Mikszáth u. 8./A.3/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Bereczk.Bernadett</w:t>
        <w:tab/>
        <w:tab/>
        <w:t xml:space="preserve">           8700Marcali,Ősz u. 1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highlight w:val="yellow"/>
          <w:u w:val="single"/>
        </w:rPr>
        <w:t>Póttag:</w:t>
      </w:r>
      <w:r>
        <w:rPr>
          <w:rFonts w:cs="Times New Roman" w:ascii="Times New Roman" w:hAnsi="Times New Roman"/>
          <w:bCs/>
          <w:szCs w:val="24"/>
          <w:highlight w:val="yellow"/>
        </w:rPr>
        <w:t xml:space="preserve">            Németh Mária                                   8700 Marcali,Széchenyi u. 16.IV.e.13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elős: Bödőné Dr. Molnár Irén, jegyző (a közlésért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azonnal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rcali, 2014. augusztus 2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ödőné Dr. Molnár Irén s.k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54:00Z</dcterms:created>
  <dc:creator>user</dc:creator>
  <dc:description/>
  <cp:keywords/>
  <dc:language>en-US</dc:language>
  <cp:lastModifiedBy>BuzasA</cp:lastModifiedBy>
  <cp:lastPrinted>2014-02-07T09:21:00Z</cp:lastPrinted>
  <dcterms:modified xsi:type="dcterms:W3CDTF">2014-08-25T12:56:00Z</dcterms:modified>
  <cp:revision>3</cp:revision>
  <dc:subject/>
  <dc:title>Kéthely Község Önkormányzatának</dc:title>
</cp:coreProperties>
</file>