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7700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VÁROSI ÖNKORMÁNYZAT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POLGÁRMESTERE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8700 Marcali, Rákóczi u. 11. Pf: 5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Telefon: 85/501-003, Fax: 85/501-055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E-mail: polghiv@marcali.hu  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 E G H Í V Ó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Marcali Város Önkormányzatának Képviselő-testülete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2014. augusztus 26-án (kedden)14.00 órakor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oron kívüli nyilvános képviselő-testületi ülést tart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lés helye: Marcali Közös Önkormányzati Hivatal (8700 Marcali, Rákóczi u.11., emelet), nagyterem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4"/>
          <w:szCs w:val="24"/>
        </w:rPr>
        <w:t>N a p i r e n d :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Előterjesztés a köznevelési intézmények fűtésének további üzemeltetéséről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ind w:left="720" w:hanging="0"/>
        <w:rPr/>
      </w:pPr>
      <w:r>
        <w:rPr>
          <w:b/>
          <w:sz w:val="24"/>
          <w:szCs w:val="24"/>
        </w:rPr>
        <w:t>2. A Kéményseprő-ipari Közszolgáltatás biztosítása érdekében közbeszerzési eljárás megindításáról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Előterjesztés általános iskolák, gimnázium, sport egyesületek sport foglalkozásainak biztosításáról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Előterjesztés az általános iskolák gyermekélelmezési feladatainak ellátásáról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Vízi közmű szolgáltatás 15 éves gördülő fejlesztési tervének tárgyalása (PÓTANYAG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A Marcali Városi Önkormányzat 2014. évi közbeszerzési tervének módosítása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A 2014. évi helyi önkormányzati képviselők és polgármester, valamint a nemzetiségi önkormányzati képviselők választása lebonyolításában közreműködő választási szervek megválasztása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őadó: Bödőné dr. Molnár Irén, jegyző</w:t>
      </w:r>
    </w:p>
    <w:p>
      <w:pPr>
        <w:pStyle w:val="Normal"/>
        <w:ind w:left="720" w:hanging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8. Előterjesztés új médiaszolgáltatási szerződésre vonatkozó pályázat kiírásáról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„Marcali, Béke u.-i Orvosi Rendelő műanyag nyílászáró építése” – szerződés odaítélése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Előterjesztés a Marcali, 2153 hrsz. ingatlan értékesítésre történő kijelöléséről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Előterjesztés a Marcali Városi Fürdő és Szabadidőközpont női szoborparkjának bővítéséről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2. A helyi adókról szóló 34/2009. (XI. 27.) önkormányzati rendelet módosítása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13. Előterjesztés a Marcali Közös Önkormányzati Hivatal létszámbővítéséről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14. Az egészségügyi alapellátási körzetek meghatározásáról szóló 14/2002. (VI. 14.) önkormányzati rendeletének módosít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15. Egyebe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arcali, 2014. augusztus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jc w:val="both"/>
        <w:rPr>
          <w:sz w:val="24"/>
          <w:szCs w:val="24"/>
        </w:rPr>
      </w:pPr>
      <w:r>
        <w:rPr>
          <w:sz w:val="24"/>
          <w:szCs w:val="24"/>
        </w:rPr>
        <w:t>Dr. Sütő László s.k.</w:t>
      </w:r>
    </w:p>
    <w:p>
      <w:pPr>
        <w:pStyle w:val="Normal"/>
        <w:ind w:firstLine="6660"/>
        <w:jc w:val="both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">
    <w:name w:val="Stílus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27:00Z</dcterms:created>
  <dc:creator>BuzasA</dc:creator>
  <dc:description/>
  <cp:keywords/>
  <dc:language>en-US</dc:language>
  <cp:lastModifiedBy>BuzasA</cp:lastModifiedBy>
  <cp:lastPrinted>2014-08-22T14:13:00Z</cp:lastPrinted>
  <dcterms:modified xsi:type="dcterms:W3CDTF">2014-08-26T10:39:00Z</dcterms:modified>
  <cp:revision>15</cp:revision>
  <dc:subject/>
  <dc:title> </dc:title>
</cp:coreProperties>
</file>