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2. számú előterjesztés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09235</wp:posOffset>
                </wp:positionH>
                <wp:positionV relativeFrom="paragraph">
                  <wp:posOffset>137795</wp:posOffset>
                </wp:positionV>
                <wp:extent cx="1294130" cy="1192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13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-37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9475" cy="12547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9475" cy="1254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pt;height:93.9pt;mso-wrap-distance-left:7.05pt;mso-wrap-distance-right:7.05pt;mso-wrap-distance-top:0pt;mso-wrap-distance-bottom:0pt;margin-top:10.85pt;mso-position-vertical-relative:text;margin-left:4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right="-37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9475" cy="12547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9475" cy="1254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VÁROSI ÖNKORMÁNYZA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POLGÁRMESTE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701 Marcali, Rákóczi utca 11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Telefon : 85/501-005 Pf.: 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Telefax : 85/501-05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-mail : </w:t>
      </w:r>
      <w:hyperlink r:id="rId4">
        <w:r>
          <w:rPr>
            <w:rStyle w:val="InternetLink"/>
            <w:b/>
            <w:sz w:val="22"/>
            <w:szCs w:val="22"/>
          </w:rPr>
          <w:t>polghiv@marcali.hu</w:t>
        </w:r>
      </w:hyperlink>
    </w:p>
    <w:p>
      <w:pPr>
        <w:pStyle w:val="Normal"/>
        <w:tabs>
          <w:tab w:val="clear" w:pos="708"/>
          <w:tab w:val="left" w:pos="751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szCs w:val="24"/>
              </w:rPr>
            </w:pPr>
            <w:r>
              <w:rPr>
                <w:szCs w:val="24"/>
              </w:rPr>
              <w:t>Ügyiratszám: 7559/4/2014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>Ügyintéző: Nagyné Gelencsér Év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ARCALI VÁROS KÉPVISELŐ-TESTÜLETÉNEK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014. augusztus 26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A Kéményseprő-ipari Közszolgáltatás biztosítása érdekében közbeszerzési eljárás megindításáról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 xml:space="preserve">Marcali Város Önkormányzatának Képviselő-testülete önként vállalt feladatként – az 1995. évi XLII. törvény alapján – vállalta Marcali város közigazgatási területén a kéményseprő-ipari közszolgáltatásról való gondoskodást 1999. január 1-jétől kezdődően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 képviselőtestület által kötött közszolgáltatási szerződés alapján a kéményseprő-ipari közszolgáltatást 2007. január 1-től kezdődően 2014. december 31-ig a Somogy Kéményseprő-Mester Kft. látja el. </w:t>
      </w:r>
    </w:p>
    <w:p>
      <w:pPr>
        <w:pStyle w:val="Normal"/>
        <w:tabs>
          <w:tab w:val="clear" w:pos="708"/>
          <w:tab w:val="left" w:pos="7513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szCs w:val="24"/>
        </w:rPr>
        <w:t>2013. január 1-jén lépett hatályba a kéményseprő-ipari közszolgáltatásról szóló 2012. évi XC. törvény (a továbbiakban: Kéményseprő tv.).</w:t>
      </w:r>
      <w:r>
        <w:rPr/>
        <w:t xml:space="preserve"> A Kéményseprő tv. 15. § (2) bekezdése alapján </w:t>
      </w:r>
      <w:r>
        <w:rPr>
          <w:i/>
        </w:rPr>
        <w:t>„az e törvény hatálybalépését megelőzően kötött közszolgáltatási szerződéseket a felek a törvény hatálybalépést követő egy éven belül felülvizsgálják, és szükség szerint módosítják annak érdekében, hogy a szerződés megfeleljen az e törvényben meghatározott, a közszolgáltatás ellátására vonatkozó szabályoknak.</w:t>
      </w:r>
    </w:p>
    <w:p>
      <w:pPr>
        <w:pStyle w:val="Normal"/>
        <w:autoSpaceDE w:val="false"/>
        <w:ind w:firstLine="204"/>
        <w:rPr>
          <w:i/>
          <w:i/>
          <w:szCs w:val="24"/>
        </w:rPr>
      </w:pPr>
      <w:r>
        <w:rPr>
          <w:i/>
          <w:szCs w:val="24"/>
        </w:rPr>
        <w:t>(4) Ha a felek a (2) bekezdésben foglaltak szerint nem módosítják a közszolgáltatási szerződést, akkor a szerződés szerint a feladatot ellátó önkormányzat jogutódja a feladat eredeti címzettje.”</w:t>
      </w:r>
    </w:p>
    <w:p>
      <w:pPr>
        <w:pStyle w:val="Normal"/>
        <w:suppressAutoHyphens w:val="tru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kéményseprő-ipari közszolgáltatásról szóló 2012. évi XC. törvényben előírt kötelezettségünknek eleget téve, a törvény végrehajtásáról szóló 347/2012. (XII. 11.) Kormányrendelet, valamint a kéményseprés szakmai szabályairól szóló 63/2012. (XII. 11.) BM rendelet figyelembevételével felülvizsgáltuk. A kéményseprő-ipari közszolgáltatási szerződést a képviselőtestület 201/2013. (XII. 19.) számú képviselő-testületi határozatával módosította, mely módosítás az eredeti szerződés hatályát nem érintet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Kaposvár Megyei Jogú Város Önkormányzatával 2013. július 1-jén megkötött megállapodásban a kéményseprő-ipari közszolgáltatás saját hatáskörben történő ellátását 2023. június 30-ig vállaltuk. A megállapodás alapján a megadott időpontig kötelező saját hatáskörben ellátnunk a közszolgáltatást, ha erről le kívánunk mondani, akkor a lemondást – a vonatkozó rendelkezések alapján – 2023. június 30-ig be kell jelentenünk, de a közszolgáltatás ellátási kötelezettségünk ez esetben is 2023. december 31. napjáig fennáll.</w:t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color w:val="FF0000"/>
        </w:rPr>
      </w:pPr>
      <w:r>
        <w:rPr>
          <w:szCs w:val="24"/>
        </w:rPr>
        <w:t>A kéményseprő-ipari közszolgáltatás folyamatos biztosítása érdekében, mivel a becsült ellenszolgáltatás a Közbeszerzésekről szóló 2011. évi CVIII. tv. 10. §. (1) bekezdés b) pontja szerinti nemzeti közbeszerzési értékhatárt meghaladja (ami szolgáltatás megrendelése esetén 8 millió forint), közbeszerzési eljárás lefolytatása szükséges.</w:t>
      </w:r>
    </w:p>
    <w:p>
      <w:pPr>
        <w:pStyle w:val="Normal"/>
        <w:tabs>
          <w:tab w:val="clear" w:pos="708"/>
          <w:tab w:val="left" w:pos="7513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Cs w:val="24"/>
        </w:rPr>
      </w:pPr>
      <w:r>
        <w:rPr/>
        <w:t xml:space="preserve">A Képviselőtestület </w:t>
      </w:r>
      <w:r>
        <w:rPr>
          <w:szCs w:val="24"/>
        </w:rPr>
        <w:t>a kéményseprő-ipari közszolgáltatás ellátására</w:t>
      </w:r>
      <w:r>
        <w:rPr/>
        <w:t xml:space="preserve"> </w:t>
      </w:r>
      <w:r>
        <w:rPr>
          <w:szCs w:val="24"/>
        </w:rPr>
        <w:t>az alábbi határozatot hozza: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/>
        <w:t xml:space="preserve">Marcali Város Önkormányzatának Képviselőtestülete felkéri a polgármestert, hogy </w:t>
      </w:r>
      <w:r>
        <w:rPr>
          <w:szCs w:val="24"/>
        </w:rPr>
        <w:t>a hatályos jogszabályoknak és a Közbeszerzési Szabályzatban foglalt szabályoknak megfelelően</w:t>
      </w:r>
      <w:r>
        <w:rPr/>
        <w:t xml:space="preserve"> gondoskodjon a </w:t>
      </w:r>
      <w:r>
        <w:rPr>
          <w:szCs w:val="24"/>
        </w:rPr>
        <w:t xml:space="preserve">kéményseprő-ipari közszolgáltatás ellátásához szükséges közszolgáltatási szerződés megkötése érdekében - a közszolgáltató kiválasztására irányuló - közbeszerzési eljárás lefolytatásáról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0"/>
        <w:rPr>
          <w:szCs w:val="24"/>
        </w:rPr>
      </w:pPr>
      <w:r>
        <w:rPr>
          <w:szCs w:val="24"/>
        </w:rPr>
        <w:t>Felelős: Dr. Sütő László polgármester</w:t>
      </w:r>
    </w:p>
    <w:p>
      <w:pPr>
        <w:pStyle w:val="Normal"/>
        <w:ind w:left="426" w:hanging="0"/>
        <w:rPr>
          <w:szCs w:val="24"/>
        </w:rPr>
      </w:pPr>
      <w:r>
        <w:rPr>
          <w:szCs w:val="24"/>
        </w:rPr>
        <w:t>Határidő: értelem szerint</w:t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</w:rPr>
      </w:pPr>
      <w:r>
        <w:rPr>
          <w:b/>
        </w:rPr>
        <w:t>Marcali, 2014. augusztus 13.</w:t>
      </w:r>
    </w:p>
    <w:p>
      <w:pPr>
        <w:pStyle w:val="Heading8"/>
        <w:tabs>
          <w:tab w:val="clear" w:pos="708"/>
          <w:tab w:val="left" w:pos="7513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>Dr. Sütő László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Polgármester</w:t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jc w:val="center"/>
      <w:outlineLvl w:val="1"/>
    </w:pPr>
    <w:rPr>
      <w:rFonts w:ascii="Arial" w:hAnsi="Arial" w:cs="Arial"/>
      <w:b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13" w:leader="none"/>
      </w:tabs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513" w:leader="none"/>
      </w:tabs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513" w:leader="none"/>
      </w:tabs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">
    <w:name w:val=" Char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513" w:leader="none"/>
      </w:tabs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overflowPunct w:val="false"/>
      <w:autoSpaceDE w:val="false"/>
      <w:jc w:val="center"/>
      <w:textAlignment w:val="baseline"/>
    </w:pPr>
    <w:rPr>
      <w:b/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CharCharChar">
    <w:name w:val="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olghiv@marcali.h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01:00Z</dcterms:created>
  <dc:creator>Kari</dc:creator>
  <dc:description/>
  <cp:keywords/>
  <dc:language>en-US</dc:language>
  <cp:lastModifiedBy>BuzasA</cp:lastModifiedBy>
  <cp:lastPrinted>2014-08-13T08:40:00Z</cp:lastPrinted>
  <dcterms:modified xsi:type="dcterms:W3CDTF">2014-08-22T12:30:00Z</dcterms:modified>
  <cp:revision>5</cp:revision>
  <dc:subject/>
  <dc:title> </dc:title>
</cp:coreProperties>
</file>