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Ügyiratszám: </w:t>
            </w:r>
            <w:r>
              <w:rPr>
                <w:rFonts w:cs="Garamond" w:ascii="Garamond" w:hAnsi="Garamond"/>
                <w:b/>
                <w:sz w:val="22"/>
              </w:rPr>
              <w:t>9584</w:t>
            </w:r>
            <w:r>
              <w:rPr>
                <w:rFonts w:cs="Garamond" w:ascii="Garamond" w:hAnsi="Garamond"/>
                <w:b/>
                <w:bCs/>
                <w:sz w:val="22"/>
              </w:rPr>
              <w:t>/5/2014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Ügyintéző: Bereczk Baláz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l.: 85/501-03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sz w:val="22"/>
                </w:rPr>
                <w:t>bereczk.balazs@marcali.hu</w:t>
              </w:r>
            </w:hyperlink>
            <w:r>
              <w:rPr>
                <w:rFonts w:cs="Garamond" w:ascii="Garamond" w:hAnsi="Garamond"/>
                <w:sz w:val="22"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640" w:hanging="64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>Tárgy: A köznevelési intézmények fűtésének további üzemeltetéséről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 számú előterjesztés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</w:rPr>
      </w:pPr>
      <w:r>
        <w:rPr>
          <w:rFonts w:cs="Garamond" w:ascii="Garamond" w:hAnsi="Garamond"/>
          <w:b/>
          <w:smallCaps/>
          <w:sz w:val="32"/>
        </w:rPr>
        <w:t>Előterjesztés a Képviselőtestület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</w:rPr>
      </w:pPr>
      <w:r>
        <w:rPr>
          <w:rFonts w:cs="Garamond" w:ascii="Garamond" w:hAnsi="Garamond"/>
          <w:b/>
          <w:smallCaps/>
          <w:sz w:val="32"/>
        </w:rPr>
        <w:t>2014. augusztus 26-i ülésére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a köznevelési intézmények fűtésének további üzemeltetéséről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4. december 31-én lejár az Önkormányzat és a Dalkia Energia Zrt. között kötött határozott idejű szerződés, mely biztosította a Noszlopy Gáspár Általános Iskola, a Mikszáth Kálmán Utcai Általános Iskola és az Óvodai Központ „Tündérliget” óvodájának fűtését, a kazánok üzemeltetés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földgázellátásról szóló 2008. évi XL. Törvény</w:t>
      </w:r>
      <w:r>
        <w:rPr>
          <w:rFonts w:cs="Garamond" w:ascii="Garamond" w:hAnsi="Garamond"/>
        </w:rPr>
        <w:t xml:space="preserve"> rendelkezéseinek értelmében a 20 m3/h kapacitást meg nem haladó lekötött kapacitással rendelkező egyéb felhasználók jogosultak az egyetemes szolgáltatás igénybevételére, így az ő számukra közbeszerzés nélkül biztosítható a földgáz mennyisége. A három intézmény közül az Óvodai Központ „Tündérliget” óvodájában a lekötött kapacitás nem haladja meg a 20 m3/h-át, így az intézmény esetében a gáz ellátás biztosítása érdekében nincs szükség közbeszerzési eljárás lefolytatására, a szükséges gáz mennyiséget az egyetemes szolgáltatónak kell biztosítania hatóságilag rögzített áron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általános iskolákban a lekötött kapacitás meghaladja a 20 m3/h-át, így esetükben a szabadpiacról kell a szükséges energiát beszerez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abadpiacról beszerzett gáz esetében a beszerzés időtartamát indokolt a gázkereskedők által alkalmazott gázévhez igazítani, mely június hónapig tart. Így a két általános iskola esetében a gázbeszerzés időszakát 2015. január 1-től 2016. június 30-ig tartó időtartamban indokolt meghatároz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azánok üzemeltetését 2014. december 31-ig a Dalkia Zrt. végzi. A kazánok műszaki állapotának ismeretében tud a képviselőtestület döntést hozni abban a kérdésben, hogy a kazánokat saját alkalmazottal üzemeltesse, illetve az üzemeltetésre is közbeszerzést folytasson l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rzsenyi Dániel Gimnázium, Szakközépiskola és Kollégium, valamint az Óvodai Központ „Bóbita” óvodájának fűtése a jelenleg érvényben lévő határozott idejű szerződéseknek megfelelően 2016. december 31, illetve 2019. december 31-ig változatlan feltételekkel történ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Szvegtrzs2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Marcali Város Önkormányzat Képviselő-testülete a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Köznevelési intézmények fűtésének további üzemeltetéséről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 xml:space="preserve">szóló napirendet megtárgyalta. </w:t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Felkéri a polgármestert, hogy a </w:t>
      </w:r>
      <w:r>
        <w:rPr>
          <w:rFonts w:cs="Garamond" w:ascii="Garamond" w:hAnsi="Garamond"/>
          <w:b w:val="false"/>
        </w:rPr>
        <w:t>Noszlopy Gáspár Általános Iskolában, a Mikszáth Kálmán Utcai Általános Iskolába és az Óvodai Központ „Tündérliget” óvodájában üzemelő kazánok műszaki, biztonsági felülvizsgálatát végeztesse el.</w:t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Felelős: Dr. Sütő László polgármester</w:t>
      </w:r>
    </w:p>
    <w:p>
      <w:pPr>
        <w:pStyle w:val="Heading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Határidő: azonnal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Marcali, 2014. augusztus 26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Dr. Sütő László s.k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eastAsia="Garamond" w:cs="Garamond" w:ascii="Garamond" w:hAnsi="Garamond"/>
          <w:bCs w:val="false"/>
        </w:rPr>
        <w:t xml:space="preserve">     </w:t>
      </w:r>
      <w:r>
        <w:rPr>
          <w:rFonts w:cs="Garamond" w:ascii="Garamond" w:hAnsi="Garamond"/>
          <w:bCs w:val="false"/>
        </w:rPr>
        <w:t>polgármester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2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Marcali Város Önkormányzatának</w:t>
    </w:r>
  </w:p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Polgármestere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8700 Marcali, Rákóczi u. 11.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tel.: 85/501-001, fax: 85/501-055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Calibri" w:ascii="Calibri" w:hAnsi="Calibri"/>
        <w:smallCaps/>
        <w:sz w:val="18"/>
        <w:szCs w:val="18"/>
      </w:rPr>
      <w:t xml:space="preserve">E-mail: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polghiv@marcali.hu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eczk.balazs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lghiv@marcali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6:39:00Z</dcterms:created>
  <dc:creator>Dr. Balogh Tamás</dc:creator>
  <dc:description/>
  <cp:keywords/>
  <dc:language>en-US</dc:language>
  <cp:lastModifiedBy>Bereczk Balázs</cp:lastModifiedBy>
  <cp:lastPrinted>2014-08-21T13:48:00Z</cp:lastPrinted>
  <dcterms:modified xsi:type="dcterms:W3CDTF">2014-08-21T17:27:00Z</dcterms:modified>
  <cp:revision>4</cp:revision>
  <dc:subject/>
  <dc:title>Közbeszerzési Szabály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