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sz w:val="24"/>
        </w:rPr>
      </w:pPr>
      <w:r>
        <w:rPr/>
        <w:drawing>
          <wp:inline distT="0" distB="0" distL="0" distR="0">
            <wp:extent cx="810260" cy="113474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VÁROSI ÖNKORMÁNYZAT                                                                                                                       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POLGÁRMESTERE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701 Marcali, Rákóczi u. 1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efon: 85/501-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elefax: 85/501-055                  </w:t>
      </w:r>
    </w:p>
    <w:p>
      <w:pPr>
        <w:pStyle w:val="Normal"/>
        <w:rPr/>
      </w:pPr>
      <w:r>
        <w:rPr>
          <w:b/>
          <w:sz w:val="24"/>
        </w:rPr>
        <w:t xml:space="preserve">E-mail:polghiv@marcali.hu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 xml:space="preserve">            13. előterjeszté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50"/>
          <w:szCs w:val="26"/>
        </w:rPr>
      </w:pPr>
      <w:r>
        <w:rPr>
          <w:b/>
          <w:spacing w:val="50"/>
          <w:szCs w:val="26"/>
        </w:rPr>
        <w:t xml:space="preserve">ELŐTERJESZTÉS </w:t>
      </w:r>
    </w:p>
    <w:p>
      <w:pPr>
        <w:pStyle w:val="Normal"/>
        <w:jc w:val="center"/>
        <w:rPr>
          <w:b/>
          <w:b/>
          <w:spacing w:val="50"/>
          <w:szCs w:val="26"/>
        </w:rPr>
      </w:pPr>
      <w:r>
        <w:rPr>
          <w:b/>
          <w:spacing w:val="50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Marcali Város Önkormányzatának 2014. augusztus 26-i ülésére a Marcali Közös Önkormányzati Hivatal létszámbővítéséről 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Tisztelt Képviselő-testület!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/>
      </w:pPr>
      <w:r>
        <w:rPr>
          <w:bCs/>
          <w:szCs w:val="26"/>
        </w:rPr>
        <w:t>2014. január 1-jétől hatályba lépett az államháztartás számviteléről szóló 4/2013. (I.11) kormányrendelet. A számviteli információs rendszer adatait a költségvetési számvitel (költségvetési folyamatok mérése, bevételi és kiadási előirányzatok alakulásának bemutatása, követelések-kötelezettségek alakulása) alkalmazása mellett a pénzügyi számvitel (vagyon és annak összetételének alakulása, a tevékenységek eredményének nyilvántartása, a beszámoló pontos alátámasztása) kötelező használatával is biztosítani kell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Az új számvitel alkalmazása jelentős kihívást és leterheltséget jelent a mindennapi munkavégzés során. A kétféle számviteli nyilvántartás miatt a könyvelendő tételek száma nagyságrendekkel emelkedett. Pl. a 2013. évben rögzített tételek száma összesen 52.383 db volt, 2014. július végéig ez a szám meghaladta a 77.700 db-ot. A közüzemi számlák esetében egy-egy számla összegét több esetben 20-30 felé szét kell osztani (bérlemény, konyha, intézményfenntartás..). Új tartalmú számlatükör került bevezetésre, melyhez az előző időszak tételeit át kellett fordítani.</w:t>
      </w:r>
    </w:p>
    <w:p>
      <w:pPr>
        <w:pStyle w:val="Normal"/>
        <w:jc w:val="both"/>
        <w:rPr/>
      </w:pPr>
      <w:r>
        <w:rPr>
          <w:bCs/>
          <w:szCs w:val="26"/>
        </w:rPr>
        <w:t>A törvényi változás miatt a bevételeket és kiadásokat követelésként illetve kötelezettségként kell előírni, minden tételhez szerződést vagy megrendelést szükséges biztosítani. Ezeket havi szinten egymáshoz kell rendelni (pl. hó elején előírjuk a várható tételeket, majd hó végén korrigálni kell a ténylegesen felmerültekre)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 xml:space="preserve">Az eddigi negyedéves-féléves jelentési kötelezettséget felváltotta a havi jelentési kötelezettség, minden hónap 20-ig beszámolót kell benyújtani a Kincstár részére. A határidő elmulasztása pénzbírság büntetéssel járhat. 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A fenti feladatok elvégzéséhez központilag biztosított számítógépes nyilvántartási, könyvelési program nem készült. A jelenleg használt gazdálkodási programrendszerünk törvényi változás miatti fejlesztései határidőre nem készültek el teljes körűen, az átmeneti időszakban jelentősen nehezítik a napi munkát (egyeztetések a fejlesztővel, többszörös munkavégzéssel)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Az év során elvégzett munkát csak jelentős túlóra igénybevételével tudtuk biztosítani. A fokozott leterheltség veszélyezteti a feladatok megfelelő szintű ellátását a meglévő létszám mellett. Augusztus 22-ig a szabadság igénybevétele a pénzügyi iroda költségvetéssel foglalkozó dolgozói esetében 45% körüli.</w:t>
      </w:r>
    </w:p>
    <w:p>
      <w:pPr>
        <w:pStyle w:val="Normal"/>
        <w:jc w:val="both"/>
        <w:rPr/>
      </w:pPr>
      <w:r>
        <w:rPr>
          <w:bCs/>
          <w:szCs w:val="26"/>
        </w:rPr>
        <w:t>A megnövekedett feladatok biztonságos ellátásához kérem a tisztelt képviselő-testületet, hogy 1 fő létszám bővítéséhez szíveskedjen hozzájárulni. Az év során elért bérmegtakarítás fedezetet nyújt az új dolgozó bér és járulék kiadásaira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/>
      </w:pPr>
      <w:r>
        <w:rPr>
          <w:bCs/>
          <w:szCs w:val="26"/>
        </w:rPr>
        <w:t>2013. december 19-i oktatási bizottsági ülésen az Oktatási és Közművelődési Bizottság tárgyalt az általános és középiskolákban portaszolgálat elindításáról. A Noszlopy Gáspár Általános Iskola, a Mikszáth Kálmán Utcai Általános Iskola és a Berzsenyi Dániel Gimnázium, Szakközépiskola és Kollégium intézményekben 3 fő 6 órában foglalkoztatott portás alkalmazására nyílik lehetőség, amennyiben rehabilitációs, vagy rokkant ellátásban részesülő foglalkoztatott kerül felvételre. Jelenleg a Polgármesteri Hivatal háromszor 964.000 Ft/fő rehabilitációs hozzájárulást fizet a központi költségvetés számára. Ez az összeg fedezetet nyújt a portaszolgálaton foglalkoztatottak bruttó bérére, amennyiben 6 órában kerülnek foglalkoztatásra. A foglalkoztatás után keletkező járulék terhekre további pályázati forrást lehet a későbbiekben lehívni. Amennyiben a kiegészítő támogatás nem valósul meg a költségvetést terhelő kiadás 260/e Ft/fő/év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Határozati javaslat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 xml:space="preserve">Marcali Város Önkormányzatának képviselő-testülete az előterjesztést megtárgyalta. 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Cs w:val="26"/>
        </w:rPr>
      </w:pPr>
      <w:r>
        <w:rPr>
          <w:bCs/>
          <w:szCs w:val="26"/>
        </w:rPr>
        <w:t>A megnövekedett egységes számviteli feladatok ellátása érdekében engedélyezi 1 fő létszám bővítését azzal, hogy a bér és járulék kiadásokat a 2014. évben a bérmegtakarítás tartalmazza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Cs w:val="26"/>
        </w:rPr>
        <w:t>A portaszolgálat általános és középiskolákban történő megvalósítása érdekében engedélyezi 3 fő 6 órában történő foglalkoztatásának létszám bővítését azzal, hogy a bér kiadásokra a rehabilitációs hozzájárulás nyújt fedezetet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  <w:t>Felelős: polgármester</w:t>
      </w:r>
    </w:p>
    <w:p>
      <w:pPr>
        <w:pStyle w:val="Normal"/>
        <w:jc w:val="both"/>
        <w:rPr>
          <w:bCs/>
          <w:strike/>
        </w:rPr>
      </w:pPr>
      <w:r>
        <w:rPr>
          <w:bCs/>
        </w:rPr>
        <w:t>Határidő: 2014. szeptember 15.</w:t>
      </w:r>
    </w:p>
    <w:p>
      <w:pPr>
        <w:pStyle w:val="Normal"/>
        <w:jc w:val="both"/>
        <w:rPr>
          <w:bCs/>
          <w:strike/>
          <w:szCs w:val="26"/>
        </w:rPr>
      </w:pPr>
      <w:r>
        <w:rPr>
          <w:bCs/>
          <w:strike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Marcali, 2014. augusztus 22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Dr. Sütő László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6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1:00Z</dcterms:created>
  <dc:creator>user</dc:creator>
  <dc:description/>
  <cp:keywords/>
  <dc:language>en-US</dc:language>
  <cp:lastModifiedBy>BuzasA</cp:lastModifiedBy>
  <cp:lastPrinted>2014-08-22T08:58:00Z</cp:lastPrinted>
  <dcterms:modified xsi:type="dcterms:W3CDTF">2014-08-26T10:42:00Z</dcterms:modified>
  <cp:revision>3</cp:revision>
  <dc:subject/>
  <dc:title> </dc:title>
</cp:coreProperties>
</file>