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ITA KIRÁLYNÉ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ZITA KIRÁLYNÉ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;Goudy Stout" w:hAnsi="Cooper Black;Goudy Stout" w:cs="Cooper Black;Goudy Stout"/>
          <w:b/>
          <w:b/>
          <w:sz w:val="48"/>
          <w:szCs w:val="48"/>
        </w:rPr>
      </w:pPr>
      <w:r>
        <w:rPr>
          <w:rFonts w:cs="Cooper Black;Goudy Stout" w:ascii="Cooper Black;Goudy Stout" w:hAnsi="Cooper Black;Goudy Stout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…/2014. (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Habsburg Ottó, Zita Királyné édesgyermeke az alapítvány létrehozásához 1989. november 28-án előzetes hozzájárulását ad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ak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Marcali Városi Önkormányzat (8700 Marcali, Rákóczi u. 11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apest Bank Rt. Marcali (Budapest Bank Nyrt.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lota Bőrdíszműgyár Marcali (Marylla Bőrdíszműgyártó és Kereskedelmi Kft.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22. sz. Ipari Szakmunkásképző és szakközépiskola (Marcali Szakképző Iskola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int alapítványtevők 1990. március 30. napján (továbbiakban: alapítók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rehozását határozták el az alábbi feltételek szerint azért, hogy segítsék a Marcaliban vagy Somogyzsitfán hátrányos helyzetben lévő, jó vagy jeles tanulmányi eredményt elérő diákok felsőfokú tanulmányait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Zita Királyné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00 Marcali, Rákóczi u. 1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k a Közalapítványt határozatlan időre hozzák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6. Az alapítók az alapítói jogokat személyesen és együttesen gyakorolják, az alapítványt érintő minden alapítói intézkedést egyetértésben jogosultak és kötelesek megtenni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közalapítvány célja, hogy a Marcali városában vagy Somogyzsitfán a középfokú oktatási intézményekben tanuló és a nevezett helységekben érettségizett és egyetemen vagy főiskolán tanulmányokat folytató, nehéz anyagi helyzetben lévő jeles illetve jó tanulmányi eredményt elérő diákokat támogassa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trányos helyzetű csoportok társadalmi esélyegyenlőségének elősegítése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9. A Közalapítvány közhasznú tevékenységeit az alább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9/1. Szociális, gyermekjóléti szolgáltatások és ellátások; (Magyarország helyi önkormányzatairól szóló 2011. évi CLXXXIX. tv. 13. § (1) 8. pont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k – a Közalapítványi célok elérése érdekében – a működés megkezdéséhez a Közalapítvány induló vagyonát oly módon biztosítják, hogy a jelen alapító okirat aláírásától számított nyolc napon belül a K&amp;H Bank Marcali pénzintézetnél elkülönített bankszámlán (letéti számla) elhelyeznek összesen 140 000 Ft-ot, azaz Egyszáznegyvenezer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k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használható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ét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k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7. A Közalapítvány kuratóriumának feladata a működőképesség fenntartása, és fenyegető fizetésképtelenség esetén a hitelezők érdekeinek szem előtt tartásával a szükséges intézkedések meghozatala, illetve kezdeményezés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7 (hét) természetes személyből áll, az elnökét és tagjait az alapítók kérik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Kiss Lajos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anyja születési neve………………., </w:t>
      </w:r>
      <w:r>
        <w:rPr>
          <w:rFonts w:cs="Times New Roman" w:ascii="Times New Roman" w:hAnsi="Times New Roman"/>
          <w:color w:val="FF0000"/>
          <w:sz w:val="24"/>
          <w:szCs w:val="24"/>
        </w:rPr>
        <w:t>8700 Marcali, Vár u. 1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r. Sütő László (anyja születési neve: ……………………….., 8700 Marcali, Tóth Á. U. 10. szám alatti lako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rdás Ferenc (anyja születési neve: ………………, 8700 Marcali, Katona u. 15. szám alatti lako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Hanyecz Imre (anyja neve:………………..,, 8700 Marcali, Katona u. 20. szám alatti lako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örös István (anyja neve: ………………., 8734 Somogyzsitfa, Ady u. 8. szám alatti lako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hard József (anyja neve: ………………., 8700 Marcali, Táncsics u. 29. szám alatti lako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-Dörnyei László (anyja neve: …………………………, 8700 Marcali, Arad u. 1/A. szám alatti lakos)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k a kuratórium elnökét, valamint tagjait határozatlan időre kérik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k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és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és azokban a kérdésekben, amelyeket jogszabály vagy az alapító okirat a kuratórium kizárólagos hatáskörébe utal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k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k részére köteles a Közalapítványra vonatkozóan felvilágosítást adni, és számukra a közalapítványi iratokba és nyilvántartásokba betekintést biztosítani. A felvilágosítást és az iratbetekintést a kuratórium elnöke az alapítók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k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z elnök szavazata dö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4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k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ene József </w:t>
        <w:tab/>
        <w:t>8700 Marcali, Csomós G. u. 22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zaka Zsolt </w:t>
        <w:tab/>
        <w:t>8700 Marcali Széchenyi u. 78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arga László </w:t>
        <w:tab/>
        <w:t>8700 Marcali, Liget u. 8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4. A felügyelő szerv tagja a Kuratórium ülésén tanácskozási joggal részt vehet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5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6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7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 Közalapítványt teljes jogkörrel a kuratórium elnöke önállóan képvisel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Cs w:val="24"/>
        </w:rPr>
        <w:t>A bankszámla feletti rendelkezés joga a kuratórium elnökét önállóan, a kuratórium bármely két tagját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k tudomással bírnak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k nem vonhatják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k új célt nem határoztak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kat a szükséges intézkedések megtétele céljából. Ha az alapítók a megszűnési ok alapján harminc napon belül érdemi intézkedést nem hoznak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k a jelen okirattal kapcsolatos eljárásokra teljes jogkörrel meghatalmazzák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május 15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oudy Stout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6:00Z</dcterms:created>
  <dc:creator>Ica</dc:creator>
  <dc:description/>
  <cp:keywords/>
  <dc:language>en-US</dc:language>
  <cp:lastModifiedBy>BuzasA</cp:lastModifiedBy>
  <dcterms:modified xsi:type="dcterms:W3CDTF">2014-05-14T12:16:00Z</dcterms:modified>
  <cp:revision>19</cp:revision>
  <dc:subject/>
  <dc:title>TŰZVÉDELEM  KÖZALAPÍTVÁNY</dc:title>
</cp:coreProperties>
</file>