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zámoló Gyóta településrészi önkormányzatának tevékenységér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4000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3/B sz. előterjesztés a 2014. május 15-i képviselő-testületi ülés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</w:rPr>
                        <w:t>3/B sz. előterjesztés a 2014. május 15-i képviselő-testületi ülés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ótapuszta lakossága jelölte részönkormányzati tagoknak a 2011. február 18,-i lakossági fórumon </w:t>
      </w:r>
    </w:p>
    <w:p>
      <w:pPr>
        <w:pStyle w:val="ListParagraph"/>
        <w:numPr>
          <w:ilvl w:val="0"/>
          <w:numId w:val="2"/>
        </w:numPr>
        <w:rPr/>
      </w:pPr>
      <w:r>
        <w:rPr/>
        <w:t>Békefi Tibornét</w:t>
      </w:r>
    </w:p>
    <w:p>
      <w:pPr>
        <w:pStyle w:val="ListParagraph"/>
        <w:numPr>
          <w:ilvl w:val="0"/>
          <w:numId w:val="2"/>
        </w:numPr>
        <w:rPr/>
      </w:pPr>
      <w:r>
        <w:rPr/>
        <w:t>Katona Kornélt</w:t>
      </w:r>
    </w:p>
    <w:p>
      <w:pPr>
        <w:pStyle w:val="ListParagraph"/>
        <w:numPr>
          <w:ilvl w:val="0"/>
          <w:numId w:val="2"/>
        </w:numPr>
        <w:rPr/>
      </w:pPr>
      <w:r>
        <w:rPr/>
        <w:t>Molnár Gábornét</w:t>
      </w:r>
    </w:p>
    <w:p>
      <w:pPr>
        <w:pStyle w:val="ListParagraph"/>
        <w:numPr>
          <w:ilvl w:val="0"/>
          <w:numId w:val="2"/>
        </w:numPr>
        <w:rPr/>
      </w:pPr>
      <w:r>
        <w:rPr/>
        <w:t>Palacskó Lajost</w:t>
      </w:r>
    </w:p>
    <w:p>
      <w:pPr>
        <w:pStyle w:val="Normal"/>
        <w:rPr/>
      </w:pPr>
      <w:r>
        <w:rPr/>
        <w:t>Kissné Molnár Ágnest mint Gyóta képviselőjét a  február 4.-i Farsangi mulatságon ismerhette meg a lakosság. Ezt a rendezvényt Kissné a saját költségéből finanszírozta.</w:t>
      </w:r>
    </w:p>
    <w:p>
      <w:pPr>
        <w:pStyle w:val="Normal"/>
        <w:rPr/>
      </w:pPr>
      <w:r>
        <w:rPr/>
        <w:t>Gyóta Részönkormányzatának alakuló ülése 2011. március 7-én  volt. Ekkor sajnos Békefi Tiborné bejelentette, hogy nem kíván részt venni a munkában és ezennel lemond.</w:t>
      </w:r>
    </w:p>
    <w:p>
      <w:pPr>
        <w:pStyle w:val="Normal"/>
        <w:rPr/>
      </w:pPr>
      <w:r>
        <w:rPr/>
        <w:t>Így 4 fővel megalakult Gyóta részönkormányzata. Sajnos az 1 fő hiánya a mai napig problémát okoz, mivel a részönkormányzat férfitagjai a munkájuk miatt a nyári időszakban elfoglaltak, tehát nem igazán veszik ki részüket a munkából. Részönkormányzati üléseket is nehéz összeegyeztetni az elfoglaltságuk miatt. Szerencsére Molnár Gábornéra lehet számítani.</w:t>
      </w:r>
    </w:p>
    <w:p>
      <w:pPr>
        <w:pStyle w:val="Normal"/>
        <w:rPr/>
      </w:pPr>
      <w:r>
        <w:rPr/>
        <w:t>Mivel a részönkormányzat  anyagi lehetőségei szűkösek, ezért Kissné vállalta, hogy minden pályázati forrást igyekezni fog kihasználni.</w:t>
      </w:r>
    </w:p>
    <w:p>
      <w:pPr>
        <w:pStyle w:val="Normal"/>
        <w:rPr/>
      </w:pPr>
      <w:r>
        <w:rPr/>
        <w:t>Első ilyen volt a tekepálya és környéke felújítása. Kissné ebben látta a lehetőséget, hogy Gyótát Marcali lakosaival is megismertessék és ide vonzzák.  Ez az ötlet meg is valósult. Mára a tekézés összeforrt Gyóta nevével.</w:t>
      </w:r>
    </w:p>
    <w:p>
      <w:pPr>
        <w:pStyle w:val="Normal"/>
        <w:rPr/>
      </w:pPr>
      <w:r>
        <w:rPr/>
        <w:t>A programok összeállításánál ismét felelevenítették a Májusfa állítás szokását. Ezt is sikeres pályázattal tudták elérni.</w:t>
      </w:r>
    </w:p>
    <w:p>
      <w:pPr>
        <w:pStyle w:val="Normal"/>
        <w:rPr/>
      </w:pPr>
      <w:r>
        <w:rPr/>
        <w:t xml:space="preserve">Tavaszi virágosításnál Kissné sikeresen lobbizott a Széchenyi Zsigmond Szakközépiskolánál, ahonnan a legszebb egynyári virágokat kapták és jutott a falu lakosainak, hogy a portájukat díszíteni tudják. A virágokat a részönkormányzati tagok közösen ültették el a közterekre a falugondnok segítségével. </w:t>
      </w:r>
    </w:p>
    <w:p>
      <w:pPr>
        <w:pStyle w:val="Normal"/>
        <w:rPr/>
      </w:pPr>
      <w:r>
        <w:rPr/>
        <w:t>Az őszi virágosításnál is kiemelt figyelmet kapott Gyóta. Ez azóta is így van.</w:t>
      </w:r>
    </w:p>
    <w:p>
      <w:pPr>
        <w:pStyle w:val="Normal"/>
        <w:rPr/>
      </w:pPr>
      <w:r>
        <w:rPr/>
        <w:t>2011-ben ezek a programok valósultak meg:</w:t>
      </w:r>
    </w:p>
    <w:p>
      <w:pPr>
        <w:pStyle w:val="ListParagraph"/>
        <w:numPr>
          <w:ilvl w:val="0"/>
          <w:numId w:val="3"/>
        </w:numPr>
        <w:rPr/>
      </w:pPr>
      <w:r>
        <w:rPr/>
        <w:t>2011. június 12.  I. Gyótai tekeverseny</w:t>
      </w:r>
    </w:p>
    <w:p>
      <w:pPr>
        <w:pStyle w:val="ListParagraph"/>
        <w:numPr>
          <w:ilvl w:val="0"/>
          <w:numId w:val="3"/>
        </w:numPr>
        <w:rPr/>
      </w:pPr>
      <w:r>
        <w:rPr/>
        <w:t>2011, július 3.  Búcsú napi tekeverseny</w:t>
      </w:r>
    </w:p>
    <w:p>
      <w:pPr>
        <w:pStyle w:val="ListParagraph"/>
        <w:numPr>
          <w:ilvl w:val="0"/>
          <w:numId w:val="3"/>
        </w:numPr>
        <w:rPr/>
      </w:pPr>
      <w:r>
        <w:rPr/>
        <w:t>2011. július 21. Falunapi vígasság</w:t>
      </w:r>
    </w:p>
    <w:p>
      <w:pPr>
        <w:pStyle w:val="ListParagraph"/>
        <w:numPr>
          <w:ilvl w:val="0"/>
          <w:numId w:val="3"/>
        </w:numPr>
        <w:rPr/>
      </w:pPr>
      <w:r>
        <w:rPr/>
        <w:t>2011. december 29. Óév búcsúztató mulatság</w:t>
      </w:r>
    </w:p>
    <w:p>
      <w:pPr>
        <w:pStyle w:val="Normal"/>
        <w:rPr/>
      </w:pPr>
      <w:r>
        <w:rPr/>
        <w:t>Karácsonyra a falu lakosai ajándékcsomagot kaptak, amely: szaloncukrot , karácsonyi szalvétát, narancsot , 1 üveg pezsgőt tartalmazott. A csomagokat Kissné személyesen hordta ki a gyótaiknak.</w:t>
      </w:r>
    </w:p>
    <w:p>
      <w:pPr>
        <w:pStyle w:val="Normal"/>
        <w:rPr/>
      </w:pPr>
      <w:r>
        <w:rPr>
          <w:b/>
          <w:i/>
        </w:rPr>
        <w:t>2011. évben 8 részönkormányzati ülés volt és 9 határozat született.</w:t>
      </w:r>
    </w:p>
    <w:p>
      <w:pPr>
        <w:pStyle w:val="Normal"/>
        <w:rPr/>
      </w:pPr>
      <w:r>
        <w:rPr/>
        <w:t>2012 évet úgy kezdtük, hogy a Marcali Polgármesteri Hivataltól kaptunk 2 db feleslegessé vált számítógépet. Amit a Pálma presszóban helyeztünk el, ugyanis a fűtés itt volt megoldva és a gépek is itt voltak biztonságos helyen. Az internet használatait a 2011 évi pénzmaradványból fedezni tudják, amíg  Kissné a ZNet KFt-vel felveszi a kapcsolatot és megpróbál Marcali Önkormányzatától pénzforrást találni. Sajnos ez nem sikerült, ezért a havi Internet használati díjat a részönkormányzati pénzből kellett fedezni. Ez el is vitte az évi felhasználható összeg majdnem felét.</w:t>
      </w:r>
    </w:p>
    <w:p>
      <w:pPr>
        <w:pStyle w:val="Normal"/>
        <w:rPr/>
      </w:pPr>
      <w:r>
        <w:rPr/>
        <w:t>Mivel  az éves összegből igazán fejlesztésre, felújításra nem igazán lehet ekkora összegből gondolni, ezért a rendezvények, a falu lakosságának program szerezésére kellene fordítani. Mivel a lakosok  „kimaradnak” a Marcaliban rendezett programokról, mivel a közlekedés miatt ez nehézséget okoz.</w:t>
      </w:r>
    </w:p>
    <w:p>
      <w:pPr>
        <w:pStyle w:val="Normal"/>
        <w:rPr/>
      </w:pPr>
      <w:r>
        <w:rPr/>
        <w:t>Ebben az évben első rendezvény  2012. február 4-én Farsangi mulatság volt.  Ezt követte 2012. március 10-én a Nőnapi megemlékezés.</w:t>
      </w:r>
    </w:p>
    <w:p>
      <w:pPr>
        <w:pStyle w:val="Normal"/>
        <w:rPr/>
      </w:pPr>
      <w:r>
        <w:rPr/>
        <w:t>Kissné ötlete volt, hogy ebben az évben hívják össze a Gyótáról elszármazottakat.</w:t>
      </w:r>
    </w:p>
    <w:p>
      <w:pPr>
        <w:pStyle w:val="Normal"/>
        <w:rPr/>
      </w:pPr>
      <w:r>
        <w:rPr/>
        <w:t>Erre pályázatot nyújtott be, amit sikeresnek ítéltek. Ez nagyon nagy munka volt. Fel kutatni az elszármazottakat, lakcímüket megszerezni.  Fényképeket gyűjteni. Ugyanis a kultúrházban a Múzeum közreműködésével egy fotókiállítás is nyílt. Kissné felvette a kapcsolatot Németh József atyával, ugyanis szabadtéri misét is tartottunk, majd a temetőben együtt koszrút helyeztünk el az elhunytak emlékére.  Minden megjelentet ebéddel vártunk.  Nagyon nagy sikerű rendezvényünk volt. (melléklet helyben kiosztásra kerül.</w:t>
      </w:r>
    </w:p>
    <w:p>
      <w:pPr>
        <w:pStyle w:val="Normal"/>
        <w:rPr/>
      </w:pPr>
      <w:r>
        <w:rPr/>
        <w:t>2012. július 14-én Falunapi vígasságra került sor. Részben ezt is pályázati pénzből fedeztük, de mivel az előadók tiszteltdíja  és a vendéglátás nem fedezte az elnyert összeget részönkormányzati pénzből pótolják.</w:t>
      </w:r>
    </w:p>
    <w:p>
      <w:pPr>
        <w:pStyle w:val="Normal"/>
        <w:rPr/>
      </w:pPr>
      <w:r>
        <w:rPr/>
        <w:t xml:space="preserve">Következő rendezvény a Részönkormányzati tekeverseny volt. Melynek színvonalas lebonyolításához és az ezutáni programokhoz feliratozott pólókat gyártottak. Kssné vállalta, hogy a pólókat minden alkalomra elhozza és mosni fogja, hogy az állapotuk tetszetős maradjon. Ez működik is. /a pólókat a Bizottsági ülésen bemutatom/ </w:t>
      </w:r>
    </w:p>
    <w:p>
      <w:pPr>
        <w:pStyle w:val="Normal"/>
        <w:rPr/>
      </w:pPr>
      <w:r>
        <w:rPr/>
        <w:t>2012. 10.13-án Részönkormányzati tekeverseny volt. Amikor vendégül láttuk Bize, Boronka, Gomba Horvátkút lakossággát.  Ezt követte 2012. 10. 21-én a szezonzáró tekeverseny és Szüreti bál.</w:t>
      </w:r>
    </w:p>
    <w:p>
      <w:pPr>
        <w:pStyle w:val="Normal"/>
        <w:rPr/>
      </w:pPr>
      <w:r>
        <w:rPr/>
        <w:t>Kissné karácsonyi ajándéka a Gyótaiaknak az volt, hogy Szászfalvi László meghívására Budapestre utaztak a  Parlamentbe. Mivel az utazás költségei megterhelték volna a lakosságot ezért az utazáshoz hozzájárultak a részönkormányzati keretbő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12. évben 7 részönkormányzati ülés volt és 7 határozat születet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2013-as év programjai a Farsangi és Nőnapi mulatsággal kezdődtek. Ezt együtt tartottuk, amelyhez a fellépők műsorát a Kulturális Központtól kaptuk. Gyótai hölgyek örültek a virágnak és a műsornak. Húsvétkor az ünnepi szentmise alkalmával derült ki, hogy a haranglába az időjárás viszontagságai miatt tönkre ment. Ennek felújítása is az ezévi teendők között volt. Részönkormányzati ülésen megbeszélték a nyári programokat, amelyeket csak pályázatokból tudnak finanszírozni. </w:t>
      </w:r>
    </w:p>
    <w:p>
      <w:pPr>
        <w:pStyle w:val="Normal"/>
        <w:rPr/>
      </w:pPr>
      <w:r>
        <w:rPr/>
        <w:t>Ebben az évben a Marcali Kulturális Központ Szent iván napi programjához Gyóta is bekapcsolódott.</w:t>
      </w:r>
    </w:p>
    <w:p>
      <w:pPr>
        <w:pStyle w:val="Normal"/>
        <w:rPr/>
      </w:pPr>
      <w:r>
        <w:rPr/>
        <w:t>2013. évi programok:</w:t>
      </w:r>
    </w:p>
    <w:p>
      <w:pPr>
        <w:pStyle w:val="ListParagraph"/>
        <w:numPr>
          <w:ilvl w:val="0"/>
          <w:numId w:val="1"/>
        </w:numPr>
        <w:rPr/>
      </w:pPr>
      <w:r>
        <w:rPr/>
        <w:t>2013. március 2. Farsangi- és Nőnapi mulatság</w:t>
      </w:r>
    </w:p>
    <w:p>
      <w:pPr>
        <w:pStyle w:val="ListParagraph"/>
        <w:numPr>
          <w:ilvl w:val="0"/>
          <w:numId w:val="1"/>
        </w:numPr>
        <w:rPr/>
      </w:pPr>
      <w:r>
        <w:rPr/>
        <w:t>2013. június 8. Búcsúi bál</w:t>
      </w:r>
    </w:p>
    <w:p>
      <w:pPr>
        <w:pStyle w:val="ListParagraph"/>
        <w:numPr>
          <w:ilvl w:val="0"/>
          <w:numId w:val="1"/>
        </w:numPr>
        <w:rPr/>
      </w:pPr>
      <w:r>
        <w:rPr/>
        <w:t>2013.06.09. Búcsui tekeverseny</w:t>
      </w:r>
    </w:p>
    <w:p>
      <w:pPr>
        <w:pStyle w:val="ListParagraph"/>
        <w:numPr>
          <w:ilvl w:val="0"/>
          <w:numId w:val="1"/>
        </w:numPr>
        <w:rPr/>
      </w:pPr>
      <w:r>
        <w:rPr/>
        <w:t>2013.június 23. Szent Iván nap Gyótán</w:t>
      </w:r>
    </w:p>
    <w:p>
      <w:pPr>
        <w:pStyle w:val="ListParagraph"/>
        <w:numPr>
          <w:ilvl w:val="0"/>
          <w:numId w:val="1"/>
        </w:numPr>
        <w:rPr/>
      </w:pPr>
      <w:r>
        <w:rPr/>
        <w:t>2013. július 20. Gyótai falunap</w:t>
      </w:r>
    </w:p>
    <w:p>
      <w:pPr>
        <w:pStyle w:val="ListParagraph"/>
        <w:numPr>
          <w:ilvl w:val="0"/>
          <w:numId w:val="1"/>
        </w:numPr>
        <w:rPr/>
      </w:pPr>
      <w:r>
        <w:rPr/>
        <w:t>2013. szeptember 14. Részönkormányzatok közötti tekeverseny</w:t>
      </w:r>
    </w:p>
    <w:p>
      <w:pPr>
        <w:pStyle w:val="ListParagraph"/>
        <w:numPr>
          <w:ilvl w:val="0"/>
          <w:numId w:val="1"/>
        </w:numPr>
        <w:rPr/>
      </w:pPr>
      <w:r>
        <w:rPr/>
        <w:t>2013. október 13. Szüreti bál</w:t>
      </w:r>
    </w:p>
    <w:p>
      <w:pPr>
        <w:pStyle w:val="ListParagraph"/>
        <w:numPr>
          <w:ilvl w:val="0"/>
          <w:numId w:val="1"/>
        </w:numPr>
        <w:rPr/>
      </w:pPr>
      <w:r>
        <w:rPr/>
        <w:t>2013. december 21. Karácsonyi ünnepség</w:t>
      </w:r>
    </w:p>
    <w:p>
      <w:pPr>
        <w:pStyle w:val="ListParagraph"/>
        <w:numPr>
          <w:ilvl w:val="0"/>
          <w:numId w:val="1"/>
        </w:numPr>
        <w:rPr/>
      </w:pPr>
      <w:r>
        <w:rPr/>
        <w:t>2013. december 25.  50. Házassági évforduló</w:t>
      </w:r>
    </w:p>
    <w:p>
      <w:pPr>
        <w:pStyle w:val="Normal"/>
        <w:rPr/>
      </w:pPr>
      <w:r>
        <w:rPr/>
        <w:t>2013-as év legfontosabb eseménye a Gesztenyefasor megvédése volt a kivágás ellen. Erről rendelet is született.</w:t>
      </w:r>
    </w:p>
    <w:p>
      <w:pPr>
        <w:pStyle w:val="Normal"/>
        <w:rPr/>
      </w:pPr>
      <w:r>
        <w:rPr>
          <w:rFonts w:cs="Arial" w:ascii="Georgia" w:hAnsi="Georgia"/>
          <w:i/>
        </w:rPr>
        <w:t xml:space="preserve">24/2013 (XI.21.)  számú önkormányzati rendelet </w:t>
      </w:r>
      <w:r>
        <w:rPr>
          <w:i/>
        </w:rPr>
        <w:t>A helyi jelentőségű védett természeti területté nyilvánításról</w:t>
      </w:r>
    </w:p>
    <w:p>
      <w:pPr>
        <w:pStyle w:val="Normal"/>
        <w:rPr/>
      </w:pPr>
      <w:r>
        <w:rPr/>
        <w:t>A haranglábat  a helyi Vadásztársaság közreműködésével helyreállítottuk.</w:t>
      </w:r>
    </w:p>
    <w:p>
      <w:pPr>
        <w:pStyle w:val="Normal"/>
        <w:rPr/>
      </w:pPr>
      <w:r>
        <w:rPr/>
        <w:t>Karácsonyi ünnepséghez a Kultúrális Központtól ismét segítséget kaptunk, így csak a szerény vendéglátást és az ajándékcsomagot kellett biztosítanunk.</w:t>
      </w:r>
    </w:p>
    <w:p>
      <w:pPr>
        <w:pStyle w:val="Normal"/>
        <w:rPr/>
      </w:pPr>
      <w:r>
        <w:rPr/>
        <w:t>Karácsony második napján ünnepi szentmise keretében a gyótai vadászházban megújította házastársi esküjét a Lakner házaspár. Itt esküdtek 50 évvel ezelőtt. Gyóta részönkormányzata virággal kedveskedett a házaspárn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3. évben  11 részönkormányzati ülés volt, 23 határozat született</w:t>
      </w:r>
    </w:p>
    <w:p>
      <w:pPr>
        <w:pStyle w:val="Normal"/>
        <w:rPr/>
      </w:pPr>
      <w:r>
        <w:rPr/>
        <w:t>Ebből sajnos az egyik nagyon szomorú, amely a ZNET Kft-vel az internet szolgáltatás felmondását határozza meg. Sajnos a Pálma presszó bezárt, így az internetkapcsolatot a fiatalok nem tudják használni, csak abban az esetben, ha a tulajdonos kinyitja a helyiséget ahol a számítógépek vannak. De mivelígy az internet nincs kihasználva, ezért Ő vállalta, hogy a költségeket a továbbiakban fedezi.</w:t>
      </w:r>
    </w:p>
    <w:p>
      <w:pPr>
        <w:pStyle w:val="Normal"/>
        <w:rPr/>
      </w:pPr>
      <w:r>
        <w:rPr/>
        <w:t>Szerződésünk április 27-ig tartott. Vagyis a hűségidő ekkor járt le és ekkortól lehetett a felmondást megten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4. évben 2 részönkormányzati ülés volt és 2 határozat születe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4. március 8-án Nőnapi rendezvényünk volt.</w:t>
      </w:r>
    </w:p>
    <w:p>
      <w:pPr>
        <w:pStyle w:val="Normal"/>
        <w:rPr/>
      </w:pPr>
      <w:r>
        <w:rPr/>
        <w:t>2014. április 30-én Májusfát állított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rogram van szervezés alatt, mivel sikeresen pályázt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ótán 2012-től  Tanyagondnoki szolgálat működik. Ezt nagyon szívesen veszik igénybe a lakosok, így az orvoshoz eljutás is megoldottá vált.</w:t>
      </w:r>
    </w:p>
    <w:p>
      <w:pPr>
        <w:pStyle w:val="Normal"/>
        <w:rPr/>
      </w:pPr>
      <w:r>
        <w:rPr/>
        <w:t>Mint Gyóta képviselője figyelemmel kísérem az itt élők sorsát, életének alakulását.  Mióta képviselőjük vagyok minden misén együtt voltam a helyiekkel. Ha segítséggel és kéréssel fordultak hozzám mindig a lehetőségeimhez mérten próbáltam seg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ogramokról  beszámolt a </w:t>
      </w:r>
      <w:hyperlink r:id="rId2">
        <w:r>
          <w:rPr>
            <w:rStyle w:val="InternetLink"/>
          </w:rPr>
          <w:t>www.marcaliportal.hu</w:t>
        </w:r>
      </w:hyperlink>
      <w:r>
        <w:rPr/>
        <w:t xml:space="preserve">, a tavitv, marcalionline.hu, a </w:t>
      </w:r>
      <w:hyperlink r:id="rId3">
        <w:r>
          <w:rPr>
            <w:rStyle w:val="InternetLink"/>
          </w:rPr>
          <w:t>www.mpef.hu</w:t>
        </w:r>
      </w:hyperlink>
      <w:r>
        <w:rPr/>
        <w:t xml:space="preserve">, néha a Somogyi Hiírlap. A cél az volt, hogy bárki értesülhessen róla, hogy Gyóta kis falu, de „Nagy élet”zajlik ott. Gyóta lakossága sajnos egyre idősödik, az elmúlt időszakban 6 temetés volt, több fiatal pedig elköltözött. A kultúrház felújítása sajnos továbbra is úgy látom, hogy nem megfelelően és a fontossági sorrend szerint történt. De ezen már változtatni nem tudok. A Marcali Kultúrház segítségével a vizesblokk használatát a nyári szezonra egy mobil WC letelepítésével oldjuk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luban érkezőket egy üdvözlő tábla fogadja, ami az első általam rendezett falunapra készült és az én ajándékom volt a gyótaiakn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31863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érem beszámoló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. máju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</w:t>
      </w:r>
      <w:r>
        <w:rPr/>
        <w:t>Kissné Molnár Ágnes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</w:t>
      </w:r>
      <w:r>
        <w:rPr/>
        <w:t>Részönkormányzatvezető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aliportal.hu/" TargetMode="External"/><Relationship Id="rId3" Type="http://schemas.openxmlformats.org/officeDocument/2006/relationships/hyperlink" Target="http://www.mpef.h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01:00Z</dcterms:created>
  <dc:creator>ASUS</dc:creator>
  <dc:description/>
  <cp:keywords/>
  <dc:language>en-US</dc:language>
  <cp:lastModifiedBy>BuzasA</cp:lastModifiedBy>
  <dcterms:modified xsi:type="dcterms:W3CDTF">2014-05-09T07:01:00Z</dcterms:modified>
  <cp:revision>3</cp:revision>
  <dc:subject/>
  <dc:title>Beszámoló Gyóta településrészi önkormányzatának tevékenységéről</dc:title>
</cp:coreProperties>
</file>