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mallCaps/>
          <w:sz w:val="32"/>
          <w:szCs w:val="32"/>
        </w:rPr>
        <w:t>Marcali Közös Önkormányzati Hivatal</w:t>
      </w:r>
    </w:p>
    <w:p>
      <w:pPr>
        <w:pStyle w:val="Normal"/>
        <w:jc w:val="center"/>
        <w:rPr>
          <w:b/>
          <w:b/>
          <w:bCs/>
          <w:smallCaps/>
          <w:sz w:val="64"/>
          <w:szCs w:val="64"/>
        </w:rPr>
      </w:pPr>
      <w:r>
        <w:rPr>
          <w:b/>
          <w:bCs/>
          <w:smallCaps/>
          <w:sz w:val="64"/>
          <w:szCs w:val="64"/>
        </w:rPr>
        <w:t>Szervezeti és Működési Szabályzata</w:t>
      </w:r>
    </w:p>
    <w:p>
      <w:pPr>
        <w:pStyle w:val="Normal"/>
        <w:spacing w:before="168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635" cy="23342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b/>
          <w:b/>
          <w:bCs/>
          <w:smallCaps/>
          <w:sz w:val="32"/>
          <w:szCs w:val="32"/>
          <w:lang w:val="en-US" w:eastAsia="en-US"/>
        </w:rPr>
      </w:pPr>
      <w:r>
        <w:rPr>
          <w:b/>
          <w:bCs/>
          <w:smallCap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3592830</wp:posOffset>
                </wp:positionH>
                <wp:positionV relativeFrom="margin">
                  <wp:posOffset>7496810</wp:posOffset>
                </wp:positionV>
                <wp:extent cx="2314575" cy="1026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Elfogadta: a Képviselő-testüle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2014. (……). sz. határozatáv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Hatályos: 2014…...-től</w:t>
                            </w:r>
                          </w:p>
                        </w:txbxContent>
                      </wps:txbx>
                      <wps:bodyPr anchor="t" lIns="201295" tIns="274320" rIns="201295" bIns="2743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25pt;height:80.85pt;mso-wrap-distance-left:9.05pt;mso-wrap-distance-right:9.05pt;mso-wrap-distance-top:7.2pt;mso-wrap-distance-bottom:7.2pt;margin-top:590.3pt;mso-position-vertical-relative:margin;margin-left:282.9pt;mso-position-horizontal-relative:margin">
                <v:fill opacity="0f"/>
                <v:textbox inset="0.220138888888889in,0.3in,0.220138888888889in,0.3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Elfogadta: a Képviselő-testüle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2014. (……). sz. határozatáv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>Hatályos: 2014…...-tő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00" w:after="0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>Tartalomjegyzék</w:t>
      </w:r>
    </w:p>
    <w:p>
      <w:pPr>
        <w:pStyle w:val="Normal"/>
        <w:spacing w:before="240" w:after="0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Calibri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Calibri"/>
              <w:color w:val="000000"/>
            </w:rPr>
            <w:fldChar w:fldCharType="separate"/>
          </w:r>
          <w:hyperlink w:anchor="__RefHeading___Toc311101690">
            <w:r>
              <w:rPr>
                <w:rStyle w:val="IndexLink"/>
                <w:rFonts w:cs="Calibri"/>
                <w:b w:val="false"/>
                <w:bCs w:val="false"/>
                <w:color w:val="000000"/>
              </w:rPr>
              <w:t>I. ÁLTALÁNOS RENDELKEZÉSEK</w:t>
            </w:r>
            <w:r>
              <w:rPr>
                <w:rStyle w:val="IndexLink"/>
                <w:rFonts w:cs="Times New Roman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691">
            <w:r>
              <w:rPr>
                <w:rStyle w:val="IndexLink"/>
                <w:rFonts w:cs="Calibri"/>
                <w:color w:val="000000"/>
              </w:rPr>
              <w:t>A Hivatal jogállás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1101692">
            <w:r>
              <w:rPr>
                <w:rStyle w:val="IndexLink"/>
                <w:rFonts w:cs="Calibri"/>
                <w:color w:val="000000"/>
              </w:rPr>
              <w:t>II. A HIVATAL SZERVEZ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1101693">
            <w:r>
              <w:rPr>
                <w:rStyle w:val="IndexLink"/>
                <w:rFonts w:cs="Calibri"/>
                <w:color w:val="000000"/>
              </w:rPr>
              <w:t>III. VAGYONNYILATKOZAT-TÉTELI KÖTELEZETTSÉGGEL JÁRÓ MUNKAKÖRÖK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1101694">
            <w:r>
              <w:rPr>
                <w:rStyle w:val="IndexLink"/>
                <w:rFonts w:cs="Calibri"/>
                <w:color w:val="000000"/>
              </w:rPr>
              <w:t>IV. POLGÁRMESTER, ALPOLGÁRMESTER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1101695">
            <w:r>
              <w:rPr>
                <w:rStyle w:val="IndexLink"/>
                <w:rFonts w:cs="Calibri"/>
                <w:color w:val="000000"/>
              </w:rPr>
              <w:t>V. JEGYZŐ, ALJEGYZ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1101696">
            <w:r>
              <w:rPr>
                <w:rStyle w:val="IndexLink"/>
                <w:rFonts w:cs="Calibri"/>
                <w:color w:val="000000"/>
              </w:rPr>
              <w:t>VI. IRODAVEZETŐ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1101697">
            <w:r>
              <w:rPr>
                <w:rStyle w:val="IndexLink"/>
                <w:rFonts w:cs="Calibri"/>
                <w:color w:val="000000"/>
              </w:rPr>
              <w:t>VII. A HIVATAL FELADATAI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698">
            <w:r>
              <w:rPr>
                <w:rStyle w:val="IndexLink"/>
                <w:rFonts w:cs="Calibri"/>
                <w:color w:val="000000"/>
              </w:rPr>
              <w:t>Igazgatási Iroda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699">
            <w:r>
              <w:rPr>
                <w:rStyle w:val="IndexLink"/>
                <w:rFonts w:cs="Calibri"/>
                <w:color w:val="000000"/>
              </w:rPr>
              <w:t>Szervezési Iroda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00">
            <w:r>
              <w:rPr>
                <w:rStyle w:val="IndexLink"/>
                <w:rFonts w:cs="Calibri"/>
                <w:color w:val="000000"/>
              </w:rPr>
              <w:t>Műszaki és Városüzemeltetési Iroda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01">
            <w:r>
              <w:rPr>
                <w:rStyle w:val="IndexLink"/>
                <w:rFonts w:cs="Calibri"/>
                <w:color w:val="000000"/>
              </w:rPr>
              <w:t>Pénzügyi Iroda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02">
            <w:r>
              <w:rPr>
                <w:rStyle w:val="IndexLink"/>
                <w:rFonts w:cs="Calibri"/>
                <w:color w:val="000000"/>
              </w:rPr>
              <w:t>Kistérségi Iroda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1101703">
            <w:r>
              <w:rPr>
                <w:rStyle w:val="IndexLink"/>
                <w:rFonts w:cs="Calibri"/>
                <w:color w:val="000000"/>
              </w:rPr>
              <w:t>VIII. A HIVATAL MŰKÖDÉSE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04">
            <w:r>
              <w:rPr>
                <w:rStyle w:val="IndexLink"/>
                <w:rFonts w:cs="Calibri"/>
                <w:color w:val="000000"/>
              </w:rPr>
              <w:t>Az értekezletek rendje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05">
            <w:r>
              <w:rPr>
                <w:rStyle w:val="IndexLink"/>
                <w:rFonts w:cs="Calibri"/>
                <w:color w:val="000000"/>
              </w:rPr>
              <w:t>Szervezeti kapcsolatok és koordináció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06">
            <w:r>
              <w:rPr>
                <w:rStyle w:val="IndexLink"/>
                <w:rFonts w:cs="Calibri"/>
                <w:color w:val="000000"/>
              </w:rPr>
              <w:t>A hivatal munka- és ügyfélfogadási rendje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07">
            <w:r>
              <w:rPr>
                <w:rStyle w:val="IndexLink"/>
                <w:rFonts w:cs="Calibri"/>
                <w:color w:val="000000"/>
              </w:rPr>
              <w:t>A képviselet rendje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08">
            <w:r>
              <w:rPr>
                <w:rStyle w:val="IndexLink"/>
                <w:rFonts w:cs="Calibri"/>
                <w:color w:val="000000"/>
              </w:rPr>
              <w:t>A kiadmányozás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09">
            <w:r>
              <w:rPr>
                <w:rStyle w:val="IndexLink"/>
                <w:rFonts w:cs="Calibri"/>
                <w:color w:val="000000"/>
              </w:rPr>
              <w:t>Kötelezettségvállalás és utalványozási jog gyakorlása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10">
            <w:r>
              <w:rPr>
                <w:rStyle w:val="IndexLink"/>
                <w:rFonts w:cs="Calibri"/>
                <w:color w:val="000000"/>
              </w:rPr>
              <w:t>A munkáltatói jogok gyakorlása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11">
            <w:r>
              <w:rPr>
                <w:rStyle w:val="IndexLink"/>
                <w:rFonts w:cs="Calibri"/>
                <w:color w:val="000000"/>
              </w:rPr>
              <w:t>Utasítás és ellenőrzési jogok gyakorlása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12">
            <w:r>
              <w:rPr>
                <w:rStyle w:val="IndexLink"/>
                <w:rFonts w:cs="Calibri"/>
                <w:color w:val="000000"/>
              </w:rPr>
              <w:t>A helyettesítés és a munkakör átadás-átvétel rendje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13">
            <w:r>
              <w:rPr>
                <w:rStyle w:val="IndexLink"/>
                <w:rFonts w:cs="Calibri"/>
                <w:color w:val="000000"/>
              </w:rPr>
              <w:t>A működés egyéb feladatai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311101714">
            <w:r>
              <w:rPr>
                <w:rStyle w:val="IndexLink"/>
                <w:rFonts w:cs="Calibri"/>
                <w:color w:val="000000"/>
              </w:rPr>
              <w:t>1. számú melléklet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11101715">
            <w:r>
              <w:rPr>
                <w:rStyle w:val="IndexLink"/>
                <w:rFonts w:cs="Calibri"/>
                <w:caps w:val="false"/>
                <w:smallCaps w:val="false"/>
                <w:color w:val="000000"/>
              </w:rPr>
              <w:t>2. számú melléklet</w:t>
            </w:r>
            <w:r>
              <w:rPr>
                <w:rStyle w:val="IndexLink"/>
                <w:caps w:val="false"/>
                <w:smallCaps w:val="false"/>
              </w:rPr>
              <w:tab/>
              <w:t>48</w:t>
            </w:r>
          </w:hyperlink>
          <w:r>
            <w:rPr>
              <w:caps w:val="false"/>
              <w:smallCaps w:val="false"/>
            </w:rPr>
            <w:t>8</w:t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z w:val="24"/>
          <w:szCs w:val="24"/>
          <w:u w:val="single"/>
        </w:rPr>
      </w:pPr>
      <w:r>
        <w:rPr>
          <w:rFonts w:cs="Times New Roman"/>
          <w:b/>
          <w:bCs/>
          <w:smallCaps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MARCALI KÖZÖS ÖNKORMÁNYZATI HIVAT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ERVEZETI ÉS MŰKÖDÉSI SZABÁL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arcali Város Önkormányzatának Képviselő-testülete a Magyarország helyi önkormányzatairól szóló 2011. évi CLXXXIX. törvény 67. § (d) pontjában foglalt felhatalmazás, továbbá az államháztartásról szóló törvény végrehajtásáról szóló 368/2011. (XII.31.) Korm. rendelet 13. §-ában meghatározottak figyelembe vételével a 2013. március. 28-án kelt, a 38/2013. (III.28.) számú képviselő-testületi határozattal jóváhagyott alapító okiratban foglaltak részletezésére Marcali Közös Önkormányzati Hivatala (a továbbiakban: Hivatal) Szervezeti és Működési Szabályzatát (a továbbiakban: SZMSZ) az alábbiak szerint hagyja jóvá: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11101690"/>
      <w:bookmarkEnd w:id="0"/>
      <w:r>
        <w:rPr/>
        <w:t>I.</w:t>
        <w:br/>
        <w:t>ÁLTALÁNOS RENDELKEZÉSEK</w:t>
      </w:r>
    </w:p>
    <w:p>
      <w:pPr>
        <w:pStyle w:val="Heading2"/>
        <w:jc w:val="left"/>
        <w:rPr/>
      </w:pPr>
      <w:bookmarkStart w:id="1" w:name="__RefHeading___Toc311101691"/>
      <w:bookmarkEnd w:id="1"/>
      <w:r>
        <w:rPr/>
        <w:t>A Hivatal jogáll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) A Hivatal megnevezése: Marcali Közös Önkormányzati Hivatala.(továbiakban: Hivat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A Hivatal székhelye: 8700 Marcali, Rákóczi utca 11.</w:t>
      </w:r>
    </w:p>
    <w:p>
      <w:pPr>
        <w:pStyle w:val="Normal"/>
        <w:rPr/>
      </w:pPr>
      <w:r>
        <w:rPr/>
        <w:t>Törzskönyvi azonosító száma: 396826.</w:t>
      </w:r>
    </w:p>
    <w:p>
      <w:pPr>
        <w:pStyle w:val="Normal"/>
        <w:rPr/>
      </w:pPr>
      <w:r>
        <w:rPr/>
        <w:t>Az alapítás időpontja: 1990.09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Az alapító okirat</w:t>
      </w:r>
    </w:p>
    <w:p>
      <w:pPr>
        <w:pStyle w:val="Normal"/>
        <w:rPr/>
      </w:pPr>
      <w:r>
        <w:rPr/>
        <w:t>a) hatályos, egységes szerkezetbe foglalt példányának kelte: 2013.március.28.</w:t>
      </w:r>
    </w:p>
    <w:p>
      <w:pPr>
        <w:pStyle w:val="Normal"/>
        <w:rPr/>
      </w:pPr>
      <w:r>
        <w:rPr/>
        <w:t>b) száma: 38/2013. (III.28.)</w:t>
      </w:r>
    </w:p>
    <w:p>
      <w:pPr>
        <w:pStyle w:val="Normal"/>
        <w:rPr/>
      </w:pPr>
      <w:r>
        <w:rPr/>
        <w:t>c) alapítás időpontja: 2013. januá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vatal stratégiai célja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Marcali város továbbá Sávoly és Kelevíz községek fenntartható fejlődésének folyamatos biztosítása, értékeinek megőrzése, gyarapítása, ennek érdekében szakmailag felkészült, projekt menedzsment biztosítása a döntéshozók számára.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A helyi közügyek – amelyek a lakosság közszolgáltatásokkal való ellátásához, a közhatalom önkormányzati típusú helyi gyakorlásához, valamint mindezek szervezeti, személyi és anyagi feltételeinek helyi megteremtéséhez kapcsolódnak – szakszerű és ügyfélcentrikus ellátása a jogszabályoknak megfelelően Marcali város, a Marcali Kistérség , Kelevíz és Sávoly község vonatkozásában.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Az ügyfelek egyedi ügyeinek társadalmi elvárásokkal összhangban álló, a lehetőségeket figyelembe vevő, ügyfélbarát módon történő intézése.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A közigazgatási tevékenység átláthatóságának, nyilvánosságának biztosítása a jogszabályi keretek közöt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>
          <w:strike/>
        </w:rPr>
        <w:t>4</w:t>
      </w:r>
      <w:r>
        <w:rPr/>
        <w:t>.) A Hivatal tevékenysége, feladata:</w:t>
      </w:r>
    </w:p>
    <w:p>
      <w:pPr>
        <w:pStyle w:val="Normal"/>
        <w:rPr/>
      </w:pPr>
      <w:r>
        <w:rPr/>
        <w:t>a) állami feladatként ellátott alaptevékenység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önkormányzat és az önkormányzat társulásai működésével, igazgatási tevékenységével, valamint az államigazgatási és önkormányzati hatósági ügyek döntésre való előkészítésével és végrehajtásával kapcsolatos feladatok ellátása a mindenkor hatályos vonatkozó jogszabályi előírásoknak, így különösen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bCs w:val="false"/>
        </w:rPr>
        <w:t xml:space="preserve">Magyarország helyi önkormányzatairól szóló.2011. évi CLXXXIX törvénynek, 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egyes ágazati jogszabályoknak,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bCs w:val="false"/>
        </w:rPr>
        <w:t>Marcali Város Önkormányzata Szervezeti és Működési Szabályzatáról szóló 20/2010. (XI. 26.) számú rendeletnek,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bCs w:val="false"/>
        </w:rPr>
        <w:t>Kelevíz Község Önkormányzata Szervezeti és Működési Szabályzatáról szóló ../2013.(II.14.) számú rendeletnek,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bCs w:val="false"/>
        </w:rPr>
        <w:t>Sávoly Község Önkormányzata Szervezeti és Működési Szabályzatáról szóló 14/2013.(VIII.29.) számú rendeletnek,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bCs w:val="false"/>
        </w:rPr>
        <w:t>országgyűlési képviselőválasztással, a helyi önkormányzati képviselők és polgármesterek, valamint kisebbségi önkormányzatok választásával kapcsolatos feladatok végrehajtása a választási eljárásról szóló 1997. évi C.és a 2013.évi XXXVI. törvénynek,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bCs w:val="false"/>
        </w:rPr>
        <w:t xml:space="preserve">polgári védelmi tevékenységgel kapcsolatos feladatok végrehajtása a katasztrófavédelemről és a hozzá kapcsolódó egyes törvények módosításáról szóló 2011. évi CXXVIII. törvény, valamint a 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elyi önkormányzati rendeleteknek megfelelően.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>Alaptevékenysége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zakágazat: </w:t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41105 Helyi önkormányzatok, valamint többcélú kistérségi társulások igazgatási </w:t>
      </w:r>
    </w:p>
    <w:p>
      <w:pPr>
        <w:pStyle w:val="Heading"/>
        <w:ind w:firstLine="708"/>
        <w:jc w:val="left"/>
        <w:rPr/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</w:rPr>
        <w:t>tevékenysége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842410 Közbiztonság, közrend szakigazgatása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  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zakfeladat:</w:t>
      </w:r>
    </w:p>
    <w:p>
      <w:pPr>
        <w:pStyle w:val="Heading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>841126 Önkormányzatok és társulások általános végrehajtó igazgatási tevékenysége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81103 Települési hulladék vegyes (ömlesztett) begyűjtése, szállítása, átrakása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92000 Számviteli, könyvvizsgálói, adószakértői tevékenység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41114 Országgyűlési képviselőválasztásokhoz kapcsolódó tevékenységek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41115 Önkormányzati képviselő-választásokhoz kapcsolódó tevékenységek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41116 Országos és helyi nemzetiségi önkormányzati választásokhoz kapcsolódó 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tevékenységek</w:t>
      </w:r>
    </w:p>
    <w:p>
      <w:pPr>
        <w:pStyle w:val="Heading"/>
        <w:jc w:val="left"/>
        <w:rPr/>
      </w:pPr>
      <w:r>
        <w:rPr>
          <w:b w:val="false"/>
          <w:bCs w:val="false"/>
        </w:rPr>
        <w:t>841117 Európai parlamenti képviselő választáshoz kapcsolódó tevékenységek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41118 Országos és helyi népszavazáshoz kapcsolódó tevékenységek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41126 Önkormányzatok és társulások általános végrehajtó igazgatási tevékenysége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41127 Helyi nemzetiségi önkormányzatok igazgatási tevékenysége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41173 Statisztikai tevékenység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41402 Város és községgazdálkodási máshova nem sorolt egyéb szolgáltatások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41907 Önkormányzatok elszámolásai a költségvetési szerveikkel,</w:t>
      </w:r>
    </w:p>
    <w:p>
      <w:pPr>
        <w:pStyle w:val="Heading"/>
        <w:jc w:val="left"/>
        <w:rPr/>
      </w:pPr>
      <w:r>
        <w:rPr>
          <w:b w:val="false"/>
          <w:bCs w:val="false"/>
        </w:rPr>
        <w:t>869049 Egyéb betegségmegelőzés, népegészségügyi ellátás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940000 Közösségi, társadalmi rendezvények</w:t>
      </w:r>
    </w:p>
    <w:p>
      <w:pPr>
        <w:pStyle w:val="Szvegtrzs21"/>
        <w:shd w:fill="auto" w:val="clear"/>
        <w:spacing w:lineRule="exact" w:line="274"/>
        <w:ind w:hanging="0"/>
        <w:jc w:val="both"/>
        <w:rPr>
          <w:sz w:val="24"/>
          <w:szCs w:val="24"/>
        </w:rPr>
      </w:pPr>
      <w:r>
        <w:rPr>
          <w:sz w:val="24"/>
          <w:szCs w:val="24"/>
          <w:lang w:bidi="hu-HU"/>
        </w:rPr>
        <w:t>842421 Közterület rendjének fenntartása</w:t>
      </w:r>
    </w:p>
    <w:p>
      <w:pPr>
        <w:pStyle w:val="Szvegtrzs21"/>
        <w:shd w:fill="auto" w:val="clear"/>
        <w:spacing w:lineRule="exact" w:line="274"/>
        <w:ind w:hanging="0"/>
        <w:jc w:val="both"/>
        <w:rPr>
          <w:sz w:val="24"/>
          <w:szCs w:val="24"/>
        </w:rPr>
      </w:pPr>
      <w:r>
        <w:rPr>
          <w:sz w:val="24"/>
          <w:szCs w:val="24"/>
          <w:lang w:bidi="hu-HU"/>
        </w:rPr>
        <w:t>842427 Bűnüldözés</w:t>
      </w:r>
    </w:p>
    <w:p>
      <w:pPr>
        <w:pStyle w:val="Szvegtrzs21"/>
        <w:shd w:fill="auto" w:val="clear"/>
        <w:spacing w:lineRule="exact" w:line="274"/>
        <w:ind w:hanging="0"/>
        <w:jc w:val="both"/>
        <w:rPr>
          <w:sz w:val="24"/>
          <w:szCs w:val="24"/>
        </w:rPr>
      </w:pPr>
      <w:r>
        <w:rPr>
          <w:sz w:val="24"/>
          <w:szCs w:val="24"/>
          <w:lang w:bidi="hu-HU"/>
        </w:rPr>
        <w:t>842428 Bűnmegelőzés</w:t>
      </w:r>
    </w:p>
    <w:p>
      <w:pPr>
        <w:pStyle w:val="Szvegtrzs21"/>
        <w:shd w:fill="auto" w:val="clear"/>
        <w:spacing w:lineRule="exact" w:line="274"/>
        <w:ind w:hanging="0"/>
        <w:jc w:val="both"/>
        <w:rPr>
          <w:sz w:val="24"/>
          <w:szCs w:val="24"/>
        </w:rPr>
      </w:pPr>
      <w:r>
        <w:rPr>
          <w:sz w:val="24"/>
          <w:szCs w:val="24"/>
          <w:lang w:bidi="hu-HU"/>
        </w:rPr>
        <w:t>842531 A polgári védelem ágazati feladatai</w:t>
      </w:r>
    </w:p>
    <w:p>
      <w:pPr>
        <w:pStyle w:val="Szvegtrzs21"/>
        <w:shd w:fill="auto" w:val="clear"/>
        <w:spacing w:lineRule="exact" w:line="274"/>
        <w:ind w:right="198" w:hanging="0"/>
        <w:jc w:val="both"/>
        <w:rPr>
          <w:sz w:val="24"/>
          <w:szCs w:val="24"/>
          <w:lang w:bidi="hu-HU"/>
        </w:rPr>
      </w:pPr>
      <w:r>
        <w:rPr>
          <w:sz w:val="24"/>
          <w:szCs w:val="24"/>
          <w:lang w:bidi="hu-HU"/>
        </w:rPr>
        <w:t xml:space="preserve">842532 A lakosság felkészítése, tájékoztatása, riasztás </w:t>
      </w:r>
    </w:p>
    <w:p>
      <w:pPr>
        <w:pStyle w:val="Szvegtrzs21"/>
        <w:shd w:fill="auto" w:val="clear"/>
        <w:spacing w:lineRule="exact" w:line="274"/>
        <w:ind w:right="198" w:hanging="0"/>
        <w:jc w:val="both"/>
        <w:rPr>
          <w:sz w:val="24"/>
          <w:szCs w:val="24"/>
        </w:rPr>
      </w:pPr>
      <w:r>
        <w:rPr>
          <w:sz w:val="24"/>
          <w:szCs w:val="24"/>
          <w:lang w:bidi="hu-HU"/>
        </w:rPr>
        <w:t>890302 Civil szervezetek program-és egyéb támogatása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 Az önkormányzat megteremti az alaptevékenységének ellátását biztosító tárgyi és személyi feltételeket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>c) Kelevíz és Sávoly Község, valamint Marcali Város Önkormányzata Képviselő-testületei által kötött külön megállapodás alapján az a)-b) pontokban foglalt feladatokat Kelevíz és Sávoly Község önkormányzata részére is ellátja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) Az intézmény vállalkozási tevékenységet nem vége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) Az a)-c) pontokban meghatározott tevékenységek forrásait a Marcali Város , Kelevíz valamint Sávoly Község Önkormányzatainak és az önkormányzat társulásainak éves költségvetése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A költségvetés végrehajtására szolgáló számlaszám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Hivatal: 10403947-39411321-00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A Hivatal jogállása:</w:t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 w:val="false"/>
        </w:rPr>
        <w:t>a) A Hivatal a képviselő-testület által létrehozott, önálló jogi személyként működő, egyszemélyi vezető által irányított költségvetési szerv. A gazdálkodási jogkör megszervezésére tekintettel önállóan gazdálkodó költségvetési szerv, amely az előirányzatok feletti rendelkezési jogosultság szempontjából teljes jogkörrel rendelkez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b) A Hivatal egyszemélyi vezetője 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Cs/>
        </w:rPr>
        <w:t>c) A Hivatalt a polgármester a képviselő-testület döntései szerint és saját önkormányzati hatáskörében irányítj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d) A szervezeti egységekbe beosztott dolgozók munkájának közvetlen irányítását a jegyző által – a polgármester egyetértése mellett </w:t>
        <w:softHyphen/>
        <w:t xml:space="preserve"> pályázat kiírásával határozatlan időre kinevezett irodavezető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a) A Hivatal Marcali Város Önkormányzatának Szervezeti és Működési Szabályzatáról szóló 20/2010. (XI. 26.) számú rendeletének 3. § (3)-(5) bekezdésében meghatározott körbélyegzőt használ a jegyző által kiadott Iratkezelési Szabályzatban foglaltakna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A Hivatal által ellátott  feladatokhoz (döntések előkészítéséhez) kapcsolódóan használható körbélyegzők az alábbi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Marcali Közös Önkormányzati Hivatal Jegyzője</w:t>
      </w:r>
    </w:p>
    <w:p>
      <w:pPr>
        <w:pStyle w:val="Normal"/>
        <w:numPr>
          <w:ilvl w:val="0"/>
          <w:numId w:val="50"/>
        </w:numPr>
        <w:rPr/>
      </w:pPr>
      <w:r>
        <w:rPr/>
        <w:t>Marcali Közös Önkormányzati Hivatal</w:t>
      </w:r>
    </w:p>
    <w:p>
      <w:pPr>
        <w:pStyle w:val="Normal"/>
        <w:numPr>
          <w:ilvl w:val="0"/>
          <w:numId w:val="50"/>
        </w:numPr>
        <w:rPr/>
      </w:pPr>
      <w:r>
        <w:rPr/>
        <w:t>Kelevíz Község Képviselő-testülete</w:t>
      </w:r>
    </w:p>
    <w:p>
      <w:pPr>
        <w:pStyle w:val="Normal"/>
        <w:numPr>
          <w:ilvl w:val="0"/>
          <w:numId w:val="50"/>
        </w:numPr>
        <w:rPr/>
      </w:pPr>
      <w:r>
        <w:rPr/>
        <w:t>Kelevíz Község Polgármestere</w:t>
      </w:r>
    </w:p>
    <w:p>
      <w:pPr>
        <w:pStyle w:val="Normal"/>
        <w:numPr>
          <w:ilvl w:val="0"/>
          <w:numId w:val="50"/>
        </w:numPr>
        <w:rPr/>
      </w:pPr>
      <w:r>
        <w:rPr/>
        <w:t>Sávoly Község Képviselőtestülete</w:t>
      </w:r>
    </w:p>
    <w:p>
      <w:pPr>
        <w:pStyle w:val="Normal"/>
        <w:numPr>
          <w:ilvl w:val="0"/>
          <w:numId w:val="50"/>
        </w:numPr>
        <w:rPr/>
      </w:pPr>
      <w:r>
        <w:rPr/>
        <w:t>Sávoly Község Polgármestere</w:t>
      </w:r>
    </w:p>
    <w:p>
      <w:pPr>
        <w:pStyle w:val="Normal"/>
        <w:numPr>
          <w:ilvl w:val="0"/>
          <w:numId w:val="50"/>
        </w:numPr>
        <w:rPr/>
      </w:pPr>
      <w:r>
        <w:rPr/>
        <w:t>Marcali Közös Önkormányzati Hivatal Kelevíz Kirendeltség</w:t>
      </w:r>
    </w:p>
    <w:p>
      <w:pPr>
        <w:pStyle w:val="Normal"/>
        <w:numPr>
          <w:ilvl w:val="0"/>
          <w:numId w:val="50"/>
        </w:numPr>
        <w:rPr/>
      </w:pPr>
      <w:r>
        <w:rPr/>
        <w:t>Anyakönyvvezető Kelevíz</w:t>
      </w:r>
    </w:p>
    <w:p>
      <w:pPr>
        <w:pStyle w:val="Normal"/>
        <w:numPr>
          <w:ilvl w:val="0"/>
          <w:numId w:val="50"/>
        </w:numPr>
        <w:rPr/>
      </w:pPr>
      <w:r>
        <w:rPr/>
        <w:t>Kelevíz Község Népességnyilvántar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rbélyegzőket a jegyző által kiadott Iratkezelési Szabályzatban foglaltaknak megfelelően kell haszná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Hivatalos kiadványokon és postai küldeményeken fejbélyegzőt kell használni, amely a szerv megnevezését, címét és a telefon (fax) számo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d) Hatósági ügyekben a közigazgatási hatósági eljárás és szolgáltatás általános szabályairól szóló 2004. évi CXL. törvény rendelkezéseit kell alkalmazni a döntést hozó megnevezésé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A bélyegző használattal kapcsolatos szabályok megtartásáról a jegyző gondoskodik.</w:t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2" w:name="__RefHeading___Toc311101692"/>
      <w:bookmarkEnd w:id="2"/>
      <w:r>
        <w:rPr/>
        <w:t>II.</w:t>
        <w:br/>
        <w:t>A HIVATAL SZERVEZE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) A Hivatal belső szervezeti tagozódása:</w:t>
      </w:r>
    </w:p>
    <w:p>
      <w:pPr>
        <w:pStyle w:val="Normal"/>
        <w:rPr/>
      </w:pPr>
      <w:r>
        <w:rPr/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6986"/>
        <w:gridCol w:w="453"/>
        <w:gridCol w:w="677"/>
      </w:tblGrid>
      <w:tr>
        <w:trPr/>
        <w:tc>
          <w:tcPr>
            <w:tcW w:w="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A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Jegy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B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Közművelődési idegenforgalmi és turisztikai referens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C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Személyügyi és sport referens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D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Városfejlesztési és</w:t>
            </w:r>
            <w:r>
              <w:rPr>
                <w:smallCaps/>
                <w:strike/>
              </w:rPr>
              <w:t xml:space="preserve"> </w:t>
            </w:r>
            <w:r>
              <w:rPr>
                <w:smallCaps/>
              </w:rPr>
              <w:t>pályázati referens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E” 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kisvállalkozási, fejlesztési és pénzügyi pályázati referens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F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  <w:highlight w:val="yellow"/>
              </w:rPr>
            </w:pPr>
            <w:r>
              <w:rPr>
                <w:smallCaps/>
                <w:highlight w:val="yellow"/>
              </w:rPr>
              <w:t>Belső ellenőrzési csoport (társulási feladatok ellátására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  <w:highlight w:val="yellow"/>
              </w:rPr>
            </w:pPr>
            <w:r>
              <w:rPr>
                <w:i/>
                <w:iCs/>
                <w:smallCaps/>
                <w:highlight w:val="yellow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2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highlight w:val="yellow"/>
              </w:rPr>
            </w:pPr>
            <w:r>
              <w:rPr>
                <w:b/>
                <w:bCs/>
                <w:strike/>
                <w:highlight w:val="yellow"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mallCaps/>
                <w:strike/>
              </w:rPr>
            </w:pPr>
            <w:r>
              <w:rPr>
                <w:b/>
                <w:bCs/>
                <w:i/>
                <w:iCs/>
                <w:smallCaps/>
                <w:strike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  <w:strike/>
              </w:rPr>
            </w:pPr>
            <w:r>
              <w:rPr>
                <w:i/>
                <w:iCs/>
                <w:smallCaps/>
                <w:strike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G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smallCaps/>
              </w:rPr>
              <w:t>Igazgatási Iroda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1. Vezet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2. Szociális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2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3. Gyermekvédelm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4. Népesség-nyilvántartási, családi esemény szervező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>
          <w:trHeight w:val="610" w:hRule="atLeast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smallCaps/>
              </w:rPr>
            </w:pPr>
            <w:r>
              <w:rPr>
                <w:smallCaps/>
              </w:rPr>
              <w:t>5. Anyakönyvi és egyéb igazgatás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mallCaps/>
              </w:rPr>
              <w:t>6.</w:t>
            </w:r>
            <w:r>
              <w:rPr>
                <w:iCs/>
                <w:smallCaps/>
                <w:sz w:val="20"/>
                <w:szCs w:val="20"/>
              </w:rPr>
              <w:t>ÁLTALÁNOS IGAZGATÁSI ÜGYINTÉZŐ (</w:t>
            </w:r>
            <w:r>
              <w:rPr>
                <w:iCs/>
                <w:smallCaps/>
                <w:sz w:val="22"/>
                <w:szCs w:val="22"/>
              </w:rPr>
              <w:t>körjegyzőségi feladatok</w:t>
            </w:r>
            <w:r>
              <w:rPr>
                <w:iCs/>
                <w:smallCaps/>
                <w:sz w:val="20"/>
                <w:szCs w:val="20"/>
              </w:rPr>
              <w:t xml:space="preserve">       </w:t>
            </w:r>
            <w:r>
              <w:rPr>
                <w:iCs/>
                <w:smallCaps/>
                <w:sz w:val="22"/>
                <w:szCs w:val="22"/>
              </w:rPr>
              <w:t>kelevíz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smallCaps/>
              </w:rPr>
            </w:pPr>
            <w:r>
              <w:rPr>
                <w:iCs/>
                <w:smallCaps/>
                <w:sz w:val="22"/>
                <w:szCs w:val="22"/>
              </w:rPr>
              <w:t xml:space="preserve">7. jogi ügyintéző                                                                                                                 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  <w:t>8. Informatika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H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mallCaps/>
              </w:rPr>
            </w:pPr>
            <w:r>
              <w:rPr>
                <w:b/>
                <w:bCs/>
                <w:smallCaps/>
              </w:rPr>
              <w:t>Szervezési Iroda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26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smallCaps/>
              </w:rPr>
            </w:pPr>
            <w:r>
              <w:rPr>
                <w:smallCaps/>
              </w:rPr>
              <w:t>1. Vezető (aljegyző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smallCaps/>
              </w:rPr>
            </w:pPr>
            <w:r>
              <w:rPr>
                <w:smallCaps/>
              </w:rPr>
              <w:t>2. Általános igazgatási  ügyintéző  (körjegyzőségi feladatok  sávoly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ind w:right="-1141" w:hanging="0"/>
              <w:rPr/>
            </w:pPr>
            <w:r>
              <w:rPr>
                <w:smallCaps/>
              </w:rPr>
              <w:t xml:space="preserve">3. szervezési és jogi ügyintéző                                                             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>
                <w:smallCaps/>
              </w:rPr>
              <w:t xml:space="preserve">1 </w:t>
            </w:r>
            <w:r>
              <w:rPr/>
              <w:t>fő</w:t>
            </w:r>
            <w:r>
              <w:rPr>
                <w:smallCaps/>
              </w:rPr>
              <w:t xml:space="preserve">                                                                   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smallCaps/>
              </w:rPr>
            </w:pPr>
            <w:r>
              <w:rPr>
                <w:smallCaps/>
              </w:rPr>
              <w:t>4. Ügyvitelt ellátó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4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smallCaps/>
              </w:rPr>
            </w:pPr>
            <w:r>
              <w:rPr>
                <w:smallCaps/>
              </w:rPr>
              <w:t>5. Fizikai dolgozó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7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ndészeti csoport</w:t>
            </w:r>
            <w:r>
              <w:rPr>
                <w:b/>
                <w:smallCaps/>
                <w:sz w:val="22"/>
                <w:szCs w:val="22"/>
              </w:rPr>
              <w:t xml:space="preserve">                                                                         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rPr/>
            </w:pPr>
            <w:r>
              <w:rPr>
                <w:smallCaps/>
              </w:rPr>
              <w:t>6.</w:t>
            </w:r>
            <w:r>
              <w:rPr>
                <w:b/>
                <w:smallCaps/>
              </w:rPr>
              <w:t xml:space="preserve">  </w:t>
            </w:r>
            <w:r>
              <w:rPr>
                <w:smallCaps/>
              </w:rPr>
              <w:t>Rendészetvezető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rPr/>
            </w:pPr>
            <w:r>
              <w:rPr>
                <w:smallCaps/>
              </w:rPr>
              <w:t xml:space="preserve">7. </w:t>
            </w:r>
            <w:r>
              <w:rPr/>
              <w:t xml:space="preserve"> </w:t>
            </w:r>
            <w:r>
              <w:rPr>
                <w:smallCaps/>
              </w:rPr>
              <w:t>Közterület-felügyelő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3</w:t>
            </w:r>
            <w:r>
              <w:rPr/>
              <w:t xml:space="preserve">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smallCaps/>
              </w:rPr>
              <w:t>Segédfelügyelő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2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smallCaps/>
              </w:rPr>
            </w:pPr>
            <w:r>
              <w:rPr/>
              <w:t>9.</w:t>
            </w:r>
            <w:r>
              <w:rPr>
                <w:smallCaps/>
              </w:rPr>
              <w:t>Mezőőr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4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smallCaps/>
              </w:rPr>
              <w:t>Vagyonőr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3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I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smallCaps/>
              </w:rPr>
              <w:t>Műszaki és Városüzemeltetési Iroda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9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1. Vezet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2. Ipari, kereskedelmi és mezőgazdaság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3. Ingatlanügy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4. Építés hatóság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5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mallCaps/>
              </w:rPr>
              <w:t>5. Városüzemeltetés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J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smallCaps/>
              </w:rPr>
              <w:t>Pénzügyi Iroda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2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1. Vezet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2. Költségvetés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4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3. Költségvetési könyvel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2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4. Adókönyvel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5. Adóigazgatás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3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smallCaps/>
              </w:rPr>
            </w:pPr>
            <w:r>
              <w:rPr>
                <w:smallCaps/>
              </w:rPr>
              <w:t xml:space="preserve">6. Adóbehajtási ügyintéző 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K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smallCaps/>
              </w:rPr>
              <w:t>Intézményfenntartási és Kistérségi Iroda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5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1. Vezet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2. Közoktatás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3. Területfejlesztés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4. Költségvetési ügyintéz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2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L”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 xml:space="preserve">Város  Főépítész (Nem köztisztviselői Jogviszonyban)                                                                                  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A Hivatal összesen: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68 fő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 xml:space="preserve">Ebből köztisztviselő: 53 </w:t>
            </w:r>
            <w:r>
              <w:rPr/>
              <w:t>f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mallCaps/>
              </w:rPr>
            </w:pPr>
            <w:r>
              <w:rPr>
                <w:smallCaps/>
              </w:rPr>
              <w:t>Nem köztisztviselő: 16 fő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) Az 1.) pont alatti „A”, „B”, „C”, „D”, „E”, „F”, „G” 1-8., „H” 1-3.6-7, I” 1-5., „J” 1-6.   pontjában meghatározott munkakörök, az „K” 1-4.  pontjában megnevezett munkakörök vagyonnyilatkozat tételi kötelezettséggel járó munkakörök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Az e munkakörökben dolgozók – a törvényben meghatározott tartalmú – vagyonnyilatkozat tételére köteles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3" w:name="__RefHeading___Toc311101693"/>
      <w:bookmarkEnd w:id="3"/>
      <w:r>
        <w:rPr/>
        <w:t>III.</w:t>
        <w:br/>
        <w:t>VAGYONNYILATKOZAT-TÉTELI KÖTELEZETTSÉGGEL JÁRÓ MUNKAKÖRÖ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ind w:left="0" w:right="72" w:hanging="0"/>
        <w:jc w:val="both"/>
        <w:rPr/>
      </w:pPr>
      <w:r>
        <w:rPr/>
        <w:t>A Hivatalnál közszolgálatban álló személyek vagyonnyilatkozat-tételi kötelezettségét az alábbi okok alapozhatják meg:</w:t>
      </w:r>
    </w:p>
    <w:p>
      <w:pPr>
        <w:pStyle w:val="Style41"/>
        <w:numPr>
          <w:ilvl w:val="0"/>
          <w:numId w:val="46"/>
        </w:numPr>
        <w:ind w:left="864" w:right="72" w:hanging="0"/>
        <w:jc w:val="both"/>
        <w:rPr/>
      </w:pPr>
      <w:r>
        <w:rPr/>
        <w:t>a közszolgálatban álló személy (önállóan, vagy testület tagjaként) javaslattételre, döntésre vagy ellenőrzésre jogosult közigazgatási hatósági vagy szabálysértési ügyben (2007. évi CLII. törvény 3. § (1) a) pont)</w:t>
      </w:r>
    </w:p>
    <w:p>
      <w:pPr>
        <w:pStyle w:val="Style41"/>
        <w:numPr>
          <w:ilvl w:val="0"/>
          <w:numId w:val="46"/>
        </w:numPr>
        <w:ind w:left="864" w:right="72" w:hanging="0"/>
        <w:jc w:val="both"/>
        <w:rPr/>
      </w:pPr>
      <w:r>
        <w:rPr/>
        <w:t>a közszolgálatban álló személy (önállóan, vagy testület tagjaként) javaslattételre, döntésre vagy ellenőrzésre jogosult közbeszerzési eljárás során (2007. évi CLII. törvény 3. § (1) b) pont)</w:t>
      </w:r>
    </w:p>
    <w:p>
      <w:pPr>
        <w:pStyle w:val="Style41"/>
        <w:numPr>
          <w:ilvl w:val="0"/>
          <w:numId w:val="35"/>
        </w:numPr>
        <w:ind w:left="864" w:right="72" w:hanging="0"/>
        <w:jc w:val="both"/>
        <w:rPr/>
      </w:pPr>
      <w:r>
        <w:rPr/>
        <w:t>a közszolgálatban álló személy (önállóan. vagy testület tagjaként) javaslattételre, döntésre vagy ellenőrzésre jogosult feladatai ellátása során</w:t>
      </w:r>
    </w:p>
    <w:p>
      <w:pPr>
        <w:pStyle w:val="Normal"/>
        <w:ind w:left="1584" w:hanging="0"/>
        <w:jc w:val="both"/>
        <w:rPr/>
      </w:pPr>
      <w:r>
        <w:rPr/>
        <w:t>- költségvetési vagy egyéb pénzeszközök. felett, továbbá</w:t>
      </w:r>
    </w:p>
    <w:p>
      <w:pPr>
        <w:pStyle w:val="Normal"/>
        <w:ind w:left="1584" w:hanging="0"/>
        <w:jc w:val="both"/>
        <w:rPr/>
      </w:pPr>
      <w:r>
        <w:rPr/>
        <w:t>- önkormányzati vagyonnal való gazdálkodás során, illetve</w:t>
      </w:r>
    </w:p>
    <w:p>
      <w:pPr>
        <w:pStyle w:val="Normal"/>
        <w:ind w:left="1584" w:hanging="0"/>
        <w:jc w:val="both"/>
        <w:rPr/>
      </w:pPr>
      <w:r>
        <w:rPr/>
        <w:t>- önkormányzati pénzügyi támogatási pénzkeretek tekintetében</w:t>
      </w:r>
    </w:p>
    <w:p>
      <w:pPr>
        <w:pStyle w:val="Style41"/>
        <w:jc w:val="both"/>
        <w:rPr/>
      </w:pPr>
      <w:r>
        <w:rPr/>
        <w:t>(2007. évi CLII. törvény 3.§ (1) c) pont)</w:t>
      </w:r>
    </w:p>
    <w:p>
      <w:pPr>
        <w:pStyle w:val="Normal"/>
        <w:numPr>
          <w:ilvl w:val="0"/>
          <w:numId w:val="27"/>
        </w:numPr>
        <w:ind w:left="864" w:right="72" w:hanging="0"/>
        <w:jc w:val="both"/>
        <w:rPr/>
      </w:pPr>
      <w:r>
        <w:rPr/>
        <w:t xml:space="preserve">a közszolgálatban álló személy (önállóan, vagy testület tagjaként) javaslattételre, döntésre vagy ellenőrzésre jogosult egyedi önkormányzati támogatásról való döntésre irányuló eljárás lefolytatása során </w:t>
        <w:tab/>
        <w:t>(2007. évi CLII. törvény 3. § (l) d) pont)</w:t>
      </w:r>
    </w:p>
    <w:p>
      <w:pPr>
        <w:pStyle w:val="Szvegblokk"/>
        <w:numPr>
          <w:ilvl w:val="0"/>
          <w:numId w:val="27"/>
        </w:numPr>
        <w:rPr/>
      </w:pPr>
      <w:r>
        <w:rPr/>
        <w:t>a közszolgálatban álló személy (önállóan, vagy testület tagjaként) javaslattételre, döntésre vagy ellenőrzésre jogosult állami vagy önkormányzati támogatások felhasználásának vizsgá</w:t>
        <w:softHyphen/>
        <w:t>lata, vagy a felhasználással való elszámolás során (2007. évi CLII. törvény 3. § (l) e) pont)</w:t>
      </w:r>
    </w:p>
    <w:p>
      <w:pPr>
        <w:pStyle w:val="Szvegblokk"/>
        <w:numPr>
          <w:ilvl w:val="0"/>
          <w:numId w:val="27"/>
        </w:numPr>
        <w:rPr/>
      </w:pPr>
      <w:r>
        <w:rPr/>
        <w:t>vezetői megbízással rendelkező köztisztviselő (2007. évi CLII. törvény 3. § (2) d) pont)</w:t>
      </w:r>
    </w:p>
    <w:p>
      <w:pPr>
        <w:pStyle w:val="Style41"/>
        <w:spacing w:before="0" w:after="120"/>
        <w:ind w:left="936" w:hanging="0"/>
        <w:rPr/>
      </w:pPr>
      <w:r>
        <w:rPr/>
      </w:r>
    </w:p>
    <w:p>
      <w:pPr>
        <w:pStyle w:val="Style41"/>
        <w:spacing w:before="0" w:after="216"/>
        <w:ind w:left="936" w:hanging="936"/>
        <w:rPr/>
      </w:pPr>
      <w:r>
        <w:rPr/>
        <w:t>A Hivatalban foglalkoztatottak vagyonnyilatkozat-tételi kötelezettsége a következő: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954"/>
        <w:gridCol w:w="992"/>
        <w:gridCol w:w="992"/>
        <w:gridCol w:w="993"/>
        <w:gridCol w:w="992"/>
        <w:gridCol w:w="839"/>
      </w:tblGrid>
      <w:tr>
        <w:trPr>
          <w:tblHeader w:val="true"/>
          <w:trHeight w:val="1003" w:hRule="exact"/>
          <w:cantSplit w:val="true"/>
        </w:trPr>
        <w:tc>
          <w:tcPr>
            <w:tcW w:w="32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Munkakör pontos</w:t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Megnevezése</w:t>
            </w:r>
          </w:p>
        </w:tc>
        <w:tc>
          <w:tcPr>
            <w:tcW w:w="57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Vagyonnyilatkozat-tételi kötelezettség oka</w:t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esedékesség időszaka</w:t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2007. évi CLII. törvény</w:t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>
          <w:tblHeader w:val="true"/>
          <w:trHeight w:val="560" w:hRule="exact"/>
          <w:cantSplit w:val="true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b/>
                <w:bCs/>
                <w:w w:val="90"/>
                <w:sz w:val="22"/>
                <w:szCs w:val="22"/>
              </w:rPr>
              <w:t>§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. §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right="25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§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§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§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216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§</w:t>
            </w:r>
          </w:p>
        </w:tc>
      </w:tr>
      <w:tr>
        <w:trPr>
          <w:tblHeader w:val="true"/>
          <w:trHeight w:val="560" w:hRule="exact"/>
          <w:cantSplit w:val="true"/>
        </w:trPr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 éven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éven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éven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53"/>
              </w:numPr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éven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1) 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évente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éven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Jegy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Aljegyző (szervezési irodavezető)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igazgatási irodavezet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Pénzügyi irodavezet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mallCaps/>
              </w:rPr>
              <w:t>Műszaki és Városüzemeltetési irodavezet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8"/>
              <w:rPr>
                <w:smallCaps/>
              </w:rPr>
            </w:pPr>
            <w:r>
              <w:rPr>
                <w:smallCaps/>
              </w:rPr>
              <w:t>Kistérségi irodavezet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mallCaps/>
              </w:rPr>
              <w:t>Közművelődési, idegenforgalmi és turisztikai referens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Városfejlesztési és pályázati referens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  <w:strike/>
              </w:rPr>
            </w:pPr>
            <w:r>
              <w:rPr>
                <w:smallCaps/>
              </w:rPr>
              <w:t>kisvállalkozási, fejlesztési és pénzügyi pályázati referens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rPr>
                <w:smallCaps/>
                <w:strike/>
              </w:rPr>
            </w:pPr>
            <w:r>
              <w:rPr>
                <w:smallCaps/>
                <w:strike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mallCaps/>
              </w:rPr>
              <w:t>Személyügyi és sport referens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szervezési és jog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  <w:strike/>
              </w:rPr>
            </w:pPr>
            <w:r>
              <w:rPr>
                <w:smallCaps/>
              </w:rPr>
              <w:t>Anyakönyvi és és egyéb igazgatás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 xml:space="preserve">Adóigazgatási </w:t>
            </w:r>
            <w:r>
              <w:rPr>
                <w:smallCaps/>
                <w:spacing w:val="2"/>
              </w:rPr>
              <w:t>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8"/>
              <w:rPr>
                <w:smallCaps/>
              </w:rPr>
            </w:pPr>
            <w:r>
              <w:rPr>
                <w:smallCaps/>
              </w:rPr>
              <w:t>Adókönyvel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Belső ellenőr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Költségvetési könyvel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Költségvetés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Adóbehajtási ügyintéző</w:t>
            </w:r>
          </w:p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Szociális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mallCaps/>
              </w:rPr>
              <w:t>Gyermekvédelm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mallCaps/>
              </w:rPr>
              <w:t>Általános igazgatási ügyintéző</w:t>
            </w:r>
          </w:p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(körjegyzőségi feladatok)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Jogi 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Informatika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Közterület – felügyel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Ingatlanügy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Ipari, kereskedelmi és mezőgazdaság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Építéshatóság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Városüzemeltetés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Közoktatás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56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mallCaps/>
              </w:rPr>
            </w:pPr>
            <w:r>
              <w:rPr>
                <w:smallCaps/>
              </w:rPr>
              <w:t>Területfejlesztési ügyintéző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4" w:name="__RefHeading___Toc311101694"/>
      <w:bookmarkEnd w:id="4"/>
      <w:r>
        <w:rPr/>
        <w:t>IV.</w:t>
        <w:br/>
        <w:t>POLGÁRMESTER, ALPOLGÁRMES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) A polgármester főbb feladatai a Hivatal működésével kapcsolatban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) irányítási jogkörében - a jegyzővel együtt - vezetői megbeszélést tart a jelen SZMSZ-ben foglaltaknak megfelelően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b) a jegyző javaslatainak figyelembevételével meghatározza a Hivatalnak, a közös önkormányzati hivatalnak feladatait az önkormányzat munkájának a szervezésében, a döntések előkészítésében és végrehajtásában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) dönt a jogszabály által hatáskörébe utalt államigazgatási ügyekben, hatósági hatáskörökben, egyes hatásköreinek gyakorlását átruházhatja az alpolgármesterre, a jegyzőre, a Hivatal, a közös önkormányzati hivatal ügyintézőjére;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a jegyző javaslatára előterjesztést nyújt be a képviselő-testületnek a hivatal belső szervezeti tagozódásának, létszámának, munkarendjének, valamint ügyfélfogadási rendjének meghatározásá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a hatáskörébe tartozó ügyekben szabályozza a kiadmányozás, utalványozás és az ellenjegyzés rendjé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meghatározza azok körét, akiknek a jegyző általi kinevezéséhez, vezetői megbízásához felmentéséhez, vezetői megbízásának visszavonásához, jutalmazásához az egyetértése szükséges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g) </w:t>
      </w:r>
      <w:r>
        <w:rPr/>
        <w:t>gyakorolja a munkáltatói jogokat a jegyző tekintetében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h) </w:t>
      </w:r>
      <w:r>
        <w:rPr/>
        <w:t>gyakorolja az egyéb munkáltatói jogokat az alpolgármester és az önkormányzati intézményvezetők tekintetéb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az 1991. évi XX. törvény 139.§ (1) bekezdés d.) pontja alapján a polgármester a helyi önkormányzat nevében kötelezettséget vállalhat, erre más személyt is felhatalma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z alpolgármester a polgármester irányításával az általa meghatározott feladatokat látja el. A polgármester tartós távollétében, illetve akadályoztatása esetén az alpolgármestert a polgármester jogosultságai illetik me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5" w:name="__RefHeading___Toc311101695"/>
      <w:bookmarkEnd w:id="5"/>
      <w:r>
        <w:rPr/>
        <w:t>V.</w:t>
        <w:br/>
        <w:t>JEGYZŐ, ALJEGYZ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 A jegyző a Hivatal vezetője, aki szakmailag felelős a hivatal működéséért. Tevékenysége során felelős a feladatok és hatáskörök közérdeknek és a jogszabályoknak megfelelő, szakszerű, pártatlan és igazságos, színvonalas ellátás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jegyző feladatai Marcali Város Önkormányzatának Szervezeti és Működési Szabályzatáról szóló 20/2010. (XI. 26.) számú rendeletében meghatározottakon túlmenően különösen a következők: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) a képviselő-testületek működésével kapcsolatb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összehangolja az előkészítő munkát, gondoskodik az előterjesztések elkészítéséről, a törvényességről, a jogszabályok, önkormányzati rendeletek, határozatok végrehajtásáról,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igyelemmel kíséri az előterjesztések, döntési tervezetek előzetes bizottsági megtárgyalásá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emélyesen vagy helyettese útján köteles a képviselő-testület ülésén részt venni és ott a szükséges tájékoztatást megadni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igyelemmel kíséri a testületi ülések menetét törvényességi szempontból, ha a döntéseknél jogszabálysértést észlel, köteles jelezni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gondoskodik a jegyzőkönyvek pontos vezetéséről, a döntések eljuttatásáról az érintettek rész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 Hivatal működésével kapcsolatb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llátja a Hivatal belső szervezeti egységei útján a jogszabály által hatáskörébe utalt hatósági jogköröke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Hivatal belső szervezeti tagozódására, munkarendjére és az ügyfélfogadás rendjére javaslatot készít a polgármesternek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hatáskörébe tartozó ügyekben szabályozza a kiadmányozás, az ellenjegyzés és az utalványozás rendjé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atáskörében eljárva gyakorolja a munkáltatói jogokat a Hivatal köztisztviselői tekintetébe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rányítja a személyzeti munkával kapcsolatos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rányítja a dolgozók továbbképzésé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ezeti, összehangolja és ellenőrzi a Hivatal belső szervezeti egységeiben folyó munká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gondoskodik a hivatal működéséhez szükséges feltételek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polgármesterrel együtt beszámol a képviselő-testületeknek a Hivatal tevékenység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</w:rPr>
      </w:pPr>
      <w:r>
        <w:rPr/>
        <w:t>hetente egy napon személyesen vagy megbízottja útján Kelevíz községben ügyfélfogadást tart,</w:t>
      </w:r>
    </w:p>
    <w:p>
      <w:pPr>
        <w:pStyle w:val="Listaszerbekezds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Sávoly községben naponta biztosítja a hivatali ügyfélfogadást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gondoskodik a törvényességi ellenőrzést szolgáló, az önkormányzatot és szerveit érintő dokumentumoknak a kormányhivatalhoz történő felterjeszt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ellátja a munkakör átadás-átvétellel kapcsolatos feladatokat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elkészíti a munkaköri leírásoka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) Az aljegyző ellátja a jegyző által meghatározott feladatokat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311101696"/>
      <w:bookmarkEnd w:id="6"/>
      <w:r>
        <w:rPr>
          <w:highlight w:val="yellow"/>
        </w:rPr>
        <w:t>VI./A</w:t>
      </w:r>
      <w:r>
        <w:rPr/>
        <w:br/>
        <w:t>IRODAVEZETŐ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A Hivatal belső szervezeti egysége élén álló irodavezető az irodához csoportosított feladatok színvonalas szakmai ellátásáról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z irodavezető felelős a feladatok irodán belüli hatékony és célszerű, gyors, szakszerű és törvényes ellátásáért, az eredményes munkáér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) Az irodavezető főbb, általános feladata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szervezi és ellenőrzi az iroda dolgozóinak munkáját, részt vesz a munkaköri leírások elkészítésében és aktualizálásába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gondoskodik a képviselő-testület bizottsági munkájának szakmai segítéséről, előkészíti a bizottságok által előterjesztett rendelettervezeteket és egyéb anyagokat, felelős azok szakmai és jogi megalapozottságáér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gondoskodik mindazon feladatok ellátásáról, amelyekre a képviselő-testület, a polgármester és a jegyző utasítják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beszámol a polgármesternek, a jegyzőnek az iroda munkáj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részt vesz a vezetői értekezlet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szükség szerint munkaértekezletet tart az iroda dolgozói részé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gondoskodik a szakszerű ügyintézésről és a szabályszerű ügyiratkezelésről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) az osztályra érkező ügyiratokat szignál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) ellátja a kiadmányozási rendben szabályozott jogköröket, az átadott munkáltatói, valamint kötelezettség vállalási, ellenjegyzési jogoka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) rendszeresen ellenőrzi az előadói munkafüzeteke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) javaslatot tesz a jegyzőnek az iroda dolgozóit érintő munkáltatói intézkedéseivel kapcsolatban, valamint a személyi feltételek kialakításár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) együttműködik a Hivatal más irodáival és a referensekkel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  <w:t>m) gondoskodik az iroda tevékenységi körébe tartozó szerződések, megállapodások elkészítéséről, valamint a vagyoni, pénzügyi jellegű ügyekben a pénzügyi iroda véleményének kikérésérő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) feladatkörében kapcsolatot tart az önkormányzati intézmények vezetőive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) közreműködik az önkormányzat intézményei tekintetében a munkáltatói jog gyakorlásából adódó feladatok ellátásáb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) kialakítja - a jegyző intézkedésének megfelelően - az irodán belüli helyettesítés rendjét és gondoskodik annak betartásáró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</w:t>
      </w:r>
      <w:r>
        <w:rPr>
          <w:b/>
        </w:rPr>
        <w:t>VI./B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>BELSŐ ELLENŐRZÉSI VEZETŐ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highlight w:val="yellow"/>
        </w:rPr>
        <w:t xml:space="preserve">1.A függetlenített belső ellenőzés szakmai munkáját a kizárólag jegyzőnek alárendelt belső ellenőrök közül kinevezett belső ellenőrzési vezető szervezi, irányítja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 xml:space="preserve">2. </w:t>
      </w:r>
      <w:r>
        <w:rPr>
          <w:highlight w:val="yellow"/>
        </w:rPr>
        <w:t>A belső ellenőrzési vezető feladata:</w:t>
      </w:r>
    </w:p>
    <w:p>
      <w:pPr>
        <w:pStyle w:val="Normal"/>
        <w:autoSpaceDE w:val="false"/>
        <w:ind w:firstLine="204"/>
        <w:jc w:val="both"/>
        <w:rPr/>
      </w:pPr>
      <w:bookmarkStart w:id="7" w:name="__RefHeading___Toc311101697"/>
      <w:r>
        <w:rPr>
          <w:i/>
          <w:iCs/>
          <w:highlight w:val="yellow"/>
        </w:rPr>
        <w:t xml:space="preserve">a) </w:t>
      </w:r>
      <w:r>
        <w:rPr>
          <w:highlight w:val="yellow"/>
        </w:rPr>
        <w:t>a belső ellenőrzési kézikönyv elkészítése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highlight w:val="yellow"/>
        </w:rPr>
        <w:t xml:space="preserve">b) </w:t>
      </w:r>
      <w:r>
        <w:rPr>
          <w:highlight w:val="yellow"/>
        </w:rPr>
        <w:t>a kockázatelemzéssel alátámasztott stratégiai és éves ellenőrzési tervek összeállítása, a költségvetési szerv vezetőjének - helyi önkormányzatok esetén képviselő-testület - jóváhagyása után a tervek végrehajtása, valamint azok megvalósításának nyomon követése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highlight w:val="yellow"/>
        </w:rPr>
        <w:t xml:space="preserve">c) </w:t>
      </w:r>
      <w:r>
        <w:rPr>
          <w:highlight w:val="yellow"/>
        </w:rPr>
        <w:t>a belső ellenőrzési tevékenység megszervezése, az ellenőrzések végrehajtásának irányítása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highlight w:val="yellow"/>
        </w:rPr>
        <w:t xml:space="preserve">d) </w:t>
      </w:r>
      <w:r>
        <w:rPr>
          <w:highlight w:val="yellow"/>
        </w:rPr>
        <w:t>az ellenőrzések összehangolása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highlight w:val="yellow"/>
        </w:rPr>
        <w:t xml:space="preserve">e) </w:t>
      </w:r>
      <w:r>
        <w:rPr>
          <w:highlight w:val="yellow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z irányító szerv vezetőjének a haladéktalan tájékoztatása és javaslattétel a megfelelő eljárások megindítására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highlight w:val="yellow"/>
        </w:rPr>
        <w:t xml:space="preserve">f) </w:t>
      </w:r>
      <w:r>
        <w:rPr>
          <w:highlight w:val="yellow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highlight w:val="yellow"/>
        </w:rPr>
        <w:t xml:space="preserve">g) </w:t>
      </w:r>
      <w:r>
        <w:rPr>
          <w:highlight w:val="yellow"/>
        </w:rPr>
        <w:t>az éves ellenőrzési jelentés, illetve az összefoglaló éves ellenőrzési jelentés 48. §-ban foglaltak szerinti összeállítá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rPr/>
      </w:pPr>
      <w:bookmarkStart w:id="8" w:name="__RefHeading___Toc311101697"/>
      <w:r>
        <w:rPr/>
        <w:t>VII.</w:t>
        <w:br/>
        <w:t>A HIVATAL FELADATAI</w:t>
      </w:r>
      <w:bookmarkEnd w:id="8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</w:t>
      </w:r>
      <w:r>
        <w:rPr>
          <w:b/>
          <w:bCs/>
          <w:i/>
          <w:iCs/>
        </w:rPr>
        <w:t xml:space="preserve"> </w:t>
      </w:r>
      <w:r>
        <w:rPr/>
        <w:t>A Hivatal működési területe megállapodás alapján Marcali Város, Kelevíz és Sávoly községek közigazgatási területére terjed ki.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tevékenysége a képviselő-testületek, annak bizottságai, a településrészi önkormányzatok, a társulások, a helyi cigány nemzetiségi önkormányzat, az önkormányzati intézmények munkája eredményességének elősegítésére irányul; ellátja a jogszabályban meghatározott feladatokat, továbbá előkészítő, szervező, végrehajtó, ellenőrző, szolgáltató tevékenységet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Hivatal részletes feladat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 képviselő-testülettel kapcsolatban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3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előkészíti az önkormányzati rendelettervezetet, a testületi előterjesztést, a határozati javaslatot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zervezi a képviselő-testület döntéseinek a végrehajtását, a végrehajtás ellenőrzését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ellátja a testület munkájával kapcsolatos egyéb nyilvántartási, ügyviteli, adminisztrációs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A képviselő-testület bizottsága működésével kapcsolatb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biztosítja a bizottság működéséhez szükséges ügyviteli feltételeket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előkészíti a bizottsági előterjesztést, jelentést, beszámolót, egyéb anyagokat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tájékoztatást nyújt a bizottsági kezdeményezés megvalósítási lehetőségéről, valamint szakmailag véleményezi a bizottságokhoz érkező kérelmeket, javaslatokat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gondoskodik a bizottsági döntés nyilvántartásáról és végrehaj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A képviselő munkájának segítése érdek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elősegíti a képviselő jogainak gyakorlását,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hivatali teljes munkaidőben fogadja a képviselőt, részére a szükséges felvilágosítást megadja,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közreműködik a képviselő tájékoztatásának megszervezésében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A polgármester, alpolgármester munkájával kapcsolatb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öntést készít elő, szervezi a végrehajtás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gíti a képviselő-testületi munkával kapcsolatos tisztségviselői tevékenység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égrehajtja a polgármester rendelkezés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Segíti a cigány nemzetiségi önkormányzat feladatainak ellá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Végzi államigazgatási feladatait, gyakorolja hatáskör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Gondoskodik a lakosság tájékoztatásáról, véleményének kikéréséről.</w:t>
      </w:r>
    </w:p>
    <w:p>
      <w:pPr>
        <w:pStyle w:val="Normal"/>
        <w:jc w:val="both"/>
        <w:rPr/>
      </w:pPr>
      <w:r>
        <w:rPr/>
        <w:t>h) Együttműködik a különböző szerv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) Előkészíti az önkormányzati társulás üléseit, végzi az adminisztrációs feladatokat, szervezi a döntések végrehaj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) Az egyes szervezeti egységek további feladatai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árosi főépítés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Előkészíti – az építésügyi hatósági tevékenység körébe tartozók kivételével – a helyi önkormányzat építésügyi feladataival kapcsolatos döntéseit, szervezi annak végrehajtását. Ennek érdekében együttműködik a különböző szervekkel, személyekk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A térségi területrendezési tervek, valamint a település, a települési környezet, illetve az épített környezet alakítását és védelmét szolgáló településrendezési és építési-műszaki tervek szakszerűségének és magas színvonalának elősegítése érdekében önkormányzati tervtanácsot működtethet. Szakmai tanácsadást nyúj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Elvégzi a helyi védetté nyilvánítás szakmai előkész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Segíti a terület, illetve település egységes táji és építészeti arculatának kialakítását, megadja a szükséges tájékoztatást.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özművelődési, idegenforgalmi és turisztikai referen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llátja a jogszabályban meghatározott közművelődési, közgyűjteményi, művészeti tevékenység önkormányzati és államigazgatási feladatait,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z intézmények szakmai munkájának megítélése, fejlesztése tekintetében kapcsolatot tart a Somogy Megyei Múzeumok Igazgatóságával, a Somogy Megyei Művelődési Központtal, valamint a Somogy Megyei Könyvtár igazgatóiva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lőkészíti a képzőművészeti alkotások elhelyezését,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0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előkészíti az önkormányzat közművelődéssel összefüggő döntéseit, gondoskodik a feladatok végrehajtásáról,</w:t>
      </w:r>
    </w:p>
    <w:p>
      <w:pPr>
        <w:pStyle w:val="Normal"/>
        <w:ind w:left="142" w:hanging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zervezi a lakosság közművelődéssel kapcsolatos szükségleteinek és igényeinek feltárását, előkészíti e terület fejlesztési koncepciójá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gyüttműködik a kulturális céllal alakult civil szervezetekkel, a megyei, országos közművelődési intézményekkel és az ágazati szakfelügyelette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llátja az önkormányzat nemzetközi, testvérvárosi kapcsolatai szervezéséből adódó feladatoka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apcsolatot tart a sajtóval, ellátja a sajtóreferensi teendőket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özreműködik a Kulturális Központ, Helytörténeti Múzeum, Berzsenyi Dániel Városi Könyvtár működésével, átszervezésével, megszüntetésével, új közművelődési intézmény létesítésével kapcsolatos ágazati-hatósági, fenntartói feladatok, továbbá a képviselő-testület, a polgármester és a jegyző irányítási, valamint tevékenység-felügyeleti munkájának ellátásába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végzi az önkormányzat idegenforgalommal kapcsolatos feladatait, előkészíti az idegenforgalommal kapcsolatos bizottsági és testületi előterjesztéseket, gondoskodik a döntések végrehajtás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végzi az önkormányzat kulturális, muzeális és idegenforgalmi feladatainak ellátásához kapcsolódó pályázatok előkészítésével, szerződések megkötésével, a pályázatok lebonyolításával kapcsolatos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özreműködik az önkormányzat és kulturális intézményei által szervezett programok megvalósításába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özreműködik a város honlapjának folyamatos információ frissítésében, rendszeresen összegyűjti az ehhez szükséges anyag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végzi a polgármester által meghatározott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özreműködik az önkormányzat arculatának formálásában és bemutatásába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zemélyügyi és sport refere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ezeli a személyzeti anyagokat, gondoskodik azok folyamatos vezetéséről, kiegészít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zervezi a dolgozók továbbképzését, előkészíti az oktatási, beiskolázási tervet, gondoskodik annak végrehajtás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llátja a titkos ügyiratkezeléssel kapcsolatos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naprakészen vezeti a közszolgálati alapnyilvántartás adatlapjait, az ezzel kapcsolatos adatszolgáltatást teljesíti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végzi a különböző pályázatokból adódó foglalkoztatással kapcsolatos teendőke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özreműködik a köztisztviselők teljesítménykövetelményeinek meghatározásában és a teljesítményértékelés lebonyolításába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évente felülvizsgálja az esélyegyenlőségi tervet, végzi az esélyegyenlőségi tervvel kapcsolatos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lőkészíti az önkormányzat és szervei ifjúságvédelemmel és sporttal összefüggő döntéseit, gondoskodik azok végrehajtás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z ifjúságot és a város sportéletét érintő feladatok meghatározásában és végrehajtásában együttműködik az intézményekkel, a szervezetekke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figyelemmel kíséri az iskolás tanulók testnevelésének feltételeit biztosító üzemeltetési és bérleti szerződés érvényesülését. Előkészíti az ezzel kapcsolatos döntéseket, gondoskodik a döntések végrehajtásáról. A kifizetések tekintetében együttműködik a Pénzügyi Iroda vezetőjéve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feladatai megvalósítása érdekében együttműködik az önkormányzati intézményekkel, társadalmi szervezetekke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végzi a város oktatási és gyermekvédelmi intézményeit érintő bűnmegelőzési feladatok koordinálásá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özreműködik a város bűnmegelőzési koncepciójának végrehajtásában, gondoskodik az ezzel kapcsolatos pályázatok elkészítéséről, végrehajtás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gondoskodik a játszótéri eszközök biztonságosságának vizsgálatáról a jogszabály által előírt időszakonként, ellátja az ehhez kapcsolódó, a jegyzőkönyvben foglalt feladatok továbbítását az intézkedésre jogosult szerv, személy fele, gondoskodik a játszóterek vagyonkataszterben történő megjelenéséről.</w:t>
      </w:r>
    </w:p>
    <w:p>
      <w:pPr>
        <w:pStyle w:val="Normal"/>
        <w:ind w:left="42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2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árosfejlesztési és pályázati refere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olyamatosan figyelemmel kíséri a pályázatok kiírását, kiemelten az ágazati és regionális operatív programokat,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jlesztéseket illetően végzi a költségvetéshez szükséges tervezést, előkészítés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lkészíti a pályázatokkal kapcsolatos testületi előterjesztéseket, tájékoztatókat, gondoskodik a pályázatok összeállításáról és benyújtás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ndszeresen kapcsolatot tart a MÁK, VÁTI, DDRFÜ, BFT annak ügynöksége, NKEK, KIKSZ Zrt, MAG Zrt,ESZA Társadalmi Szolgáltató Nonprofit Kft.,SMTFT-vel, valamint egyéb közreműködő szervezetekke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elügyeli a projektek megvalósítását, kapcsolatot tart a projektek kivitelezőivel, műszaki ellenőrével, lebonyolítójával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ondoskodik a támogatási szerződések megköt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lvégzi a pénzügyi, műszaki elszámolás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elügyeli a pályázatok műszaki ellenőrzésé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szt vesz a műszaki átadások előkészítésébe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szt vesz a pályázatok utóellenőrzésében, ahhoz információt szolgált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ondoskodik a pályázatok naprakész nyilvántartásáról, megőrzéséről, elkülönítetten történő kezel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részt vesz a városfejlesztési koncepció kialakításában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közreműködik a közbeszerzési eljárások lebonyolításába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highlight w:val="yellow"/>
          <w:u w:val="single"/>
        </w:rPr>
        <w:t>Függetlenített belső ellenőr</w:t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i/>
          <w:i/>
          <w:sz w:val="22"/>
          <w:szCs w:val="22"/>
        </w:rPr>
      </w:pPr>
      <w:r>
        <w:rPr>
          <w:highlight w:val="yellow"/>
        </w:rPr>
        <w:t>A Marcali Közös Önkormányzati Hivatal Jegyzőjének közvetlenül alárendelve</w:t>
      </w:r>
      <w:r>
        <w:rPr/>
        <w:t>:</w:t>
      </w:r>
      <w:r>
        <w:rPr>
          <w:u w:val="single"/>
        </w:rPr>
        <w:t xml:space="preserve">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highlight w:val="yellow"/>
        </w:rPr>
        <w:t>-elemezi, vizsgálja és értékeli a belső kontrollrendszerek kiépítésének, működésének jogszabályoknak és szabályzatoknak való megfelelését, valamint működésének gazdaságosságát, hatékonyságát és eredményességé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highlight w:val="yellow"/>
        </w:rPr>
        <w:t xml:space="preserve"> </w:t>
      </w:r>
      <w:r>
        <w:rPr>
          <w:i/>
          <w:iCs/>
          <w:highlight w:val="yellow"/>
        </w:rPr>
        <w:t xml:space="preserve">- </w:t>
      </w:r>
      <w:r>
        <w:rPr>
          <w:highlight w:val="yellow"/>
        </w:rPr>
        <w:t>elemezi, vizsgálja a rendelkezésre álló erőforrásokkal való gazdálkodást, a vagyon megóvását és gyarapítását, valamint az elszámolások megfelelőségét, a beszámolók valódiságá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highlight w:val="yellow"/>
        </w:rPr>
        <w:t xml:space="preserve"> </w:t>
      </w:r>
      <w:r>
        <w:rPr>
          <w:i/>
          <w:iCs/>
          <w:highlight w:val="yellow"/>
        </w:rPr>
        <w:t xml:space="preserve">- </w:t>
      </w:r>
      <w:r>
        <w:rPr>
          <w:highlight w:val="yellow"/>
        </w:rPr>
        <w:t>a vizsgált folyamatokkal kapcsolatban megállapításokat, következtetéseket és javaslatokat fogalmaz meg a kockázati tényezők, hiányosságok megszüntetése, kiküszöbölése vagy csökkentése, a szabálytalanságok megelőzése, illetve feltárása érdekében, valamint a költségvetési szerv működése eredményességének növelése és a belső kontrollrendszerek javítása, továbbfejlesztése érdekében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highlight w:val="yellow"/>
        </w:rPr>
        <w:t xml:space="preserve">- </w:t>
      </w:r>
      <w:r>
        <w:rPr>
          <w:highlight w:val="yellow"/>
        </w:rPr>
        <w:t>nyilvántartja és nyomon követi a belső ellenőrzési jelentések alapján megtett intézkedéseket.</w:t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</w:rPr>
        <w:t xml:space="preserve">  </w:t>
      </w:r>
      <w:r>
        <w:rPr>
          <w:sz w:val="22"/>
          <w:szCs w:val="22"/>
          <w:highlight w:val="yellow"/>
        </w:rPr>
        <w:t>-Ellátja a Marcali Kistérségi Többcélú Társulás (továbbiakban:Társulás) tagságát alkotó önkormányzatok (továbbiakban:Önkormányzatok), azok felügyelete alá tartozó költségvetési szervek továbbá a Társulás költségvetési szerveinek  ellenőrzés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 xml:space="preserve">   </w:t>
      </w:r>
      <w:r>
        <w:rPr>
          <w:sz w:val="22"/>
          <w:szCs w:val="22"/>
          <w:highlight w:val="yellow"/>
        </w:rPr>
        <w:t>-Ellenőrzést végez az Önkormányzatok többségi irányítást biztosító befolyása alatt működő gazdasági társaságoknál, közhasznú társaságoknál, az Önkormányzati vagyon kezelőjénél, valamint az Önkormányzat költségvetéséből céljelleggel juttatott támogatások felhasználásával kapcsolatosan a kedvezményezett szervezetekné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Kisvállalkozási, fejlesztési és pénzügyi pályázati referen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olyamatosan figyelemmel kíséri a pályázatok kiírását, kiemelten az ágazati és regionális operatív programok kiírásait,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igyelemmel kíséri a kisvállalkozások számára kiírt pályázatokat, arról folyamatos tájékoztatást ad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egítséget nyújt a gazdasági társaságok, civil szervezetek, egyéni vállalkozók és őstermelők részére kiírt pályázatok elkészítésében, megvalósításában, és a monitoring tevékenységbe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ejlesztéséket illetően részt vesz a költségvetések tervezésében és elkészítésébe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lkészíti a pályázatokkal kapcsolatos testületi előterjesztéseket és tájékoztatókat, gondoskodik a pályázatok összeállításáról és benyújtás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ndszeresen kapcsolatot tart a MÁK, VÁTI, DDRFÜ, BFT annak ügynöksége, NKEK, KIKSZ Zrt, MAG Zrt,ESZA Társadalmi Szolgáltató Nonprofit Kft.,SMTFT-vel, valamint egyéb közreműködő szervezetekkel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elügyeli a projektek megvalósítását, kapcsolatot tart a projektek kivitelezőivel, műszaki ellenőrével, lebonyolítójáva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gondoskodik nyertes pályázatok esetén a támogatási szerződések megköt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lvégzi a pénzügyi elszámolás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észt vesz a pályázatok utólagos ellenőrzésében ahhoz információt szolgált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gondoskodik a pályázatok naprakész nyilvántartásáról, megőrzéséről és elkülönítetten történő kezel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u w:val="single"/>
        </w:rPr>
      </w:pPr>
      <w:r>
        <w:rPr/>
        <w:t>pályázatok záró elszámolását követően részt vesz a támogatási szerződésekben előírt monitoring adatszolgáltatásban,</w:t>
      </w:r>
    </w:p>
    <w:p>
      <w:pPr>
        <w:pStyle w:val="Listaszerbekezds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elkészíti az Önkormányzat és a Hivatal Éves Közbeszerzési Terv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bookmarkStart w:id="9" w:name="__RefHeading___Toc311101698"/>
      <w:bookmarkEnd w:id="9"/>
      <w:r>
        <w:rPr>
          <w:u w:val="single"/>
        </w:rPr>
        <w:t>Igazgatási Iro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jc w:val="both"/>
        <w:rPr/>
      </w:pPr>
      <w:r>
        <w:rPr/>
        <w:t>ellátja a polgármester és a jegyző hatáskörébe utalt egyes államigazgatási, illetve önkormányzati hatósági ügyek döntésre való előkészítésével és végrehajtásával kapcsolatos feladatokat,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közreműködik az önkormányzati rendeletalkotás előkészítésében,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szervezi a választás, népszavazás előkészítését, lebonyolításá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közreműködik a honvédelmi és a védelmi bizottsági feladatok ellátásában,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42"/>
        </w:numPr>
        <w:jc w:val="both"/>
        <w:rPr>
          <w:strike/>
        </w:rPr>
      </w:pPr>
      <w:r>
        <w:rPr/>
        <w:t>eljár panaszügyekben,</w:t>
      </w:r>
    </w:p>
    <w:p>
      <w:pPr>
        <w:pStyle w:val="Normal"/>
        <w:ind w:left="142" w:hanging="142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42"/>
        </w:numPr>
        <w:jc w:val="both"/>
        <w:rPr>
          <w:strike/>
        </w:rPr>
      </w:pPr>
      <w:r>
        <w:rPr/>
        <w:t>végzi az önkormányzat tulajdonában lévő lakások és helyiségek bérletével</w:t>
      </w:r>
      <w:r>
        <w:rPr>
          <w:strike/>
        </w:rPr>
        <w:t xml:space="preserve"> </w:t>
      </w:r>
      <w:r>
        <w:rPr/>
        <w:t>kapcsolatos döntés-előkészítő munkát,</w:t>
      </w:r>
    </w:p>
    <w:p>
      <w:pPr>
        <w:pStyle w:val="Normal"/>
        <w:ind w:left="142" w:hanging="142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ellátja az anyakönyvi igazgatási, népesség- és lakcím-nyilvántartási, igazgatási feladatokat,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eljár hagyatéki, a talált tárgyakkal és a szakfordítói, valamint a tolmácsigazolvány kiadásával kapcsolatos ügyekbe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közreműködik az önkormányzat egészségügyi és szociális feladatai ellátásában,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4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gondoskodik a gyermekvédelmi feladatok ellátásáról,</w:t>
      </w:r>
    </w:p>
    <w:p>
      <w:pPr>
        <w:pStyle w:val="Normal"/>
        <w:ind w:left="142" w:hanging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gondoskodik a családi események szervezésével kapcsolatos feladatok ellátásáról,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végzi az ügyfélszolgálattal összefüggő ügyfélfogadást, kiadja a hatósági bizonyítványokat, igazolványokat, nyomtatványoka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közzéteszi a hatósági ügyekkel kapcsolatos hirdetményeke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ellátja az önkormányzati és államigazgatási ügyek intézésével kapcsolatos nyilvántartási feladatoka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segíti a képviselő-testület, és a polgármester által meghatározott feladatok végrehajtását,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ellátja a cigány nemzetiségi önkormányzati testület működésével kapcsolatos ügyviteli feladatokat, gondoskodik a működés törvényesség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>
          <w:b/>
          <w:b/>
          <w:bCs/>
        </w:rPr>
      </w:pPr>
      <w:r>
        <w:rPr/>
        <w:t>ellátja az egészségügyi alapellátással kapcsolatos szervezési, ügyintézési feladatokat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megállapodás alapján teljes körűen ellátja Kelevíz község vonatkozásában a más szervre át nem ruházott jegyzői, államigazgatási, önkormányzati igazgatási és szervezési feladatokat,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llátja a birtokvédelmi ügyek intézését az érintett települések közigazgatási területé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részt vesz az Önkormányzat, valamint a Hivatal közbeszerzési eljárásainak előkészítésében, lebonyolításában, a szerződés teljesítésének ellenőrzésében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2"/>
        <w:jc w:val="left"/>
        <w:rPr/>
      </w:pPr>
      <w:bookmarkStart w:id="10" w:name="__RefHeading___Toc311101699"/>
      <w:bookmarkEnd w:id="10"/>
      <w:r>
        <w:rPr/>
        <w:t>Szervezési Iroda</w:t>
      </w:r>
    </w:p>
    <w:p>
      <w:pPr>
        <w:pStyle w:val="Normal"/>
        <w:ind w:left="785" w:hanging="0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végzi a hivatal belső szervezeti működésével összefüggő feladatokat,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végzi a hivatal működésével összefüggő központi iktatást, számítógépes informatikai rendszer működtetését, kézbesítést, postai küldemények továbbítását,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segíti a képviselő-testület, és a polgármester által meghatározott feladatok végrehajtásá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jc w:val="both"/>
        <w:rPr/>
      </w:pPr>
      <w:r>
        <w:rPr/>
        <w:t>biztosítja az önkormányzat testülete működéséhez a technikai, ügyviteli és szervezési feltételeket,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jc w:val="both"/>
        <w:rPr/>
      </w:pPr>
      <w:r>
        <w:rPr/>
        <w:t>részt vesz a testületek elé kerülő rendelet és határozat-tervezetek előzetes törvényességi vizsgálatában,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közreműködik az önkormányzati rendeletalkotás előkészítésében, gondoskodik kihirdetésükről, közzétételükről,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jc w:val="both"/>
        <w:rPr/>
      </w:pPr>
      <w:r>
        <w:rPr/>
        <w:t>nyilvántartja a képviselő-testület rendeleteit és határozatai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összegyűjti és közzéteszi a város honlapján a képviselő-testület bizottsági üléseinek időpontját, a képviselő-testület üléseinek meghívóját és anyagai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gondoskodik a képviselő-testületi ülések meghívóinak, előterjesztéseinek kiküldéséről, a képviselő-testületi ülések jegyzőkönyvének elkészítéséről, megőrzéséről, Somogy Megyei Kormányhivatalhoz történő megküld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közreműködik a város honlapjának folyamatos információ frissítésében, rendszeresen összegyűjti az ehhez szükséges anyag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közzéteszi a hirdetményeket,</w:t>
      </w:r>
    </w:p>
    <w:p>
      <w:pPr>
        <w:pStyle w:val="Normal"/>
        <w:ind w:left="785" w:hanging="0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végzi a népi ülnökválasztással kapcsolatos feladatokat,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szervezi a választás, népszavazás előkészítését, lebonyolítását,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szervezi az ágazati és területi érdekegyeztetés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jogi segítséget nyújt az irodák ügyintézői számár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megállapodás alapján ellátja a képviselőtestület működésével, előterjesztései, rendeletei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lkészítésével, a döntések kihirdetésével kapcsolatos feladatokat Sávoly községben,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gondoskodik a közérdekű adatok közzétételérő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részt vesz az Önkormányzat, valamint a Hivatal közbeszerzési eljárásainak előkészítésében, lebonyolításában, a szerződés teljesítésének ellenőrzésében, továbbá ellátja a Közbeszerzési Szabályzatban meghatározott feladatokat (eljárást megindító hirdetmény ellenjegyzése, szerződéskötő félek nyilvántartása stb.)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elkészíti az Önkormányzat és a Hivatal Közbeszerzési Szabályzatá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ab/>
        <w:t>közreműködik az Önkormányzat és a Hivatal által megkötendő szerződések elkészítésében, szerkesztésében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/>
      </w:pPr>
      <w:r>
        <w:rPr/>
        <w:t>jogi tanácsadást, illetőleg egyéb szakmai támogatást nyújt a Hivatal dolgozói, az Önkormányzat intézményeinek vezetői részére.</w:t>
      </w:r>
    </w:p>
    <w:p>
      <w:pPr>
        <w:pStyle w:val="Normal"/>
        <w:ind w:left="785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zervezési Iroda –Rendészeti Csoport</w:t>
      </w:r>
    </w:p>
    <w:p>
      <w:pPr>
        <w:pStyle w:val="Normal"/>
        <w:ind w:left="785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Marcali Városi Rendészet rendeltetése a közbiztonság (ideértve a közrendet és köznyugalmat,általánosabban a jogbiztonságot is) rendjének fenntartása, a jogsértés megakadályozása, illetve a bekövetkezett jogsértés következményeinek felszámolása, a jogrend helyreállítása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 Magyarország helyi önkormányzatairól szóló 2011. évi CLXXXIX. törvény 12-17.§</w:t>
      </w:r>
    </w:p>
    <w:p>
      <w:pPr>
        <w:pStyle w:val="Normal"/>
        <w:jc w:val="both"/>
        <w:rPr/>
      </w:pPr>
      <w:r>
        <w:rPr/>
        <w:t xml:space="preserve">  </w:t>
      </w:r>
      <w:r>
        <w:rPr/>
        <w:t>rendelkezései szerint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z egyes rendészeti feladatokat ellátó személyek tevékenységéről, valamint egyes</w:t>
      </w:r>
    </w:p>
    <w:p>
      <w:pPr>
        <w:pStyle w:val="Normal"/>
        <w:jc w:val="both"/>
        <w:rPr/>
      </w:pPr>
      <w:r>
        <w:rPr/>
        <w:t xml:space="preserve">  </w:t>
      </w:r>
      <w:r>
        <w:rPr/>
        <w:t>törvényeknek az iskolakerülés elleni fellépést biztosító módosításáról szóló 2012. évi</w:t>
      </w:r>
    </w:p>
    <w:p>
      <w:pPr>
        <w:pStyle w:val="Normal"/>
        <w:jc w:val="both"/>
        <w:rPr/>
      </w:pPr>
      <w:r>
        <w:rPr/>
        <w:t xml:space="preserve">  </w:t>
      </w:r>
      <w:r>
        <w:rPr/>
        <w:t>CXX. törvény rendelkezései szerint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 közterület-felügyeletről szóló 1999. évi LXIII. törvény rendelkezései szerint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 fegyveres biztonsági őrségről, a természetvédelmi és a mezei őrszolgálatról szóló</w:t>
      </w:r>
    </w:p>
    <w:p>
      <w:pPr>
        <w:pStyle w:val="Normal"/>
        <w:jc w:val="both"/>
        <w:rPr/>
      </w:pPr>
      <w:r>
        <w:rPr/>
        <w:t xml:space="preserve">  </w:t>
      </w:r>
      <w:r>
        <w:rPr/>
        <w:t>1997. évi CLIX. törvény rendelkezései szerinti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személy- és vagyonvédelmi, valamint a magánnyomozói tevékenység szabályairól szóló 2005. évi CXXXIII. törvény rendelkezései szerinti feladatok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rcali Városi Rendészet a jogszabályokban előírt feladatait folyamatos ellenőrzéssel,</w:t>
      </w:r>
    </w:p>
    <w:p>
      <w:pPr>
        <w:pStyle w:val="Normal"/>
        <w:jc w:val="both"/>
        <w:rPr/>
      </w:pPr>
      <w:r>
        <w:rPr/>
        <w:t>intézkedések megtételével, illetve kezdeményezésével, továbbá szolgáltatások nyújtásával</w:t>
      </w:r>
    </w:p>
    <w:p>
      <w:pPr>
        <w:pStyle w:val="Normal"/>
        <w:jc w:val="both"/>
        <w:rPr/>
      </w:pPr>
      <w:r>
        <w:rPr/>
        <w:t>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Marcali Városi Rendészet feladatai különösen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közterületek jogszerű használatának, a közterületen folytatott, engedélyhez, illetve útkezelői hozzájáruláshoz kötött tevékenység szabályszerűségének ellenőrzése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közterület rendjére és tisztaságára vonatkozó jogszabályok által tiltott tevékenység megelőzése, megakadályozása, megszakítása, megszüntetése, illetve szankcionálása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jogellenes állapot jelzése, intézkedés kezdeményezése, ha a szükséges eljárás más  hatóság (szerv) hatáskörébe tartozik (közterületen jogosulatlanul, jogszabályellenesen elhelyezett építmények, tárgyak eltávolításának kezdeményezése)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részvétel a köztisztaságra vonatkozó jogszabályok végrehajtásának ellenőrzésében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közreműködés a társadalmi bűnmegelőzési feladatok megvalósításában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bűnmegelőzési tevékenységet végez a közbiztonság és a közrend védelme érdekében;</w:t>
      </w:r>
    </w:p>
    <w:p>
      <w:pPr>
        <w:pStyle w:val="Normal"/>
        <w:numPr>
          <w:ilvl w:val="0"/>
          <w:numId w:val="37"/>
        </w:numPr>
        <w:jc w:val="both"/>
        <w:rPr/>
      </w:pPr>
      <w:bookmarkStart w:id="11" w:name="6"/>
      <w:bookmarkEnd w:id="11"/>
      <w:r>
        <w:rPr/>
        <w:t>közreműködés a közterület, az épített és természeti környezet védelmében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közreműködés az önkormányzat vagyonának védelmében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közreműködés állat-egészségügyi és ebrendészeti feladatok ellátásában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közreműködés a polgári védelmi és katasztrófavédelmi feladatok ellátásában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városi sport-és kulturális rendezvények zavartalan lebonyolításának biztosítása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közreműködés a választások, népszavazások, népi kezdeményezések lebonyolításával kapcsolatos technikai feladatok ellátásában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közterületen szabálytalanul elhelyezett, érvényes hatósági jelzéssel nem rendelkező járművek  közterületről történő eltávolítása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mozgásában korlátozott személy parkolási igazolvány jogszerű használatának és birtoklásának  az ellenőrzése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az önkormányzati tulajdonú közterületeken, a Marcali Önkormányzat által telepített  térfelügyeleti technikai rendszer kezelésének ellátása és rendszer működése soránkeletkező adatoknak a jogszabályok szerinti felhasználása a közterületek rendjének ellenőrzése során az adatvédelmi nyilvántartásba történt bejelentkezést követően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rendkívüli események következményeinek kezelése és az azonnali, hatékony intézkedések megtétele érdekében, szervezetén belül, munkaszüneti napokon is működő, 24 órás központi ügyeleti szolgálat működtetése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rendkívüli eseményekkel kapcsolatos lakossági és egyéb bejelentések, észrevételek, panaszok,segélyhívások fogadása, rögzítése és továbbítása a hatáskörrel rendelkező            közigazgatási, rendvédelmi, polgári és katasztrófavédelmi és a közüzemi, vagy egyéb lakossági szolgáltatást végző szervek részére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jogszabályi előírások alapján – a rendkívüli eseményekkel kapcsolatos –  jelentések fogadása,rögzítése és adatszolgáltatá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rcali Városi Rendészet feladatai ellátása érdekében együttműködik:</w:t>
      </w:r>
    </w:p>
    <w:p>
      <w:pPr>
        <w:pStyle w:val="Normal"/>
        <w:ind w:left="708" w:hanging="0"/>
        <w:rPr/>
      </w:pPr>
      <w:r>
        <w:rPr/>
        <w:t>a) a rendőrséggel;</w:t>
      </w:r>
    </w:p>
    <w:p>
      <w:pPr>
        <w:pStyle w:val="Normal"/>
        <w:ind w:left="708" w:hanging="0"/>
        <w:rPr/>
      </w:pPr>
      <w:r>
        <w:rPr/>
        <w:t>b) a katasztrófavédelem helyi szerveivel;</w:t>
      </w:r>
    </w:p>
    <w:p>
      <w:pPr>
        <w:pStyle w:val="Normal"/>
        <w:ind w:left="708" w:hanging="0"/>
        <w:rPr/>
      </w:pPr>
      <w:r>
        <w:rPr/>
        <w:t>c) a polgári védelem helyi szerveivel;</w:t>
      </w:r>
    </w:p>
    <w:p>
      <w:pPr>
        <w:pStyle w:val="Normal"/>
        <w:ind w:left="708" w:hanging="0"/>
        <w:rPr/>
      </w:pPr>
      <w:r>
        <w:rPr/>
        <w:t>d) a nemzeti adó és vámhivatal szerveivel;</w:t>
      </w:r>
    </w:p>
    <w:p>
      <w:pPr>
        <w:pStyle w:val="Normal"/>
        <w:ind w:left="708" w:hanging="0"/>
        <w:rPr/>
      </w:pPr>
      <w:r>
        <w:rPr/>
        <w:t>e) intézményekkel, társulásokkal és civil szervezetekkel;</w:t>
      </w:r>
    </w:p>
    <w:p>
      <w:pPr>
        <w:pStyle w:val="Normal"/>
        <w:ind w:left="708" w:hanging="0"/>
        <w:rPr/>
      </w:pPr>
      <w:r>
        <w:rPr/>
        <w:t>f) egyéb állami és önkormányzati ellenőrző szervekkel;</w:t>
      </w:r>
    </w:p>
    <w:p>
      <w:pPr>
        <w:pStyle w:val="Normal"/>
        <w:ind w:left="708" w:hanging="0"/>
        <w:rPr/>
      </w:pPr>
      <w:r>
        <w:rPr/>
        <w:t xml:space="preserve">g) feladatai ellátásához segítséget nyújtó, abban közreműködő egyéb szervekkel,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társadalmi szervezetekk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rendészeti vezető hatásköre, feladatai, felelőssége:</w:t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/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koordinálja a bűnmegelőzési feladatokat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a feladatkörét érintő ügyekben kapcsolatot tart a szolgálati feladatok ellátásában közreműködő, illetve az azt támogató állami rendvédelmi és más szervekkel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kiadja a közigazgatási és szabálysértési ügyekben az ügyfeldolgozásra, a statisztikai adatszolgáltatásra vonatkozó munkautasításokat, szakmai tájékoztatókat a városi rendészet tagjai részére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irányítja, összehangolja és ellenőrzi az irányítása alatt lévő szervezeti egység munkáját, melynek során az irányítása alatt lévő köztisztviselőinek, közalkalmazottainak és munkavállalóinak utasítást ad a munkavégzésük vonatkozásában, beszámoltatja és értékeli tevékenységüket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javaslatot tesz a munkáltatói jogok gyakorlásával, a humánpolitikai kérdésekkel összefüggésben a jegyzőnek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biztosítja az irányítása alatt lévő szervezeti egység munkájában a törvényességet, a gyorsaságot, a szakszerűséget, az állampolgári jogok és kötelezettségek maradéktalan érvényesülését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gondoskodik a közvetlen irányítása alatt lévő munkavállalók munkaköri leírásának elkészítéséről, az esetleges változások átvezetéséről, a munkaköri leírásban foglaltak maradéktalan betartásáról, évenkénti felülvizsgálatáról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heti rendszerességgel munkaértekezletet tart az irányítása alatt lévő munkavállalók részére, melynek keretében tájékoztatja az irányítása alatt lévő munkavállalókat a munkájukhoz szükséges információkról, testületi döntésekről, tisztségviselői intézkedésekről is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biztosítja a munkafolyamatba épített előzetes, utólagos és vezetői ellenőrzést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gondoskodik a Marcali Közös Önkormányzati Hivatal Marcali Városi Rendészet feladatellátását érintő utasításainak, szabályzatainak az irányítása alatt lévő szervezeti egység dolgozóival történő megismertetéséről, betartatásáról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megszervezi a munkavállalók kötelező szakmai továbbképzését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felelős az irányítása alatt lévő szervezeti egységen belül a munkafegyelem betartásáért, haladéktalanul köteles tájékoztatni közvetlen felettesét az általa tapasztalt munka-fegyelmet sértő, vagy köztisztviselőhöz, közalkalmazotthoz és munkavállalóhoz nem méltó magatartásról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indokolt esetben fegyelmi, kártérítési eljárást kezdeményez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kialakítja az ügyfeldolgozó rendszerekből nyerhető belső statisztikai adatszolgáltatást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az érintett ügyfél kérelmére tájékoztatást ad a kezelt személyes adatokról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jogszabályban meghatározott esetben megtagadja az érintett ügyfél tájékoztatását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kiadmányozza az erre vonatkozó értesítést és indokolást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igyelemmel kíséri az irányítása alatt lévő szervezeti egység feladatkörét érintő jogszabályokat, képviselő-testületi és bizottsági döntéseket, azok módosításait, továbbá intézkedéseket kezdeményez azok végrehajtására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gondoskodik a munkarend, ügyfélfogadási rend, valamint a munkafegyelem betartásáról az irányítása alatt lévő szervezeti egységet érintően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avaslatot tesz az irányítása alatt lévő szervezeti egység személyi állományára, a technikai feltételek kialakítására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gondoskodik a munkakör átadás-átvételi eljárás lefolytatásáról a munkavállalók jogviszonyának kezdetekor és megszűnésekor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zakmai kapcsolatot tart feladatkörét érintően az önkormányzat intézményeivel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elelős a feladatkörébe tartozó ügyek jogszerű és szakszerű elvégzéséért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llátja mindazokat a feladatokat, melyekkel felettesei megbí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85" w:hanging="0"/>
        <w:rPr>
          <w:u w:val="single"/>
        </w:rPr>
      </w:pPr>
      <w:r>
        <w:rPr>
          <w:u w:val="single"/>
        </w:rPr>
      </w:r>
    </w:p>
    <w:p>
      <w:pPr>
        <w:pStyle w:val="Heading2"/>
        <w:jc w:val="left"/>
        <w:rPr/>
      </w:pPr>
      <w:bookmarkStart w:id="12" w:name="__RefHeading___Toc311101700"/>
      <w:bookmarkEnd w:id="12"/>
      <w:r>
        <w:rPr/>
        <w:t>Műszaki és Városüzemeltetési Iro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eljár a kommunális igazgatással kapcsolatos ügyekben (köztemetők, köztisztaság, zöldterület fenntartás, közterület-fenntartás)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végzi a földdel, hegyközségi szervezettel kapcsolatos munkát,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eljár a növényvédelemmel, az állatvédelemmel és az ebek, veszélyes ebek tartásával kapcsolatos ügyekbe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végzi a méhtartás nyilvántartását, ellenőrzi a méhtartás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végzi a vadkár ügyek intézésé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nyilvántartja az önkormányzat ingatlan vagyonát, gondoskodik az ingatlan ügyekkel kapcsolatos előterjesztések előkészítéséről és képviselő-testület elé terjeszt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végzi az önkormányzat tulajdonában lévő lakások és helyiségek elidegenítésével kapcsolatos döntés-előkészítő munká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végzi a környezetvédelmi, igazgatási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végzi az ipari és kereskedelmi igazgatási feladatokat, ellátja a szálláshely nyilvántartással kapcsolatos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végzi a környezet és természetvédelmi munká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eljár az építési igazgatási helyi ügyekben, továbbá a kormányrendelet által meghatározott településkörzetbe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eljár a közlekedési, hírközlési és vízügyi ügyekbe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szervezi a beruházások, felújítások és karbantartások megvalósítását, lebonyolításá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végzi a közterület-használattal kapcsolatos feladatokat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városüzemeltetéssel, városrendezéssel kapcsolatos kérdésekben együttműködik a városi főépítéssze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ellátja a vásár- és piac felügyelete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engedélyezésre előkészíti a belterületi fakivágás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szakmai segítséget nyújt a GAMESZ Szervezet munkájához, 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magasépítési munkák esetén jogosultság függvényében ellátja a műszaki ellenőrzési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jc w:val="both"/>
        <w:rPr/>
      </w:pPr>
      <w:r>
        <w:rPr/>
        <w:t>ellátja az állami tulajdonú ingatlanok ingyenes önkormányzati tulajdonba vételével kapcsolatos feladatokat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Heading2"/>
        <w:rPr/>
      </w:pPr>
      <w:bookmarkStart w:id="13" w:name="__RefHeading___Toc311101701"/>
      <w:bookmarkEnd w:id="13"/>
      <w:r>
        <w:rPr/>
        <w:t>Pénzügyi Iro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végzi a tervezéssel, az előirányzat-felhasználással, a hatáskörébe tartozó előirányzat-módosítással, az üzemeltetéssel, fenntartással, működtetéssel, beruházással, a vagyon használatával, hasznosításával, munkaerő-gazdálkodással, a készpénzkezeléssel, a könyvvezetéssel és a beszámolási, valamint a FEUVE-i kötelezettséggel, az adatszolgáltatással kapcsolatos összefoglaló és a saját szervezetére kiterjedő feladatoka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mennyiségi, valamint értéknyilvántartást vezet az önkormányzat tárgyi és más eszközeiről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ellátja a központi adójogszabályokban és a helyi önkormányzati rendeletekben a jegyző hatáskörébe utalt adók és adók módjára behajtható köztartozások megállapításával, nyilvántartásával, beszedésével, kezelésével, ellenőrzésével kapcsolatos feladatoka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ellátja a Polgári Védelem gazdálkodással kapcsolatos teendői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ellátja a hivatali gépkocsik üzemeltetésével kapcsolatos teendőket,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végzi a cigány nemzetiségi önkormányzat pénzgazdálkodásának számviteli munkájá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özreműködik a képviselő-testület, a polgármester és a jegyző irányítási, valamint törvényesség-felügyeleti munkájának ellátásában, továbbá ellátja a Gyermekélelmezési Központ és a Központi Tornaterem bérbeadásával kapcsolatos pénzügyi feladatokat és ebben együttműködik a közoktatási ügyintézővel, személyügyi és sport referenssel,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végzi a honvédelmi és a védelmi bizottsághoz kötődő feladatokat,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elkészíti az adó- és értékbizonyítványoka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rPr/>
      </w:pPr>
      <w:r>
        <w:rPr/>
        <w:t>figyelemmel kíséri az Önkormányzat intézményeinek törzskönyvi nyilvántartását, intézkedik a változások nyilvántartásban történő átvezetéséről,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jc w:val="left"/>
        <w:rPr/>
      </w:pPr>
      <w:bookmarkStart w:id="14" w:name="__RefHeading___Toc311101702"/>
      <w:bookmarkEnd w:id="14"/>
      <w:r>
        <w:rPr/>
        <w:t>Intézményfenntartási és Kistérségi Iro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gondoskodik a többcélú kistérségi társulás által vállalt feladatok szervezéséről, feladatellátása segítéséről, ennek keretében adatokat, információkat gyűjt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gondoskodik a többcélú kistérségi társulás, a többcélú kistérségi társulás elnöksége, bizottságai, jegyzői kollégium, valamint a Marcali székhellyel működő társulások üléseinek szervezéséről, lebonyolításáról, jegyzőkönyvez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lkészíti a többcélú társulási feladatok ellátásához szükséges előterjesztéseket, megállapodás tervezeteke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gondoskodik kistérségi pályázatok elkészítéséről, benyújtás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végzi a többcélú kistérségi társulás feladatellátásával kapcsolatos tervezéssel, normatíva igényléssel, előirányzat felhasználásával kapcsolatos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llátja a könyvvezetéssel, beszámolással, a FEUVE kötelezettséggel, adatszolgáltatással kapcsolatos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mennyiségi, valamint értéknyilvántartást vezet a társulás tárgyi és más eszközeiről,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llátja mindazokat a feladatokat, amelyek a többcélú társulás működésével kapcsolatosak,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llátja az Marcali Óvodai Központ gazdálkodásának, pénzügyi nyilvántartásai kezelésének, beszámolói, költségvetése készítésének feladatai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z iroda oktatási feladatokat végző ügyintézője ellátja a BURSA és a Zita Királyné Közalapítvány tanulmányi ösztöndíjak pályáztatásával, kiosztásával kapcsolatos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lőkészíti az önkormányzat oktatással-neveléssel összefüggő döntéseit, gondoskodik a döntések végrehajtás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llátja a jogszabályban meghatározott oktatási, nevelési, önkormányzati és államigazgatási feladatokat, közreműködik Marcali Óvoda működésével kapcsolatos feladatok, továbbá a képviselő-testület, a polgármester és a jegyző irányítási, valamint törvényesség-felügyeleti munkájának ellátásába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figyelemmel kíséri a gyermekétkeztetést szolgáló ellátási és bérleti szerződés érvényesülését, előkészíti az ezzel kapcsolatos döntéseket, gondoskodik a döntések végrehajtásáról, a bérletek tekintetében együttműködik a Pénzügyi Iroda vezetőjéve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előkészíti Marcali Város Önkormányzata által alapított közalapítványok beszámolóit, végzi a</w:t>
      </w:r>
      <w:r>
        <w:rPr>
          <w:strike/>
        </w:rPr>
        <w:t xml:space="preserve"> </w:t>
      </w:r>
      <w:r>
        <w:rPr/>
        <w:t>testületi döntések előkészítésé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közreműködik az önkormányzat és kulturális intézményei által szervezett programok megvalósításába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figyelemmel kíséri a Nemzeti Fejlesztési Ügynökség által kiírt pályázatokat, közreműködik azok megvalósításában a közoktatás, szociális alapellátás területé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végzi az önkormányzat oktatási feladatainak ellátásához kapcsolódó pályázatok előkészítésével, szerződések megkötésével, a pályázatok lebonyolításával kapcsolatos feladatok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tevékenységi körében együttműködik a civil szervezetekke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közreműködik a város honlapjának folyamatos információ frissítésében, rendszeresen összegyűjti az ehhez szükséges anyagokat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) A 2-3. pontban foglaltakkal kapcsolatos személyre szóló irodavezetői és ügyintézői konkrét feladatokat és hatásköröket a jegyző munkaköri leírásban határozza meg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5" w:name="__RefHeading___Toc311101703"/>
      <w:bookmarkEnd w:id="15"/>
      <w:r>
        <w:rPr/>
        <w:t>VIII.</w:t>
        <w:br/>
        <w:t>A HIVATAL MŰKÖDÉSE</w:t>
      </w:r>
    </w:p>
    <w:p>
      <w:pPr>
        <w:pStyle w:val="Heading2"/>
        <w:jc w:val="left"/>
        <w:rPr/>
      </w:pPr>
      <w:bookmarkStart w:id="16" w:name="__RefHeading___Toc311101704"/>
      <w:bookmarkEnd w:id="16"/>
      <w:r>
        <w:rPr/>
        <w:t>Az értekezletek rend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 A polgármester és a jegyző, az irodavezetők és önálló főtanácsosok, referensek, továbbá mindazok számára, akiknek részvételét szükségesnek tartják, havonta értekezletet tartana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.) A polgármester és a jegyző a hivatal dolgozói részére szükség szerint, de legalább évente egyszer munkaértekezletet tart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z irodák vezetői, az ügyintézők, illetőleg az ügyviteli dolgozók részére szükség szerint tartanak munkamegbeszélést. A munkaértekezletet a szervezeti egység vezetője hívja össze és vez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z értekezlet tárgyát, időpontját, helyét legalább az értekezletet megelőző három munkanappal az érintettek tudomására kell hozni. Az irodavezető által tartott munkamegbeszélés esetén pedig a polgármestert és a jegyzőt tájékoztatni kell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7" w:name="__RefHeading___Toc311101705"/>
      <w:bookmarkEnd w:id="17"/>
      <w:r>
        <w:rPr/>
        <w:t>Szervezeti kapcsolatok és koordináci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 A belső szervezeti egységek vezetői, valamint a hivatal más dolgozói egymással és az önkormányzati intézmények dolgozóival a hivatal önkormányzati és államigazgatási feladatainak ellátásával kapcsolatos, szokásos munkafolyamatokban közvetlenül működnek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z 1.) pontban írt kapcsolatok zavara vagy az ettől eltérő munkakapcsolatok eset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zervezeti egységen belül az irodavezető,</w:t>
      </w:r>
    </w:p>
    <w:p>
      <w:pPr>
        <w:pStyle w:val="Normal"/>
        <w:rPr/>
      </w:pPr>
      <w:r>
        <w:rPr/>
        <w:t>b) szervezeti egységek között az irodavezetők, megegyezésük hiányában a jegyző</w:t>
      </w:r>
    </w:p>
    <w:p>
      <w:pPr>
        <w:pStyle w:val="Normal"/>
        <w:rPr/>
      </w:pPr>
      <w:r>
        <w:rPr/>
        <w:t xml:space="preserve">     </w:t>
      </w:r>
      <w:r>
        <w:rPr/>
        <w:t>végzi el a szükséges koordináci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A koordináció közvetlenül az irodavezetői, intézményvezetői, illetve munkaértekezleteken történik.</w:t>
      </w:r>
    </w:p>
    <w:p>
      <w:pPr>
        <w:pStyle w:val="Heading2"/>
        <w:jc w:val="left"/>
        <w:rPr/>
      </w:pPr>
      <w:bookmarkStart w:id="18" w:name="__RefHeading___Toc311101706"/>
      <w:bookmarkEnd w:id="18"/>
      <w:r>
        <w:rPr/>
        <w:t>A hivatal munka- és ügyfélfogadási rend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 A hivatal valamennyi szervezeti egysége a jelen szervezeti és működési szabályzat alapján működik, külön belső szabályzatot nem kész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munkarendre és az ügyfélfogadásra –a rendészeri csoport és a Kelevízen , Sávolyon történő ügyfélfogadás kivételével – az Önkormányzat SzMSz-ében foglaltak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Kelevíz községben a kelevízi önkormányzat által biztosított helyen minden héten kedden teljes munkaidőben ügyfélfogadást tar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A Hivatal Sávoly községben hétfőtól csütörtökig 8.00-12.00 óráig, délután 13.00-16.00-ig, pénteki napokon 8.00-12.00-ig ügyfélfogadást tart a sávolyi önkormányzat által biztosított épületben. (A Marcali Hivatal Kirendeltségein)</w:t>
      </w:r>
    </w:p>
    <w:p>
      <w:pPr>
        <w:pStyle w:val="Normal"/>
        <w:jc w:val="both"/>
        <w:rPr/>
      </w:pPr>
      <w:r>
        <w:rPr/>
        <w:t>3.) A munka és ügyfélfogadás rendjének betartásáról a jegyző gondoskodik. Biztosítja, hogy a polgármesteri és jegyzői fogadónapokon és az általános ügyfélfogadási időben az ügyintézők a munkahelyükön tartózkodjanak. Indokolt esetben az ügyfeleket ügyfélfogadási időn túl is fogad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 házasságkötések biztosításáról szombaton és ünnepnapokon is gondoskod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Amennyiben az ügy természete megengedi az ügyfél idézése esetén az ügyintéző legalább két időpontot köteles megjelö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A rendészeti csoport tagjai 3 hónapos munkaidő keretben végziktevékenységüket 2014.január 1-től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9" w:name="__RefHeading___Toc311101707"/>
      <w:bookmarkEnd w:id="19"/>
      <w:r>
        <w:rPr/>
        <w:t>A képviselet rend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 A hivatal képviseletét a jegyző, akadályoztatása esetén az aljegyző (távolléte esetén a megbízott aljegyző) látja el. Eseti képviselettel a Hivatal dolgozóját is meg lehet bí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A képviseleti jogot a feladat ellátása során viselt döntési, illetve végrehajtási felelősség körében</w:t>
      </w:r>
    </w:p>
    <w:p>
      <w:pPr>
        <w:pStyle w:val="Normal"/>
        <w:jc w:val="both"/>
        <w:rPr/>
      </w:pPr>
      <w:r>
        <w:rPr/>
        <w:t>- a törvény, kormányrendelet és önkormányzati rendelet által telepített saját hatáskör,</w:t>
      </w:r>
    </w:p>
    <w:p>
      <w:pPr>
        <w:pStyle w:val="Normal"/>
        <w:jc w:val="both"/>
        <w:rPr/>
      </w:pPr>
      <w:r>
        <w:rPr/>
        <w:t>- az átruházott hatáskör,</w:t>
      </w:r>
    </w:p>
    <w:p>
      <w:pPr>
        <w:pStyle w:val="Normal"/>
        <w:jc w:val="both"/>
        <w:rPr/>
      </w:pPr>
      <w:r>
        <w:rPr/>
        <w:t>- a kiadmányozási jogkör</w:t>
      </w:r>
    </w:p>
    <w:p>
      <w:pPr>
        <w:pStyle w:val="Normal"/>
        <w:jc w:val="both"/>
        <w:rPr/>
      </w:pPr>
      <w:r>
        <w:rPr/>
        <w:t>gyakorlója látja el a tevékenység gyakorlásával kapcsolatos feladatok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A belső szervezeti egység vezetője képviseleti joggal rendelkezik az általa irányított szervezet szakmai munkájával összefüggő munkakapcsolatok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A Hivatal jogi képviseletét a jegyző vagy az általa megbízott személy látja el.</w:t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bookmarkStart w:id="20" w:name="__RefHeading___Toc311101708"/>
      <w:bookmarkEnd w:id="20"/>
      <w:r>
        <w:rPr/>
        <w:t>A kiadmányoz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 A kiadmányozás rendjét a polgármester a Magyarország helyi önkormányzatairól szóló módosított 2011. évi CLXXXIX. törvény 67.§ e) pontjában, a jegyző pedig ugyanezen törvény 81.§ (3) bekezdésének j) pontjában biztosított jogkörében eljárva, külön intézkedésben szabályo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kiadmányozási jog a hatáskör gyakorlása során hozott döntések (határozat), illetve a megtett intézkedések és egyéb iratok (megkeresések, levelek, jelentések, beszámolók, összeállítások, tervek, szakanyagok stb.) egyszemélyi aláírását jelen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mennyiben az iratot az aláírásra jogosult helyett a helyettes írja alá, úgy az aláírásra jogosult nevét és beosztását feltüntető adatok mellett a helyettesként aláíró "h" betűt köteles alkalmazn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1" w:name="__RefHeading___Toc311101709"/>
      <w:bookmarkEnd w:id="21"/>
      <w:r>
        <w:rPr/>
        <w:t>Kötelezettségvállalás és utalványozási jog gyakor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ötelezettségvállalási és utalványozási jog általános gyakorlásának rendjét a polgármester és a jegyző külön szabályzatban szabályozzák.</w:t>
      </w:r>
    </w:p>
    <w:p>
      <w:pPr>
        <w:pStyle w:val="Heading2"/>
        <w:rPr/>
      </w:pPr>
      <w:bookmarkStart w:id="22" w:name="__RefHeading___Toc311101710"/>
      <w:bookmarkEnd w:id="22"/>
      <w:r>
        <w:rPr/>
        <w:t>A munkáltatói jogok gyakor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 A jegyző gyakorolja a munkáltatói jogokat a képviselő-testület hivatalának köztisztviselői tekintetében.</w:t>
      </w:r>
    </w:p>
    <w:p>
      <w:pPr>
        <w:pStyle w:val="Normal"/>
        <w:autoSpaceDE w:val="false"/>
        <w:jc w:val="both"/>
        <w:rPr/>
      </w:pPr>
      <w:r>
        <w:rPr/>
        <w:t>A polgármester egyetértése szükséges - az általa meghatározott körben - a Hivatal, a közös önkormányzati hivatal köztisztviselője, alkalmazottja kinevezéséhez, bérezéséhez, vezetői kinevezéséhez, felmentéséhez és jutalmazásáho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2.) A jegyző egyes munkáltatói jogának gyakorlását külön intézkedésben átadhatja az irodavezetőkn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bookmarkStart w:id="23" w:name="__RefHeading___Toc311101711"/>
      <w:bookmarkEnd w:id="23"/>
      <w:r>
        <w:rPr/>
        <w:t>Utasítás és ellenőrzési jogok gyakorl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 A szervezeti egységek vezetői és a rendészeti csoport vezetője tevékenységi körükben utasítási és ellenőrzési jogot gyakorolnak a szervezetileg közvetlenül hozzájuk tartozó munkatársak felett, beszámoltatják őket munkáju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z átruházott hatáskörben, átadott kiadmányozási jogkörben ellátott hatáskör gyakorlásához a hatáskör (kiadmányozás) jogszabályi címzettje utasítást adhat, azt visszavon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z utasítás általában szóbeli. Írott utasítási formát elsősorban az átruházott hatáskör és átadott kiadmányozás gyakorlásához, valamint a nagyon fontos tartalmi-, feladat- vagy hatásköri előírást igénylő munkavégzés során, illetve különleges esetekben célszerű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 jegyző a hivatal dolgozóinak szánt utasításait nem közvetlenül, hanem az irodavezetőknek adja, akik azt továbbítani köteles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) Rendkívüli esetben a hivatali felettes tevékenységi körében utasításával átlépheti a szervezeti felépítéssel meghatározott vezetői lépcsőt. Ebben az esetben az utasítást kiadó és az utasított soron kívül köteles az utasítás tényéről, tartalmáról és a szolgálati út elmaradásának indokairól a szervezeti felépítés szerinti közvetlen hivatali felettest tájékoz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Ellenőrzést a jegyző, vagy az általa megbízott dolgozó és a hivatali felettes végezhet. A képviselő-testület bizottsága a feladatkörében ellenőrzi a Hivatalnak a képviselő-testület döntéseinek az előkészítésére, illetőleg a végrehajtására irányuló munkáját. Szükség esetén a polgármester intézkedését kezdeményezh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A vezetők és dolgozók kötelessége, hogy a munkavégzés helyzetéről, a feladat végrehajtásáról, zavarairól, a vezetői beavatkozást igénylő eseményekről szóló beszámolót, jelentést minden esetben a szervezet szerinti közvetlen vezetést, irányítást, felügyeletet gyakorló felettes vezető (irodavezető, jegyző, polgármester, döntési jogkörrel, hatósági hatáskörrel felruházott bizottság, képviselő-testület - a továbbiakban: hivatali felettes) részére adj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) Más szerv vagy másik szervezeti egység vezetőjének kérdésére a dolgozók, illetve vezetők kötelesek a tevékenységi körükbe tartozó tájékoztatást megadni és erről a közvetlen hivatali felettesnek soron kívül be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A dolgozók és a vezetők kötelesek a települési képviselőknek a képviselői munkához szükséges, igényelt tájékoztatást soron kívül megad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bookmarkStart w:id="24" w:name="__RefHeading___Toc311101712"/>
      <w:bookmarkEnd w:id="24"/>
      <w:r>
        <w:rPr/>
        <w:t>A helyettesítés és a munkakör átadás-átvétel rend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 Helyettesítésre vezető vagy hatáskört gyakorló, illetve kiadmányozási jogkörrel megbízott ügyintéző tartós távolléte esetén - például betegség, szabadság, egyéb akadályoztatás -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z állandó helyettesítés rendje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jegyzőt az aljegyző helyettesíti,</w:t>
      </w:r>
    </w:p>
    <w:p>
      <w:pPr>
        <w:pStyle w:val="Normal"/>
        <w:jc w:val="both"/>
        <w:rPr/>
      </w:pPr>
      <w:r>
        <w:rPr/>
        <w:t>- az irodavezető és a saját hatáskört gyakorló ügyintéző helyettesét a munkaköri leírásban a jegyző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helyettesítést ellátó személy a helyettesítést követően a helyettesített vezetőt, hatáskört gyakorló, ill. kiadmányozási jogkörrel megbízott ügyintézőt minden lényeges eseményről, a munkavégzés körülményeiről részletesen tájékoztatni köte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 helyettest a helyettesítés során hozott intézkedésért, végzett tevékenységért ugyanaz a felelősség terheli, mint a helyettesített vezetőt, hatáskört gyakorló, ill. kiadmányozási jogkörrel megbízott ügyintézőt terhel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Vezető, hatáskört gyakorló, illetve kiadmányozási jogkörrel megbízott ügyintéző és helyettesének a munkahelyről egy időben való tartós távolléte nem engedélyezhető, ill. helyettesítésről szükség szerint külön gondoskod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Munkakör átadás-átvételre személyi változás, valamint tartós távollét - betegség, kiküldetés stb. - esetén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Munkakört az új vezetőnek, illetve dolgozónak, ezek hiányában a jegyző által meghatározott személynek kell ad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) A munkakör átadás-átvételt jegyzőkönyvben kell rögzíteni az alábbiak szeri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átadásra kerülő munkakör szakmai feladatai, munkaköri leírása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a folyamatban levő fontosabb feladatok felsorolása, végrehajtásuk helyzetéről, eredményéről, szükséges teendőkről tájékoztatás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átadásra kerülő iratok, utasítások, tervek, szabályzatok, nyilvántartások stb. jegyzék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az átadónak és az átvevőnek a jegyzőkönyv tartalmával kapcsolatos észrevételei, megállapítása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átadás, helye, ideje, aláírások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bookmarkStart w:id="25" w:name="__RefHeading___Toc311101713"/>
      <w:bookmarkEnd w:id="25"/>
      <w:r>
        <w:rPr/>
        <w:t>A működés egyéb felada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) Az átfogó és a Hivatal egészének munkájával kapcsolatos testületi előterjesztések előadója a jegyző, egyéb szakági előterjesztések előadója az irodavezető és a szakreferens is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belső szervezeti egységek munkavégzésükhöz gépkocsit igényelhetnek. Az igényeket a tárgyhetet megelőző pénteken kell eljuttatni az illetékes ügyintézőhöz. Az ügyintéző az igényeket rangsorolás után - vita esetén a jegyző döntését figyelembe véve - igazolja vis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Hivatal dolgozói kötelesek megőrizni az állami-, szolgálati- és magántitk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z ügyiratkezelés a hatályos jogszabályok és a jegyző által kiadott Iratkezelési Szabályzat szerint történik. Az iratkezelés felügyeletét a Szervezési  Iroda vezetője látja el. Az iktatás a közfeladatot ellátó szervek iratkezelésének általános követelményeiről szóló 335/2005.(XII. 29.) Korm. rendelet 16. § (1) bekezdés a) pontja szerinti központi rendszerben történik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A Kelevízi és Sávolyi Önkormányzathoz érkező küldeményeket, iratokat érkeztető bélyegzővel megérkezésük napján el kell látni. Legkésőbb az érkezést követő napon iktatás céljából el kell juttatni a Marcali Hivatalb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3727"/>
      </w:tblGrid>
      <w:tr>
        <w:trPr>
          <w:trHeight w:val="33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Bödőné Dr. Molnár Iré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gyző</w:t>
            </w:r>
          </w:p>
        </w:tc>
        <w:tc>
          <w:tcPr>
            <w:tcW w:w="3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Dr. Sütő Lászl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Záradé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arcali Város Önkormányzata Hivatalának szervezeti és működési szabályzatát a Képviselő-testület a ……/2014. (….). sz. határozatával jóváhagy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Bödőné Dr.Molnár Irén s.k.</w:t>
      </w:r>
    </w:p>
    <w:p>
      <w:pPr>
        <w:pStyle w:val="Heading2"/>
        <w:jc w:val="left"/>
        <w:rPr/>
      </w:pPr>
      <w:bookmarkStart w:id="26" w:name="__RefHeading___Toc311101714"/>
      <w:bookmarkEnd w:id="26"/>
      <w:r>
        <w:rPr/>
        <w:t>1. számú mellékl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bálytalanságok kezelésének eljárásrendje</w:t>
      </w:r>
    </w:p>
    <w:p>
      <w:pPr>
        <w:pStyle w:val="Szvegtrzs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jc w:val="left"/>
        <w:rPr/>
      </w:pPr>
      <w:r>
        <w:rPr/>
      </w:r>
    </w:p>
    <w:p>
      <w:pPr>
        <w:pStyle w:val="Szvegtrzs2"/>
        <w:rPr/>
      </w:pPr>
      <w:r>
        <w:rPr/>
        <w:t>Az államháztartás működési rendjéről szóló 368/2011 (XII. 31.) Kormányrendelet 156. § (3) bekezdése alapján a költségvetési szerv vezetője köteles szabályozni a szabálytalanságok kezelésének eljárásrendjét, amely a Szervezeti és Működési Szabályzat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nál előforduló szabálytalanságok kezelésére – figyelembe véve a pénzügyminiszter által a szabálytalanságok kezeléséhez kiadott útmutatóját – az itt kialakított eljárásrendet kell alkalmazni.</w:t>
      </w:r>
    </w:p>
    <w:p>
      <w:pPr>
        <w:pStyle w:val="Heading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ivatal szabálytalanságok kezelésének eljárásrendjét az alábbi elemek alkotják: 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a szabálytalanságok fogalma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a szabálytalanságok észlelése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intézkedések, eljárások meghatározása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intézkedések, eljárások nyomon követése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a szabálytalanság/intézkedés nyilvántar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Általános rés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bálytalanságok fogalomkö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szabálytalanságok fogalomköre széles, a korrigálható mulasztások vagy hiányosságok, a fegyelmi-, büntető-, szabálysértési-, illetve kártérítési eljárás megindítására okot adó cselekmények egyaránt beletart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bálytalanság valamely létező szabálytól (törvény, rendelet, utasítás, szabályzat, stb.) való eltérést jelent, amely az államháztartás működési rendjében, a költségvetési gazdálkodás bármely gazdasági eseményében, az állami feladatellátás bármely tevékenységében az egyes műveletekben fordulhat elő. 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bálytalanságok alapeset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ehetnek: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a </w:t>
      </w:r>
      <w:r>
        <w:rPr>
          <w:b/>
          <w:bCs/>
        </w:rPr>
        <w:t>szándékosan</w:t>
      </w:r>
      <w:r>
        <w:rPr/>
        <w:t xml:space="preserve"> okozott szabálytalanságok </w:t>
      </w:r>
    </w:p>
    <w:p>
      <w:pPr>
        <w:pStyle w:val="Normal"/>
        <w:numPr>
          <w:ilvl w:val="0"/>
          <w:numId w:val="43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nem szándékosan</w:t>
      </w:r>
      <w:r>
        <w:rPr/>
        <w:t xml:space="preserve"> okozott szabálytalanságok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zándékosan okozott szabálytalanságok:</w:t>
      </w:r>
    </w:p>
    <w:p>
      <w:pPr>
        <w:pStyle w:val="Normal"/>
        <w:jc w:val="both"/>
        <w:rPr/>
      </w:pPr>
      <w:r>
        <w:rPr/>
        <w:tab/>
        <w:t xml:space="preserve">- félrevezetés </w:t>
      </w:r>
    </w:p>
    <w:p>
      <w:pPr>
        <w:pStyle w:val="Normal"/>
        <w:jc w:val="both"/>
        <w:rPr/>
      </w:pPr>
      <w:r>
        <w:rPr/>
        <w:tab/>
        <w:t>- csalás</w:t>
      </w:r>
    </w:p>
    <w:p>
      <w:pPr>
        <w:pStyle w:val="Normal"/>
        <w:jc w:val="both"/>
        <w:rPr/>
      </w:pPr>
      <w:r>
        <w:rPr/>
        <w:tab/>
        <w:t>- sikkasztás</w:t>
      </w:r>
    </w:p>
    <w:p>
      <w:pPr>
        <w:pStyle w:val="Normal"/>
        <w:jc w:val="both"/>
        <w:rPr/>
      </w:pPr>
      <w:r>
        <w:rPr/>
        <w:tab/>
        <w:t xml:space="preserve">- megvesztegetés </w:t>
      </w:r>
    </w:p>
    <w:p>
      <w:pPr>
        <w:pStyle w:val="Normal"/>
        <w:jc w:val="both"/>
        <w:rPr/>
      </w:pPr>
      <w:r>
        <w:rPr/>
        <w:tab/>
        <w:t>- szándékosan okozott szabálytalan kifizetés.</w:t>
      </w:r>
    </w:p>
    <w:p>
      <w:pPr>
        <w:pStyle w:val="Normal"/>
        <w:jc w:val="both"/>
        <w:rPr/>
      </w:pPr>
      <w:r>
        <w:rPr/>
        <w:t>Nem szándékosan okozott szabálytalanságok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figyelmetlenségből származó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hanyag magatartásból származó 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helytelenül vezetett nyilvántartásokból származó szabálytalan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talanság lehet továbbá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d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ndszeresen ismétlődő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bálytalanságok megelőzé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szabálytalanságok megelőzésével kapcsolatban a jegyző felelőssége, hogy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jogszabályoknak megfelelő szabályzatok alapján működjön a szervezet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szabályozottságot, illetve a szabályok betartását folyamatosan kísérje figyelemmel a vezető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zabálytalanság elkövetéséhez alapvetően szervezeti (nem megfelelő eljárások, kontrollok) és személyi (felkészültség, tapasztalat hiánya, alacsony elismertség) tényezők vezethetnek. </w:t>
      </w:r>
    </w:p>
    <w:p>
      <w:pPr>
        <w:pStyle w:val="Normal"/>
        <w:jc w:val="both"/>
        <w:rPr/>
      </w:pPr>
      <w:r>
        <w:rPr/>
        <w:t>A FEUVE-nek folyamatosan vizsgálnia kell a szabálytalanságok ezen feltételrendszerének alakulását, valamint a megelőzés érdekében a szabálytalanság kivizsgálásakor is ki kell térni a feltételrendszer elemzés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A Hivatal működését érintő legfontosabb szabályzatok, belső utasítások, intézkedések jegyzékét az 1. sz. függelék tartalmazz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bálytalanságkezelési eljár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abálytalanságok kezelése (az eljárási rend kialakítása, a szükséges intézkedések meghozatala, a kapcsolódó nyomon követés, a keletkezett iratanyagok elkülönített nyilvántartása) a jegyző feladata, amely feladatot a jegyző a Hivatalban kialakított munkaköri, hatásköri, felelősségi és elszámoltathatósági rendnek megfelelően az egyes szervezeti egységek vezetőire vagy szabálytalansági felelősre, illetve egyes esetekben akár szabálytalansági felelős csoportra ruházhat 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talanságok kezelésével kapcsolatos hatásköröket a jegyző az SZMSZ mellékletét képező szabálytalanságkezelési eljárásban ruházhatja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járásrend kialakításakor alapvető követelmény az, hogy minden szervezeti egység vezetője felelős a feladatkörébe tartozó szakterületen észlelt szakmai és gazdálkodási szabálytalanságok megelőzéséért, feltárásáért, nyomon követéséért, dokumentálásáért, a felelősségre vonásért, valamint a hiányosságok megszüntetésével kapcsolatos intézkedések kezdeményezéséért és megvalósításuk ellenőrzéséér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szabálytalanságok észlelé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szabálytalanságok észlelése a folyamatba épített, előzetes és utólagos vezetői ellenőrzés rendszerében történhet a munkatárs és a vezető részéről egyaránt. Ezen kívül az észlelés származhat mind a belső, mind a külső ellenőrzéstől, valamint egyéb külső személytől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talanság gyanújának szervezeten belüli észlelése esetén a szabálytalanság gyanúját alátámasztó adatok, bizonylatok, információk csatolása a tájékoztatás kötelező eleme.</w:t>
      </w:r>
    </w:p>
    <w:p>
      <w:pPr>
        <w:pStyle w:val="Normal"/>
        <w:jc w:val="both"/>
        <w:rPr/>
      </w:pPr>
      <w:r>
        <w:rPr/>
        <w:t>Dokumentumokon alapuló ellenőrzés által feltárt szabálytalanság esetén a hiba kijavítására hiánypótlásra felszólító levél megküldésével kell felhívni a folyamatért felelős szervezeti egységet. Amennyiben a hiánypótlást követően továbbra is súlyos szabálytalanság áll fenn, helyszíni ellenőrzés elrendelését kell kezdeménye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A Hivatal valamely munkatársa észlel szabálytalanságo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)  A szabálytalanságot észlelő munkatárs köteles értesíteni a szervezeti egység vezetőjét. Amennyiben a szervezeti egység vezetője az adott ügyben érintett, a munkatársnak a vezető felettesét, annak érintettsége estén a jegyzőt kell értesítenie. (Írásos értesítést a külön szabályzatokban lefektetett esetekben szükséges tenni.)</w:t>
      </w:r>
    </w:p>
    <w:p>
      <w:pPr>
        <w:pStyle w:val="Normal"/>
        <w:jc w:val="both"/>
        <w:rPr/>
      </w:pPr>
      <w:r>
        <w:rPr/>
        <w:t>b) Ha az a) pontban megfogalmazottaknak megfelelően értesített személy megalapozottnak találja a szabálytalanságot, úgy erről értesíti a jegyzőt.</w:t>
      </w:r>
    </w:p>
    <w:p>
      <w:pPr>
        <w:pStyle w:val="Normal"/>
        <w:jc w:val="both"/>
        <w:rPr/>
      </w:pPr>
      <w:r>
        <w:rPr/>
        <w:t>c) Valamennyi felettes és a jegyzőnek érintettsége esetén közvetlenül a felügyeleti szerv vezetőjét kell értesí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gyző kötelessége gondoskodni a megfelelő intézkedések meghozataláról, illetve indokolt esetben a szükséges eljárások megindításáról.</w:t>
      </w:r>
    </w:p>
    <w:p>
      <w:pPr>
        <w:pStyle w:val="Normal"/>
        <w:rPr/>
      </w:pPr>
      <w:r>
        <w:rPr/>
        <w:t>A szabálytalanság jelentésekor ki kell térni arra, hogy:</w:t>
      </w:r>
    </w:p>
    <w:p>
      <w:pPr>
        <w:pStyle w:val="Normal"/>
        <w:numPr>
          <w:ilvl w:val="0"/>
          <w:numId w:val="31"/>
        </w:numPr>
        <w:rPr/>
      </w:pPr>
      <w:r>
        <w:rPr/>
        <w:t>mi a szabálytalanság pontos tartalma;</w:t>
      </w:r>
    </w:p>
    <w:p>
      <w:pPr>
        <w:pStyle w:val="Normal"/>
        <w:numPr>
          <w:ilvl w:val="0"/>
          <w:numId w:val="31"/>
        </w:numPr>
        <w:rPr/>
      </w:pPr>
      <w:r>
        <w:rPr/>
        <w:t>milyen normától való eltérésről van szó;</w:t>
      </w:r>
    </w:p>
    <w:p>
      <w:pPr>
        <w:pStyle w:val="Normal"/>
        <w:numPr>
          <w:ilvl w:val="0"/>
          <w:numId w:val="31"/>
        </w:numPr>
        <w:rPr/>
      </w:pPr>
      <w:r>
        <w:rPr/>
        <w:t>elévülési időn belül észlelték-e a szabálytalanságot;</w:t>
      </w:r>
    </w:p>
    <w:p>
      <w:pPr>
        <w:pStyle w:val="Normal"/>
        <w:numPr>
          <w:ilvl w:val="0"/>
          <w:numId w:val="31"/>
        </w:numPr>
        <w:rPr/>
      </w:pPr>
      <w:r>
        <w:rPr/>
        <w:t>a szabálytalanság mely területet érinti;</w:t>
      </w:r>
    </w:p>
    <w:p>
      <w:pPr>
        <w:pStyle w:val="Normal"/>
        <w:numPr>
          <w:ilvl w:val="0"/>
          <w:numId w:val="31"/>
        </w:numPr>
        <w:rPr/>
      </w:pPr>
      <w:r>
        <w:rPr/>
        <w:t>van-e enyhítő körülmény (pl. a határidő túllépését váratlan, elháríthatatlan külső akadály fellépése okozta, a hibás elszámolást informatikai hiba okozta, stb.);</w:t>
      </w:r>
    </w:p>
    <w:p>
      <w:pPr>
        <w:pStyle w:val="Normal"/>
        <w:numPr>
          <w:ilvl w:val="0"/>
          <w:numId w:val="31"/>
        </w:numPr>
        <w:rPr/>
      </w:pPr>
      <w:r>
        <w:rPr/>
        <w:t>a szabálytalanság gyanúja dokumentumokon alapuló vagy helyszíni ellenőrzés következtében merült fel;</w:t>
      </w:r>
    </w:p>
    <w:p>
      <w:pPr>
        <w:pStyle w:val="Normal"/>
        <w:numPr>
          <w:ilvl w:val="0"/>
          <w:numId w:val="31"/>
        </w:numPr>
        <w:rPr/>
      </w:pPr>
      <w:r>
        <w:rPr/>
        <w:t>korrigálható-e a szabálytalanság;</w:t>
      </w:r>
    </w:p>
    <w:p>
      <w:pPr>
        <w:pStyle w:val="Normal"/>
        <w:numPr>
          <w:ilvl w:val="0"/>
          <w:numId w:val="31"/>
        </w:numPr>
        <w:rPr/>
      </w:pPr>
      <w:r>
        <w:rPr/>
        <w:t>pénzbeli juttatást érintő szabálytalanság esetén van-e reális lehetőség a visszakövetelésre – amennyiben igen, megtörténtek-e az ahhoz szükséges intézkedések;</w:t>
      </w:r>
    </w:p>
    <w:p>
      <w:pPr>
        <w:pStyle w:val="Normal"/>
        <w:numPr>
          <w:ilvl w:val="0"/>
          <w:numId w:val="31"/>
        </w:numPr>
        <w:rPr/>
      </w:pPr>
      <w:r>
        <w:rPr/>
        <w:t>amennyiben kártérítési igény merül fel, foganatosították-e az ahhoz szükséges intézkedések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mennyiben nem a folyamatba épített ellenőrzés során észlelnek egy szabálytalanságot, azt is meg kell vizsgálni, hogy a folyamatba épített ellenőrzés miért nem tárta fel a hiányosságot. Ennek oka lehet pl. a kontroll tevékenységek nem megfelelő szervezése, végrehajtásának hiányossága; emberi mulasztás; rendszerhiba; előírások be nem tartása, st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>
          <w:i/>
          <w:i/>
          <w:iCs/>
        </w:rPr>
      </w:pPr>
      <w:r>
        <w:rPr>
          <w:i/>
          <w:iCs/>
        </w:rPr>
        <w:t>A jegyző észleli a szabálytalanságo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jegyző, illetve a szervezeti egységek vezetőinek észlelése alapján a feladat, hatáskör és felelősségi rendnek megfelelően kell intézkedést hozni a szabálytalanság korrigálására, megszüntetésé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 költségvetési szerv belső ellenőrzése észleli a szabálytalanságo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mennyiben a belső ellenőr ellenőrzési tevékenysége során szabálytalanságot tapasztal, a 370/2011. (XII. 31.) Korm. Rendelet rendelkezéseinek megfelelően jár el. </w:t>
      </w:r>
    </w:p>
    <w:p>
      <w:pPr>
        <w:pStyle w:val="Normal"/>
        <w:jc w:val="both"/>
        <w:rPr/>
      </w:pPr>
      <w:r>
        <w:rPr/>
        <w:t>A költségvetési szervnek intézkedési tervet kell kidolgoznia a belső ellenőrzés megállapításai alapján, az intézkedési tervet végre kell hajtania. Az intézkedési terv végrehajtását az ellenőrzött szerv, illetve szervezeti egység vezetője az általa éves bontásban vezetett nyilvántartás segítségével követi nyom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 szabálytalanság belső ellenőrzés által történő feltárásakor külön kell vizsgálni az alábbiakat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miért nem tárta fel a FEUVE rendszer a szabálytalanságot és az azt lehetővé tevő tényezőket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mennyiben a FEUVE rendszer feltárta a szabálytalanságot vagy az azt lehetővé tevő tényezőket, az érintett szervezeti egység vezetője miért nem tette meg a megelőzéshez, illetve a káros következmények csökkentéséhez szükséges intézkedéseket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ha a szükséges intézkedéseket megtette a vezető, miért nem érte el a kívánt hatást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volt-e korábban olyan vizsgálat, amelynek fel kellett volna tárnia a szabálytalansá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i/>
          <w:i/>
          <w:iCs/>
        </w:rPr>
      </w:pPr>
      <w:r>
        <w:rPr>
          <w:i/>
          <w:iCs/>
        </w:rPr>
        <w:t>Külső ellenőrzési szerv észleli a szabálytalanságo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a működését szabályozó törvény, rendelet alapján jár el (pl. ÁSZ, az EU ellenőrzést gyakorló szervei, stb.). A szabálytalanságra vonatkozó megállapítások alapján a Hivatalnak intézkedési tervet kell kidolg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● </w:t>
      </w:r>
      <w:r>
        <w:rPr>
          <w:i/>
          <w:iCs/>
        </w:rPr>
        <w:t>Egyéb külső személy észleli a szabálytalanságo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egyéb külső személy (pl. szerződéses ügyfél, társszervezet vagy ügyfél) jelzi a szabálytalanságot, a szervezeti egység vezetőjének a bejelentést érdemben kell megvizsgálnia. Ezekben az esetekben javasolt (a szabálytalanság kivizsgálásának eredményétől függően) írásban visszaigazolást tenni az észlelő személy felé (amennyiben személye ismert). </w:t>
      </w:r>
    </w:p>
    <w:p>
      <w:pPr>
        <w:pStyle w:val="Normal"/>
        <w:jc w:val="both"/>
        <w:rPr/>
      </w:pPr>
      <w:r>
        <w:rPr/>
        <w:t>Egyebekben az eljárás megegyezik a Hivatal munkatársa által észlelt szabálytalansági eljárással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bálytalansági vizsgálat lefolytat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jegyző dönt a szabálytalanság kivizsgálásáról, illetve annak formájáról, valamint szükség esetén a szakértői csoport tagjai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 illetékesség vagy hatáskör hiányában dönt a szabálytalansági gyanú kivizsgálására vonatkozó javaslat és a kapcsolódó dokumentumoknak az érintett szervezet részére történő áta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 a vizsgálatban való részvételre munkatársakat kérhet fel. A döntés meghozatalának megkönnyítése érdekében bizottság hozható létre a szervezet folyamatait jól ismerő vezetőkből vagy szakértőkből. Indokolt esetben külső szakértőt is felkérhet a munkajogi szabályok tiszteletben tartásával. A szakértő írásbeli nyilatkozatot tesz, hogy a bizottság munkájában való részvétele nem ütközik összeférhetetlenségi akad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ogkövetkezményekről való döntés nem kiemelt jelentőségű szabálytalanság esetén a szervezeti egység vezetőjének, a többi esetben a jegyző kötelezett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bálytalansági vizsgálat maximális időtartamát rögzíteni kell. Amennyiben a rendelkezésre álló határidő kevésnek bizonyul, a vizsgálatot folytatónak ezt a tényt – az indok és a javasolt határidő feltüntetésével – jeleznie kell a jegyző fel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zsgálat eredménye lehet:</w:t>
      </w:r>
    </w:p>
    <w:p>
      <w:pPr>
        <w:pStyle w:val="Normal"/>
        <w:numPr>
          <w:ilvl w:val="1"/>
          <w:numId w:val="47"/>
        </w:numPr>
        <w:rPr/>
      </w:pPr>
      <w:r>
        <w:rPr/>
        <w:t>annak megállapítása, hogy nem történt szabálytalanság, valamint a szabálytalansági eljárás intézkedés nélküli megszüntetése (pl. hibás észlelés, jelentéktelen szabálytalanság, stb.)</w:t>
      </w:r>
    </w:p>
    <w:p>
      <w:pPr>
        <w:pStyle w:val="Normal"/>
        <w:numPr>
          <w:ilvl w:val="1"/>
          <w:numId w:val="47"/>
        </w:numPr>
        <w:rPr/>
      </w:pPr>
      <w:r>
        <w:rPr/>
        <w:t>szabálytalanság megtörténtét megállapító és intézkedést elrendelő döntés</w:t>
      </w:r>
    </w:p>
    <w:p>
      <w:pPr>
        <w:pStyle w:val="Normal"/>
        <w:numPr>
          <w:ilvl w:val="1"/>
          <w:numId w:val="47"/>
        </w:numPr>
        <w:rPr/>
      </w:pPr>
      <w:r>
        <w:rPr/>
        <w:t xml:space="preserve">további vizsgálat elrendelése –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zsgálatot folytatók intézkedési javaslatot dolgoznak ki a vezető számára a hasonló szabálytalanságok elkerülése érdekéb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bálytalanság észlelését követő szükséges intézkedések, eljárások megindít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szabálytalanságokkal kapcsolatos intézkedések általános célja, hog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hozzájáruljon a különböző jogszabályokban és szabályzatokban meghatározott előírások sérülésének, megszegésének, szabálytalanság kialakulásának megakadályozásához (megelőzés)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keretet biztosítson ahhoz, hogy az előírások sérülése, megsértése esetén a megfelelő állapot helyreállításra kerüljön; a hibák, hiányosságok, tévedések korrigálása, a felelősség megállapítása, az intézkedések foganatosítása megtörténjen,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szabálytalansággal érintett területeken szerzett tapasztalatok beépítésre kerüljenek a folyamatba épített előzetes és utólagos vezetői ellenőrzés (továbbiakban: FEUVE) rendszerb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 felelős a szükséges intézkedések végrehajtásáért. Az intézkedések végrehajtására határidőt kell szab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onyos esetekben (pl. büntető- vagy szabálysértési ügyekben) a szükséges intézkedések meghozatala az arra illetékes szervek értesítését is jelenti annak érdekében, hogy megalapozottság esetén az illetékes szerv a megfelelő eljárásokat megindít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emelt jelentőségű szabálytalanság esetén a minősítésre vonatkozó végső döntés meghozatala és az intézkedések foganatosításának megindítása a költségvetési szerv vezetőjének a hatáskörébe tar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2. számú függelék mutatja be az egyes eljárásokra irányadó jogszabályok főbb rendelkezései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Intézményen belüli szabálytalanság esetén a kárt okozó munkavállaló köteles az okozott kárt megtéríten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jegyző feladata a szabálytalansággal kapcsolatos eljárás (intézkedés) nyomon követése sorá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32"/>
        </w:numPr>
        <w:rPr/>
      </w:pPr>
      <w:r>
        <w:rPr/>
        <w:t>figyelemmel kíséri az általa és a vizsgálatok során készített javaslatok végrehajtását;</w:t>
      </w:r>
    </w:p>
    <w:p>
      <w:pPr>
        <w:pStyle w:val="Normal"/>
        <w:numPr>
          <w:ilvl w:val="0"/>
          <w:numId w:val="32"/>
        </w:numPr>
        <w:rPr/>
      </w:pPr>
      <w:r>
        <w:rPr/>
        <w:t>a feltárt szabálytalanság típusa alapján beazonosítja a további „szabálytalanság-lehetőségeket” (hasonló projektek, témák, kockázatok meghatározása), információt szolgáltat a belső ellenőrzés számára, elősegítve annak folyamatban lévő ellenőrzéseit, valamint az ellenőrzési környezetre és a vezetési folyamatokat érintő eseményekre való nagyobb rálátást;</w:t>
      </w:r>
    </w:p>
    <w:p>
      <w:pPr>
        <w:pStyle w:val="Normal"/>
        <w:numPr>
          <w:ilvl w:val="0"/>
          <w:numId w:val="32"/>
        </w:numPr>
        <w:rPr/>
      </w:pPr>
      <w:r>
        <w:rPr/>
        <w:t>értékeli a megtett intézkedések hatását és hatékonyság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kedést elrendelő vezető is köteles nyomon követni a végrehajt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nyiben az intézkedések végrehajtása során megállapításra kerül, hogy a foganatosított intézkedések nem elég hatékonyak és eredményesek, a szabálytalansággal érintett terület vezetőjét, valamint annak felettesét írásban értesíteni kell a további intézkedések meghozatala érdekében. A szabálytalanság korrigálása esetén nincs további teendő. A szabálytalanság fennállása esetén újabb intézkedést kell hozni, illetve kezdeményez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jegyző feladata a szabálytalansággal kapcsolatos eljárás (intézkedés) nyilvántartása sorá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gondoskodik a szabálytalanságokkal kapcsolatban keletkezett iratanyagok (jogszabály szabályozza) nyilvántartásának naprakész és pontos vezetéséről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gy elkülönített, a szabálytalanságokkal kapcsolatos nyilvántartásban iktatni kell a kapcsolódó írásos dokumentumokat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nyilvántartja a megtett intézkedéseket, az azokhoz kapcsolódó határidőket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pályázati úton felhasználásra kerülő források, költségvetési előirányzatok tekintetében figyelembe veszi a.) Nemzeti Fejlesztési Terv operatív programjai, az EQUAL Közösségi Kezdeményezés program és a Kohéziós Alap projektek támogatásainak fogadásához kapcsolódó pénzügyi lebonyolítási, számviteli és ellenőrzési rendszerek kialakításáról szóló 360/2004. (XII. 26.) Korm. Rendelet VII. fejezetében meghatározottakat; ezen kívül figyelembe veszi a bármely, később megjelenő, ide vonatkozó jogszabályban meghatározottaka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yilvántartás a tárgyévet követő évre vonatkozó ellenőrzési terv elkészítéséhez szükséges kockázatelemzés alapjául is szolgáló információkat tartalmazza:</w:t>
      </w:r>
    </w:p>
    <w:p>
      <w:pPr>
        <w:pStyle w:val="Normal"/>
        <w:ind w:left="720" w:hanging="0"/>
        <w:rPr/>
      </w:pPr>
      <w:r>
        <w:rPr/>
        <w:t>a) a szabálytalanság típusát (büntető-, szabálysértési, fegyelmi vagy kártérítési eljárásra okot adó),</w:t>
      </w:r>
    </w:p>
    <w:p>
      <w:pPr>
        <w:pStyle w:val="Normal"/>
        <w:ind w:left="720" w:hanging="0"/>
        <w:rPr/>
      </w:pPr>
      <w:r>
        <w:rPr/>
        <w:t>b) a szabálytalanság rövid leírását,</w:t>
      </w:r>
    </w:p>
    <w:p>
      <w:pPr>
        <w:pStyle w:val="Normal"/>
        <w:ind w:left="720" w:hanging="0"/>
        <w:rPr/>
      </w:pPr>
      <w:r>
        <w:rPr/>
        <w:t>c) a kapcsolódó lezárult eljárás eredményét,</w:t>
      </w:r>
    </w:p>
    <w:p>
      <w:pPr>
        <w:pStyle w:val="Normal"/>
        <w:ind w:left="720" w:hanging="0"/>
        <w:rPr/>
      </w:pPr>
      <w:r>
        <w:rPr/>
        <w:t>d) az érintettek számát, beosztását,</w:t>
      </w:r>
    </w:p>
    <w:p>
      <w:pPr>
        <w:pStyle w:val="Normal"/>
        <w:ind w:left="720" w:hanging="0"/>
        <w:rPr/>
      </w:pPr>
      <w:r>
        <w:rPr/>
        <w:t>e) az esetleges kár mértékét,</w:t>
      </w:r>
    </w:p>
    <w:p>
      <w:pPr>
        <w:pStyle w:val="Normal"/>
        <w:ind w:left="720" w:hanging="0"/>
        <w:rPr/>
      </w:pPr>
      <w:r>
        <w:rPr/>
        <w:t>f) a szabálytalanság kezelése érdekében tett intézkedések leírásá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lentési kötelezettsége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első ellenőrzés által végzett ellenőrzések ellenőrzési jelentései alapján az ellenőrzöttnek intézkedési tervet kell készítenie (a költségvetési szervek belső kontrollrendszeréről és belső ellenőrzéséről szóló 370/2011. (XII. 31.) Korm. rendelet 28. 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nek az éves ellenőrzési jelentésben kell számot adnia az ellenőrzési tevékenység fejlesztésére vonatkozó javaslatokról (Ber. 31. § (3), bb) pon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ülső ellenőrzés által végzett ellenőrzések ellenőrzési jelentései alapján is intézkedési tervet kell készítenie a jegyző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és külső ellenőrzési jelentés megállapításai, javaslatai alapján végrehajtott intézkedésekről, a végre nem hajtott intézkedésekről és azok indokáról az ellenőrzött szerv, illetve szervezeti egység vezetője évente beszámolót készí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nagyobb kockázatot rejtő folyamatok, feladatok során a szabálytalanságok megelőzése és kezelés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3"/>
        <w:rPr/>
      </w:pPr>
      <w:r>
        <w:rPr>
          <w:sz w:val="24"/>
          <w:szCs w:val="24"/>
        </w:rPr>
        <w:t>A Hivatalnál nagyobb kockázatot rejtő feladatok, folyamatok különösen a következők: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a tervezési folyamatok egyes területei,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az illegális pénzügyi cselekmények viszonylag nagy lehetőségét rejtő folyamatok, tevékenységek,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a Hivatal belső eljárási rendjének áttekintésekor nagy kockázatot rejtő folyamatnak, feladatnak minősített területek, </w:t>
      </w:r>
    </w:p>
    <w:p>
      <w:pPr>
        <w:pStyle w:val="Normal"/>
        <w:numPr>
          <w:ilvl w:val="0"/>
          <w:numId w:val="21"/>
        </w:numPr>
        <w:rPr/>
      </w:pPr>
      <w:r>
        <w:rPr/>
        <w:t>a pénzügyi tranzakciók tesztelésekor nagy kockázatot rejtő folyamatnak, feladatnak minősített területek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tervezési folyamatok esetében a szabálytalanságok kezelésének eljárásrendje a következő:</w:t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megelőzési feladat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ltségvetési beszámolók adatait is figyelembe véve meg kell keresni a különösen kényes területeket (elsősorban olyan területek, ahol nagyobb mennyiségű készpénz, illetve készletmozgás van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ndoskodni kell a nagyobb, egyösszegű kiadások teljesítésével járó területek (pl.: beruházások, rendszeres intézményfinanszírozások) fokozott ellenőrzési rendjének meghatározásáról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ztosítani kell egyes területek fokozott ellenőrzését, a szabályosság kontrollálásá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gyelembe kell venni a külső ellenőrzés által tett észrevételeket, melyek kihatnak a tervezési tevékenységre is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u w:val="single"/>
        </w:rPr>
        <w:t>észlel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/>
      </w:pPr>
      <w:r>
        <w:rPr/>
        <w:t>A szabálytalanság észlelése esetében az általános eljárásrendnek kell érvényesülnie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>
          <w:u w:val="single"/>
        </w:rPr>
        <w:t>intézkedések, eljárások meghatározás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Ha a szabálytalanság központi támogatással kapcsolatos és a Hivatal számára jelentős anyagi kárt okozott, fegyelmi eljárást kell indítani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Minden esetben ki kell vizsgálni az ügyet, a tényállásról írásos jegyzőkönyvet kell felvenni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Vizsgálni kell a belső szabályok és a szabálytalanság előfordulása közötti kapcsolatot, azaz hogy a belső szabályok hiányossága, avultsága stb. okozta-e a tévedést, szabálytalanságot – mivel a tervezési folyamat szabálytalanságai ritkán feltételeznek szándékos szabálytalanságo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</w:t>
      </w:r>
      <w:r>
        <w:rPr>
          <w:u w:val="single"/>
        </w:rPr>
        <w:t>intézkedések, eljárások nyomon követé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6"/>
        </w:numPr>
        <w:rPr/>
      </w:pPr>
      <w:r>
        <w:rPr/>
        <w:t xml:space="preserve">Vizsgálni kell, hogy az intézkedések hatására a szabálytalanságok kiigazításra </w:t>
      </w:r>
    </w:p>
    <w:p>
      <w:pPr>
        <w:pStyle w:val="Normal"/>
        <w:ind w:left="1065" w:hanging="0"/>
        <w:rPr/>
      </w:pPr>
      <w:r>
        <w:rPr/>
        <w:t>kerültek-e, a belső szabályozási rendszerbe bekerültek-e a területre vonatkozó előírások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Ellenőrizni kell más hasonló területek, hasonló feladatok ellátását, illetve a jövőben az adott szabálytalanság ismételt előfordulását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e) </w:t>
      </w:r>
      <w:r>
        <w:rPr>
          <w:u w:val="single"/>
        </w:rPr>
        <w:t>nyilvántartás</w:t>
      </w:r>
    </w:p>
    <w:p>
      <w:pPr>
        <w:pStyle w:val="Normal"/>
        <w:ind w:left="705" w:hanging="0"/>
        <w:rPr/>
      </w:pPr>
      <w:r>
        <w:rPr/>
        <w:t xml:space="preserve">1. A szabálytalanságról a vizsgálat során készült valamennyi írásos dokumentumot </w:t>
      </w:r>
    </w:p>
    <w:p>
      <w:pPr>
        <w:pStyle w:val="Normal"/>
        <w:ind w:left="705" w:hanging="0"/>
        <w:rPr/>
      </w:pPr>
      <w:r>
        <w:rPr/>
        <w:t xml:space="preserve">    </w:t>
      </w:r>
      <w:r>
        <w:rPr/>
        <w:t xml:space="preserve">iktatni kell.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z illegális pénzügyi cselekmények viszonylag nagy lehetőségét rejtő folyamatok, tevékenységek esetében a szabálytalanságok kezelésének eljárásrendje a következő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megelőz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2"/>
        </w:numPr>
        <w:rPr/>
      </w:pPr>
      <w:r>
        <w:rPr/>
        <w:t xml:space="preserve">Meg kell határozni, írásban rögzíteni kell olyan belső rendet, politikát, melyek az </w:t>
      </w:r>
    </w:p>
    <w:p>
      <w:pPr>
        <w:pStyle w:val="Normal"/>
        <w:ind w:left="1065" w:hanging="0"/>
        <w:rPr/>
      </w:pPr>
      <w:r>
        <w:rPr/>
        <w:t>illegális pénzügyi cselekmények megelőzését célozzák.</w:t>
      </w:r>
    </w:p>
    <w:p>
      <w:pPr>
        <w:pStyle w:val="Normal"/>
        <w:numPr>
          <w:ilvl w:val="0"/>
          <w:numId w:val="52"/>
        </w:numPr>
        <w:rPr/>
      </w:pPr>
      <w:r>
        <w:rPr/>
        <w:t xml:space="preserve">Gondoskodni kell arról, hogy a Hivatal dolgozói számára ismert eljárásrend legyen </w:t>
      </w:r>
    </w:p>
    <w:p>
      <w:pPr>
        <w:pStyle w:val="Normal"/>
        <w:ind w:left="1065" w:hanging="0"/>
        <w:rPr/>
      </w:pPr>
      <w:r>
        <w:rPr/>
        <w:t>arra az esetre, ha illegális pénzügyi cselekmény gyanúja merül fel. Tisztában kell lenniük az ilyen esetek bejelentési, illetve vizsgálati szabályaival.</w:t>
      </w:r>
    </w:p>
    <w:p>
      <w:pPr>
        <w:pStyle w:val="Normal"/>
        <w:numPr>
          <w:ilvl w:val="0"/>
          <w:numId w:val="52"/>
        </w:numPr>
        <w:rPr/>
      </w:pPr>
      <w:r>
        <w:rPr/>
        <w:t xml:space="preserve">Tájékozódni kell az illegális pénzügyi cselekmények előfordulási típusairól, </w:t>
      </w:r>
    </w:p>
    <w:p>
      <w:pPr>
        <w:pStyle w:val="Normal"/>
        <w:ind w:left="1065" w:hanging="0"/>
        <w:rPr/>
      </w:pPr>
      <w:r>
        <w:rPr/>
        <w:t>területeiről, feladathoz, intézményhez, esetleg személyhez köthetőségéről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u w:val="single"/>
        </w:rPr>
        <w:t>észlel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0"/>
        <w:rPr/>
      </w:pPr>
      <w:r>
        <w:rPr/>
        <w:t>A szabálytalanság észlelése esetében az általános eljárásrendnek kell érvényesülnie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>
          <w:u w:val="single"/>
        </w:rPr>
        <w:t>intézkedések, eljárások meghatározás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rPr/>
      </w:pPr>
      <w:r>
        <w:rPr/>
        <w:t>1. Gondoskodni kell a szükséges felelősségre vonásról, indokolt esetben a feljelentések megtételéről.</w:t>
      </w:r>
    </w:p>
    <w:p>
      <w:pPr>
        <w:pStyle w:val="Normal"/>
        <w:ind w:left="705" w:hanging="0"/>
        <w:rPr/>
      </w:pPr>
      <w:r>
        <w:rPr/>
        <w:t>2. Kisebb összegű illegális pénzügyi cselekményeknél, különösen ha az nem szándékosan történt, törekedni kell arra, hogy a cselekmény pénzügyi következményei orvoslásra kerüljenek. (Ennek legcélszerűbb eszköze a kártérítésre kötelezés.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d) </w:t>
      </w:r>
      <w:r>
        <w:rPr>
          <w:u w:val="single"/>
        </w:rPr>
        <w:t>intézkedések, eljárások nyomon követé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rPr/>
      </w:pPr>
      <w:r>
        <w:rPr/>
        <w:t>1. Kiemelt figyelmet kell fordítani annak ellenőrzésére, hogy a hozott intézkedések valóban végrehajtásra kerültek-e.</w:t>
      </w:r>
    </w:p>
    <w:p>
      <w:pPr>
        <w:pStyle w:val="Normal"/>
        <w:ind w:left="705" w:hanging="0"/>
        <w:rPr/>
      </w:pPr>
      <w:r>
        <w:rPr/>
        <w:t>2. A szerv hatáskörén kívül eső ügyeknél, eljárásoknál is figyelemmel kell kísérni a történéseket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e) </w:t>
      </w:r>
      <w:r>
        <w:rPr>
          <w:u w:val="single"/>
        </w:rPr>
        <w:t>nyilvántart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0"/>
        <w:rPr/>
      </w:pPr>
      <w:r>
        <w:rPr/>
        <w:t>Az általános szabályok szerint törté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A Hivatal belső eljárási rendjének áttekintésekor nagy kockázatot rejtő feladatnak, folyamatnak minősített területek esetében a szabálytalanságok kezelésének eljárásrendje a következő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) a </w:t>
      </w:r>
      <w:r>
        <w:rPr>
          <w:u w:val="single"/>
        </w:rPr>
        <w:t xml:space="preserve">megelőzés </w:t>
      </w:r>
      <w:r>
        <w:rPr/>
        <w:t>sorá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rendszeresen át kell tekinteti a Hivatal belső eljárásrendjét, különös tekintettel a belső szabályozottságra, és az ott szabályozott folyamatokra,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vizsgálni kell a tényleges folyamatok és a folyamatleírások közötti összhangot, eltérés esetén meg kell keresni az okokat, és a szabályosság követelményének megfelelően gondoskodni kell a szabályok módosításáról, illetve a betartatás ellenőrzésérő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 többi eljárási elem megegyezik az általános szabályoknál leírtakkal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pénzügyi tranzakciók tesztelésekor nagy kockázatot rejtő feladatnak, folyamatnak minősített területek esetében a szabálytalanságok megelőzésének, kezelésének eljárásrendj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) a </w:t>
      </w:r>
      <w:r>
        <w:rPr>
          <w:u w:val="single"/>
        </w:rPr>
        <w:t>megelőzés</w:t>
      </w:r>
      <w:r>
        <w:rPr/>
        <w:t xml:space="preserve"> keretében </w:t>
      </w:r>
    </w:p>
    <w:p>
      <w:pPr>
        <w:pStyle w:val="Normal"/>
        <w:ind w:left="705" w:hanging="0"/>
        <w:rPr/>
      </w:pPr>
      <w:r>
        <w:rPr/>
        <w:t>- a valódiság és hitelesség érdekében egyes pénzügyi tranzakciók folyamatában való teljes végigkísérése történik meg.</w:t>
      </w:r>
    </w:p>
    <w:p>
      <w:pPr>
        <w:pStyle w:val="Normal"/>
        <w:rPr/>
      </w:pPr>
      <w:r>
        <w:rPr/>
        <w:t>Ilyen pénzügyi tranzakció csoportok lehetnek pl.:</w:t>
      </w:r>
    </w:p>
    <w:p>
      <w:pPr>
        <w:pStyle w:val="Normal"/>
        <w:numPr>
          <w:ilvl w:val="0"/>
          <w:numId w:val="34"/>
        </w:numPr>
        <w:rPr/>
      </w:pPr>
      <w:r>
        <w:rPr/>
        <w:t>dologi kiadások készletbeszerzéseinek nyomon követése,</w:t>
      </w:r>
    </w:p>
    <w:p>
      <w:pPr>
        <w:pStyle w:val="Normal"/>
        <w:numPr>
          <w:ilvl w:val="0"/>
          <w:numId w:val="34"/>
        </w:numPr>
        <w:rPr/>
      </w:pPr>
      <w:r>
        <w:rPr/>
        <w:t>a rendszeres és nem rendszeres személyi juttatások köre,</w:t>
      </w:r>
    </w:p>
    <w:p>
      <w:pPr>
        <w:pStyle w:val="Normal"/>
        <w:numPr>
          <w:ilvl w:val="0"/>
          <w:numId w:val="34"/>
        </w:numPr>
        <w:rPr/>
      </w:pPr>
      <w:r>
        <w:rPr/>
        <w:t>a beruházások pénzügyi lebonyolítása, stb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dologi kiadások készletbeszerzéseinek nyomon követésekor a tényleges ellenőrzési feladatok például a következők lehetnek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beszerzés kezdeményezése körülményeinek, dokumentumának vizsgálata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beszerzés kezdeményezésének ellenőrzése, áttekintése jogosság, célszerűség </w:t>
      </w:r>
    </w:p>
    <w:p>
      <w:pPr>
        <w:pStyle w:val="Normal"/>
        <w:ind w:left="720" w:hanging="0"/>
        <w:jc w:val="both"/>
        <w:rPr/>
      </w:pPr>
      <w:r>
        <w:rPr/>
        <w:t>szempontjából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megrendelés áttekintése az alábbi szempontokból: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megrendelő jogosult volt-e a megrendelésre, mint kötelezettségvállaló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megtörtént-e a megrendelésnek, mint egyfajta kötelezettségvállalásnak az </w:t>
      </w:r>
    </w:p>
    <w:p>
      <w:pPr>
        <w:pStyle w:val="Normal"/>
        <w:ind w:left="720" w:hanging="0"/>
        <w:jc w:val="both"/>
        <w:rPr/>
      </w:pPr>
      <w:r>
        <w:rPr/>
        <w:t xml:space="preserve">ellenjegyzése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z ellenjegyzést az ellenjegyzésre jogosult végezte-e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gazdaságosság elvét szem előtt tartották-e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megrendelés nyilvántartásának ellenőrzése (megfelelő, átlátható rendszerben </w:t>
      </w:r>
    </w:p>
    <w:p>
      <w:pPr>
        <w:pStyle w:val="Normal"/>
        <w:ind w:left="720" w:hanging="0"/>
        <w:jc w:val="both"/>
        <w:rPr/>
      </w:pPr>
      <w:r>
        <w:rPr/>
        <w:t>történik-e)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megrendelés beérkezésekor a szakmai teljesítés igazolása körülményeinek </w:t>
      </w:r>
    </w:p>
    <w:p>
      <w:pPr>
        <w:pStyle w:val="Normal"/>
        <w:ind w:left="720" w:hanging="0"/>
        <w:jc w:val="both"/>
        <w:rPr/>
      </w:pPr>
      <w:r>
        <w:rPr/>
        <w:t xml:space="preserve">áttekintése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pénzügyi teljesítés előtt az érvényesítői feladatok ellátásának teljes ellenőrzése – a feladat valamennyi mozzanatára kiterjedően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pénzügyi teljesítés előtt az utalványozás körülményeinek, megalapozottságának áttekintése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z utalvány ellenjegyzésének ellenőrzése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tényleges pénzügyi teljesítés dokumentumainak vizsgálata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pénzügyi teljesítést követő számviteli folyamatok nyomon követé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 szabálytalanságok kezelése megegyezik az általános szabályoknál leírtakka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pénzügyi tranzakciókkal kapcsolatban felmerülő szabálytalanságok kezelésének rendjét indokolt esetben külön írásban lehet meghatáro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jegyző értékelési feladata a szabálytalanságok megakadályozása érdekéb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jegyző a szabálytalanságok megakadályozása érdekében legalább évente egy alkalommal értékeli a Hivatal egyes működési folyamatait. Az értékelési feladatok ellátásába más személyeket, különösen az irodavezetőket is bevonj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értékelés során át kell tekinteni legalább a következőket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Hivatalnál, illetve annak tevékenységeinél, feladatellátásánál mennyire tudatos a FEUVE tevékenység, </w:t>
      </w:r>
    </w:p>
    <w:p>
      <w:pPr>
        <w:pStyle w:val="Normal"/>
        <w:numPr>
          <w:ilvl w:val="0"/>
          <w:numId w:val="34"/>
        </w:numPr>
        <w:jc w:val="both"/>
        <w:rPr>
          <w:rStyle w:val="InternetLink"/>
          <w:color w:val="000000"/>
        </w:rPr>
      </w:pPr>
      <w:r>
        <w:rPr/>
        <w:t>a FEUVE rendszer fejlesztése, javítása megfelelő ütemben történik-e, kellő rugalmassággal válaszol-e a feltárt szabálytalanságok kezelésére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z ellenőrzési tapasztalatok nem utalnak-e olyan területekre, ahol a FEUVE rendszer még nem került kialakításra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FEUVE rendszerhez kapcsolódóan megfelelőek-e a kialakított ellenőrzési nyomvonalak, </w:t>
      </w:r>
    </w:p>
    <w:p>
      <w:pPr>
        <w:pStyle w:val="Szvegtrzsbehzssal2"/>
        <w:numPr>
          <w:ilvl w:val="0"/>
          <w:numId w:val="34"/>
        </w:numPr>
        <w:rPr/>
      </w:pPr>
      <w:r>
        <w:rPr/>
        <w:t xml:space="preserve">a FEUVE szabályzat betartására kellő figyelmet fordítanak-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 a FEUVE tevékenységet köteles értékelni a külső ellenőri szervezet megállapításai alapján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szabálytalanságok kezelésének belső szervezeti rend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jegyző más személyeket is bevonhat – a </w:t>
      </w:r>
      <w:r>
        <w:rPr>
          <w:i/>
          <w:iCs/>
        </w:rPr>
        <w:t>3. számú függelékben</w:t>
      </w:r>
      <w:r>
        <w:rPr>
          <w:b/>
          <w:bCs/>
        </w:rPr>
        <w:t xml:space="preserve"> </w:t>
      </w:r>
      <w:r>
        <w:rPr/>
        <w:t>meghatározott rendben – a szabálytalanságok kezelési feladataiba, beleértve a megelőzési tevékenységet i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bályzat hatál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szabályzatban foglalt rendelkezéseket a Marcali Város Önkormányzata Képviselő-testületének (irányító szerv) jóváhagyása kihirdetés napjától kell alkalmaz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számú függelé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A Marcali Közös Önkormányzati Hivatal működését érintő szabályz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nkormányzat gazdasági program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ső ellenőrzési kézikönyv</w:t>
      </w:r>
    </w:p>
    <w:p>
      <w:pPr>
        <w:pStyle w:val="Normal"/>
        <w:rPr/>
      </w:pPr>
      <w:r>
        <w:rPr/>
        <w:t>FEUVE szabály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ervezeti és működési szabályzat </w:t>
      </w:r>
    </w:p>
    <w:p>
      <w:pPr>
        <w:pStyle w:val="Normal"/>
        <w:rPr/>
      </w:pPr>
      <w:r>
        <w:rPr/>
        <w:t>Ügyren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larend</w:t>
      </w:r>
    </w:p>
    <w:p>
      <w:pPr>
        <w:pStyle w:val="Normal"/>
        <w:rPr/>
      </w:pPr>
      <w:r>
        <w:rPr/>
        <w:t>Számviteli politika és kapcsolódó szabályzatok</w:t>
      </w:r>
    </w:p>
    <w:p>
      <w:pPr>
        <w:pStyle w:val="Normal"/>
        <w:ind w:left="708" w:hanging="0"/>
        <w:rPr/>
      </w:pPr>
      <w:r>
        <w:rPr/>
        <w:t>Eszközök, források értékelési szabályzata</w:t>
      </w:r>
    </w:p>
    <w:p>
      <w:pPr>
        <w:pStyle w:val="Normal"/>
        <w:ind w:left="708" w:hanging="0"/>
        <w:rPr/>
      </w:pPr>
      <w:r>
        <w:rPr/>
        <w:t>Leltározási és leltárkészítési szabályzat</w:t>
      </w:r>
    </w:p>
    <w:p>
      <w:pPr>
        <w:pStyle w:val="Normal"/>
        <w:ind w:left="708" w:hanging="0"/>
        <w:rPr/>
      </w:pPr>
      <w:r>
        <w:rPr/>
        <w:t>Pénzkezelési szabályzat</w:t>
      </w:r>
    </w:p>
    <w:p>
      <w:pPr>
        <w:pStyle w:val="Normal"/>
        <w:ind w:left="708" w:hanging="0"/>
        <w:rPr/>
      </w:pPr>
      <w:r>
        <w:rPr/>
        <w:t>Tevékenységek önköltség-számítási szabályzata</w:t>
      </w:r>
    </w:p>
    <w:p>
      <w:pPr>
        <w:pStyle w:val="Normal"/>
        <w:rPr/>
      </w:pPr>
      <w:r>
        <w:rPr/>
        <w:t>Felesleges készletek hasznosítási és selejtezési szabályzata</w:t>
      </w:r>
    </w:p>
    <w:p>
      <w:pPr>
        <w:pStyle w:val="Normal"/>
        <w:rPr/>
      </w:pPr>
      <w:r>
        <w:rPr/>
        <w:t xml:space="preserve">Bizonylati szabályzat </w:t>
      </w:r>
    </w:p>
    <w:p>
      <w:pPr>
        <w:pStyle w:val="Normal"/>
        <w:rPr/>
      </w:pPr>
      <w:r>
        <w:rPr/>
        <w:t>Gépjármű használat szabályzat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Közbeszerzési szabályz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Beszerzési szabályz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 xml:space="preserve">A kiadmányozás </w:t>
            </w:r>
          </w:p>
          <w:p>
            <w:pPr>
              <w:pStyle w:val="Normal"/>
              <w:rPr/>
            </w:pPr>
            <w:r>
              <w:rPr/>
              <w:t>rendjéről és a kiadmányozási jog gyakorlásáró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Adatvédelmi szabályz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Munkavédelmi Szabályz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A hivatali távbeszélő és mobil távbeszélő készülékek használatának rendjérő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Informatikai Biztonsági Szabályz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Informatikai Katasztrófavédelmi Ter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Az egységes közszolgálati szabályzatró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Marcali Város Önkormányzata Hivatal Iratkezelési Szabályza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Szabályzat a közérdekű adatok elektronikus közzétételéhez kapcsolódó feladatok teljesítésének szabályairó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ülvizsgálatok folyamatosan történnek, a felülvizsgálat elvégzéséért jellemzően a jegyző a felelős (a gazdasági program felülvizsgálatáért a polgármester felel).</w:t>
      </w:r>
    </w:p>
    <w:p>
      <w:pPr>
        <w:pStyle w:val="Normal"/>
        <w:rPr/>
      </w:pPr>
      <w:r>
        <w:rPr/>
        <w:t>A pénzügyi-gazdálkodási szabályzatgyűjtemény elkészítéséért a pénzügyi irodavezető, a felülvizsgálatért a jegyző a felelő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rPr/>
      </w:pPr>
      <w:r>
        <w:rPr/>
        <w:t>Bödőné Dr. Molnár Irén s.k.</w:t>
      </w:r>
    </w:p>
    <w:p>
      <w:pPr>
        <w:pStyle w:val="Normal"/>
        <w:ind w:left="4956" w:firstLine="708"/>
        <w:rPr/>
      </w:pPr>
      <w:r>
        <w:rPr/>
        <w:t>Jegyző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számú függelék</w:t>
      </w:r>
    </w:p>
    <w:p>
      <w:pPr>
        <w:pStyle w:val="Heading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es eljáráso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Büntető Törvénykönyvről szóló 2012. évi C. törvény  szerint bűncselekmény az a szándékosan vagy – ha a törvény a gondatlan elkövetést is bünteti –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b/>
          <w:bCs/>
        </w:rPr>
        <w:t>büntetőeljárás</w:t>
      </w:r>
      <w:r>
        <w:rPr/>
        <w:t>t megindítani. A Be. 171. § (2) bekezdése előírja, hogy a hivatalos személy köteles a hatáskörében tudomására jutott bűncselekményt feljelenteni. A feljelentést rendszerint az ügyészségnél vagy a nyomozati hatóságnál kell megtenni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szabálysértésekről szóló 2012. évi II. Törvény 1. § (1) szerint szabálysértés az a törvény által büntetni rendelt tevékenység vagy mulasztás, amely veszélyes a társadalomra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 </w:t>
      </w:r>
      <w:r>
        <w:rPr/>
        <w:t xml:space="preserve">A törvény második része foglalkozik részletesen a </w:t>
      </w:r>
      <w:r>
        <w:rPr>
          <w:b/>
          <w:bCs/>
        </w:rPr>
        <w:t>szabálysértési eljárással.</w:t>
      </w:r>
      <w:r>
        <w:rPr/>
        <w:t xml:space="preserve"> A </w:t>
      </w:r>
      <w:r>
        <w:rPr>
          <w:b/>
          <w:bCs/>
        </w:rPr>
        <w:t xml:space="preserve">78. § </w:t>
      </w:r>
      <w:r>
        <w:rPr/>
        <w:t>(1) bekezdés szerint a szabálysértési eljárás feljelentés, vagy a szabálysértési hatóság vagy a bíróság hivatali hatáskörében szerzett tudomása, illetve a helyszíni bírság kiszabására jogosult szerv vagy személy általi észlelés alapján indul me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b/>
          <w:bCs/>
        </w:rPr>
        <w:t>kártérítési eljárás</w:t>
      </w:r>
      <w:r>
        <w:rPr/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2012. évi I. Törvény (Mt.), a közszolgálati tisztviselőkről szóló 2011. évi CXCXI. Törvény (Kttv.), a közalkalmazottak jogállásáról szóló 1992. évi XXXIII. Törvény (Kjt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Fegyelmi eljárás, illetve felelősség</w:t>
      </w:r>
      <w:r>
        <w:rPr/>
        <w:t xml:space="preserve"> tekintetében az Mt., a Kttv.,illetve végrehajtási rendelete illetve a Kjt. Megfelelő rendelkezései az irányadó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számú függelé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bálytalanságok kezelésébe bevont más személy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Hivatalnál a szabálytalanság kezelési feladatokban az alábbi személyek kötelesek közreműködni – a felelősségi terület meghatározásával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522"/>
        <w:gridCol w:w="4101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zerveze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szervezeti egység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rület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özreműködő személy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osztása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azgatási Irod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azgatási feladatok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painé Dr. Káplár Orsolya</w:t>
            </w:r>
          </w:p>
          <w:p>
            <w:pPr>
              <w:pStyle w:val="Normal"/>
              <w:rPr/>
            </w:pPr>
            <w:r>
              <w:rPr/>
              <w:t>igazgatási irodavezető, mb. aljegyző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vezési Irod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vezési feladatok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y Gáborné mb.irodavezető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énzügyi Irod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énzügyi-számviteli feladatok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jcsuk Lajos </w:t>
            </w:r>
          </w:p>
          <w:p>
            <w:pPr>
              <w:pStyle w:val="Normal"/>
              <w:rPr/>
            </w:pPr>
            <w:r>
              <w:rPr/>
              <w:t>pénzügyi irodavezető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űszaki és Városüzemeltetési Irod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űszaki és városüzemeltetési feladatok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yné Gelencsér Éva</w:t>
            </w:r>
          </w:p>
          <w:p>
            <w:pPr>
              <w:pStyle w:val="Normal"/>
              <w:rPr/>
            </w:pPr>
            <w:r>
              <w:rPr/>
              <w:t>műszaki és városüzemeltetési irodavezető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térségi Irod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térségi feladatok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eczk Balázs</w:t>
            </w:r>
          </w:p>
          <w:p>
            <w:pPr>
              <w:pStyle w:val="Normal"/>
              <w:rPr/>
            </w:pPr>
            <w:r>
              <w:rPr/>
              <w:t>kistérségi irodavezető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left"/>
        <w:rPr/>
      </w:pPr>
      <w:bookmarkStart w:id="27" w:name="__RefHeading___Toc311101715"/>
      <w:bookmarkEnd w:id="27"/>
      <w:r>
        <w:rPr/>
        <w:t>2. számú mellékl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40"/>
        <w:gridCol w:w="200"/>
        <w:gridCol w:w="1700"/>
        <w:gridCol w:w="540"/>
        <w:gridCol w:w="180"/>
        <w:gridCol w:w="1700"/>
        <w:gridCol w:w="800"/>
        <w:gridCol w:w="160"/>
        <w:gridCol w:w="3"/>
        <w:gridCol w:w="1987"/>
        <w:gridCol w:w="540"/>
        <w:gridCol w:w="180"/>
        <w:gridCol w:w="1260"/>
        <w:gridCol w:w="509"/>
        <w:gridCol w:w="190"/>
        <w:gridCol w:w="1285"/>
        <w:gridCol w:w="1006"/>
        <w:gridCol w:w="180"/>
        <w:gridCol w:w="1260"/>
      </w:tblGrid>
      <w:tr>
        <w:trPr>
          <w:trHeight w:val="375" w:hRule="atLeast"/>
        </w:trPr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 Hivatal szervezeti felépítése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gármest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gyző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jegyző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ferense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azgatási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zési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űszaki é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énzügyi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ntézményfenntartási és Kistérségi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lső ellenőrzési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da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árosüzemeltetési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oport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művelődési, idegenforg. és turisztikai referens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davezető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davezető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davezető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davezető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davezető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fő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ügyi és sport referen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intézők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fő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váll., fejl., pály. ref.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vitelt ellátók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fő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fejl-i és pály. ref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ikai dolgozók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fő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intézők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fő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intéző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fő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intézők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fő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intézők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fő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erződésse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észeti csoport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i főépítész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észetvezető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ő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erület-felügyelő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fő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édfelügyelő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fő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őőr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fő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őr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fő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CentSchoolb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rbel" w:hAnsi="Corbel" w:cs="Corbe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Corbel" w:hAnsi="Corbel" w:cs="Corbel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Corbel" w:hAnsi="Corbel" w:cs="Corbe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149"/>
        </w:tabs>
        <w:ind w:left="114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Corbel" w:hAnsi="Corbel" w:cs="Corbel" w:hint="default"/>
      </w:rPr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7">
    <w:lvl w:ilvl="0">
      <w:numFmt w:val="bullet"/>
      <w:lvlText w:val="-"/>
      <w:lvlJc w:val="left"/>
      <w:pPr>
        <w:tabs>
          <w:tab w:val="num" w:pos="1152"/>
        </w:tabs>
        <w:ind w:left="864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1152"/>
        </w:tabs>
        <w:ind w:left="864" w:hanging="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2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9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1152"/>
        </w:tabs>
        <w:ind w:left="864" w:hanging="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8">
    <w:lvl w:ilvl="0">
      <w:start w:val="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204"/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bel" w:hAnsi="Corbel" w:cs="Corbe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rbel" w:hAnsi="Corbel" w:cs="Corbe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rbel" w:hAnsi="Corbel" w:cs="Corbe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Corbel" w:hAnsi="Corbel" w:cs="Corbe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rbel" w:hAnsi="Corbel" w:cs="Corbe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15">
    <w:name w:val=" Char Char15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CharChar14">
    <w:name w:val=" Char Char14"/>
    <w:basedOn w:val="Bekezdsalapbettpusa"/>
    <w:qFormat/>
    <w:rPr>
      <w:rFonts w:cs="Times New Roman"/>
      <w:sz w:val="24"/>
      <w:szCs w:val="24"/>
      <w:u w:val="single"/>
      <w:lang w:val="hu-HU"/>
    </w:rPr>
  </w:style>
  <w:style w:type="character" w:styleId="CharChar13">
    <w:name w:val=" Char Char13"/>
    <w:basedOn w:val="Bekezdsalapbettpusa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12">
    <w:name w:val=" Char Char12"/>
    <w:basedOn w:val="Bekezdsalapbettpusa"/>
    <w:qFormat/>
    <w:rPr>
      <w:rFonts w:ascii="Times New Roman" w:hAnsi="Times New Roman" w:cs="Times New Roman"/>
      <w:b/>
      <w:bCs/>
      <w:sz w:val="28"/>
      <w:szCs w:val="28"/>
    </w:rPr>
  </w:style>
  <w:style w:type="character" w:styleId="CharChar11">
    <w:name w:val=" Char Char11"/>
    <w:basedOn w:val="Bekezdsalapbettpusa"/>
    <w:qFormat/>
    <w:rPr>
      <w:rFonts w:ascii="Calibri" w:hAnsi="Calibri" w:cs="Calibri"/>
      <w:b/>
      <w:bCs/>
    </w:rPr>
  </w:style>
  <w:style w:type="character" w:styleId="CharChar10">
    <w:name w:val=" Char Char10"/>
    <w:basedOn w:val="Bekezdsalapbettpusa"/>
    <w:qFormat/>
    <w:rPr>
      <w:rFonts w:ascii="Arial" w:hAnsi="Arial" w:cs="Arial"/>
    </w:rPr>
  </w:style>
  <w:style w:type="character" w:styleId="CharChar9">
    <w:name w:val=" Char Char9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CharChar8">
    <w:name w:val=" Char Char8"/>
    <w:basedOn w:val="Bekezdsalapbettpusa"/>
    <w:qFormat/>
    <w:rPr>
      <w:rFonts w:ascii="Tahoma" w:hAnsi="Tahoma" w:cs="Tahoma"/>
      <w:sz w:val="16"/>
      <w:szCs w:val="16"/>
    </w:rPr>
  </w:style>
  <w:style w:type="character" w:styleId="CharChar7">
    <w:name w:val=" Char Char7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CharChar5">
    <w:name w:val=" Char Char5"/>
    <w:basedOn w:val="Bekezdsalapbettpusa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4">
    <w:name w:val=" Char Char4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CharChar3">
    <w:name w:val=" Char Char3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CharChar2">
    <w:name w:val=" Char Char2"/>
    <w:basedOn w:val="Bekezdsalapbettpusa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CharChar1">
    <w:name w:val=" Char Char1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Szvegtrzs">
    <w:name w:val="Szövegtörzs_"/>
    <w:basedOn w:val="Bekezdsalapbettpusa"/>
    <w:qFormat/>
    <w:rPr>
      <w:rFonts w:ascii="Times New Roman" w:hAnsi="Times New Roman" w:cs="Times New Roman"/>
      <w:spacing w:val="3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b/>
      <w:bCs/>
    </w:rPr>
  </w:style>
  <w:style w:type="paragraph" w:styleId="Szvegtrzsbehzssal2">
    <w:name w:val="Szövegtörzs behúzással 2"/>
    <w:basedOn w:val="Normal"/>
    <w:qFormat/>
    <w:pPr>
      <w:ind w:left="180" w:hanging="180"/>
      <w:jc w:val="both"/>
    </w:pPr>
    <w:rPr/>
  </w:style>
  <w:style w:type="paragraph" w:styleId="Fejlc">
    <w:name w:val="fejléc"/>
    <w:basedOn w:val="Normal"/>
    <w:next w:val="Normal"/>
    <w:qFormat/>
    <w:pPr>
      <w:jc w:val="both"/>
    </w:pPr>
    <w:rPr>
      <w:rFonts w:ascii="CentSchoolb;Times New Roman" w:hAnsi="CentSchoolb;Times New Roman" w:cs="CentSchoolb;Times New Roman"/>
      <w:b/>
      <w:bCs/>
      <w:lang w:val="da-DK"/>
    </w:rPr>
  </w:style>
  <w:style w:type="paragraph" w:styleId="RTszveg">
    <w:name w:val="RT-szöveg"/>
    <w:basedOn w:val="Normal"/>
    <w:qFormat/>
    <w:pPr>
      <w:jc w:val="both"/>
    </w:pPr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41">
    <w:name w:val="Style 4"/>
    <w:basedOn w:val="Normal"/>
    <w:qFormat/>
    <w:pPr>
      <w:widowControl w:val="false"/>
      <w:ind w:left="792" w:hanging="0"/>
    </w:pPr>
    <w:rPr/>
  </w:style>
  <w:style w:type="paragraph" w:styleId="Szvegblokk">
    <w:name w:val="Szövegblokk"/>
    <w:basedOn w:val="Normal"/>
    <w:qFormat/>
    <w:pPr>
      <w:ind w:left="864" w:right="72" w:hanging="0"/>
      <w:jc w:val="both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Calibri" w:hAnsi="Calibri" w:cs="Calibri"/>
      <w:b/>
      <w:bCs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jc w:val="both"/>
    </w:pPr>
    <w:rPr>
      <w:rFonts w:ascii="Calibri" w:hAnsi="Calibri" w:cs="Calibri"/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/>
    <w:rPr>
      <w:rFonts w:ascii="Calibri" w:hAnsi="Calibri" w:cs="Calibri"/>
      <w:smallCaps/>
      <w:sz w:val="22"/>
      <w:szCs w:val="22"/>
    </w:rPr>
  </w:style>
  <w:style w:type="paragraph" w:styleId="Contents4">
    <w:name w:val="TOC 4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/>
    <w:rPr>
      <w:rFonts w:ascii="Calibri" w:hAnsi="Calibri" w:cs="Calibri"/>
      <w:sz w:val="22"/>
      <w:szCs w:val="22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exact" w:line="302"/>
      <w:ind w:hanging="720"/>
    </w:pPr>
    <w:rPr>
      <w:spacing w:val="3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44:00Z</dcterms:created>
  <dc:creator>user</dc:creator>
  <dc:description/>
  <cp:keywords/>
  <dc:language>en-US</dc:language>
  <cp:lastModifiedBy>BuzasA</cp:lastModifiedBy>
  <cp:lastPrinted>2014-05-09T12:07:00Z</cp:lastPrinted>
  <dcterms:modified xsi:type="dcterms:W3CDTF">2014-05-09T10:15:00Z</dcterms:modified>
  <cp:revision>10</cp:revision>
  <dc:subject/>
  <dc:title>MARCALI VÁROS ÖNKORMÁNYZATA KÉPVISELŐ-TESTÜLETE</dc:title>
</cp:coreProperties>
</file>