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Ügyiratszám: 5748/1/20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Ügyintéző: Pápainé dr Káplár Orsolya Cs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 85/501-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2">
        <w:r>
          <w:rPr>
            <w:rStyle w:val="InternetLink"/>
            <w:sz w:val="16"/>
            <w:szCs w:val="16"/>
          </w:rPr>
          <w:t>kaplar.orsolya@marcali.hu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6372" w:firstLine="708"/>
        <w:rPr/>
      </w:pPr>
      <w:r>
        <w:rPr>
          <w:b/>
        </w:rPr>
        <w:t>10. sz. 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Marcali Város Önkormányzata Képviselő-testületén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2014. május 15-i nyílt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sz w:val="20"/>
          <w:szCs w:val="20"/>
        </w:rPr>
        <w:t>Tisztelt Képviselő- testület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a a Magyar Állam tulajdonát képező és a Honvédelmi Minisztérium vagyonkezelésében lévő Marcali, Berzsenyi u. 5. 3. lph. fsz. 1. (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a Marcali, Széchenyi u. 23. 2. lph. 1/1. (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és a Marcali, Széchenyi u. 23. 2. lph. 2/3. (74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szám alatti lakások vonatkozásában kezdeményezte bérlőkijelölési jog biztosítására irányuló megállapodás megkötését 2013. május 21- én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</w:rPr>
        <w:t xml:space="preserve">A Honvédelmi Minisztérium a Honvédelmi Miniszter Úr kedvező döntését követően a  fenti lakások vonatkozásában a jelen előterjesztéshez mellékelt  megállapodás megkötésével a fenti három lakásra 5 évre a bérlőkijelölési jogáról lemondana a Marcali Városi Önkormányzat javára. A bérlőkijelölési jogról történő lemondás ellenértéke a három lakás HM- et terhelő fenntartási költsége (közös költség) 5 évre számított összege, mindösszesen: 783.600.- Ft. 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ntiek alapján kérem a Tisztelt Képviselő- testületet, hogy az előterjesztést tárgyalja és döntését hozza meg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május 7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Sütő László s.k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polgármester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Határozati javaslatok </w:t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„</w:t>
      </w:r>
      <w:r>
        <w:rPr>
          <w:b/>
          <w:smallCaps/>
          <w:sz w:val="20"/>
          <w:szCs w:val="20"/>
        </w:rPr>
        <w:t>A”</w:t>
      </w:r>
    </w:p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a Képviselő-testülete (a továbbiakban: képviselő- testület) úgy határoz, hogy a Marcali Városi Önkormányzat a Magyar Állam tulajdonát képező, a Honvédelmi Minisztérium vagyonkezelésében lévő Marcali, Berzsenyi u. 5. 2. lph. fsz. 1., Marcali, Széchenyi u. 23. 2. lph. 1/1. és a Marcali, Széchenyi u. 23. 2. lph. 2/3. szám alatti lakásokra 5 évre a bérlőkijelölési jog átengedésére irányuló megállapodást kössön a Honvédelmi Minisztériummal az előterjesztéshez mellékelt megállapodás szerint. A képviselő- testület a megállapodás aláírására a polgármestert felhatalmaz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 Sütő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értelem szeri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„</w:t>
      </w:r>
      <w:r>
        <w:rPr>
          <w:b/>
          <w:smallCaps/>
          <w:sz w:val="20"/>
          <w:szCs w:val="20"/>
        </w:rPr>
        <w:t>B”</w:t>
      </w:r>
    </w:p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a Képviselő-testülete (a továbbiakban: képviselő- testület) úgy határoz, hogy a Marcali Városi Önkormányzat a Magyar Állam tulajdonát képező, a Honvédelmi Minisztérium vagyonkezelésében lévő Marcali, Berzsenyi u. 5. 2. lph. fsz. 1., szám alatti lakásra 5 évre a bérlőkijelölési jog átengedésére irányuló megállapodást kössön a Honvédelmi Minisztériummal az előterjesztéshez mellékelt, véleményezésre megküldött megállapodás szükségszerű javítását követően. A képviselő- testület a megállapodás aláírására a polgármestert felhatalmaz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 Sütő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értelem szeri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0:00Z</dcterms:created>
  <dc:creator>XP user</dc:creator>
  <dc:description/>
  <cp:keywords/>
  <dc:language>en-US</dc:language>
  <cp:lastModifiedBy>BuzasA</cp:lastModifiedBy>
  <cp:lastPrinted>2014-05-07T14:48:00Z</cp:lastPrinted>
  <dcterms:modified xsi:type="dcterms:W3CDTF">2014-05-09T09:47:00Z</dcterms:modified>
  <cp:revision>3</cp:revision>
  <dc:subject/>
  <dc:title>Városi Önkormányzat</dc:title>
</cp:coreProperties>
</file>