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9525</wp:posOffset>
            </wp:positionV>
            <wp:extent cx="74676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4"/>
        </w:rPr>
        <w:t>Marcali Város Önkormányzatának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Polgármestere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8700 Marcali, Rákóczi u. 11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>Tel.: 85/501-00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>Fax: 85/501-055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pacing w:val="-1"/>
          <w:sz w:val="24"/>
        </w:rPr>
        <w:t>Ügyiratszám:  570-3/2014</w:t>
        <w:tab/>
        <w:tab/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pacing w:val="-1"/>
          <w:sz w:val="24"/>
        </w:rPr>
        <w:t>Ügyintéző: Bereczk Balázs</w:t>
        <w:tab/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11.számú előterjesztés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képviselőtestület 2014. május 15. ülésér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FS tervezési terület előzetes elismerés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és Térsége Területfejlesztési Egyesület az EMVA Társfinanszírozású intézkedések Irányító Hatóságának 5/2014 (II.6.) közleménye alapján benyújtotta a Nemzeti Agrárszaktanácsadási, Képzési és Vidékfejlesztési Intézethez kérelmét a Helyi Fejlesztési Stratégia tervezési terület előzetes elismerése irá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emben az Egyesület 36 települést jelölt meg, melyek közül 24 hozott képviselő-testületi határozatot az Egyesülethez való csatlakozás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érelem elbírálása során a NAKVI, majd a Vidékfejlesztési Minisztérium helyettes államtitkársága megállapította, hogy a területi lefedettség tekintetében átfedés tapasztalható. A területi lefedettséggel kapcsolatos problémákról az érintett 3 Leader egyesülettel 3 alkalommal került sor egyeztetésre. Az Észak-Kaposi Partnerek egyesülettel az egyeztetések eredményre vezettek, így a területi átfedéssel kapcsolatos problémák a Balatongyöngye Vidékfejlesztési Egyesület és a Vidékünk a Jövőnk Szövetséggel kapcsolatban maradtak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rányító Hatóság VfF/1134/2014 iktatószámú levelében- melyet az előterjesztés melléklete tartalmaz- hiánypótlásra szólította fel az érintett egyesületeket a területi átfedés megszűntetése érdekében. Az Irányító Hatóság tájékoztatójából megállapítható, hogy a Marcali és Térsége Területfejlesztési Egyesület HFS tervezési terület előzetes elismerése iránti kérelme tartalmi és formai szempontból megfelelő, így az elismerésnek a területi átfedések megszűntetését követően nincs akadály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gyesület által lefedni kívánt terület teljesíti az IH közleményben megfogalmazott ajánlásokat, mely szerint a területnek földrajzilag folytonosnak kell lennie (Balatonmáriafürdő kivételével), valamint a lakosságszámnak el kell érnie a 20.000 főt. A képviselő-testületi határozattal rendelkező települések által lefedett terület térképét az előterjesztés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ábban meghozott testületi határozatnak megfelelően kérem, hogy a képviselő- testület erősítse meg a már korábban az Irányító Hatóságnak beküldött határozatát, szándéknyilatkozatát, miszerint a 2014-2020 közötti programozási időszak vidékfejlesztési feladataiban, valamint HFS tervezési területének előzetes elismerésében a Marcali és Térsége Területfejlesztési Egyesülettel kíván részt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 Képviselő-testülete a Helyi Akciócsoport megalakításáról szóló előterjesztést megtárgyalta és az alábbi határozatoka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egerősíti Marcali Város Önkormányzat 35/2014 (II.19.) Kt. számú határozatát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inyilvánítja azon szándékát, hogy Marcali Város Önkormányzata részt kíván venni a Marcali és Térsége Területfejlesztési Egyesület 2014- 2020 közötti programozási időszakra vonatkozó vidékfejlesztési feladataiban, illetve a Helyi Fejlesztési Stratégia elkészítésében, valamint a HFS tervezési területének előzetes elismerésében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Felelős: Dr. Sütő László, polgármest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1:00Z</dcterms:created>
  <dc:creator>MARCALI ÖNKORMÁNYZAT</dc:creator>
  <dc:description/>
  <cp:keywords/>
  <dc:language>en-US</dc:language>
  <cp:lastModifiedBy>Bereczk Balázs</cp:lastModifiedBy>
  <cp:lastPrinted>2014-05-12T07:56:00Z</cp:lastPrinted>
  <dcterms:modified xsi:type="dcterms:W3CDTF">2014-05-12T07:15:00Z</dcterms:modified>
  <cp:revision>3</cp:revision>
  <dc:subject/>
  <dc:title> </dc:title>
</cp:coreProperties>
</file>