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Ügyiratszám:</w:t>
      </w:r>
      <w:r>
        <w:rPr>
          <w:sz w:val="24"/>
        </w:rPr>
        <w:t xml:space="preserve"> 6029/1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Tel.:</w:t>
      </w:r>
      <w:r>
        <w:rPr>
          <w:sz w:val="24"/>
        </w:rPr>
        <w:t xml:space="preserve"> 85/501-033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b/>
        </w:rPr>
        <w:t>…</w:t>
      </w:r>
      <w:r>
        <w:rPr>
          <w:b/>
        </w:rPr>
        <w:t>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Cs/>
          <w:sz w:val="24"/>
        </w:rPr>
        <w:t>z egyesülési jogról, a közhasznú jogállásról, valamint a civil szervezetek működéséről és támogatásáról szóló 2011. évi CLXXV. törvény alapján felülvizsgáltuk az önkormányzat által létrehozott közalapítványok működését a tekintetben, hogy a közalapítvány megfelel e a közhasznú szervezetekre vonatkozó rendelkezéseknek és amennyiben ennek nem felel meg, úgy törvényi kötelezettségünknek eleget téve módosítunk kell az alapító okiratot annak érdekében, hogy a közalapítvány továbbra is közhasznú jogállású maradhass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Város Önkormányzata által alapított Erdészeti Szakoktatásért Közalapítvány megfelel a közhasznú jogállás feltételeinek az utolsó két üzleti évre vonatkozó éves beszámoló és közhasznúsági melléklet alapján, így az alapító okirat módosít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/>
      </w:pPr>
      <w:r>
        <w:rPr>
          <w:sz w:val="24"/>
        </w:rPr>
        <w:t>A Marcali Városi Önkormányzat Képviselőtestülete a Erdészeti Szakoktatásért Közalapítvány alapító okiratának módosításáról szóló előterjesztést megtárgyalta, a módosító okiratot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28:00Z</dcterms:modified>
  <cp:revision>19</cp:revision>
  <dc:subject/>
  <dc:title>VÁROSI ÖNKORMÁNYZAT</dc:title>
</cp:coreProperties>
</file>