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május 15-én (csütörtökön) 15.00 órakor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nyilvános 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emelet), nagyter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A Képviselő-testület 2014. II. félévi munkatervének jóváhagyása</w:t>
      </w:r>
    </w:p>
    <w:p>
      <w:pPr>
        <w:pStyle w:val="Normal"/>
        <w:rPr/>
      </w:pPr>
      <w:r>
        <w:rPr/>
        <w:t>Előadó: Dr. Sütő László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Beszámoló a Pénzügyi, Gazdasági és Környezetvédelmi Bizottság munkájáról</w:t>
      </w:r>
    </w:p>
    <w:p>
      <w:pPr>
        <w:pStyle w:val="Normal"/>
        <w:rPr/>
      </w:pPr>
      <w:r>
        <w:rPr/>
        <w:t>Előadó: Majer István, bizottsági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Tájékoztató a boronkai, valamint beszámoló a gyótai településrészi önkormányzatok munkájáról</w:t>
      </w:r>
    </w:p>
    <w:p>
      <w:pPr>
        <w:pStyle w:val="Normal"/>
        <w:rPr/>
      </w:pPr>
      <w:r>
        <w:rPr/>
        <w:t>Előadó: Bödőné dr. Molnár Irén, jegyző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Kissné Molnár Ágnes településrészi önkormányza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Előterjesztés a vízi közművek üzemeltetésé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Előterjesztés a közös ellátási felelősséggel érintett víziközmű-rendszerek feletti képviselet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 tűzvédelem Közalapítvány alapító okirat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Előterjesztés ingyenes bérlőkijelölési jog biztosításáról a Klebelsberg Intézményfenntartó Központ  részére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 Az egészségügyi alapellátás körzeteiről szóló 14/2002. (VI.14.) önkormányzati rendelet módosítása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Törvényességi felhívás a belső ellenőrzési feladatok ellátása miatt, a Marcali Közös Önkormányzati Hivatal Szervezeti és Működési Szabályzat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 Előterjesztés a Honvédelmi Minisztérium vagyonkezelésében levő lakóingatlanok bérlőkijelölési jogának megváltásáról 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1. Előterjesztés a HFS tervezési terület előzetes elismeréséről</w:t>
      </w:r>
    </w:p>
    <w:p>
      <w:pPr>
        <w:pStyle w:val="Normal"/>
        <w:jc w:val="both"/>
        <w:rPr>
          <w:b/>
          <w:b/>
        </w:rPr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Az Erdészeti Szakoktatásért Közalapítvány alapító okiratának módosítása</w:t>
      </w:r>
    </w:p>
    <w:p>
      <w:pPr>
        <w:pStyle w:val="Normal"/>
        <w:jc w:val="both"/>
        <w:rPr>
          <w:b/>
          <w:b/>
        </w:rPr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A Vadászati Szakoktatásért közalapítvány alapító okirat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A Szivárvány Közalapítvány alapító okirat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A Marcali Mentők Közalapítvány alapító okirat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A Zita Királyné Közalapítvány alapító okiratának módosítása</w:t>
      </w:r>
    </w:p>
    <w:p>
      <w:pPr>
        <w:pStyle w:val="Normal"/>
        <w:jc w:val="both"/>
        <w:rPr>
          <w:b/>
          <w:b/>
        </w:rPr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A Tulipán Közalapítvány alapító okiratának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</w:t>
      </w:r>
      <w:r>
        <w:rPr/>
        <w:t xml:space="preserve"> </w:t>
      </w:r>
      <w:r>
        <w:rPr>
          <w:b/>
        </w:rPr>
        <w:t>Előterjesztés az „Európa a Polgárokért” Program keretében Testvérváros-programra kiírt pályázat benyújtás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Előterjesztés az „Európa a Polgárokért” Program keretében Városok hálózatai programra kiírt pályázat benyújtás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8:00Z</dcterms:created>
  <dc:creator>GyoriM</dc:creator>
  <dc:description/>
  <cp:keywords/>
  <dc:language>en-US</dc:language>
  <cp:lastModifiedBy>BuzasA</cp:lastModifiedBy>
  <cp:lastPrinted>2014-05-12T14:20:00Z</cp:lastPrinted>
  <dcterms:modified xsi:type="dcterms:W3CDTF">2014-05-14T13:22:00Z</dcterms:modified>
  <cp:revision>26</cp:revision>
  <dc:subject/>
  <dc:title> </dc:title>
</cp:coreProperties>
</file>