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Ügyiratszám: 845/6/201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Ügyintéző: Pápainé dr Káplár Orsolya Csi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 85/501-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2">
        <w:r>
          <w:rPr>
            <w:rStyle w:val="InternetLink"/>
            <w:sz w:val="16"/>
            <w:szCs w:val="16"/>
          </w:rPr>
          <w:t>kaplar.orsolya@marcali.hu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6372" w:firstLine="708"/>
        <w:rPr/>
      </w:pPr>
      <w:r>
        <w:rPr>
          <w:b/>
        </w:rPr>
        <w:t>7. sz. 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Marcali Város Önkormányzata Képviselő-testületén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2014. május 15-i nyílt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0"/>
          <w:szCs w:val="20"/>
        </w:rPr>
        <w:t>Tisztelt Képviselő- testüle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Marcali Város Önkormányzata korábban Marcali Város Önkormányzata Képviselő- testületének a lakások és helyiségek bérletéről szóló 22/2003. (XI.21.) önkormányzati rendelete 12. § (1) bekezdése alapján a városban működő közoktatási intézményekben dolgozó pedagógusok (szakemberek) számára három önkormányzati lakás bérleti jogát biztosított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</w:rPr>
        <w:t xml:space="preserve">A 2012. évi CLXXXVIII. törvény értelmében 2013. január 1- jei hatállyal a Marcali Városi Önkormányzat által fenntartott közoktatási intézmények a Klebelsberg Intézményfenntartó Központba (a továbbiakban: KLIK) történő beolvadással az állam fenntartásába kerültek. A törvény 7. § (2) bekezdése alapján az átadott intézményekben dolgozó közalkalmazottak a KLIK foglalkoztatotti állományában kerültek. 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ntiek alapján a KLIK képviseletében eljáró Tóth Norbert László tankerületi igazgató azzal a kérelemmel fordult a képviselő- testülethez, hogy a pedagógusok által használt három lakás bérlőkijelölési jogára a képviselő- testület </w:t>
      </w:r>
      <w:r>
        <w:rPr>
          <w:i/>
          <w:sz w:val="20"/>
          <w:szCs w:val="20"/>
        </w:rPr>
        <w:t>térítésmentesen</w:t>
      </w:r>
      <w:r>
        <w:rPr>
          <w:sz w:val="20"/>
          <w:szCs w:val="20"/>
        </w:rPr>
        <w:t xml:space="preserve"> kössön a KLIK- kel megállapodást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Kérem, szíveskedjenek a fentiek alapján az előterjesztést megtárgyalni és döntést hoz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ali, 2014. május 7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Sütő László s.k.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polgármester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Határozati javaslat</w:t>
      </w:r>
    </w:p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Marcali Város Önkormányzata Képviselő-testülete úgy határoz, hogy a Klebelsberg Intézményfenntartó Központ számára </w:t>
      </w:r>
      <w:r>
        <w:rPr>
          <w:sz w:val="20"/>
          <w:szCs w:val="20"/>
          <w:u w:val="single"/>
        </w:rPr>
        <w:t>három önkormányzati tulajdonú</w:t>
      </w:r>
      <w:r>
        <w:rPr>
          <w:sz w:val="20"/>
          <w:szCs w:val="20"/>
        </w:rPr>
        <w:t xml:space="preserve"> – Marcali, Berzsenyi u. 1. 3/1., valamint a Marcali, Dózsa Gy. u. 7. 2. lph. fsz. 3. sz. alatti és a Marcali, Rákóczi u. 13. Mz. 10. – </w:t>
      </w:r>
      <w:r>
        <w:rPr>
          <w:sz w:val="20"/>
          <w:szCs w:val="20"/>
          <w:u w:val="single"/>
        </w:rPr>
        <w:t>bérlakásra</w:t>
      </w:r>
      <w:r>
        <w:rPr>
          <w:sz w:val="20"/>
          <w:szCs w:val="20"/>
        </w:rPr>
        <w:t xml:space="preserve"> 2014. március 1-től 2015. február 28-ig </w:t>
      </w:r>
      <w:r>
        <w:rPr>
          <w:i/>
          <w:sz w:val="20"/>
          <w:szCs w:val="20"/>
        </w:rPr>
        <w:t>ingyen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bérlőkijelölési jogot biztosít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Sütő László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értelem szer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Megállapodá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Bérlőkijelölési Jogról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 xml:space="preserve">Marcali Város Önkormányzata </w:t>
      </w:r>
      <w:r>
        <w:rPr>
          <w:sz w:val="22"/>
          <w:szCs w:val="22"/>
        </w:rPr>
        <w:t xml:space="preserve">(Marcali, Rákóczi u. 11., képviselője: </w:t>
      </w:r>
      <w:r>
        <w:rPr>
          <w:i/>
          <w:sz w:val="22"/>
          <w:szCs w:val="22"/>
        </w:rPr>
        <w:t>Dr. Sütő László</w:t>
      </w:r>
      <w:r>
        <w:rPr>
          <w:sz w:val="22"/>
          <w:szCs w:val="22"/>
        </w:rPr>
        <w:t xml:space="preserve"> polgármester), másrészről a </w:t>
      </w:r>
      <w:r>
        <w:rPr>
          <w:b/>
          <w:sz w:val="22"/>
          <w:szCs w:val="22"/>
        </w:rPr>
        <w:t>Klebelsberg Intézményfenntartó Központ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………… képviselője: ……………………) között a Marcali Városi Önkormányzat tulajdonát képező 3 db lakás bérlőkijelölési jogáról az alábbi feltétele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Marcali Város Önkormányzata a Klebelsberg Intézményfenntartó Központ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részére 2014. március 1. napjától 1 éves időtartamra szólóan, 2015. február 28. napjáig </w:t>
      </w:r>
      <w:r>
        <w:rPr>
          <w:i/>
          <w:sz w:val="22"/>
          <w:szCs w:val="22"/>
        </w:rPr>
        <w:t xml:space="preserve">ingyenes </w:t>
      </w:r>
      <w:r>
        <w:rPr>
          <w:sz w:val="22"/>
          <w:szCs w:val="22"/>
        </w:rPr>
        <w:t>bérlőkijelölési jogot biztosít 3 db önkormányzati bérlakásra vonatkozóan. A bérlőkijelölés a jelen megállapodásban meghatározott időtartamon belül többször is gyakorolható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Bérlőkijelölési jogot gyakorolhat a Klebelsberg Intézményfenntartó Központ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a Marcali, Berzsenyi u. 1. 3/1. sz., a Marcali, Dózsa Gy. u. 7. 2. lph. fsz. 3. és a Marcali, Rákóczi u. 13. Mz. 10. szám alatti lakásokra az alábbiak szerint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A fenti lakásokba kijelölt bérlők bérleti joga 2014. március 1-től határozott ideig, legfeljebb 2015. február 28-ig illetve a Klebelsberg Intézményfenntartó Központnál fennálló közalkalmazotti jogviszonyuk ideéig tart azzal, hogy a már kijelölt bérlőt a bérleti jog a bérleti szerződésben meghatározott időtartamra illeti meg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megállapodást kötő felek rögzítik, hogy a bérlőkijelölési jog jogosultja által kijelölt bérlő a Marcali GAMESZ Szervezettel (Marcali, Kossuth u. 74.) mint bérbeadóval tartozik bérleti szerződést kötni, valamint a kijelölt lakás lakbérét, költségét, illetve az igénybe vett közműszolgáltatások díjait a bérbeadónak – vagy a bérbeadóval kötött megállapodás esetén a közös képviselőnek-, illetve a szolgáltatónak tartozik megfizetn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A jelen megállapodásban foglalt ingyenes bérlőkijelölési jogot Marcali Város Önkormányzatának Képviselőtestülete a …./2014. (V. …..) sz. határozatával biztosított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Minden egyéb, itt nem szabályozott kérdésben a</w:t>
      </w:r>
      <w:r>
        <w:rPr>
          <w:i/>
          <w:sz w:val="22"/>
          <w:szCs w:val="22"/>
        </w:rPr>
        <w:t xml:space="preserve"> polgári törvénykönyvről </w:t>
      </w:r>
      <w:r>
        <w:rPr>
          <w:sz w:val="22"/>
          <w:szCs w:val="22"/>
        </w:rPr>
        <w:t xml:space="preserve">szóló 2013. évi V. törvény (új Ptk.), illetőleg </w:t>
      </w:r>
      <w:r>
        <w:rPr>
          <w:i/>
          <w:sz w:val="22"/>
          <w:szCs w:val="22"/>
        </w:rPr>
        <w:t xml:space="preserve">a lakások és egyéb helyiségek bérletéről </w:t>
      </w:r>
      <w:r>
        <w:rPr>
          <w:sz w:val="22"/>
          <w:szCs w:val="22"/>
        </w:rPr>
        <w:t xml:space="preserve">szóló 1993. évi LXXVIII. törvény (Ltv.), valamint Marcali Város Önkormányzata Képviselő- testületének </w:t>
      </w:r>
      <w:r>
        <w:rPr>
          <w:i/>
          <w:sz w:val="22"/>
          <w:szCs w:val="22"/>
        </w:rPr>
        <w:t>a lakások és helyiségek bérletéről</w:t>
      </w:r>
      <w:r>
        <w:rPr>
          <w:sz w:val="22"/>
          <w:szCs w:val="22"/>
        </w:rPr>
        <w:t xml:space="preserve"> szóló 22/2003. (XI. 21.) önkormányzati rendelete az iránya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megállapodást a felek elolvasás után mint akaratukkal mindenben megegyezőt helybenhagyólag aláír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arcali, 2014. május 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Dr. Sütő László</w:t>
        <w:tab/>
        <w:tab/>
        <w:tab/>
        <w:tab/>
        <w:tab/>
        <w:t xml:space="preserve"> 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lgármester</w:t>
        <w:tab/>
        <w:tab/>
        <w:tab/>
        <w:t xml:space="preserve">  Klebelsberg Intézményfenntartó Központ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26:00Z</dcterms:created>
  <dc:creator>XP user</dc:creator>
  <dc:description/>
  <cp:keywords/>
  <dc:language>en-US</dc:language>
  <cp:lastModifiedBy>BuzasA</cp:lastModifiedBy>
  <cp:lastPrinted>2014-05-07T14:48:00Z</cp:lastPrinted>
  <dcterms:modified xsi:type="dcterms:W3CDTF">2014-05-09T10:39:00Z</dcterms:modified>
  <cp:revision>4</cp:revision>
  <dc:subject/>
  <dc:title>Városi Önkormányzat</dc:title>
</cp:coreProperties>
</file>