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5118735</wp:posOffset>
            </wp:positionH>
            <wp:positionV relativeFrom="paragraph">
              <wp:posOffset>-20955</wp:posOffset>
            </wp:positionV>
            <wp:extent cx="80454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VÁROSI ÖNKORMÁNYZAT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</w:t>
      </w:r>
      <w:r>
        <w:rPr>
          <w:b/>
          <w:color w:val="000000"/>
          <w:sz w:val="22"/>
        </w:rPr>
        <w:t>POLGÁRMESTERE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8701 Marcali, Rákóczi utca 11.</w:t>
      </w:r>
    </w:p>
    <w:p>
      <w:pPr>
        <w:pStyle w:val="Normal"/>
        <w:rPr/>
      </w:pPr>
      <w:r>
        <w:rPr/>
        <w:t xml:space="preserve">      </w:t>
      </w:r>
      <w:r>
        <w:rPr>
          <w:b/>
          <w:color w:val="000000"/>
          <w:sz w:val="22"/>
        </w:rPr>
        <w:t>Telefon: 85/501-003 Pf. 5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</w:t>
      </w:r>
      <w:r>
        <w:rPr>
          <w:b/>
          <w:color w:val="000000"/>
          <w:sz w:val="22"/>
        </w:rPr>
        <w:t>Telefax: 85/501-055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E-mail: polghiv@marcali.h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</w:t>
      </w:r>
    </w:p>
    <w:p>
      <w:pPr>
        <w:pStyle w:val="Normal"/>
        <w:ind w:right="-567" w:hanging="0"/>
        <w:rPr>
          <w:b/>
          <w:b/>
          <w:bCs/>
          <w:szCs w:val="26"/>
          <w:u w:val="single"/>
        </w:rPr>
      </w:pPr>
      <w:r>
        <w:rPr>
          <w:b/>
          <w:szCs w:val="26"/>
        </w:rPr>
        <w:t>Ügyiratszám:</w:t>
      </w:r>
      <w:r>
        <w:rPr>
          <w:szCs w:val="26"/>
        </w:rPr>
        <w:t xml:space="preserve"> 458-2 / 2014.</w:t>
        <w:tab/>
        <w:tab/>
        <w:tab/>
        <w:tab/>
        <w:tab/>
        <w:t>2.  számú előterjeszté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 Központi Tornaterem bérbeadásának tapasztalatairól a képviselő-testület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6"/>
          <w:szCs w:val="26"/>
        </w:rPr>
        <w:t>2014. január 23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szCs w:val="26"/>
        </w:rPr>
        <w:t xml:space="preserve">Marcali Város Önkormányzata a 132/1999.(XI. 18.) számú határozat megalkotásával adta bérbe a Központi Tornatermet a Marcali Csarnok Szolgáltató Kft-nek. Az intézmény működtetését az „Üzemeltetési és bérleti szerződésben” rögzítették. A bérlő és a használók véleménye alapján a bérbeadás és az éves működtetés tapasztalatairól rendszeresen tájékoztató készül a képviselő-testület számára. </w:t>
      </w:r>
    </w:p>
    <w:p>
      <w:pPr>
        <w:pStyle w:val="Normal"/>
        <w:spacing w:lineRule="exact" w:line="36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szCs w:val="26"/>
        </w:rPr>
        <w:t>A Marcali Csarnok Kft. fő profilja a sportlétesítmény üzemeltetése, de működése más jellegű tevékenységekre is kiterjed.</w:t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szCs w:val="26"/>
        </w:rPr>
        <w:t>A Csarnok Kft. jó színvonalon biztosítja az iskolák testnevelés óráinak szervezését, lebonyolítását, gazdája az utánpótlás nevelésnek és támogatja a versenysport működését. A város sportszerkezetének változása, az utánpótlás együttesek számának ugrásszerű gyarapodása miatt az üzemeltetési-bérleti szerződésben foglaltaknál nagyságrendekkel több térítésmentes időt biztosítanak a „közcélú” feladatellátásra.</w:t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szCs w:val="26"/>
        </w:rPr>
        <w:t>A sportcsarnok kihasználtsági mutatói magasak, egész évben folyamatos, többnyire heti 7 napos nyitva tartással dolgoznak, állandó porta szolgálattal, a nagyon kevés szabad kapacitást saját rendezvényekkel töltik ki.</w:t>
      </w:r>
    </w:p>
    <w:p>
      <w:pPr>
        <w:pStyle w:val="Normal"/>
        <w:spacing w:lineRule="exact" w:line="36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bCs/>
          <w:szCs w:val="26"/>
        </w:rPr>
        <w:t xml:space="preserve">Működés szempontjából a </w:t>
      </w:r>
      <w:r>
        <w:rPr>
          <w:szCs w:val="26"/>
        </w:rPr>
        <w:t xml:space="preserve">létesítmény és a rendelkezésre álló eszközök a folyamatos karbantartásnak, fejlesztésnek köszönhetően, alkalmasak a feladat ellátására. </w:t>
      </w:r>
    </w:p>
    <w:p>
      <w:pPr>
        <w:pStyle w:val="Normal"/>
        <w:spacing w:lineRule="exact" w:line="36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bCs/>
          <w:szCs w:val="26"/>
        </w:rPr>
        <w:t>Gazdálkodása az</w:t>
      </w:r>
      <w:r>
        <w:rPr>
          <w:szCs w:val="26"/>
        </w:rPr>
        <w:t xml:space="preserve"> ésszerű takarékosság szem előtt tartása mellett soha nem ment szolgáltatásaik színvonalának rovására, bevételeik a kevés szabadon felhasználható idő miatt behatároltak, de törekednek lehetőségeik minél jobb kihasználására.</w:t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360"/>
        <w:jc w:val="both"/>
        <w:rPr/>
      </w:pPr>
      <w:r>
        <w:rPr>
          <w:szCs w:val="26"/>
        </w:rPr>
        <w:t xml:space="preserve">A beszámolót alapul véve továbbra is gondot okoz a </w:t>
      </w:r>
      <w:r>
        <w:rPr>
          <w:color w:val="000000"/>
          <w:szCs w:val="26"/>
        </w:rPr>
        <w:t>küzdőtér beázása</w:t>
      </w:r>
      <w:r>
        <w:rPr>
          <w:szCs w:val="26"/>
        </w:rPr>
        <w:t>, mely sokszor zavarja a programokat és balesetveszélyes. A parkolással kapcsolatos probléma is egyre gyakoribb, mivel a tornaterem É-Ny-i oldalán kiépített parkoló nagyobb rendezvények alkalmával kicsinek bizonyul, így nem képes kiszolgálni az igényeket</w:t>
      </w:r>
    </w:p>
    <w:p>
      <w:pPr>
        <w:pStyle w:val="Normal"/>
        <w:spacing w:lineRule="exact" w:line="360"/>
        <w:jc w:val="both"/>
        <w:rPr/>
      </w:pPr>
      <w:r>
        <w:rPr>
          <w:szCs w:val="26"/>
        </w:rPr>
        <w:t>A déli oldali tűzcsapokkal kapcsolatban jelzett vízhozam probléma megoldására megtettük a szükséges intézkedéseket, a hibák kijavítása folyamatban van.</w:t>
      </w:r>
    </w:p>
    <w:p>
      <w:pPr>
        <w:pStyle w:val="Normal"/>
        <w:spacing w:lineRule="exact" w:line="360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H A T Á R O Z A T I  J A V A S L A 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 xml:space="preserve">A képviselőtestület megtárgyalta a Központi Tornaterem bérbeadásának tapasztalatairól szóló előterjesztést. Megállapította, hogy a Marcali Csarnok Szolgáltató Kft. jó színvonalon biztosítja az oktatási intézmények testnevelési óráinak lebonyolítását, gazdája az utánpótlás nevelésnek, támogatja a versenysport működését. A csarnok szabad kapacitásának jó kihasználása érdekében biztosítja a tömegsport és a szabadidősport, valamint a kulturális célú igénybevételeket. </w:t>
      </w:r>
    </w:p>
    <w:p>
      <w:pPr>
        <w:pStyle w:val="Header"/>
        <w:tabs>
          <w:tab w:val="clear" w:pos="4536"/>
          <w:tab w:val="clear" w:pos="9072"/>
        </w:tabs>
        <w:spacing w:lineRule="exact" w:line="360"/>
        <w:rPr/>
      </w:pPr>
      <w:r>
        <w:rPr>
          <w:sz w:val="26"/>
          <w:szCs w:val="26"/>
        </w:rPr>
        <w:t xml:space="preserve">A képviselő-testület a tájékoztató előterjesztést elfogadja és jóváhagyja. </w:t>
      </w:r>
    </w:p>
    <w:p>
      <w:pPr>
        <w:pStyle w:val="Header"/>
        <w:tabs>
          <w:tab w:val="clear" w:pos="4536"/>
          <w:tab w:val="clear" w:pos="9072"/>
        </w:tabs>
        <w:spacing w:lineRule="exac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6"/>
          <w:szCs w:val="26"/>
        </w:rPr>
      </w:pPr>
      <w:r>
        <w:rPr>
          <w:sz w:val="26"/>
          <w:szCs w:val="26"/>
        </w:rPr>
        <w:t>Marcali, 2014. január 10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5760"/>
        <w:jc w:val="center"/>
        <w:rPr>
          <w:sz w:val="26"/>
          <w:szCs w:val="26"/>
        </w:rPr>
      </w:pPr>
      <w:r>
        <w:rPr>
          <w:sz w:val="26"/>
          <w:szCs w:val="26"/>
        </w:rPr>
        <w:t>dr. Sütő László s.k.</w:t>
      </w:r>
    </w:p>
    <w:p>
      <w:pPr>
        <w:pStyle w:val="Header"/>
        <w:tabs>
          <w:tab w:val="clear" w:pos="4536"/>
          <w:tab w:val="clear" w:pos="9072"/>
        </w:tabs>
        <w:ind w:firstLine="5760"/>
        <w:jc w:val="center"/>
        <w:rPr>
          <w:sz w:val="26"/>
          <w:szCs w:val="26"/>
        </w:rPr>
      </w:pPr>
      <w:r>
        <w:rPr>
          <w:sz w:val="26"/>
          <w:szCs w:val="26"/>
        </w:rPr>
        <w:t>polgármester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"/>
      <w:jc w:val="both"/>
    </w:pPr>
    <w:rPr/>
  </w:style>
  <w:style w:type="paragraph" w:styleId="Szvegtrzs2">
    <w:name w:val="Szövegtörzs 2"/>
    <w:basedOn w:val="Normal"/>
    <w:qFormat/>
    <w:pPr>
      <w:jc w:val="center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Marcali Önkormányzat</dc:creator>
  <dc:description/>
  <dc:language>en-US</dc:language>
  <cp:lastModifiedBy>BaloghM</cp:lastModifiedBy>
  <cp:lastPrinted>2014-01-10T10:47:00Z</cp:lastPrinted>
  <dcterms:modified xsi:type="dcterms:W3CDTF">2014-01-10T09:58:00Z</dcterms:modified>
  <cp:revision>2</cp:revision>
  <dc:subject/>
  <dc:title/>
</cp:coreProperties>
</file>