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9072"/>
          <w:tab w:val="left" w:pos="3780" w:leader="none"/>
          <w:tab w:val="center" w:pos="4536" w:leader="none"/>
        </w:tabs>
        <w:ind w:right="5112" w:hanging="0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19755</wp:posOffset>
            </wp:positionH>
            <wp:positionV relativeFrom="paragraph">
              <wp:posOffset>-3810</wp:posOffset>
            </wp:positionV>
            <wp:extent cx="370840" cy="510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Marcali Város Önkormányzata</w:t>
      </w:r>
    </w:p>
    <w:p>
      <w:pPr>
        <w:pStyle w:val="Header"/>
        <w:tabs>
          <w:tab w:val="clear" w:pos="9072"/>
          <w:tab w:val="center" w:pos="4536" w:leader="none"/>
        </w:tabs>
        <w:ind w:right="5472" w:hanging="0"/>
        <w:rPr/>
      </w:pPr>
      <w:r>
        <w:rPr>
          <w:rFonts w:cs="Times New Roman"/>
          <w:lang w:val="hu-HU"/>
        </w:rPr>
        <w:t xml:space="preserve">     </w:t>
      </w:r>
      <w:r>
        <w:rPr>
          <w:rFonts w:cs="Times New Roman"/>
        </w:rPr>
        <w:t>Képviselőtestületének</w:t>
      </w:r>
    </w:p>
    <w:p>
      <w:pPr>
        <w:pStyle w:val="Header"/>
        <w:tabs>
          <w:tab w:val="clear" w:pos="9072"/>
          <w:tab w:val="center" w:pos="4536" w:leader="none"/>
        </w:tabs>
        <w:ind w:right="5472" w:hanging="0"/>
        <w:rPr>
          <w:rFonts w:cs="Times New Roman"/>
          <w:lang w:val="hu-HU"/>
        </w:rPr>
      </w:pPr>
      <w:r>
        <w:rPr>
          <w:rFonts w:cs="Times New Roman"/>
        </w:rPr>
        <w:t>Egészségügyi és Szociális Bizottsága</w:t>
      </w:r>
    </w:p>
    <w:p>
      <w:pPr>
        <w:pStyle w:val="Header"/>
        <w:tabs>
          <w:tab w:val="clear" w:pos="9072"/>
          <w:tab w:val="center" w:pos="4536" w:leader="none"/>
        </w:tabs>
        <w:ind w:right="5472" w:hanging="0"/>
        <w:rPr>
          <w:rFonts w:cs="Times New Roman"/>
        </w:rPr>
      </w:pPr>
      <w:r>
        <w:rPr>
          <w:rFonts w:cs="Times New Roman"/>
        </w:rPr>
        <w:t>8700 Marcali, Rákóczi u. 11.</w:t>
      </w:r>
    </w:p>
    <w:p>
      <w:pPr>
        <w:pStyle w:val="Header"/>
        <w:tabs>
          <w:tab w:val="clear" w:pos="9072"/>
          <w:tab w:val="center" w:pos="4536" w:leader="none"/>
        </w:tabs>
        <w:ind w:right="5472" w:hanging="0"/>
        <w:rPr>
          <w:rFonts w:cs="Times New Roman"/>
        </w:rPr>
      </w:pPr>
      <w:r>
        <w:rPr>
          <w:rFonts w:cs="Times New Roman"/>
        </w:rPr>
        <w:t>Tel.: 85/501-0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Ügyiratszám:</w:t>
        <w:tab/>
        <w:t>600/1/2014.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3. sz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BESZÁMO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Marcali Város Képviselő-testületének 2014. január 23-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z Egészségügyi és Szociális Bizottság megválasztása óta végzett munkáj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Marcali Város Önkormányzatának Képviselő-testülete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20/2010. (XI. 26.) önkormányzati rendeletében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a továbbiakban: régi SZMSZ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hozta létre az Egészségügyi és Szociális Bizottságot (továbbiakban : bizottság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 rendelet szabta meg a bizottság feladatait, személyi összetételét 2013. november 29-ig, amikortól hatályba lépett Marcali Város Önkormányzat Képviselő-testületének az Önkormányzat Szervezeti és Működési Szabályzatáról szóló 26/2013. (XI.29.) önkormányzati rendelet (továbbiakban: új SZMSZ, amely részbe a Bizottság feladatát, hatáskörét is módosított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hol a Beszámoló csak az SZMSZ-t jelöli meg, ott a régi SZMSZ-t kell érteni, tekintettel arra, hogy a beszámolóval érintett időszak legnagyobb részében az volt hatályos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len beszámoló a vonatkozó központi jogszabályok és a képviselő-testület által meghozott helyi rendeletek alapján tekinti át a Bizottság megválasztása óta eltelt időszakban végzett munkáj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40" w:before="240" w:after="6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A Bizottság tagjai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megválasztott bizottság 11 főből áll (régi SZMSZ 2.számú függelék, új SZMSZ: 3. melléklet), akik az alábbi személyek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Elnök: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Dr. Dénes Zsol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Tagok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. Ledniczki István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ódos Árpád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sszú András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Kissné Molnár Ágnes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jer István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áki Zoltán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zmáné Nagy Ildikó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hilippné Kozári Emese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zabó Gyula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arga Zoltá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Bizottság összetételében a megválasztás óta nem történt változás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40" w:before="240" w:after="6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A Bizottság ülései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Bizottság üléseit rendszerint az elnök hívta össze és vezette, az összehívás egyéb módjait az SZMSZ (régi és új is hasonlóképpen) határozza meg. A Bizottság üléseinek alapja a munkaterv, szükség szerint azonban a munkatervben meghatározott időpontokon túl is ülésezett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vizsgált időszakban a Bizottság néhány ülését az elnök távolléte miatt a bizottság által megválasztott levezető elnök irányította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 Bizottság munkaterve félévre készül. A munkaterv tartalmazza az adott félév fő feladatait, az ülések tervezett időpontját, a tárgyalandó napirendeket és azok előadóját. A vizsgált időszakban minden félévre elkészült e munkaterv, amely alapul szolgált a bizottság üléseihez, s rendszeresen kiegészült az aktuálisan tárgyalni szükséges napirendekkel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 vizsgált időszakban a Bizottságot 54 ( 3-17-17-17/év)  alkalommal hívtuk össze, ebből 52  esetben volt határozatképes és ülésezett, további kétszer pedig nem volt határozatkép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zen esetekben két napon belül újra összehívtam a bizottság ülését úgy, hogy létrejött a határozatképesség, tehát jelentős késedelmet nem szenvedett a napirendek megtárgyalás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 korábbi ciklushoz képest az ülések számában jelentős növekedés adódott (korábban: 45 ülés, 43 határozatképes) mely a régi SZMSZ elfogadásakor már várható volt, a megnövekedett átruházott feladatok miatt. 2011-ben kettő, 2013-ban négy alkalom adódott, amikor a határozatképességet kizárólag a Fidesz-KDNP frakció tagjai és az általuk delegált külsős tagok biztosítottá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tagok részvételét frakciómegoszlás szerint vizsgálva az alábbi megoszlás adódik: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idesz-KDNP átlagban: 74,8%    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arcali az Otthonuk Egyesület átlagban:49,3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z üléseken a képviselő bizottsági tagok részvételi aránya 68,9 % (korábban72 %-os), míg a nem képviselő bizottsági tagoké 68,9 % (korábban: 90 %-os) volt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Bizottság üléseire kötelezően meghívandó a polgármester, az alpolgármester és a jegyző. Az üléseken legtöbbször részt vett az önkormányzat jegyzője, és a Polgármester Úr is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z előterjesztett napirendektől függően meghívottként részt vett az üléseken: a Marcali Városi Kórház-Rendelőintézet főigazgató főorvosa, Marcali Szociális és Egészségügyi Szolgálattó Központ igazgatója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z üléseken a résztvevők a döntésüket a lehető legtöbb információ birtokában kívánták meghozni, ezért számos esetben az ülés hosszú ideig tartott. Igyekeztek minden kérdésben konszenzust kialakítani, lehetőség szerint egyhangú döntéseket hozni, mely az esetek többségében sikerült is. A vitákba minden jelenlevő nagy aktivitással kapcsolódott be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Bizottság a vizsgált időszakban (2010. októberétől 2013. december 31-ig) 297 (előző ciklusban 163) napirendi pontot tárgyalt, összesen 1146 (399) határozatot hozott. A határozatokat külön nem nevesítve ezek főként az alábbi tárgykörökben születtek: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rcali Város Képviselő-testületének egészségügyi és szociális tárgyú rendelet-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tervezetei, illetve ezek módosításai véleményezése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Marcali Városi Kórház- Rendelőintézet Szervezeti és Működési Szabályzatának módosítás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Marcali Városi Kórház- Rendelőintézet térítési díj ellenébe igénybe vehető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szolgáltatásaiért fizetendő térítési díjakat megállapító szabályzatának véleményezése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lyi támogatási igények elbírálása, azok felhasználásának ellenőrzése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lakáscélú kölcsön törlesztő részleteinek fizetéséhez nyújtott támogatások elbírálása, a jogosulatlan igénybevétel esetén a támogatás visszafizetéséről döntés meghozatala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yermekjóléti feladatok ellátásának tapasztalatairól szóló beszámoló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z önkormányzat szociális szolgáltatás-tervezési koncepciójának, illetve a koncepció felülvizsgálatának véleményezése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z önkormányzat közfoglalkoztatási tervének véleményezése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gyéb szakmai tárgyú előterjesztések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arcali Város Önkormányzata Képviselő-testületének a lakások és helyiségek </w:t>
      </w:r>
    </w:p>
    <w:p>
      <w:pPr>
        <w:pStyle w:val="Normal"/>
        <w:spacing w:lineRule="auto" w:line="240" w:before="0" w:after="0"/>
        <w:ind w:left="708" w:firstLine="1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bérletéről szóló 22/2003. (XI.21.) sz. rendelete (lakásrendelet) alapján a Bizottság a 2012. évben, egyszer szociális bérlakások elosztására vonatkozó névjegyzék-tervezet készített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lakásrendelet alapján az önkormányzati lakások határozott idejű bérleti szerződéseit hosszabbította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átmeneti segélyek és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rendkívüli gyermekvédelmi (étkezési térítési díjhoz nyújtott) támogatás természetbeni formájának elbírálása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dósságkezelési támogatás iránti kérelmek elbírálása, a jogosulatlanul és rosszhiszeműen felvett támogatás folyósításának megszüntetése és visszafizetése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11. december 31.ig a lakásfenntartási támogatás elbírálására irányuló kérelmek elbírálása.</w:t>
      </w:r>
    </w:p>
    <w:p>
      <w:pPr>
        <w:pStyle w:val="Normal"/>
        <w:keepNext w:val="true"/>
        <w:spacing w:lineRule="auto" w:line="240" w:before="240" w:after="6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III.  A Bizottság feladatai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 Bizottság általános feladatai részben az SZMSZ 75. § (1) bekezdésében, részben az SZMSZ 78. § (1) és  (2) bekezdés d) pontjában vannak meghatározva. Emellett az SZMSZ módosítását követően az SZMSZ 1. számú mellékletének V. pontja pedig az átruházott hatáskörben ellátott feladatokat jelöli meg. Az átruházott feladatokat a képviselő testület módosította 2013. novemberben, hogy a megváltozott központi jogszabályok előírásai (segély igénylések elbírálása 15 napra csökkent) rugalmasabban betarthatóvá váljanak. Ennek érdekében a képviselő testület az új SZMSZ-ben a polgármesterre ruházta át az átmeneti segély és a rendkívüli gyermekvédelmi támogatások természeti formában nyújtott döntéseket.</w:t>
      </w:r>
    </w:p>
    <w:p>
      <w:pPr>
        <w:pStyle w:val="Normal"/>
        <w:keepNext w:val="true"/>
        <w:spacing w:lineRule="auto" w:line="240" w:before="240" w:after="60"/>
        <w:ind w:left="360" w:hanging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</w:rPr>
        <w:t>III.1. Általános feladat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fentiek értelmében a Bizottság általános feladatai az alábbiak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véleményezi a testület elé kerülő egészségügyi és szociális témájú előterjesztéseket,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pályázatokat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figyelemmel kíséri az egészségügyi és szociális intézmények munkáját,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véleményezi az egészségügyi és szociális intézményhálózat fejlesztésére vonatkozó 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terveket,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segíti az egészségnevelési feladatok végrehajtását,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vizsgálja az időskorúakról történő gondoskodásra vonatkozó feladatok ellátását,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 javaslatokat dolgoz ki az egészségügyi és szociális ellátás javítására, korszerűsítésére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III.2. Átruházott hatáskörben ellátott feladatok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III. 2. 1.  régi SZMSZ-ben meghatározott átruházott feladat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z régi SZMSZ 1. számú mellékletének V. pontja értelmében a Bizottság átruházott hatásköré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önt a költségvetésben rendelkezésére bocsátott keret feladatkörének megfelelő célú felhasználásáról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lakások és helyiségek bérletéről szóló rendeletben meghatározottak szerint dönt a lakásbérleti szerződés meghosszabbításáról, megkötéséről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önt a költségvetésben egészségügyi, szociális és gyermekjóléti feladatellátásra tervezett előirányzat felhasználásáról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bírálja a lakáscélú támogatás iránti kérelmeket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gtárgyalja a gyermekjóléti és gyermekvédelmi feladatok ellátásáról szóló éves beszámolót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akásfenntartási támogatást állapít meg a szociális rászorult személynek, családoknak az általuk lakott lakás fenntartásával kapcsolatos rendszeres kiadásaik viseléséhez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ogszabályban meghatározott feltételek fennállása esetén adósságkezelési szolgáltatásban részesítheti a rászoruló személyt vagy családot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önt az átmeneti segély, a rendkívüli gyermekvédelmi támogatás természetbeni ellátás formájában történő nyújtásáról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2. Helyi rendeletekben meghatározott átruházott feladatok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képviselő testület az elmúlt években a költségvetési rendeletében évi egy millió forint felhasználását a Bizottsági hatáskörébe adta, összhangban a Szervezeti és Működési Szabályzatt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keret legjobb felhasználási módját a bizottság a pályázat kiírásában és pályázati eljárás lebonyolításában látta. Ennek megfelelően minden év tavaszán pályázatot írtunk ki a Marcaliban működő egészségügyi és szociális szolgáltatóknak működésük támogatására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z elmúlt években 29 pályázat érkezett, melyek jelentős részét támogatásban részesítette a bizottság. Kimutatás a 4.sz. mellékeltben láthat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Jellemzően az igények mindig meghaladták a lehetőségeinket, ami örvendetes, de egyúttal felelősségteljes döntésre is kényszerítette a bizottság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megvalósulásról minden esetben a pályázók beszámoltak, minden nyertes a megítélt pénzösszeget felhasználta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éhány példa, a jelentősebb támogatásokra:</w:t>
      </w:r>
    </w:p>
    <w:tbl>
      <w:tblPr>
        <w:tblW w:w="106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2"/>
      </w:tblGrid>
      <w:tr>
        <w:trPr>
          <w:trHeight w:val="300" w:hRule="atLeast"/>
        </w:trPr>
        <w:tc>
          <w:tcPr>
            <w:tcW w:w="10642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ázi segítségnyújtás alapfeladatainak minőségi javítása (elektromos kerékpárok vásárlása)</w:t>
            </w:r>
          </w:p>
        </w:tc>
      </w:tr>
      <w:tr>
        <w:trPr>
          <w:trHeight w:val="300" w:hRule="atLeast"/>
        </w:trPr>
        <w:tc>
          <w:tcPr>
            <w:tcW w:w="10642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yári gyermekfelügyelet hátrányos helyzetű gyermekek számára</w:t>
            </w:r>
          </w:p>
        </w:tc>
      </w:tr>
      <w:tr>
        <w:trPr>
          <w:trHeight w:val="300" w:hRule="atLeast"/>
        </w:trPr>
        <w:tc>
          <w:tcPr>
            <w:tcW w:w="10642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dősellátás színvonalának emelése az Anna Szeretetotthonban</w:t>
            </w:r>
          </w:p>
        </w:tc>
      </w:tr>
      <w:tr>
        <w:trPr>
          <w:trHeight w:val="300" w:hRule="atLeast"/>
        </w:trPr>
        <w:tc>
          <w:tcPr>
            <w:tcW w:w="10642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rónikus légúti betegek rehabilitációs kezelési programja (Kórház gyermekosztályán sószoba kialakításához)</w:t>
            </w:r>
          </w:p>
        </w:tc>
      </w:tr>
      <w:tr>
        <w:trPr>
          <w:trHeight w:val="300" w:hRule="atLeast"/>
        </w:trPr>
        <w:tc>
          <w:tcPr>
            <w:tcW w:w="10642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rcali III. sz. háziorvosi körzet alapellátási tevékenységének segítése</w:t>
            </w:r>
          </w:p>
        </w:tc>
      </w:tr>
      <w:tr>
        <w:trPr>
          <w:trHeight w:val="300" w:hRule="atLeast"/>
        </w:trPr>
        <w:tc>
          <w:tcPr>
            <w:tcW w:w="10642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gészséges és biztonságos sportolásért</w:t>
            </w:r>
          </w:p>
        </w:tc>
      </w:tr>
      <w:tr>
        <w:trPr>
          <w:trHeight w:val="300" w:hRule="atLeast"/>
        </w:trPr>
        <w:tc>
          <w:tcPr>
            <w:tcW w:w="10642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akossági szűrés</w:t>
            </w:r>
          </w:p>
        </w:tc>
      </w:tr>
      <w:tr>
        <w:trPr>
          <w:trHeight w:val="300" w:hRule="atLeast"/>
        </w:trPr>
        <w:tc>
          <w:tcPr>
            <w:tcW w:w="10642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ámogatószolgálat tárgyi feltételeinek javítása (gyermekülés és GP beszerzése)</w:t>
            </w:r>
          </w:p>
        </w:tc>
      </w:tr>
      <w:tr>
        <w:trPr>
          <w:trHeight w:val="300" w:hRule="atLeast"/>
        </w:trPr>
        <w:tc>
          <w:tcPr>
            <w:tcW w:w="10642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ölcsőde szolgáltatásainak javítására irányuló program</w:t>
            </w:r>
          </w:p>
        </w:tc>
      </w:tr>
      <w:tr>
        <w:trPr>
          <w:trHeight w:val="300" w:hRule="atLeast"/>
        </w:trPr>
        <w:tc>
          <w:tcPr>
            <w:tcW w:w="10642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Úszónapközi</w:t>
            </w:r>
          </w:p>
        </w:tc>
      </w:tr>
      <w:tr>
        <w:trPr>
          <w:trHeight w:val="300" w:hRule="atLeast"/>
        </w:trPr>
        <w:tc>
          <w:tcPr>
            <w:tcW w:w="10642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ültéri eszközök beszerzése a Máltai Szeretetszolgálatnál</w:t>
            </w:r>
          </w:p>
        </w:tc>
      </w:tr>
      <w:tr>
        <w:trPr>
          <w:trHeight w:val="300" w:hRule="atLeast"/>
        </w:trPr>
        <w:tc>
          <w:tcPr>
            <w:tcW w:w="10642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ölcsődébe kültéri mozgásfejlesztő játékok beszerzés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lakásrendelet értelmében a Bizottság készíti el a nyilvántartásba vett, szociális lakásigénylőkből a névjegyzék tervezetét, amelyet végső soron a képviselő-testület hagy jóvá, és főszabályként a névjegyzék sorrendjében kell a lakáskiutalásokat teljesíteni. A vizsgált időszakban, mint már arra fentebb utaltunk, egy alkalommal készített névjegyzék tervezetet a Bizottság. Ennek elkészítését megelőzően a Bizottsági tagok környezettanulmányt készítettek az igénylőknél, döntésüket ez alapozta meg. A névjegyzékkel összefüggő adatokat az 1. számú mellékelt tartalmazza.  A hatályos névjegyzék elfogadását követően pedig minden évben egy alkalommal felülvizsgálja és a képviselő-testület felé jóváhagyást vagy törlést javasol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gyancsak a lakásrendelet alapján a Bizottság döntött a határozott idejű bérleti szerződések meghosszabbításáról, illetve a hátralékos bérlők felszólításáról, ennek eredménytelensége esetében pedig 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GAMESZ intézkedik  </w:t>
      </w:r>
      <w:r>
        <w:rPr>
          <w:rFonts w:eastAsia="Times New Roman" w:cs="Times New Roman" w:ascii="Times New Roman" w:hAnsi="Times New Roman"/>
          <w:sz w:val="24"/>
          <w:szCs w:val="24"/>
        </w:rPr>
        <w:t>a lakás elhagyására való felszólításról. Több alkalommal voltunk kénytelenek élni ezzel a szankcióval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arcali Város Önkormányzata Képviselő-testületének a lakáscélú támogatási formákról szóló 18/2003. (X.17.) sz. rendelete (lakáscélú rendelet) alapján a Bizottság bírálja el a lakásfelújítás, korszerűsítés, lakásépítés és lakásvásárlás támogatása iránti kérelmeket, illetve ezek felhasználását ellenőrzi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helyi támogatások elbírálásának alaposabb előkészítése érdekében a támogatást igénylő családoknál tartott környezettanulmányokon – amely a Bizottság munkájának mintegy 15%-át tette ki- a polgármesteri hivatal munkatársával minden alkalommal részt vett egy vagy két bizottsági tag. Hasonlóan a támogatások felhasználásának ellenőrzésekor a helyszíni szemléken legalább egy bizottsági tag is részt vett köszönhetően a Bizottság szerencsés összetételének. A bizottsági tagok környezet-tanulmányon, helyszíni szemlén való személyes részvétele kétségtelenül a Bizottság munkájának egyik nehéz és egyedi eleme, ebben a tagok elfoglaltságuk, munkájuk függvényében változó intenzitással tudtak részt venni. A vizsgált időszakban megállapított helyi támogatásokat a 2. számú melléklet foglalja össze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Bizottság az előző ciklusban a gazdasági válság hatásainak csökkentése, a lakhatás - mint a családok szociális biztonságát leginkább meghatározó tényező- megőrzésének segítése érdekében kezdeményezte a szociális rendelet módosítását egy új támogatási forma bevezetésével. Ennek köszönhetően 2009. május 15-étől hatályba lépett a lakáscélú kölcsön törlesztő részleteihez nyújtott támogatás, mint az önkormányzat által saját hatáskörben, saját forrásból finanszírozott új szociális támogatási formája. A forrást a Bizottság javaslatára a képviselő-testület a helyi támogatásokra biztosította. (ld. 3.sz. melléklet)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Így ebben a ciklusban a bizottság összességében hat millió forintot is meghaladó összegű támogatást nyújtott - kérelmek elbírálását követően - a jogosult családoknak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demesnek tartom megjegyezni, hogy a lakáscélú kölcsön törlesztéséhez nyújtott önkormányzati vissza nem télrítendő támogatás egyedülálló a környéken és országosan is, mint önkormányzati intézkedés, a devizahitelek miatt bajba jutott családok lakhatásának megtartása érdekében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izottság a lakásfelújítás, lakásvásárlás, lakásépítés támogatásának lehetősége mellett különített el a költségvetésben meghatározott keret terhére jelentős összegeket a válság legsúlyosabb éveiben. A támogatásra jogosultak körének csökkenése miatt, ezen támogatás fokozatosan kivezetésre került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1"/>
        </w:numPr>
        <w:spacing w:lineRule="auto" w:line="240" w:before="240" w:after="6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Összefoglal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 Bizottság az önkormányzat az leggyakrabban ülésező bizottsága volt a ciklusban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bben a ciklusban jelentősen megnövekedett feladatát megfelelően látta el mind a testületi döntések előkészítésében, mind a saját hatáskörben hozott döntéseket illetően. Arra tekintettel, hogy a döntéseink gyakran személyes jellegűek a különböző támogatásokat illetően, jelentős volt a zárt ülések száma. Döntéseinket konszenzusra törekedve, - időnként hosszas viták árán – az esetek jelentős részében egyhangúan hoztuk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zociális tevékenységet jelentősen segítette, hogy a Karitász egyik vezetője bizottságunk tagja volt. A bizottság segélyezési lehetőségeit meghaladó esetekben gyakran vállalta fel a szervezet támogatását a rászorulók érdekében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képviselő-testület a Bizottság előterjesztéseit többnyire változás nélkül, vagy kisebb módosítással elfogadta, azt jóváhagyta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tényállások tisztázásában pótolhatatlan segítséget nyújtottak a hivatal dolgozói és a SZESZK munkatársai javaslataikkal, véleményükkel, az ügyfelekkel való személyes kapcsolattartásukkal.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Bizottság munkájának szervezését a bizottsági titkár az elnökkel szorosan együttműködve intézte. Az előkészítő munkában jelentős feladat hárult a Polgármesteri Hivatal illetékes dolgozóira is, az ő lelkiismeretes, áldozatos munkavégzésük nélkül a feladat elvégzése lehetetlen lett volna. Tisztelettel köszönöm meg odaadó munkájukat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öszönet illeti a bizottság tagjait is, hogy jelenlétükkel biztosították a határozatképességet, aktív részvételükkel pedig a megalapozott döntések meghozatalát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Összességében megállapítható, hogy a Bizottság a megválasztása óta folyamatosan és a törvényi előírások betartásával végezte tevékenységét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arcali,  2014.január 8.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Tisztelettel: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r. Dénes Zsolt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izottsági elnök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 .számú melléklet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Névjegyzé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716"/>
        <w:gridCol w:w="1653"/>
        <w:gridCol w:w="1672"/>
        <w:gridCol w:w="1606"/>
        <w:gridCol w:w="1303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kásigénylő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családok) szám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évjegyzék tervezetre került családok szám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Észrevételek szám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Újra tárgyalt tervezetre került családok szám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égleges névjegyzékre került családok száma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2. évi névjegyzék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számú melléklet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Helyi támogatás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2046"/>
        <w:gridCol w:w="207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ámogatást igénylő család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ámogatást kapott családok szám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ssza nem térítendő támogatás összege (éves szinten, e Ft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amatmentes kölcsön összege (éves szinten, e Ft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8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 megszünte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elutasítás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(1 visszavonta  a kérelmet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visszavonással: 1800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2011. évben korábban megállapított támogatások visszafizetésére 8 család kapott halasztás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számú melléklet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Lakáscélú kölcsön törlesztő részleteinek megfizetéséhez nyújtott támogatás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6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2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ámogatott családok szám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ámogatás összege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37.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25.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8.44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.0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4. számú melléklet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Egészségügyi és szociális alapellátás támogatására elkülönített keret pályázata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40"/>
        <w:gridCol w:w="1100"/>
        <w:gridCol w:w="2035"/>
        <w:gridCol w:w="2410"/>
        <w:gridCol w:w="2713"/>
      </w:tblGrid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ályáz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ályázat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ályázók által igényel támogat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ályázatra jóváhagyott támogatás (Ft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ályázók által felhasznált összeg (Ft)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1.év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262 49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0 000</w:t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0 0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2. év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241 9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000 000</w:t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5 26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3. év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568 19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000 000</w:t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3 188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27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21:23:00Z</dcterms:created>
  <dc:creator>Dénes Zsolt</dc:creator>
  <dc:description/>
  <cp:keywords/>
  <dc:language>en-US</dc:language>
  <cp:lastModifiedBy>BuzasA</cp:lastModifiedBy>
  <cp:lastPrinted>2014-01-10T12:46:00Z</cp:lastPrinted>
  <dcterms:modified xsi:type="dcterms:W3CDTF">2014-01-17T08:15:00Z</dcterms:modified>
  <cp:revision>11</cp:revision>
  <dc:subject/>
  <dc:title/>
</cp:coreProperties>
</file>