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</w:rPr>
      </w:pPr>
      <w:r>
        <w:rPr/>
        <w:drawing>
          <wp:inline distT="0" distB="0" distL="0" distR="0">
            <wp:extent cx="70358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POLGÁRMESTERE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elefon: 85/501-003 Pf: 5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E-mail:polghiv@marcali.hu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Ügyiratszám: 570/2014.                                                         </w:t>
      </w:r>
      <w:r>
        <w:rPr>
          <w:i/>
          <w:sz w:val="24"/>
        </w:rPr>
        <w:t>5</w:t>
      </w:r>
      <w:r>
        <w:rPr>
          <w:i/>
          <w:sz w:val="24"/>
          <w:u w:val="single"/>
        </w:rPr>
        <w:t>. számú előterjesz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gyintéző: Bereczk Baláz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képviselőtestület 2014. január 23-i ülésér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lyi Akciócsoport megalakí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gazdasági Minisztérium elkészítette a 2014- 2020 időszakra vonatkozó Operatív Programok tervezetét. A Terület- és Településfejlesztési Operatív program tartalmazza az önkormányzatok számára elsődlegesen elérhető forrásokat. A dokumentáció alapján a 2014. évtől terjedő EU költségvetési időszakban a fejlesztési források felhasználása során a város- vidék kapcsolatán alapuló várostérségeket fejlesztő szervezeteknek- Helyi Akciócsoportoknak- kiemelkedő szerepe lesz. 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A Kormány által kidolgozott és a Magyar Közlöny 2014. évi I. számában megjelent </w:t>
      </w:r>
      <w:r>
        <w:rPr>
          <w:i/>
          <w:sz w:val="24"/>
        </w:rPr>
        <w:t>A Nemzeti Fejlesztés 2030 – Országos Fejlesztési és Területfejlesztési Koncepcióról szóló 1/2014 (I.3) Országyűlési Határozat</w:t>
      </w:r>
      <w:r>
        <w:rPr>
          <w:sz w:val="24"/>
        </w:rPr>
        <w:t xml:space="preserve">, valamint a 2013. december 19-én elfogadott </w:t>
      </w:r>
      <w:r>
        <w:rPr>
          <w:i/>
          <w:sz w:val="24"/>
        </w:rPr>
        <w:t>Somogy Megyei Területfejlesztési Koncepció</w:t>
      </w:r>
      <w:r>
        <w:rPr>
          <w:sz w:val="24"/>
        </w:rPr>
        <w:t xml:space="preserve"> is hangsúlyozza a várostérségi együttműködésen alapuló szervezetek kiemelkedő szerepét a területfejlesztési feladatok ellátásában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A Helyi Akciócsoportoknak saját területekre fejlesztési stratégiát kell megalkotni, majd megvalósítani a civil, vállalkozói és önkormányzati szektor bevonásával. A helyi fejlesztési stratégiát, ezáltal az Akciócsoport működését a minisztériumok képviselőiből álló bizottság hagyja jóvá. Akciócsoportot földrajzi, gazdasági, társadalmi szempontból homogén területen ajánlott alapítani, annak érdekében, hogy a források minél komplexebb- nem csak egy egy településen- tudják kezelni az adott térség problémáját, és hozzájáruljon a térség egységes fejlesztéséhez. A marcali járás a fenti kritériumoknak teljes mértékben megfelel, hiszen a települések együttműködésének történelmi hagyományai vannak, a közigazgatás átszervezése során a földrajzi terület egységének megbontására nem került sor, továbbá a területfejlesztésről és területrendezésről szóló 1996. évi XXI. törvény is a jelenlegi kistérség határaival megegyező területfejlesztési- statisztikai kistérségről rendelkezik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Az akciócsoport- egyesület- megalakításában az önkormányzatoknak, civileknek, vállalkozóknak kell résztvenni, ahol egyik csoport szavazati aránya sem haladhatja meg a 49%-ot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Annak érdekében, hogy a várost és térségét érintő tervezési folyamat a Somogy Megyei Közgyűlés Elnökének kérésének megfelelően minél hamarabb elkezdődhessen javaslom a Helyi Akciócsoport megalakí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 Város Önkormányzat Képviselő-testülete a Helyi Akciócsoport megalakításáról szóló előterjesztést megtárgyalta és az alábbi határozatokat hoz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ezdeményezi a Helyi Akciócsoport megalakítását, figyelemmel a jogszabályokban és Operatív Programokban meghatározott feltételekr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kéri a Polgármestert, hogy kezdjen tárgyalásokat a járás területén működő civil szervezetekkel, vállalkozókkal a Helyi Akciócsoportban való részvételről, továbbá a Marcali Kistérségi Többcélú Társulás soron következő ülésén kérje fel a térség településeit az Akciócsoporthoz való csatlakozásr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Felelős: Dr. Sütő László, polgármest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4. januá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Dr.Sütő László s.k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34:00Z</dcterms:created>
  <dc:creator>MARCALI ÖNKORMÁNYZAT</dc:creator>
  <dc:description/>
  <cp:keywords/>
  <dc:language>en-US</dc:language>
  <cp:lastModifiedBy>BuzasA</cp:lastModifiedBy>
  <cp:lastPrinted>2014-01-17T12:07:00Z</cp:lastPrinted>
  <dcterms:modified xsi:type="dcterms:W3CDTF">2014-01-17T11:07:00Z</dcterms:modified>
  <cp:revision>6</cp:revision>
  <dc:subject/>
  <dc:title> </dc:title>
</cp:coreProperties>
</file>