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ÁROSI ÖNKORMÁNY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 </w:t>
      </w:r>
      <w:r>
        <w:rPr>
          <w:b/>
          <w:bCs/>
        </w:rPr>
        <w:t>POLGÁRMEST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8700 Marcali, Rákóczi u. 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 </w:t>
      </w:r>
      <w:r>
        <w:rPr>
          <w:b/>
          <w:bCs/>
        </w:rPr>
        <w:t>Telefon: 85/501-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Ügyiratszám: 649-2/2014.   </w:t>
      </w:r>
    </w:p>
    <w:p>
      <w:pPr>
        <w:pStyle w:val="Normal"/>
        <w:jc w:val="both"/>
        <w:rPr/>
      </w:pPr>
      <w:r>
        <w:rPr/>
        <w:t>Ügyintéző: Kónya Márta</w:t>
      </w:r>
    </w:p>
    <w:p>
      <w:pPr>
        <w:pStyle w:val="Normal"/>
        <w:ind w:left="2832" w:hanging="0"/>
        <w:jc w:val="both"/>
        <w:rPr/>
      </w:pPr>
      <w:r>
        <w:rPr/>
        <w:t xml:space="preserve">                                                          </w:t>
      </w:r>
      <w:r>
        <w:rPr/>
        <w:t xml:space="preserve">6. számú előterjeszt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CALI VÁROS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4. január 23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Marcali 2627/6 hrsz. ingatlan értékesíté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Kérelem érkezett Ziehl Abegg Kft. 8700 Marcali, Puskás T. u. 24. szám alatti kérelmezőtől, hogy a Marcali, Liszt F. utcában található 2627/6 hrsz.-ú, kivett árok megnevezésű, 237 m2 alapterületű 1/1 tulajdoni hányadban önkormányzati tulajdonú ingatlant meg kívánja vásárolni. Beadványában úgy nyilatkozott, hogy vételárként 1.000,- Ft+ ÁFA/m2 árat ajánl a teljes ingatlan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rcali 2627/6 hrsz. ingatlan jelenleg a forgalomképtelen törzsvagyon része. A megvásárolni kívánt területet át kell sorolni a forgalomképes vagyoni körbe, hogy értékesíteni lehessen. A Helyi Építési Szabályzat lehetővé teszi a telekalakítást. A megvásárolni kívánt területrész az adás-vételt követően össze lehet vonni a Ziehl Abegg Kft. tulajdonát képező 2627/5 hrsz. és 299 hrsz. ingatlanokkal.</w:t>
      </w:r>
    </w:p>
    <w:p>
      <w:pPr>
        <w:pStyle w:val="Normal"/>
        <w:jc w:val="both"/>
        <w:rPr/>
      </w:pPr>
      <w:r>
        <w:rPr/>
        <w:t>A valóságban az árok ellátja a feladatát, a Liszt Ferenc utca északi oldali lakóházainak kertvégéből gyűjti és vezeti el a csapadékvizet és a talajvizet. A továbbiakban kérelmezőnek kell gondoskodnia az árok karbantartásáról, és annak zavartalan működ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arcali Város vagyongazdálkodási irányelveinek megfelelően az önkormányzat vagyonáról szóló 29/2012. (X.19.) rendelet (továbbiakban: vagyonrendelet) 5.§ (1) bekezdése értelmében az önkormányzati vagyonnal felelős módon, rendeltetésszerűen kell gazdálkodni,  a nemzeti vagyonról szóló 2011. évi CXCVI. törvény (továbbiakban: Nvtv.) 7.§ (1) bekezdésének megfelelően. A Nvtv. 7.§ (2) bekezdése szerint a felelős önkormányzati vagyongazdálkodás feladata, a helyi önkormányzat feladatának ellátása szempontjából feleslegessé váló vagyontárgyak elidegenítése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A vagyonrendelet 8.§ (1) bekezdése szerint az önkormányzati vagyon tulajdonjogát átruházni kizárólag </w:t>
      </w:r>
      <w:r>
        <w:rPr>
          <w:i/>
          <w:iCs/>
        </w:rPr>
        <w:t xml:space="preserve">a nemzeti vagyonról </w:t>
      </w:r>
      <w:r>
        <w:rPr/>
        <w:t>szóló törvényben meghatározott személyek (szervezetek) részére, az ott meghatározott feltételek mellett és korlátozásokkal lehet (Nvtv. 13. § (1)-(2) bek.). Az önkormányzati vagyon tulajdonjogának ingyenes vagy ellenérték fejében történő átruházásához – a törvény által előírt feltételek betartása mellett – a Képviselő-testület minősített többségi határozat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rendelet 19.§ (1) bekezdése d) pontja alapján az önkormányzati vagyon átruházását a polgármester kezdeményezhet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vagyonrendelet 19.§ (6) bekezdése a) pontja alapján a pályázati rendszer nem terjed ki a huszonöt millió forint egyedi érték alatti ingatlan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rendelet 10.§ (2) bekezdése értelmében a forgalomképtelen vagyon egy évet meghaladó hasznosításáról a Képviselő-testület – egyszerű többséggel – dönt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vagyonrendelet 12.§ (3) bekezdése értelmében az érték meghatározásánál az érintett vagyonkezelő által –piackutatással alátámasztott- forgalmi értékre vonatkozó javaslatát kell irányadónak tekinten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érem a Tisztelt Képviselő-testületet, hogy a fentiek alapján, az ingatlanra vonatkozó elidegenítési szándékról dönteni szíveskedjenek.</w:t>
      </w:r>
      <w:r>
        <w:rPr>
          <w:color w:val="FF0000"/>
        </w:rPr>
        <w:t xml:space="preserve"> </w:t>
      </w:r>
      <w:r>
        <w:rPr/>
        <w:t xml:space="preserve">Javaslom, hogy a tárgyi ingatlant 1.000,- Ft/m2+Áfa azaz 300.990,- Ft vételáron értékesítsük, a Ziehl Abegg Kft-t a képviselő-testület vevőül jelölje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épviselő-testületet, hogy döntést hozni szíveskedjen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ind w:left="9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 Város Önkormányzat Képviselő-testülete a Ziehl Abegg Kft. 8700 Marcali, Puskás T. u. 24. szám alatti kérelmező beadványát megtárgyalta, és a Marcali, Liszt F. utcában lévő 2627/6 hrsz.-ú kivett árok megnevezésű 237 m2 alapterületű ingatlan értékesítésének szándékával egyetért, és az önkormányzat vagyonáról szóló 29/2012. (X.19.) önkormányzati rendeletében foglaltaknak megfelelően, az ingatlanrészt elidegenítésre kijelöli. Ezzel egyidejűleg a Ziehl Abegg Kft-t vevőül kijelöli. A megvásárolni kívánt területet az adás-vételt követően össze lehet vonni a Ziehl Abegg Kft. tulajdonát képező 2627/5 hrsz. és a 299 hrsz. ingatlanokkal. Az árok karbantartásáról és annak zavartalan működéséről a Kft.-nek kell tovább gondoskodnia.</w:t>
      </w:r>
    </w:p>
    <w:p>
      <w:pPr>
        <w:pStyle w:val="Normal"/>
        <w:jc w:val="both"/>
        <w:rPr>
          <w:b/>
          <w:b/>
        </w:rPr>
      </w:pPr>
      <w:r>
        <w:rPr/>
        <w:t xml:space="preserve">A Képviselő-testületet kéri a további intézkedést az ingatlan átsorolásáról a forgalomképes vagyoni körbe, és az adás-vétel előkészítésére. A tárgyi terület vételára 1.000,- Ft/m2 +Áfa azaz 300.990,- Ft. </w:t>
      </w:r>
    </w:p>
    <w:p>
      <w:pPr>
        <w:pStyle w:val="Normal"/>
        <w:jc w:val="both"/>
        <w:rPr/>
      </w:pPr>
      <w:r>
        <w:rPr/>
        <w:t xml:space="preserve">Az adás-vétellel és a telekalakítással kapcsolatos kiadások a vevőt terhelik. </w:t>
      </w:r>
    </w:p>
    <w:p>
      <w:pPr>
        <w:pStyle w:val="Normal"/>
        <w:jc w:val="both"/>
        <w:rPr/>
      </w:pPr>
      <w:r>
        <w:rPr/>
        <w:t>(Várható költségek: adás-vételi szerződés költsége, földhivatali átvezetés költsége, telekalakítás költség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dr. Sütő László polgármester </w:t>
      </w:r>
    </w:p>
    <w:p>
      <w:pPr>
        <w:pStyle w:val="Normal"/>
        <w:jc w:val="both"/>
        <w:rPr/>
      </w:pPr>
      <w:r>
        <w:rPr/>
        <w:t xml:space="preserve">Határidő: A vagyonrendelet elfogadását követően azonn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januá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                                                                                    </w:t>
      </w:r>
      <w:r>
        <w:rPr>
          <w:b/>
          <w:bCs/>
        </w:rPr>
        <w:t xml:space="preserve">Dr. Sütő László </w:t>
      </w:r>
    </w:p>
    <w:p>
      <w:pPr>
        <w:pStyle w:val="Normal"/>
        <w:jc w:val="both"/>
        <w:rPr/>
      </w:pPr>
      <w:r>
        <w:rPr>
          <w:b/>
          <w:bCs/>
        </w:rPr>
        <w:t>                                                                                               </w:t>
      </w:r>
      <w:r>
        <w:rPr>
          <w:b/>
          <w:bCs/>
        </w:rPr>
        <w:t>Polgármester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25:00Z</dcterms:created>
  <dc:creator>GyoriM</dc:creator>
  <dc:description/>
  <cp:keywords/>
  <dc:language>en-US</dc:language>
  <cp:lastModifiedBy>KonyaM</cp:lastModifiedBy>
  <cp:lastPrinted>2014-01-13T15:49:00Z</cp:lastPrinted>
  <dcterms:modified xsi:type="dcterms:W3CDTF">2014-01-14T08:30:00Z</dcterms:modified>
  <cp:revision>275</cp:revision>
  <dc:subject/>
  <dc:title>VÁROSI ÖNKORMÁNYZAT</dc:title>
</cp:coreProperties>
</file>