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both"/>
        <w:rPr>
          <w:b/>
          <w:b/>
          <w:szCs w:val="26"/>
        </w:rPr>
      </w:pPr>
      <w:r>
        <w:rPr>
          <w:szCs w:val="26"/>
        </w:rPr>
        <w:drawing>
          <wp:inline distT="0" distB="0" distL="0" distR="0">
            <wp:extent cx="611505" cy="87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6"/>
        </w:rPr>
        <w:t xml:space="preserve">VÁROSI ÖNKORMÁNYZAT                                                                                                                       </w:t>
      </w:r>
      <w:r>
        <w:rPr>
          <w:szCs w:val="26"/>
          <w:u w:val="single"/>
        </w:rPr>
        <w:t xml:space="preserve"> 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 xml:space="preserve">       </w:t>
      </w:r>
      <w:r>
        <w:rPr>
          <w:b/>
          <w:szCs w:val="26"/>
        </w:rPr>
        <w:t xml:space="preserve">POLGÁRMESTERE                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8701 Marcali, Rákóczi u. 11.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Telefon: 85/501-003, 85/501-072, Pf: 5.</w:t>
      </w:r>
    </w:p>
    <w:p>
      <w:pPr>
        <w:pStyle w:val="Heading1"/>
        <w:rPr>
          <w:szCs w:val="26"/>
        </w:rPr>
      </w:pPr>
      <w:r>
        <w:rPr>
          <w:szCs w:val="26"/>
        </w:rPr>
        <w:t xml:space="preserve">        </w:t>
      </w:r>
      <w:r>
        <w:rPr>
          <w:szCs w:val="26"/>
        </w:rPr>
        <w:t xml:space="preserve">Telefax: 85/501-055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/>
      </w:pPr>
      <w:r>
        <w:rPr>
          <w:b/>
          <w:szCs w:val="26"/>
        </w:rPr>
        <w:t>Ügyiratszám: /3/2014</w:t>
        <w:tab/>
        <w:tab/>
        <w:tab/>
        <w:tab/>
        <w:tab/>
        <w:tab/>
        <w:tab/>
        <w:t xml:space="preserve">    4. sz. előterjesztés</w:t>
      </w:r>
    </w:p>
    <w:p>
      <w:pPr>
        <w:pStyle w:val="Normal"/>
        <w:rPr/>
      </w:pPr>
      <w:r>
        <w:rPr>
          <w:b/>
          <w:szCs w:val="26"/>
        </w:rPr>
        <w:t>Ügyintéző: Kocsisné Buzás Anita</w:t>
        <w:tab/>
        <w:tab/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ab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ab/>
      </w:r>
      <w:r>
        <w:rPr>
          <w:b/>
          <w:spacing w:val="50"/>
          <w:szCs w:val="26"/>
        </w:rPr>
        <w:t>TÁJÉKOZTATÓ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Bodrogi Csabának a Marcali Szakképző Iskola intézményvezetői beosztására </w:t>
      </w:r>
    </w:p>
    <w:p>
      <w:pPr>
        <w:pStyle w:val="Normal"/>
        <w:jc w:val="center"/>
        <w:rPr/>
      </w:pPr>
      <w:r>
        <w:rPr>
          <w:b/>
          <w:szCs w:val="26"/>
        </w:rPr>
        <w:t>benyújtott pályázatának véleményezése a Képviselőtestület 2014. január 23-i ülésére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Tisztelt Képviselő-testület!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z Emberi Erőforrások Minisztere pályázati felhívást tett közzé a Nemzeti Közigazgatási Intézet honlapján a Marcali Szakképző Iskola intézményvezetői (magasabb vezetői) beosztásának ellátására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nemzeti köznevelésről szóló 2011. évi CXC törvény 68. § (1) alapján a pályázat elbírálását megelőzően az intézmény székhely szerinti önkormányzata véleményének kikérése is szükséges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>Kérem a Tisztelt Képviselő-testületet támogassa Bodrogi Csaba pályázatát!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pacing w:val="50"/>
          <w:szCs w:val="26"/>
        </w:rPr>
      </w:pPr>
      <w:r>
        <w:rPr>
          <w:b/>
          <w:spacing w:val="50"/>
          <w:szCs w:val="26"/>
        </w:rPr>
        <w:t>HATÁROZATI JAVASLAT</w:t>
      </w:r>
    </w:p>
    <w:p>
      <w:pPr>
        <w:pStyle w:val="Normal"/>
        <w:jc w:val="both"/>
        <w:rPr>
          <w:b/>
          <w:b/>
          <w:spacing w:val="50"/>
          <w:szCs w:val="26"/>
        </w:rPr>
      </w:pPr>
      <w:r>
        <w:rPr>
          <w:b/>
          <w:spacing w:val="50"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Marcali Város Önkormányzatának Képviselőtestülete Bodrogi Csabának a Marcali Szakképző Iskola intézményvezetői beosztására benyújtott pályázatáról szóló előterjesztést megtárgyalta. A képviselő-testület ….% képviselő tartózkodása mellett …%-ban támogatja, ……%-ban nem támogatja a pályázatot.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Felelős: Dr. Sütő László, polgármester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Határidő: azonnal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Marcali, 2014. január 9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>Dr. Sütő László sk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417" w:gutter="0" w:header="708" w:top="141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HeaderChar">
    <w:name w:val="Header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Bekezdsalapbettpusa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13:00Z</dcterms:created>
  <dc:creator>Buzás Anita</dc:creator>
  <dc:description/>
  <cp:keywords/>
  <dc:language>en-US</dc:language>
  <cp:lastModifiedBy>BuzasA</cp:lastModifiedBy>
  <cp:lastPrinted>2008-01-14T10:53:00Z</cp:lastPrinted>
  <dcterms:modified xsi:type="dcterms:W3CDTF">2014-01-10T08:52:00Z</dcterms:modified>
  <cp:revision>4</cp:revision>
  <dc:subject/>
  <dc:title> </dc:title>
</cp:coreProperties>
</file>