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</w:rPr>
      </w:pPr>
      <w:r>
        <w:rPr/>
        <w:drawing>
          <wp:inline distT="0" distB="0" distL="0" distR="0">
            <wp:extent cx="611505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POLGÁRMESTERE                </w:t>
      </w:r>
    </w:p>
    <w:p>
      <w:pPr>
        <w:pStyle w:val="Normal"/>
        <w:rPr>
          <w:b/>
          <w:b/>
        </w:rPr>
      </w:pPr>
      <w:r>
        <w:rPr>
          <w:b/>
        </w:rPr>
        <w:t>8701 Marcali, Rákóczi u. 11.</w:t>
      </w:r>
    </w:p>
    <w:p>
      <w:pPr>
        <w:pStyle w:val="Normal"/>
        <w:rPr>
          <w:b/>
          <w:b/>
        </w:rPr>
      </w:pPr>
      <w:r>
        <w:rPr>
          <w:b/>
        </w:rPr>
        <w:t>Telefon: 85/501-003, 85/501-072, Pf: 5.</w:t>
      </w:r>
    </w:p>
    <w:p>
      <w:pPr>
        <w:pStyle w:val="Heading1"/>
        <w:rPr/>
      </w:pPr>
      <w:r>
        <w:rPr/>
        <w:t xml:space="preserve">        </w:t>
      </w:r>
      <w:r>
        <w:rPr/>
        <w:t xml:space="preserve">Telefax: 85/501-055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Ü</w:t>
      </w:r>
      <w:r>
        <w:rPr>
          <w:b/>
          <w:sz w:val="24"/>
          <w:szCs w:val="26"/>
        </w:rPr>
        <w:t>gyiratszám: 496/4/2014</w:t>
        <w:tab/>
        <w:tab/>
        <w:tab/>
        <w:tab/>
        <w:tab/>
        <w:tab/>
        <w:tab/>
        <w:t xml:space="preserve">      1. sz. 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6"/>
        </w:rPr>
        <w:t>Ügyintéző: Kocsisné Buzás Anita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6"/>
        </w:rPr>
        <w:tab/>
      </w:r>
      <w:r>
        <w:rPr>
          <w:b/>
          <w:spacing w:val="50"/>
          <w:sz w:val="24"/>
          <w:szCs w:val="26"/>
        </w:rPr>
        <w:t>TÁJÉKOZTATÓ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a GYÉK 2000 Kft. bérbeadásának és a tanulók ellátásának 2013. évi tapasztalatairól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a Képviselőtestület 2014. január 23-i ülésére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Tisztelt Képviselőtestület!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Marcali Város Önkormányzata a Gyermekélelmezési Központot a 132/1999. (XI. 18.) számú határozata értelmében szerződéses jogviszony alapján a GYÉK 2000 Kft-vel működteti. A cég a szerződés alapján az általános iskolai gyermekélelmezést látja, amelynek működtetését, szolgáltatásainak minőségét Marcali Város Önkormányzata rendszeresen figyelemmel kíséri, a szolgáltatást igénybe vevők véleményét és tapasztalatait kikéri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A 2013-as évben a szolgáltatást a város alábbi intézményei vették igénybe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6"/>
        </w:rPr>
      </w:pPr>
      <w:r>
        <w:rPr>
          <w:sz w:val="24"/>
          <w:szCs w:val="26"/>
        </w:rPr>
        <w:t xml:space="preserve">Noszlopy Gáspár Általános és Alapfokú Művészetoktatási Iskola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6"/>
        </w:rPr>
      </w:pPr>
      <w:r>
        <w:rPr>
          <w:sz w:val="24"/>
          <w:szCs w:val="26"/>
        </w:rPr>
        <w:t xml:space="preserve">Mikszáth Kálmán Utcai Általános Iskola,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A Szociális és Egészségügyi Szolgáltató Központ által igényelt szociális étkezést 2013-ban az Önkormányzati Főzőkonyha látta el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Az intézmény ügyvezetője által készített tájékoztató alapján a 2013. évi tapasztalatok: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A GYÉK 2000. Kft dolgozói összlétszáma 32 fő volt, melyből az év végére a nyugdíjazások nagy száma miatt 26 fő vett részt az étkeztetésben. A cég 15 fő bevonásával munkahelymegtartó pályázaton is részt vett három hónapos időtartamra. </w:t>
      </w:r>
    </w:p>
    <w:p>
      <w:pPr>
        <w:pStyle w:val="Normal"/>
        <w:jc w:val="both"/>
        <w:rPr/>
      </w:pPr>
      <w:r>
        <w:rPr>
          <w:sz w:val="24"/>
          <w:szCs w:val="26"/>
        </w:rPr>
        <w:t>A gyermekétkeztetésben részt vevő tanulói létszám 2012- ben 650-700 főt tett ki, míg a 2013- as évben 700-750 főt. Az étkezést igénybe vevő tanulók nagy száma szerepel valamely szociális támogatási rendszerben. A térítési díj fizetések késedelme továbbra is nagy problémát jelent, melyet a szülőknek megküldött felszólításokkal próbálnak megoldani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A gyermekek térítési díj emelése 5%-os volt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color w:val="000000"/>
          <w:sz w:val="24"/>
        </w:rPr>
        <w:t>A napi munka során a legnagyobb nehézséget a Kft.-vel szerződéses jogviszonyban álló önkormányzatok tartozásai jelentik, ezért a vállalkozás újabb hitelfelvételre kényszerült..</w:t>
      </w:r>
    </w:p>
    <w:p>
      <w:pPr>
        <w:pStyle w:val="Normal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Az épület továbbra is rossz állapotban van, Marcali Város Önkormányzata 2013-ban pályázatot nyújtott be az épület korszerűsítésére, a pályázat jelenleg bírálat alatt van. </w:t>
      </w:r>
    </w:p>
    <w:p>
      <w:pPr>
        <w:pStyle w:val="Normal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Kérem a Tisztelt Képviselőtestületet, hogy a mellékelt tájékoztatót elfogadni szíveskedjen!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pacing w:val="50"/>
          <w:sz w:val="24"/>
          <w:szCs w:val="26"/>
        </w:rPr>
      </w:pPr>
      <w:r>
        <w:rPr>
          <w:b/>
          <w:spacing w:val="50"/>
          <w:sz w:val="24"/>
          <w:szCs w:val="26"/>
        </w:rPr>
        <w:t>HATÁROZATI JAVASLAT</w:t>
      </w:r>
    </w:p>
    <w:p>
      <w:pPr>
        <w:pStyle w:val="Normal"/>
        <w:jc w:val="both"/>
        <w:rPr>
          <w:b/>
          <w:b/>
          <w:spacing w:val="50"/>
          <w:sz w:val="24"/>
          <w:szCs w:val="26"/>
        </w:rPr>
      </w:pPr>
      <w:r>
        <w:rPr>
          <w:b/>
          <w:spacing w:val="50"/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Marcali Város Önkormányzatának Képviselőtestülete megtárgyalta a GYÉK 2000 Kft. bérbeadásának és a tanulók ellátásának 2013. évi tapasztalatairól szóló előterjesztést. Megállapította, hogy a szolgáltatást a GYÉK 2000 Kft. a szerződésben foglaltak alapján megfelelően látja el. A Képviselőtestület a beszámolót jóváhagyja és elfogadja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Határidő: azonnal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Felelős: Dr. Sütő László, polgármester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Marcali, 2014. január  9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>Dr. Sütő László sk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1:00Z</dcterms:created>
  <dc:creator>Buzás Anita</dc:creator>
  <dc:description/>
  <cp:keywords/>
  <dc:language>en-US</dc:language>
  <cp:lastModifiedBy>BuzasA</cp:lastModifiedBy>
  <cp:lastPrinted>2014-01-13T11:11:00Z</cp:lastPrinted>
  <dcterms:modified xsi:type="dcterms:W3CDTF">2014-01-13T10:24:00Z</dcterms:modified>
  <cp:revision>7</cp:revision>
  <dc:subject/>
  <dc:title> </dc:title>
</cp:coreProperties>
</file>