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FBFBF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ŰZVÉDELEM  KÖZALAPÍTVÁNY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TŰZVÉDELEM KÖZALAPÍTVÁ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Cooper Black" w:hAnsi="Cooper Black" w:cs="Cooper Black"/>
          <w:b/>
          <w:b/>
          <w:sz w:val="48"/>
          <w:szCs w:val="48"/>
        </w:rPr>
      </w:pPr>
      <w:r>
        <w:rPr>
          <w:rFonts w:cs="Cooper Black" w:ascii="Cooper Black" w:hAnsi="Cooper Black"/>
          <w:b/>
          <w:sz w:val="48"/>
          <w:szCs w:val="48"/>
        </w:rPr>
        <w:t>ALAPÍTÓ OKIRA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Az alapító okirat megfeleltetése a közhasznú jogálláshoz, </w:t>
      </w:r>
      <w:r>
        <w:rPr>
          <w:rFonts w:cs="Times New Roman" w:ascii="Times New Roman" w:hAnsi="Times New Roman"/>
          <w:i/>
          <w:sz w:val="20"/>
          <w:szCs w:val="20"/>
        </w:rPr>
        <w:t>az egyesülési jogról, a közhasznú jogállásról, valamint a civil szervezetek működéséről és támogatásáról</w:t>
      </w:r>
      <w:r>
        <w:rPr>
          <w:rFonts w:cs="Times New Roman" w:ascii="Times New Roman" w:hAnsi="Times New Roman"/>
          <w:sz w:val="20"/>
          <w:szCs w:val="20"/>
        </w:rPr>
        <w:t xml:space="preserve"> szól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2011. évi CLXXV. törvény alapján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a Polgári Törvénykönyvről</w:t>
      </w:r>
      <w:r>
        <w:rPr>
          <w:rFonts w:cs="Times New Roman" w:ascii="Times New Roman" w:hAnsi="Times New Roman"/>
          <w:sz w:val="20"/>
          <w:szCs w:val="20"/>
        </w:rPr>
        <w:t xml:space="preserve"> szóló 2013. évi V. törvény alkalmazásával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A képviselő-testület …/2014. (VII….) rendeletében foglalt módosításokkal egységes szerkezetbe foglalva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01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EAMBUL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lulírott, Marcali Városi Önkormányzat (8700 Marcali, Rákóczi u. 11., mint alapítványtevő (továbbiakban: alapító) az 1959. évi IV. a Polgári Törvénykönyvről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4/G. § (1) bekezdése alapján – ezen alapító okiratban meghatározott tartós közérdekű célra – határozatlan időre, jogi személyként működő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ö z a l a p í t v á n y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étrehozását határozta el az alábbi feltételek szerint azért, hogy segítse a Marcali Hivatásos Tűzoltóság, valamint az illetékességi területén működő Önkéntes Tűzoltóságok munkáját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Általános rendelkezések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közalapítvány neve: Tűzvédelem Közalapítvány (a továbbiakban: Közalapítvány)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Közalapítvány székhelye (bejegyzett irodája): 8700 Marcali, Rákóczi u. 11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özalapítvány részére címzett jognyilatkozatok fogadása és a Közalapítvány jogszabályban meghatározott iratainak elérhetősége biztosított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3. A Közalapítvány időtartama: az alapító a Közalapítványt határozatlan időre hozza létr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4. A Közalapítvány hatóköre: országos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5. Csatlakozás a Közalapítványhoz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ab/>
        <w:t>5.1. A Közalapítvány nyitott, ahhoz minden magyar és külföldi természetes és jogi személy, jogi személyiséggel nem rendelkező társaság csatlakozhat, aki (amely) ezen alapító okiratban megfogalmazott célok eléréséhez vagyoni juttatás teljesítésével; vagyonrendeléssel, pénzbeli vagy természetbeni adománnyal hozzájárul és a Közalapítvány céljait és működési szabályait magáénak vallja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. A Közalapítványi vagyonhoz való hozzájárulás történhet pénz, illetve nem pénzbeli vagyoni hozzájárulás nyújtásával. Nem pénzbeli vagyoni hozzájárulásként a csatlakozó dolog tulajdonjogát vagy vagyoni értékű jogot ruházhat át a Közalapítványra. A pénzbeli hozzájárulás a Közalapítvány bankszámlájára történő utalással teljesíthető. A hozzájárulás nem vonható vissza, ugyancsak kizárt a közalapítványi hozzájárulás növekményének, hozadékának a felajánló által történő kivonása a Közalapítványból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.3. A Közalapítvány céltámogatás formájában is támogatható, a megjelölt cél azonban nem lehet ellentétes a Közalapítvány céljaival, és nem is sértheti azt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ab/>
        <w:t>5.4. A csatlakozási szándékot írásban kell bejelenteni, melynek elfogadásáról a Közalapítvány kezelő szerve (továbbiakban: kuratórium) határoz. A csatlakozás elfogadásáról, illetve visszautasításáról a kuratórium a kuratóriumi tagok több mint felének igen szavazatával dönt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5.</w:t>
        <w:tab/>
        <w:t>A csatlakozó a vagyoni juttatás teljesítésével nem válik alapítóvá, olyan jogosítványokat és hatásköröket nem szerezhet, amelyek kizárólag a Közalapítvány alapítóját illetik meg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alapítói jogok és kötelezettségek gyakorlása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330" w:hanging="3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Marcali Város Önkormányzatának képviselő-testülete gyakorolja az alapítói jogokat, a Közalapítványt érintő minden alapítói intézkedést minősített többséggel jogosult és köteles megtenni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alapítvány célja és feladata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30" w:hanging="330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A közalapítvány célja, hogy a Marcali Katasztrófavédelmi Kirendeltség illetékességi és a Marcali Hivatásos Tűzoltóság működési területén a katasztrófavédelem, tűzvédelem, polgári védelem magas színvonalát biztosító tárgyi és személyi feltételek megteremtése, a tűzoltási műszaki mentési és katasztrófa elhárítási feladatokra való felkészülés elősegítése, figyelemmel arra, hogy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a 2011. évi</w:t>
      </w:r>
      <w:r>
        <w:rPr>
          <w:rFonts w:cs="Times New Roman" w:ascii="Times New Roman" w:hAnsi="Times New Roman"/>
          <w:sz w:val="24"/>
          <w:szCs w:val="24"/>
        </w:rPr>
        <w:t xml:space="preserve"> CLXXXIX. törvény 13. § (1) bekezdése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a helyi közügyek, valamint a helyben biztosítandó közfeladatok körében ellátandó helyi önkormányzati feladatok között nevesíti a honvédelmet, a polgári védelmet és a katasztrófavédelmet.</w:t>
      </w:r>
    </w:p>
    <w:p>
      <w:pPr>
        <w:pStyle w:val="Normal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ab/>
        <w:t>7.1. Az Közalapítvány célja továbbá a költségvetési szervek, állami vállalatok, szövetkezetek, egyéb gazdálkodó szervezetek és más jogi személyek, valamint az állampolgárok tűzvédelmi, polgári védelmi ismeretszintjének növelése, a hagyományok őrzése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rPr/>
      </w:pPr>
      <w:r>
        <w:rPr>
          <w:rFonts w:cs="Times New Roman" w:ascii="Times New Roman" w:hAnsi="Times New Roman"/>
          <w:sz w:val="24"/>
          <w:szCs w:val="24"/>
        </w:rPr>
        <w:tab/>
        <w:t>7.2. Nem célja és nem feladata az Közlapítványnak, hogy átvállalja, vagy helyettesítse a 6.1. pontban felsorolt szervezetek tűzvédelmi felvilágosítás, oktatás területén jogszabályokban előírt feladatait.</w:t>
      </w:r>
    </w:p>
    <w:p>
      <w:pPr>
        <w:pStyle w:val="Normal"/>
        <w:tabs>
          <w:tab w:val="clear" w:pos="708"/>
          <w:tab w:val="left" w:pos="426" w:leader="none"/>
        </w:tabs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8.  A Közalapítvány alapcél szerinti (közhasznú) tevékenysége:</w:t>
      </w:r>
    </w:p>
    <w:p>
      <w:pPr>
        <w:pStyle w:val="Normal"/>
        <w:tabs>
          <w:tab w:val="clear" w:pos="708"/>
          <w:tab w:val="left" w:pos="426" w:leader="none"/>
        </w:tabs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tűzvédelem magas színvonalát biztosító tárgyi és személyi feltételek megteremtése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űzoltási, műszaki mentési, katasztrófavédelmi feladatokra felkészülés elősegítése.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9. A Közalapítvány közhaszn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éljainak megvalósítása érdekében végzett feladatok: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inálja a katasztrófavédelemmel kapcsolatos tevékenységeke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centrálja a helyi anyagi erőforrások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paganda és felvilágosító tevékenység hatékonyságának növelésére módszereket dolgoz 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világosító, oktató és szemléltető anyagokat, eszközöket, segédleteket és szórólapokat terjesz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sztrófavédelmi vetélkedőket, kiállításokat, játékokat szervez, illetve ezek szervezését segíti, a helyezetteket esetenként díjazz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330" w:hanging="0"/>
        <w:rPr/>
      </w:pPr>
      <w:r>
        <w:rPr>
          <w:rFonts w:cs="Times New Roman" w:ascii="Times New Roman" w:hAnsi="Times New Roman"/>
          <w:sz w:val="24"/>
          <w:szCs w:val="24"/>
        </w:rPr>
        <w:t>Gondoskodik a katasztrófavédelmi munka során szerzett tapasztalatcserék lebonyolításáró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segíti a megelőző katasztrófavédelmi tevékenysége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ismeri, illetve jutalmazza a kiváló propaganda munkát végzőke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330" w:hanging="0"/>
        <w:rPr/>
      </w:pPr>
      <w:r>
        <w:rPr>
          <w:rFonts w:cs="Times New Roman" w:ascii="Times New Roman" w:hAnsi="Times New Roman"/>
          <w:sz w:val="24"/>
          <w:szCs w:val="24"/>
        </w:rPr>
        <w:t>A régi tűzoltó és polgári védelmi emlékek felkutatását és megőrzését vállal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zetközi kapcsolatokat tart fen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utatja, felkarolja és óvja a katasztrófavédelemmel kapcsolatos kulturális öröksége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újítja a Közalapítvány működési területén lévő tűzoltóság muzeális eszközeit, felszerelései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űködteti a Marcali Tűzoltóparancsnokság állományából szervezett tűzoltó hagyományőrző csoporto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adványok, reklámanyagok megjelentetése, azoknak az Alapítvány működési területén való terjesztés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330" w:hanging="0"/>
        <w:rPr/>
      </w:pPr>
      <w:r>
        <w:rPr>
          <w:rFonts w:cs="Times New Roman" w:ascii="Times New Roman" w:hAnsi="Times New Roman"/>
          <w:sz w:val="24"/>
          <w:szCs w:val="24"/>
        </w:rPr>
        <w:t>A Marcali Tűzoltóparancsnokság munkájának bemutatása külföldön, a külföldi tűzoltószervezetekkel kapcsolatok fenntartása, ápol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lórián-napi rendezvénysorozatokon való részvétel támoga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sztrófavédelmi bemutatók finanszírozása.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/>
      </w:pPr>
      <w:r>
        <w:rPr>
          <w:rFonts w:cs="Times New Roman" w:ascii="Times New Roman" w:hAnsi="Times New Roman"/>
          <w:sz w:val="24"/>
          <w:szCs w:val="24"/>
        </w:rPr>
        <w:t>9/A A Közalapítvány közhasznú tevékenységeit az alábbi önkormányzati közfeladathoz kapcsolódóan végzi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851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/A.1.  A helyi közügyek, valamint a helyben biztosítható közfeladatok körében ellátandó helyi önkormányzati feladatok közé tartozik különösen a polgári védelem és a katasztrófavédelem. (Magyarország helyi önkormányzatairól szóló 2011. évi CLXXXIX. tv. 13. § (1) 12. pont)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ind w:left="440" w:hanging="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A Közalapítvány közvetlen politikai tevékenységet nem folytat, szervezete pártoktól független és azoknak anyagi támogatást nem nyújt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alapítvány vagyona pártok tevékenységéhez sem közvetlenül, sem közvetve nem használható fel.</w:t>
      </w:r>
    </w:p>
    <w:p>
      <w:pPr>
        <w:pStyle w:val="Normal"/>
        <w:tabs>
          <w:tab w:val="clear" w:pos="708"/>
          <w:tab w:val="left" w:pos="426" w:leader="none"/>
        </w:tabs>
        <w:ind w:left="993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alapítvány vagyona és felhasználási módja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center" w:pos="2268" w:leader="none"/>
          <w:tab w:val="center" w:pos="680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1. A Közalapítvány induló vagyona</w:t>
      </w:r>
    </w:p>
    <w:p>
      <w:pPr>
        <w:pStyle w:val="Normal"/>
        <w:tabs>
          <w:tab w:val="clear" w:pos="708"/>
          <w:tab w:val="left" w:pos="284" w:leader="none"/>
          <w:tab w:val="center" w:pos="2268" w:leader="none"/>
          <w:tab w:val="center" w:pos="680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center" w:pos="2268" w:leader="none"/>
          <w:tab w:val="center" w:pos="6804" w:leader="none"/>
        </w:tabs>
        <w:ind w:left="993" w:hanging="993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ab/>
        <w:t>11.1. Az alapító – a Közalapítványi célok elérése érdekében – a működés megkezdéséhez a Közalapítvány induló vagyonát oly módon biztosítja, hogy a jelen alapító okirat aláírásától számított nyolc napon belül a K&amp;H Bank Marcali pénzintézetnél elkülönített bankszámlán (letéti számla) elhelyeznek összesen 100 000 Ft-ot, azaz Egyszázerez forintot.</w:t>
      </w:r>
    </w:p>
    <w:p>
      <w:pPr>
        <w:pStyle w:val="Normal"/>
        <w:tabs>
          <w:tab w:val="clear" w:pos="708"/>
          <w:tab w:val="left" w:pos="1418" w:leader="none"/>
          <w:tab w:val="right" w:pos="8222" w:leader="none"/>
        </w:tabs>
        <w:ind w:firstLine="42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A Közalapítvány előbbiekben meghatározott induló vagyona növekedhet a jelen alapító okirat 5. pontjában meghatározott feltételek szerinti csatlakozók hozzájárulásával, valamint a kuratórium gazdálkodásának eredményével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11.3. A Közalapítvány az adományokat célja elérése érdekében használja fel.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1.4. A Közalapítvány tartozásaiért saját vagyonával felel. Az alapító – a vagyoni hozzájárulás megfizetésén túl – és a kuratórium tagjai a saját vagyonukkal a Közalapítvány tartozásaiért nem felelnek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A Közalapítványi vagyonnal történő rendelkezés, kezelése és védelme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2.1. A Közalapítvány céljai megvalósítása érdekében önállóan gazdálkodik, a közalapítvány céljára rendelt vagyon és a közalapítvány céljára rendelt vagyont meghaladó minden vagyon a közalapítványi célok megvalósítása érdekében akként használható fel, hogy számlájának egyenlege 50 000,- Ft (Ötvenezer forint) alá nem csökkenhet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2.2. A Közalapítvány céljára rendelt vagyon felhasználásáról, kezeléséről a háromtagú kuratórium gondoskodik, amely azt kamatozó banki letétbe helyezheti, kincstár- vagy letéti jegyet vásárolhat, valamint azzal a közalapítványi célok megvalósítása érdekében a közalapítvány szervezeti és működési szabályzata által meghatározott egyéb módon rendelkezhet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A Közalapítvány céljainak elérése érdekében az alapítvány céljaira rendelt vagyonból egyebek mellett pályázatot hirdethet, díjakat alapíthat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>Amennyiben a Közalapítvány kuratóriuma bármely cél szerinti juttatását pályázathoz köti, a pályázatban nem vehetnek részt a kuratórium tagjai, az alapító, valamint ezek hozzátartozói (</w:t>
      </w:r>
      <w:r>
        <w:rPr>
          <w:rFonts w:cs="Times New Roman" w:ascii="Times New Roman" w:hAnsi="Times New Roman"/>
          <w:i/>
          <w:sz w:val="24"/>
          <w:szCs w:val="24"/>
        </w:rPr>
        <w:t>Ptk. 8:1. §. (1) bekezdés 2.) pont</w:t>
      </w:r>
      <w:r>
        <w:rPr>
          <w:rFonts w:cs="Times New Roman" w:ascii="Times New Roman" w:hAnsi="Times New Roman"/>
          <w:sz w:val="24"/>
          <w:szCs w:val="24"/>
        </w:rPr>
        <w:t>), továbbá a pályázat nem tartalmazhat olyan feltételeket, amelyekből – az eset összes körülményeinek mérlegelésével – megállapítható, hogy a pályázatnak előre meghatározott nyertese van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pályázati felhívást a Marcali Városi Önkormányzat által működtetett honlapon (www.marcali.hu)  kell megjelentetni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567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4. A Közalapítvány másodlagos jelleggel, céljai megvalósítása gazdasági feltételeinek biztosítása és közhasznú céljainak elérése érdekében, azokat nem veszélyeztetve vállalkozási tevékenységet is folytathat, amennyiben a tevékenység a közalapítvány céljaival összhangban van. 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Gazdálkodása során elért eredményét nem oszthatja fel, azt csak a jelen alapító okiratban meghatározott tevékenységére fordítja. 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2.5. A Közalapítvány csak olyan módon vehet fel hitelt és vállalhat kötelezettséget, amely nem veszélyezteti az alapcél szerinti (közhasznú) tevékenységének ellátását és működésének fenntartását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2.6. A Közalapítvány közhasznú alaptevékenysége keretében a vezető tisztségviselőt, a támogatót, az önkéntest, valamint e személyek közeli hozzátartozóit (Ptk. 8:1. §. (1) bekezdés 1. pont) – a bárki által megkötés nélkül igénybe vehető szolgáltatások kivételével – cél szerinti juttatásban nem részesítheti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2.7. A Közalapítvány kuratóriumának feladata a működőképesség fenntartása, és fenyegető fizetésképtelenség esetén a hitelezők érdekeinek szem előtt tartásával a szükséges intézkedések meghozatala, illetve kezdeményezése.</w:t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222" w:leader="none"/>
              </w:tabs>
              <w:spacing w:before="240" w:after="240"/>
              <w:ind w:left="-567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alapítvány szervezete és működése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13. A Közalapítvány kezelő szerve a kuratórium, melynek feladata egyebek mellett a működőképesség fenntartása.</w:t>
      </w:r>
    </w:p>
    <w:p>
      <w:pPr>
        <w:pStyle w:val="Normal"/>
        <w:tabs>
          <w:tab w:val="clear" w:pos="708"/>
          <w:tab w:val="left" w:pos="426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3.1. A kuratórium 3 három természetes személyből áll, az elnökét és tagjait az alapító kéri fel. A kuratórium a Közalapítvány legfőbb döntéshozó és képviseleti, illetve ügyintéző szerve.</w:t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3.2. A kuratórium tagjai a közalapítvány vezető tisztségviselői.</w:t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/A</w:t>
      </w:r>
      <w:r>
        <w:rPr>
          <w:rFonts w:cs="Times New Roman" w:ascii="Times New Roman" w:hAnsi="Times New Roman"/>
          <w:i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  <w:t>kuratórium elnök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u Tibor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anyja születési neve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vács Gizella, 8700 Marcali, Liget u. 5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 alatti lakos).</w:t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3.2/B A kuratórium további tagja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Rajnai Zsolt (anyja születési neve: Szívós Gyöngyi Anna, 8700 Marcali, Csomós G. u. 52. szám alatti lako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rály Jenő (anyja születési neve: Pintér Irma, 8700 Marcali, Somogyi B. u. 6. szám alatti lakos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4678" w:leader="none"/>
          <w:tab w:val="right" w:pos="8222" w:leader="none"/>
        </w:tabs>
        <w:ind w:left="171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3.2/C A kuratórium elnöke és tagja az a nagykorú személy lehet, akinek cselek-vőképességét a tevékenysége ellátásához szükséges körben nem korlátoztá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Nem lehet a Közalapítvány vezető tisztségviselője az, akit bűncselekmény elkövetése miatt jogerősen szabadságvesztés büntetésre ítéltek, amíg a büntetett előélethez fűződő hátrányos következmények alól nem mentesül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Nem lehet vezető tisztségviselő az sem, akit e foglalkozástól eltiltotta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Nem lehet a kuratórium tagja, akivel szemben törvényben meghatározott egyéb kizáró ok áll fen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Az Közalapítvány kedvezményezettje, és annak közeli hozzátartozója nem lehet a kuratórium tagj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3.3. Az alapító a kuratórium elnökét, valamint tagjait határozatlan időre kéri fe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kuratóriumi tagság megszűnik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 haláláv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 lemondásával, az új kuratóriumi tag bírósági nyilvántartásba történő bejegyzés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 alapító által történő visszahívásával, az új kuratóriumi tag bírósági nyilvántartásba történő bejegyzés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nnyiben a tag jogerős büntető ítélet hatálya alá kerü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 cselekvőképességének a tevékenysége ellátásához szükséges körben történő korlátozásáv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gal szembeni kizáró vagy összeférhetetlenségi ok bekövetkezt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özalapítvány megszűnéséve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3.4. A kuratórium kizárólagos hatáskörébe tartozik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özalapítvány Szervezeti és Működési Szabályzatának, valamint egyéb belső szabályzatainak megállapítása és módosí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 közalapítvány éves költségvetésének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fogad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ntés a rendelkezésre álló vagyon kezeléséről, felhasználásáról, gyarapításá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döntés </w:t>
      </w:r>
      <w:r>
        <w:rPr>
          <w:rFonts w:cs="Times New Roman" w:ascii="Times New Roman" w:hAnsi="Times New Roman"/>
          <w:i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</w:rPr>
        <w:t>egyesület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gról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a közhasznú jogállásról, valamint a civil szervezetek működéséről és támogatásáról szóló 2012. évi CLXXV. törvényben meghatározott beszámoló és közhasznúsági melléklet elfogadásá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ntés kiegészítő jellegű nonprofit gazdasági-vállalkozási tevékenység folytatásáró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öntés azokban a kérdésekben, amelyeket jogszabály vagy az alapító okirat a kuratórium kizárólagos hatáskörébe uta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1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3.5. A kuratórium szükség szerint, de évente legalább egy alkalommal – a beszámoló és a közhasznúsági mellékle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küldésével – köteles az alapító részére beszámolni az addig végzett munkájáról, így különösen az alapítványi vagyon kezeléséről és felhasználásáró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3.6. A kuratórium az alapító részére köteles a Közalapítványra vonatkozóan felvilágosítást adni, és számukra a közalapítványi iratokba és nyilvántartásokba betekintést biztosítani. A felvilágosítást és az iratbetekintést a kuratórium elnöke az alapító által tett írásbeli titoktartási nyilatkozat tételéhez köthet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13.7.  Az alapító a kuratórium tagjait bármikor, írásban, indokolás nélkül visszahívhatja, különösen a Közalapítvány célja megvalósításának közvetlen veszélyeztetése eseté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14. A kuratórium működése, döntési és eljárási rendj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4.1. A kuratórium szükség szerint, de legalább évente eg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kalommal tart ülést. Az ülést az elnök hívja össze és vezet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kuratórium ülésének összehívása meghívó kiküldésével írásban, az ülés helyszínének, idejének és napirendjének közlésével történik oly módon, hogy azt a kuratorok legalább 8 (nyolc) nappal az ülés előtt kézhez kapják. A napirendet olyan részletességgel kell feltüntetni, hogy a szavazásra jogosultak a tárgyalni kívánt témakörökben álláspontjukat kialakíthassák. A napirenden szereplő témák írásos anyagát a felkészülés elősegítése érdekében lehetőség szerint a meghívóhoz kell csatolni. A meghívónak tartalmaznia kell a közalapítvány nevét és székhelyét is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Sürgős döntést igénylő ügyben a 8 (nyolc) napos határidő mellőzésével a kuratórium elnöke az ülést rövid úton (személyesen, telefonon, e-mailben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is jogosult összehívni, ezt a körülményt azonban a kuratórium üléséről készült jegyzőkönyvben rögzíteni kell. Az így összehívott ülés azonban csak akkor határozatképes, ha azon a kuratórium valamennyi tagja megjelen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Rendkívüli ülést kell összehívni, ha azt az alapító, a bíróság, vagy bármel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ratóriumi tag írásban, az ok és cél megjelölésével kéri. Az ülést az elnök az indítványtól számított 8 (nyolc) napon belül 14 (tizennégy) napon belülre köteles összehívni. Amennyiben az elnök a rendkívüli ülést az előírt határidőn belül nem hívta össze, a kuratórium ülésének összehívására a kezdeményezők is jogosulta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 kuratórium az ülését a Közalapítvány székhelyén tartj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Ha a Közalapítvány kuratóriumi ülését nem szabályszerűen hívták össze, az ülést akkor lehet megtartani, ha az ülésen valamennyi kurator jelen van, és ők egyhangúlag hozzájárulnak az ülés megtartásához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A kuratórium ülésén a szabályszerűen közölt napirenden szereplő kérdésben hozható határozat, kivéve, ha valamennyi kuratóriumi tag jelen van, és a napirenden nem szereplő kérdés megtárgyalásához egyhangúlag hozzájárulnak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4.2. A kuratórium akkor határozatképes, ha azon a leadható szavazatok több mint felét képviselő szavazásra jogosult részt vesz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határozatképességet minden határozathozatalnál vizsgálni kel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Ha egy kurator valamely ügyben nem szavazhat, őt az adott határozat meghozatalánál a határozatképesség megállapítása során figyelmen kívül kell hagy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4.3.</w:t>
        <w:tab/>
        <w:t>A kuratórium döntéseit egyszerű szótöbbséggel, nyílt szavazással hozza, szavazategyenlőség esetén az elnök szavazata dön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z elnök bármely kérdésben titkos szavazást rendelhet e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 kuratórium döntéseit határozati formában hozza meg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A kuratórium határozathozatalában nem vehet részt (összeférhetetlenség) az az egyébként szavazásra jogosult személy,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) aki, vagy akinek közeli hozzátartozója a határozat alapján kötelezettség, vagy felelősség alól mentesül, vagy aki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atározat a közalapítvány terhére másfajta előnyben részesít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b) aki, vagy akinek közeli hozzátartozója a határozat alapján bármilyen más előnyben részesül, illetve a megkötendő jogügyletben egyébként érdekelt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)</w:t>
        <w:tab/>
        <w:t>akivel a határozat szerint szerződést kell kötni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d) aki ellen a határozat szerint pert kell indítani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e) akinek olyan hozzátartozója érdekelt a döntésben, aki a közalapítványnak nem tagja vagy alapítója  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f) aki a döntésben érdekelt más szervezettel többségi befolyáson alapuló kapcsolatban áll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4678" w:leader="none"/>
          <w:tab w:val="right" w:pos="8222" w:leader="none"/>
        </w:tabs>
        <w:ind w:left="1560" w:hanging="1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g) aki egyébként személyesen érdekelt a döntésbe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1276" w:hanging="1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Nem minősül előnynek a Közalapítvány cél szerinti juttatásai keretében a bárki által megkötés nélkül igénybe vehető nem pénzbeli szolgáltatás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.4. A kuratórium ülései nyilvánosak, zárt ülés csak a kuratóriumi tagok 2/3-ának szavazata mellet rendelhető el a következő esetekben: személyiségi jogok védelme az információs önrendelkezési jogról és az információszabadságról szóló 2011. évi CXII. törvény alapján. A kuratórium a zárt üléseken hozott döntéseket köteles nyilvánosságra hoz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4.5. A kuratóriumi ülésről jegyzőkönyvet kell felvenni, melynek írásba foglalásáról az elnök köteles gondoskodni az ülést követő 15 (tizenöt) munkanapon belül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jegyzőkönyvnek tartalmaznia kell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1985" w:leader="none"/>
          <w:tab w:val="right" w:pos="8222" w:leader="none"/>
        </w:tabs>
        <w:ind w:left="1995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ratóriumi ülés helyét és időpontjá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left" w:pos="1985" w:leader="none"/>
          <w:tab w:val="right" w:pos="8222" w:leader="none"/>
        </w:tabs>
        <w:ind w:left="1995" w:hanging="7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évők nevét, a kuratóriumi ülés határozatképességére történő utalá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vezető elnök, a jegyzőkönyvet hitelesítő kurator és jegyzőkönyvvezető nevét, az ezekre történő utalá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hozatal módját (titkos, illetve nyílt), a határozathozatal eredményét (a döntést támogatók és ellenzők személyét, a határozathozatalban részt nem vevőket, a szavazástól tartózkodóka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ratóriumi ülésen történteket, így különösen a nyilatkozatokat, határozatokat, az eljárás menetét oly módon, hogy abból azt is meg lehessen állapítani, hogy az eljárás megfelel-e az alapító okirat alaki követelményeinek, amennyiben pedig valamely felszólalás, vélemény jelentős, azt szó szerint kell rögzíteni, illetve írásban csatolni a jegyzőkönyvhöz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jegyzőkönyvet az elnök, a jegyzőkönyvvezető és egy – a kuratórium által hitelesítőnek megválasztott – kurator írja alá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Kuratóriumi határozatok nyilvántartása (Döntvénytár)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5.1. A kuratórium által hozott határozatokról folyamatos nyilvántartást kell vezetni és abba a kuratórium döntéseit legkésőbb a meghozatalt követő 8 (nyolc) munkanapon belül be kell vezet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Döntvénytárba folyamatos sorszámozással kell bejegyezni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 számá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 tárgyát, tartalmá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 meghozatalának időpontját, hatályá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170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öntést támogatók és ellenzők számarányát, nyílt szavazás esetén ezek személyét.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1701" w:leader="none"/>
          <w:tab w:val="right" w:pos="8222" w:leader="none"/>
        </w:tabs>
        <w:ind w:left="993" w:hanging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5.2. A jegyzőkönyveket a Közalapítvány irattárában meg kell őriz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>A Döntvénytár naprakész vezetéséről a Közalapítvány elnöke köteles gondoskod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ülésen jelen nem lévő kuratoroknak, valamint alapítónak a döntéseket tartalmazó jegyzőkönyv egy példányát az ülést követő 30 (harminc) napon belül meg kell küldeni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A Közalapítvány beszámolási rendjének és közhasznú jogállásának szabályai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6.1. A Közalapítvány a működéséről, a vagyoni, pénzügyi és jövedelmi helyzetéről az üzleti év könyveinek lezárását követően, az üzleti év utolsó napjával – megszűnés esetén a megszűnés napjával – mint mérlegfordulónappal, a jogszabály előírásai szerint beszámolót köteles készíteni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 kuratórium a Közalapítvány éves beszámolóját legkésőbb a tárgyévet követő év május 31. napjáig köteles megtárgyalni, és arról nyílt szavazással egyszerű szótöbbséggel határozatot hoz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 Közalapítvány beszámolója tartalmazza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érleget (egyszerűsített mérleget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edménykimutatást (eredmény levezetést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ttős könyvvitel szerinti kiegészítő mellékletet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6.2. Az éves beszámolóval egyidejűleg a Közalapítvány köteles közhasznúsági mellékletet készíteni, melyben be kell mutatni a támogatási program keretében végleges jelleggel felhasznált összegeket támogatásonként. (Támogatási program alatt a központi, az önkormányzati, illetve nemzetközi forrásból, illetve más gazdálkodótól kapott, a tevékenység fenntartását, fejlesztését célzó támogatást, adományt kell érteni.) Külön meg kell adni a támogatási program keretében kapott visszatérítendő (kötelezettségként kimutatott) támogatásra vonatkozó adatoka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A közhasznúsági mellékletben be kell mutatni a Közalapítvány által az üzleti évben végzett főbb tevékenységeket és programokat, a Közalapítvány által végzett közhasznú tevékenységet, ezen tevékenységek fő célcsoportjait és eredményeit, valamint a közhasznú jogállás megállapításához szükséges, az egyesülési jogról, a közhasznú jogállásról, valamint a civil szervezetek működéséről és támogatásáról szóló 2011. évi CLXXV. törvény 32. §-ában meghatározott adatokat és mutatóka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 Közalapítvány közhasznúsági melléklete tartalmazza a közhasznú cél szerinti juttatások kimutatását, a vezető tisztségviselőknek nyújtott juttatások összegét és a juttatásban részesülő vezető tisztségek felsorolásá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A Közalapítvány elnöke köteles a beszámoló jóváhagyására jogosult kuratórium által elfogadott beszámolót, valamint közhasznúsági mellékletet az adott üzleti év mérlegfordulónapját követő ötödik hónap utolsó napjáig letétbe helyezni és közzétenni a civil szervezetek bírósági nyilvántartásáról és az ezzel összefüggő eljárási szabályokról szóló törvényben meghatározott módo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beszámolót és a közhasznúsági mellékletet a Marcali Városi Önkormányzat honlapján (www.marcali.hu) is el kell helyezni, az így közzétett adatok folyamatos megtekinthetőségét legalább a közzétételt követő második üzleti évre vonatkozó adatok közzétételéig kell biztosíta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mennyiben a Közalapítvány a közhasznú minősítés feltételeinek nem felel meg, a Közalapítvány elnöke hatvan napon belül köteles kérni az illetékes törvényszéktől a közhasznú jogállás törlésé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17. A Közalapítvány működésének nyilvánossága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A kuratórium döntéseinek az érintettekkel való közlési és nyilvánosságra hozatali módja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7.1. A Közalapítvány működéséne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zolgáltatása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génybevételéne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valamin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hasznú tevékenységének és gazdálkodásának legfontosabb adatait – ideértve az éves beszámoló jóváhagyását, valamint a közhasznúsági mellékletet is – a www. marcali.hu honlapon teszi közzé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nyilvánosságra hozatalról a kuratórium elnöke köteles gondoskodni oly módon, hogy a beszámoló és a közhasznúsági melléklet elfogadásáról szóló kuratóriumi döntést követő 15 (tizenöt) napon belül a www.marcali.hu honlapon megjelenje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7.2. A Közalapítvány közhasznú működésével kapcsolatban keletkezett iratokba (jegyzőkönyvekbe, Döntvénytárba, az alapítvány éves közhasznúsági mellékletéb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tb.) bárki betekinthet, azokról saját költségére a kuratórium elnöke által hitelesített másolatot kérhe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z iratok a kuratórium elnökével egyeztetett időpontban tekinthetők meg a Közalapítvány székhelyén lévő helyiségbe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7.3. A kuratórium döntéseit az érintettekkel a kuratóriumi ülésen jelenlévőkkel szóban, a távollevőkkel pedig írásban közli, illetve a döntés a Közalapítvány székhelyén is közzétételre kerü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ályázat esetén a pályázat eredményét tartalmazó kuratóriumi határozatot Marcali Városi Önkormányzat honlapján (www.marcali.hu) kell megjelentetn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>18. A kuratórium elnöke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/>
      </w:pPr>
      <w:r>
        <w:rPr>
          <w:rFonts w:cs="Times New Roman" w:ascii="Times New Roman" w:hAnsi="Times New Roman"/>
          <w:sz w:val="24"/>
          <w:szCs w:val="24"/>
        </w:rPr>
        <w:tab/>
        <w:t>18.1. A kuratórium elnöke látja el a Közalapítvány folyamatos működéséhez, ügyeinek operatív viteléhez szükséges teendőket. Intézkedéseit a kuratórium döntésének megfelelően kell megtennie, döntés hiányában pedig a Közalapítvány érdekeivel összhangban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 kuratórium elnökének feladatkörébe tartozik különösen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összehívja a kuratórium üléseit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b) képviseli a Közalapítványt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c) kezeli a Közalapítvány pénzeszközeit, ennek keretében utalványozási jogkört gyakorol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ezeti a Döntvénytárat, őrzi a határozatokat tartalmazó jegyzőkönyveket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e) gyakorolja a munkáltatói jogokat a Közalapítvány munkavállalóival szemben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f) megköti a Közalapítvány ügykörébe tartozó szerződéseket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right" w:pos="8222" w:leader="none"/>
        </w:tabs>
        <w:ind w:left="1276" w:hanging="283"/>
        <w:rPr/>
      </w:pPr>
      <w:r>
        <w:rPr>
          <w:rFonts w:cs="Times New Roman" w:ascii="Times New Roman" w:hAnsi="Times New Roman"/>
          <w:sz w:val="24"/>
          <w:szCs w:val="24"/>
        </w:rPr>
        <w:t>g) ellátja azokat a feladatokat, melyeket a Közalapítvány szervezeti- és működési szabályzata utal a feladatköréb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uratórium elnökét akadályoztatása esetén az általa kijelölt kuratóriumi tag, ilyen hiányában a kuratórium által megbízott kuratóriumi tag helyettesít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8.2. A Közalapítvány megszűnését követő háro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vig nem lehet más közhasznú szervezet vezető tisztségviselője az a személy, aki korábba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yan közhasznú szervezet vezető tisztségviselője volt – annak megszűnését megelőző két évben legalább egy évig -,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mely jogutód nélkül szűnt meg úgy, hogy az állami adó- és vámhatóságnál nyilvántartott adó- és vámtartozását nem egyenlítette ki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mellyel szemben az állami adó- és vámhatóság jelentős összegű adóhiányt tárt fel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mellyel szemben az állami adó- és vámhivatal üzletlezárás intézkedést alkalmazott, vagy üzletlezárást helyettesítő bírságot szabott ki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melynek adószámát az állami adó- és vámhivatal az adózás rendjéről szóló törvény szerint felfüggesztette vagy törölte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1276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zető tisztségviselő, illetve az ennek jelölt személy köteles valamennyi érintett közhasznú szervezetet előzetesen tájékoztatni arról, hogy ilyen tisztséget egyidejűleg más közhasznú szervezetnél is betölt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8.3. A kuratórium tagjai tisztségük ellátásáért díjazásban nem részesülnek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öltségeik (telefonköltség, utazási költségtérítés stb.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térítésére azonban igény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rthatnak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>Nem sérti ezt a rendelkezést a Közalapítvány vezető tisztségviselőinek egyéb feladatok elvégzéséért szerződés szerint járó díjazás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Felügyelő bizottság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1. Az alapító a kuratórium ellenőrzésére jogosult háromtagú ellenőrző bizottságot hoz létre, melynek tagjai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Humpok József </w:t>
        <w:tab/>
        <w:t>8700 Marcali, Dózsa Gy. u. 54. (elnök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émeth József </w:t>
        <w:tab/>
        <w:t>8700 Marcali Csomós G. u. 4/N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Gombos János </w:t>
        <w:tab/>
        <w:t>8700 Marcali, Gólya u. 26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2. A felügyelő szerv ügyrendjét maga állapítja meg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9.3. A felügyelő szerv ellenőrzi a közhasznú szervezet működését és gazdálkodását. Ennek során a vezető tisztségviselőktől jelentést, a szervezet munkavállalóitól pedig tájékoztatást vagy felvilágosítást kérhet, továbbá a közhasznú szervezet könyveibe és irataiba betekinthet, azokat megvizsgálhatj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4. A felügyelő szerv tagja a Kuratórium ülésén tanácskozási joggal részt vesz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5. A felügyelő szerv köteles az intézkedésre való jogosultságának megfelelően a Kuratóriumot tájékoztatni és annak összehívását kezdeményezni, ha arról szerez tudomást, hogy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vezet működése során olyan jogszabálysértés vagy a szervezet érdekeit egyébként súlyosan sértő esemény (mulasztás) történt, amelynek megszüntetése vagy következményeinek elhárítása, illetve enyhítése az intézkedésre jogosult vezető szerv döntését teszi szükségessé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zető tisztségviselők felelősségét megalapozó tény merült fel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>19.6. A kuratóriumot a felügyelő szerv indítványára – annak megtételétől számított harminc napon belül – intézkedés céljából össze kell hívni. E határidő eredménytelen eltelte esetén a kuratórium összehívására a felügyelő szerv is jogosult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7. Ha az arra jogosult szerv a törvényes működés helyreállítása érdekében szükséges intézkedéseket nem teszi meg, a felügyelő szerv köteles haladéktalanul értesíteni a törvényességi ellenőrzést ellátó szervet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8. Nem lehet a felügyelő szerv elnöke, vagy tagja, aki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) a Kuratórium elnöke vagy tagja,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) a közhasznú szervezettel e megbízatásán kívül más tevékenység kifejtésére irányuló munkaviszonyban vagy munkavégzésre irányuló jogviszonyban áll, ha jogszabály másként nem rendelkezik,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) a közhasznú szervezet cél szerinti juttatásából részesül – kivéve a bárki által megkötés nélkül igénybe vehető nem pénzbeli szolgáltatásokat – illetve, 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ind w:left="99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) az a)-c) pontban meghatározott személyek közeli hozzátartozója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  <w:tab w:val="left" w:pos="4536" w:leader="none"/>
          <w:tab w:val="right" w:pos="8222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567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right" w:pos="8222" w:leader="none"/>
              </w:tabs>
              <w:spacing w:before="24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özalapítvány képviselete</w:t>
            </w:r>
          </w:p>
        </w:tc>
      </w:tr>
    </w:tbl>
    <w:p>
      <w:pPr>
        <w:pStyle w:val="Normal"/>
        <w:tabs>
          <w:tab w:val="clear" w:pos="708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A Közalapítványt teljes jogkörrel a kuratórium elnöke önállóan képviseli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</w:t>
      </w:r>
      <w:r>
        <w:rPr>
          <w:rFonts w:cs="Times New Roman" w:ascii="Times New Roman" w:hAnsi="Times New Roman"/>
          <w:szCs w:val="24"/>
        </w:rPr>
        <w:t>A bankszámla feletti rendelkezés joga a kuratórium bármely két tagját – ide értve annak elnökét is – együttesen illeti meg. A kuratórium tagjai jelen okirat aláírásával a megbízatást elfogadják, egyúttal nyilatkoznak, hogy az alapítóval nem állnak olyan érdekeltségi viszonyban, mely a megbízás ellátását akadályozná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701" w:leader="none"/>
                <w:tab w:val="right" w:pos="8222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éb rendelkezések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right" w:pos="8222" w:leader="none"/>
        </w:tabs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701" w:leader="none"/>
          <w:tab w:val="left" w:pos="4678" w:leader="none"/>
          <w:tab w:val="right" w:pos="82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Az alapító tudomással bír arról, hogy a Közalapítvány érvényes létrejöttéhez és a jogi személyiség elnyeréséhez a Kaposvári Törvényszék nyilvántartásba vétele szükséges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ab/>
        <w:t>A Közalapítvány működése felett az illetékes ügyészség a reá irányadó szabályok szerint törvényességi ellenőrzés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yakorol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ab/>
        <w:t>A Közalapítvány feletti általános törvényességi felügyeletet az alapítványt nyilvántartó bíróság, a Kaposvári Törvényszék látja el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23. A Közalapítvány nyilvántartásba vétele után a Közalapítványt az alapító nem vonhatja vissza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24. A kuratórium tagjai által harmadik személynek okozott kárért a Közalapítvány felel. A kuratórium tagja a tevékenysége során a Közalapítványnak okozott károkért a Polgári Törvénykönyvnek a szerződésszegéssel okozott kárért való felelősség szabályai szerint felel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A Közalapítvány megszűnése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 Közalapítvány megszűnik, ha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ab/>
        <w:t>a) a Közalapítvány a célját megvalósította, és az alapító új célt nem határozott meg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ab/>
        <w:t>b) a Közalapítvány céljának megvalósítása lehetetlenné vált, és a cél módosítására vagy más alapítvánnyal való egyesülésre nincs mód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ab/>
        <w:t>c) a Közalapítvány három éven át a célja megvalósítása érdekében nem folytat tevékenységet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ab/>
        <w:t>Amennyiben valamelyik megszűnési ok bekövetkezik, a kuratórium köteles értesíteni az alapítót a szükséges intézkedések megtétele céljából. Ha az alapító a megszűnési ok alapján harminc napon belül érdemi intézkedést nem hoznak, a kuratórium köteles a nyilvántartó bírósághoz bejelenteni a megszűnési okot. A bejelentési kötelezettség késedelmes voltából vagy elmulasztásából eredő károkért a Közalapítvánnyal és harmadik személyekkel szemben a kuratórium tagjai egyetemlegesen felelnek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Jogutód nélküli megszűnés esetén a Közalapítvány hitelezői igények kielégítése után fennmaradó vagyonát – a fennálló fizetési kötelezettségek teljesítése után – a kuratórium köteles Marcali közigazgatási területén működő hasonló célú közalapítvány támogatására fordítani és erről a nyilvánosságot is megfelelően tájékoztatni kell.  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A jelen alapító okiratban nem szabályozott kérdésekben a Polgári Törvénykönyvről szóló 2013. évi V. törvény rendelkezéseit, az egyesülési jogról, a közhasznú jogállásról, valamint a civil szervezetek működéséről és támogatásáról szóló 2011. évi CLXXV. törvény, gazdálkodási kérdésekben pedig az alapítványok gazdálkodási rendjéről szóló mindenkori hatályos jogszabályokat – jelenleg a civil szervezetek gazdálkodása, az adománygyűjtés és a közhasznúság egyes kérdéseiről szóló 350/2011. (XII. 30.) Korm. rendeletet – kell alkalmazni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Az alapító a jelen okirattal kapcsolatos eljárásokra teljes jogkörrel meghatalmazza a </w:t>
      </w:r>
      <w:ins w:id="0" w:author="Unknown" w:date="2014-05-06T09:59:00Z">
        <w:r>
          <w:rPr>
            <w:rFonts w:cs="Times New Roman" w:ascii="Times New Roman" w:hAnsi="Times New Roman"/>
            <w:sz w:val="24"/>
            <w:szCs w:val="24"/>
          </w:rPr>
          <w:t>Dr. Illés Attila Ügyvédi Irod</w:t>
        </w:r>
      </w:ins>
      <w:r>
        <w:rPr>
          <w:rFonts w:cs="Times New Roman" w:ascii="Times New Roman" w:hAnsi="Times New Roman"/>
          <w:sz w:val="24"/>
          <w:szCs w:val="24"/>
        </w:rPr>
        <w:t>át (8700 Marcali, Múzeum Köz 1.)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Kelt: Marcali, 2014. július 24. napján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 Város Önkormányzata képviseletében: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center" w:pos="6380" w:leader="none"/>
          <w:tab w:val="right" w:pos="8222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center" w:pos="6380" w:leader="none"/>
          <w:tab w:val="right" w:pos="8222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Dr. Sütő László </w:t>
      </w:r>
    </w:p>
    <w:p>
      <w:pPr>
        <w:pStyle w:val="Normal"/>
        <w:tabs>
          <w:tab w:val="clear" w:pos="708"/>
          <w:tab w:val="left" w:pos="426" w:leader="none"/>
          <w:tab w:val="left" w:pos="1701" w:leader="none"/>
          <w:tab w:val="left" w:pos="4678" w:leader="none"/>
          <w:tab w:val="center" w:pos="6380" w:leader="none"/>
          <w:tab w:val="right" w:pos="8222" w:leader="none"/>
        </w:tabs>
        <w:ind w:left="426" w:hanging="426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Polgármester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71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6" w:hanging="360"/>
      </w:pPr>
      <w:rPr>
        <w:i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9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940"/>
        </w:tabs>
        <w:ind w:left="22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9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71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71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48:00Z</dcterms:created>
  <dc:creator>Ica</dc:creator>
  <dc:description/>
  <cp:keywords/>
  <dc:language>en-US</dc:language>
  <cp:lastModifiedBy>CsoszoN</cp:lastModifiedBy>
  <dcterms:modified xsi:type="dcterms:W3CDTF">2014-07-17T06:13:00Z</dcterms:modified>
  <cp:revision>5</cp:revision>
  <dc:subject/>
  <dc:title>TŰZVÉDELEM  KÖZALAPÍTVÁNY</dc:title>
</cp:coreProperties>
</file>