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VÁROSI ÖNKORMÁNYZA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       </w:t>
      </w:r>
      <w:r>
        <w:rPr>
          <w:b/>
          <w:bCs/>
          <w:sz w:val="22"/>
          <w:szCs w:val="22"/>
        </w:rPr>
        <w:t>POLGÁRMESTER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 </w:t>
      </w:r>
      <w:r>
        <w:rPr>
          <w:b/>
          <w:bCs/>
          <w:sz w:val="22"/>
          <w:szCs w:val="22"/>
        </w:rPr>
        <w:t>8700 Marcali, Rákóczi u. 11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        </w:t>
      </w:r>
      <w:r>
        <w:rPr>
          <w:b/>
          <w:bCs/>
          <w:sz w:val="22"/>
          <w:szCs w:val="22"/>
        </w:rPr>
        <w:t>Telefon: 85/501-00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Ügyiratszám: 398-16/2014.   </w:t>
      </w:r>
    </w:p>
    <w:p>
      <w:pPr>
        <w:pStyle w:val="Normal"/>
        <w:jc w:val="both"/>
        <w:rPr/>
      </w:pPr>
      <w:r>
        <w:rPr>
          <w:sz w:val="22"/>
          <w:szCs w:val="22"/>
        </w:rPr>
        <w:t>Ügyintéző: Kónya Márta</w:t>
        <w:tab/>
        <w:tab/>
        <w:tab/>
        <w:t xml:space="preserve">                                                          5. számú előterjesztés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>
          <w:sz w:val="22"/>
          <w:szCs w:val="22"/>
        </w:rPr>
        <w:t>E l ő t e r j e s z t é s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MARCALI VÁROS KÉPVISELŐ-TESTÜLETÉNEK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2014. július 24-i ülésér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Marcali 2646 hrsz. ingatlan értékesítés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Tisztelt Képviselő testület!</w:t>
      </w:r>
    </w:p>
    <w:p>
      <w:pPr>
        <w:pStyle w:val="Normal"/>
        <w:jc w:val="both"/>
        <w:rPr>
          <w:b/>
          <w:b/>
          <w:bCs/>
          <w:color w:val="FF6600"/>
          <w:sz w:val="22"/>
          <w:szCs w:val="22"/>
        </w:rPr>
      </w:pPr>
      <w:r>
        <w:rPr>
          <w:b/>
          <w:bCs/>
          <w:color w:val="FF6600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76/2009. (V.14.) számú határozatában értékesítésre kijelölte a Marcali 0257 hrsz.-ből kialakuló 1 ha 0168 m2 nagyságú területet. Ennek kapcsán vevőül kijelölte a Raklap és Tüzép Kft-t 2351 Alsónémedi, alatti céget. A terület megosztásával és belterületbe csatolásával, valamint a termőföld más célú hasznosításával kapcsolatban a felmerülő költségek a vevőt terhelik a határozat kivonat alapján. A vevőkijelölés 60 napig volt érvényes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A szerződő felek között 2009. május 14-én létrejött adásvételi előszerződés alapján az eladó részére a vevő a vételárból 5.084.000,-Ft+20 % Áfa, azaz összesen 6.100.800,- Ft-ot megfizetett Marcali Város Önkormányzata számára. Azonban a telekalakítás és földhivatali átvezetés nem történt meg a 2009-es évben. Az elkészített vázrajzok érvényüket veszítették, és az ingatlan értékesítést terhelő Áfa is változott az óta, valamint a telekalakítás után a hrsz. is megváltozott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Raklap és Tüzép Kft. 2014. évben ismételten benyújtotta a telekalakítás kapcsán a kérelmét. A telekalakítási eljárás lezárult, a belterületbe vonás megtörtént a tárgyi ingatlannak új hrsz.-a keletkezett. Az ingatlan 2646 hrsz.-on 1 ha 1801 m2 területtel kialakult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adásvételi szerződés megkötése a következő lépés. A testületi határozat módosítani szükséges, mivel már az ingatlan az új hrsz.-n szerepel a Földhivatali ingatlan nyilvántartásban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Fent leírtak figyelembe vételével szükséges a határozat módosítá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Kérem a Tisztelt Képviselő Testületet, hogy a fentiek alapján, az ingatlanra vonatkozó elidegenítési szándékról dönteni szíveskedjenek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Javaslom, hogy a területet a Marcali 2646 hrsz. alatti „kivett telephely” megnevezésű, 1 ha 1801 m2 területű ingatlant a Raklap és Tüzép Kft. részére értékesítsü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ntiek alapján kérem a Tisztelt Testületet, hogy döntést hozni szíveskedjenek.</w:t>
      </w:r>
    </w:p>
    <w:p>
      <w:pPr>
        <w:pStyle w:val="Normal"/>
        <w:ind w:firstLine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Határozati javaslat</w:t>
      </w:r>
    </w:p>
    <w:p>
      <w:pPr>
        <w:pStyle w:val="Normal"/>
        <w:ind w:left="9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arcali Város Önkormányzat Képviselő testülete a 76/2009. (V.14.) számú határozatát az alábbiak szerint módosít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arcali Város Önkormányzat Képviselő-testülete a Raklap és Tüzép Kft. Alsónémedi 2714 hrsz. alatti kérelmező beadványát megtárgyalta, és a Marcali 2646 hrsz.-ú, 1 ha 1801 m2 területű ingatlan értékesítésének szándékával egyetért, és az önkormányzat vagyonáról szóló 29/2012. (X.19.) önkormányzati rendeletében foglaltaknak megfelelően, az ingatlant elidegenítésre kijelöli. Ezzel egyidejűleg Raklap és Tüzép Kft. Alsónémedi 2714 hrsz. céget vevőül kijelöli. A megvásárolni kívánt területrész önállóan nem kialakítható, így az adás-vételt követően azt haladéktalanul össze kell vonni a Raklap és Tüzép Kft. Alsónémedi 2714 hrsz. tulajdonát képező 2643 hrsz. kivett beépített terület megnevezésű ingatlannal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 Képviselő-testület felkéri a polgármestert, hogy az adás-vétel előkészítése vonatkozásában intézkedjen. A tárgyi terület vételárából még visszalévő 816.500,- Ft/m2 +27 % Áfa azaz mindösszesen 1.036.955,- Ft-ot hat havi részletben az eladó által benyújtásra kerülő számlák alapján vevő megfizeti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adás-vétellel kapcsolatos kiadások a vevőt terheli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vevőkijelölés 60 napig érvényes, amennyiben az adásvételi szerződést ezen időn belül kellő ok miatt nem kötik meg, a vevőkijelölést semmisnek kell tekinte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elelős: dr. Sütő László polgármester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táridő: értelem szerint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rcali, 2014. július 21.                                       </w:t>
      </w:r>
    </w:p>
    <w:p>
      <w:pPr>
        <w:pStyle w:val="Normal"/>
        <w:ind w:left="4248" w:firstLine="708"/>
        <w:jc w:val="both"/>
        <w:rPr/>
      </w:pPr>
      <w:r>
        <w:rPr>
          <w:sz w:val="22"/>
          <w:szCs w:val="22"/>
        </w:rPr>
        <w:t xml:space="preserve">         </w:t>
      </w:r>
      <w:r>
        <w:rPr>
          <w:b/>
          <w:bCs/>
          <w:sz w:val="22"/>
          <w:szCs w:val="22"/>
        </w:rPr>
        <w:t xml:space="preserve">Dr. Sütő László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                                                                                                   </w:t>
      </w:r>
      <w:r>
        <w:rPr>
          <w:b/>
          <w:bCs/>
          <w:sz w:val="22"/>
          <w:szCs w:val="22"/>
        </w:rPr>
        <w:t>Polgármester 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bC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3:46:00Z</dcterms:created>
  <dc:creator>GyoriM</dc:creator>
  <dc:description/>
  <cp:keywords/>
  <dc:language>en-US</dc:language>
  <cp:lastModifiedBy>BuzasA</cp:lastModifiedBy>
  <cp:lastPrinted>2014-07-21T15:23:00Z</cp:lastPrinted>
  <dcterms:modified xsi:type="dcterms:W3CDTF">2014-07-21T13:46:00Z</dcterms:modified>
  <cp:revision>2</cp:revision>
  <dc:subject/>
  <dc:title>VÁROSI ÖNKORMÁNYZAT</dc:title>
</cp:coreProperties>
</file>