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38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jc w:val="both"/>
        <w:rPr/>
      </w:pPr>
      <w:r>
        <w:rPr>
          <w:b/>
          <w:bCs/>
        </w:rPr>
        <w:t>Ügyiratszám:</w:t>
      </w:r>
      <w:r>
        <w:rPr>
          <w:bCs/>
        </w:rPr>
        <w:t xml:space="preserve"> 1953-6</w:t>
      </w:r>
      <w:r>
        <w:rPr/>
        <w:t>/2014.</w:t>
      </w:r>
      <w:r>
        <w:rPr>
          <w:b/>
        </w:rPr>
        <w:t xml:space="preserve"> </w:t>
        <w:tab/>
        <w:t>12. számú előterjeszté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Ügyintéző: </w:t>
      </w:r>
      <w:r>
        <w:rPr/>
        <w:t>Kocsisné Buzás Anita</w:t>
      </w:r>
    </w:p>
    <w:p>
      <w:pPr>
        <w:pStyle w:val="Header"/>
        <w:tabs>
          <w:tab w:val="clear" w:pos="4536"/>
          <w:tab w:val="clear" w:pos="9072"/>
        </w:tabs>
        <w:ind w:right="511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 E L E N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pelláció intézéséről</w:t>
      </w:r>
    </w:p>
    <w:p>
      <w:pPr>
        <w:pStyle w:val="Normal"/>
        <w:jc w:val="center"/>
        <w:rPr/>
      </w:pPr>
      <w:r>
        <w:rPr>
          <w:b/>
        </w:rPr>
        <w:t>a Képviselő-testület 2014. június 1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a Képviselő-testületének 2014. május 15-i ülésén Majer István képviselő a Honvéd utcában kóborló ebekkel kapcsolatosan interpellált, melyre az alábbi tájékoztatást adom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>Marcali, Honvéd utca északi végén rendszeresen előfordulnak kisebb, nagyob számban gazdátlan kutyák. Az utcában gazdátlanul tartott kutyák számának visszaszorítása állandó problémát okoz, mivel a lakosság együttműködése, kulturált állattartása nem biztosított.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 xml:space="preserve">A hivatalhoz érkezett lakossági bejelentéseket minden esetben kivizsgáltuk. A városi rendészet munkatársai folyamatosan kapcsolatot tartanak Makai Istvánnal a gyepmesteri szolgálat vezetőjével. A lakosság által bejelentett vagy járőrözés során felfedett kóbor állatokról a rendészet munkatársai értesítik a gyepmesteri szogálatot, akinek feladata az állatok befogása és elszállítása. A gyepmesteri szolgálat a Honvéd utca területén ebben az évben 4 db kutyát fogott be és szállított el, a kutyák egyedi azonosító chippel (transzponderrel) nem voltak ellátva. 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 xml:space="preserve">A befogási próbálkozások nagyobb része általában eredménytelen, mivel a gyepmesteri szolgálatnak nincs az állatok kábításához, nagyobb távolság esetén történő befogáshoz megfelelő, korszerű felszerelése. 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 xml:space="preserve">A városi rendészet munkatársai részéről utolsó helyszíni ellenőrzés május 23-án volt, amikor volt olyan Honvéd utcai lakos, aki nem volt hajlandó igazolni magát és az udavaron tartott 3 db kutya iratatit nem mutatta be, emiatt a rendőrségen feljelentést tettek. Állítása szerint a kutyák közül kettő nem az ő tartásában él, de ennek ellenére nála tartózkodtak.  </w:t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jc w:val="both"/>
        <w:rPr/>
      </w:pPr>
      <w:r>
        <w:rPr/>
        <w:t xml:space="preserve">Az Önkormányzati Hivatal 2014. február 28. határidővel elvégezte a három évente tartandó ebösszeírást. Az ebösszeíró lapok adatainak rögzítése, nyilvántartásba vétele már megtörtént. A továbbiakban a be nem jelentett állatok felderítése és intézkedések megtétele van folyamatban. A be nem jelentett állatok jellemzően nem rendelkeznek veszettség elleni védőoltással és transzponderrel sem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A kedvtelésből tartott állatok tartásáról és forgalmazásáról</w:t>
      </w:r>
      <w:r>
        <w:rPr>
          <w:bCs/>
        </w:rPr>
        <w:t xml:space="preserve"> </w:t>
      </w:r>
      <w:r>
        <w:rPr>
          <w:bCs/>
          <w:i/>
        </w:rPr>
        <w:t xml:space="preserve">szóló 41/2010. (II. 26.) Korm. rendelet </w:t>
      </w:r>
      <w:r>
        <w:rPr>
          <w:bCs/>
        </w:rPr>
        <w:t>17/B. § (10-(12) bekezdése szerint n</w:t>
      </w:r>
      <w:r>
        <w:rPr/>
        <w:t xml:space="preserve">égy hónaposnál idősebb eb csak transzponderrel megjelölve tartható, melynek betartását és ellenőrzését a jegyző és a járási állat-egészségügyi </w:t>
      </w:r>
    </w:p>
    <w:p>
      <w:pPr>
        <w:pStyle w:val="Normal"/>
        <w:jc w:val="both"/>
        <w:rPr/>
      </w:pPr>
      <w:r>
        <w:rPr/>
        <w:t>hivatal ellenőrzi. A négy hónaposnál idősebb transzponderrel nem jelölt ebről a jegyző és a szolgáltató állatorvos köteles jelentést tenni a járási állat-egészségügyi hivatal felé.</w:t>
      </w:r>
    </w:p>
    <w:p>
      <w:pPr>
        <w:pStyle w:val="Normal"/>
        <w:jc w:val="both"/>
        <w:rPr/>
      </w:pPr>
      <w:r>
        <w:rPr/>
        <w:t>A továbbiakban a járási főállatorvos járhat el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4820" w:leader="none"/>
        </w:tabs>
        <w:spacing w:lineRule="auto" w:line="360"/>
        <w:jc w:val="both"/>
        <w:rPr/>
      </w:pPr>
      <w:r>
        <w:rPr/>
        <w:t>Kérem az interpellációra adott válaszo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rcali Város Önkormányzatának Képviselő-testülete </w:t>
      </w:r>
      <w:r>
        <w:rPr/>
        <w:t>Majer István képviselőnek a Honvéd utcában kóborló ebekkel kapcsolatos</w:t>
      </w:r>
      <w:r>
        <w:rPr>
          <w:bCs/>
        </w:rPr>
        <w:t xml:space="preserve"> interpellációjára adott választ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lelős: Dr. Sütő László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arcali, 2014. június 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Dr. Sütő László s.k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</w:t>
      </w:r>
      <w:r>
        <w:rPr>
          <w:bCs/>
        </w:rPr>
        <w:tab/>
        <w:tab/>
        <w:tab/>
        <w:tab/>
        <w:tab/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2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19:00Z</dcterms:created>
  <dc:creator>User</dc:creator>
  <dc:description/>
  <cp:keywords/>
  <dc:language>en-US</dc:language>
  <cp:lastModifiedBy>BuzasA</cp:lastModifiedBy>
  <cp:lastPrinted>2012-10-11T10:07:00Z</cp:lastPrinted>
  <dcterms:modified xsi:type="dcterms:W3CDTF">2014-06-13T10:47:00Z</dcterms:modified>
  <cp:revision>3</cp:revision>
  <dc:subject/>
  <dc:title>VÁROSI ÖNKORMÁNYZAT</dc:title>
</cp:coreProperties>
</file>