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 Horvátkút városrész részönkormányzatának munkájáról. 2010-201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2605</wp:posOffset>
                </wp:positionH>
                <wp:positionV relativeFrom="paragraph">
                  <wp:posOffset>-342900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/>
                              <w:t>4/A előterjesz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27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/>
                        <w:t>4/A előterj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10510" cy="212407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010 októberében a településrész lakossága megválasztotta a részönkormányzat tagja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szti János Ernőnét, Bogdán Sándort, Deák Emilt, Huszti Józsefet, melynek vezetője dr. Dénes Zsolt képviselő.</w:t>
      </w:r>
    </w:p>
    <w:p>
      <w:pPr>
        <w:pStyle w:val="Normal"/>
        <w:rPr/>
      </w:pPr>
      <w:r>
        <w:rPr/>
        <w:t>Az alábbi táblázatban foglaltam össze a részönkormányzati ülések, hozott határozatok számát.</w:t>
      </w:r>
    </w:p>
    <w:tbl>
      <w:tblPr>
        <w:tblW w:w="436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540"/>
        <w:gridCol w:w="1287"/>
      </w:tblGrid>
      <w:tr>
        <w:trPr>
          <w:trHeight w:val="37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Év</w:t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Ülés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atározat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b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d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37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d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A programok tervezésénél több szempontot tartottunk szem elő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z eddig is ápolt hagyományok megőrz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feledésbe merültek feleleven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 fiatalok aktivizálása , bevonása a közösségi munkáb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port , kulturális élet fellendíté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e célok segítésére együttműködő partnerek keresése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Ebben a ciklusban az alábbi programok valósultak meg a városrész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Focikupa tavaszi forduló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07. 02. Falunap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09. 24. Városrészek közötti focikupa (Pályázati támogatással)</w:t>
      </w:r>
    </w:p>
    <w:p>
      <w:pPr>
        <w:pStyle w:val="Normal"/>
        <w:rPr/>
      </w:pPr>
      <w:r>
        <w:rPr>
          <w:sz w:val="24"/>
          <w:szCs w:val="24"/>
        </w:rPr>
        <w:t>2011. ősz     Fotópályázat, Fotókiállítás 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10. 08. Focikupa őszi forduló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12. 03. Adventi koszorú áll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1. 12. 14. Karácsonyi ünnepsé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12.    </w:t>
      </w:r>
    </w:p>
    <w:p>
      <w:pPr>
        <w:pStyle w:val="Normal"/>
        <w:rPr/>
      </w:pPr>
      <w:r>
        <w:rPr>
          <w:sz w:val="24"/>
          <w:szCs w:val="24"/>
        </w:rPr>
        <w:t xml:space="preserve">2012. Húsvét  Tojásfestés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Hagyományőrzés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2. 04. 30. Májusfa állítás   </w:t>
      </w:r>
    </w:p>
    <w:p>
      <w:pPr>
        <w:pStyle w:val="Normal"/>
        <w:rPr/>
      </w:pPr>
      <w:r>
        <w:rPr>
          <w:sz w:val="24"/>
          <w:szCs w:val="24"/>
        </w:rPr>
        <w:t>2012. májustól heti rendszerességgel „Sport-Játék Klubfoglalkozás”, pingpong, csocsó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. 06. 09. Májusfa kitáncolás  és Futballkupa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. 06. 30. Falu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. 06. 30- tól Helytörténeti kiállítás a horvátkúti kultúrházb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. 09. 29. Szüreti felvonulás - Hagyományőrzés (Pályázati támogatáss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2. 12. 01. Adventi koszorú áll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2. 12. 21. Karácsonyi ünnepség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3. 01.        Részvétel Marcali Sportcsarnokban rendezett Teremtorna- focibajnokság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3. 06. 02. Májusfa kitáncolás, Borbély-kupa, Nős-nőtlen foci. </w:t>
      </w:r>
    </w:p>
    <w:p>
      <w:pPr>
        <w:pStyle w:val="Normal"/>
        <w:rPr/>
      </w:pPr>
      <w:r>
        <w:rPr>
          <w:sz w:val="24"/>
          <w:szCs w:val="24"/>
        </w:rPr>
        <w:t xml:space="preserve">2013.   ősz      </w:t>
      </w:r>
      <w:r>
        <w:rPr>
          <w:bCs/>
          <w:sz w:val="24"/>
          <w:szCs w:val="24"/>
        </w:rPr>
        <w:t xml:space="preserve">Városrészek közötti kispályás füves labdarúgó torna </w:t>
      </w:r>
      <w:r>
        <w:rPr>
          <w:sz w:val="24"/>
          <w:szCs w:val="24"/>
        </w:rPr>
        <w:t>(Pályázati támogatással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2013. 10. 26. Szüreti  mulatság –felvonulás, bál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     „Marcali - Jó neked!” Városrészek közötti vándorkiállítás megnyitó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3. 11. 30. Parlamentlátogatás (48 fő- PME támogatásával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3. 11. 30. Adventi koszorú állí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13. 12. 20. Karácsonyi ünnepség ( ajándék DVD- Képek az elmúlt évek során megörökített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      rendezvényekről)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Célunk volt a kultúrház „megnyitása” a helyiek előtt , hogy a szabadidő értelmes eltöltéséhez segítséget nyújtsunk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Az évek során  beszerzett ping-pong asztalok, gyermekek  és felnőttek részére csocsó  asztalok,  ebben sokat segítettek. A belvilágítás korszerűsítése is megtörtént, hogy megfelelő fényviszonyok legyenek az előbb említett sportokhoz.      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Támogattuk a kulturális központ vezetését, hogy térítés ellenében magánrendezvények céljára , szabályozottan adja ki az épületet. (születésnapok, esküvő, ballagás, baráti összejövetelek)     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Megoldottuk  Adventi időben a kultúrház külső díszkivilágítását, feldíszített fenyőfa  állítását.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Horvátkút „bejáratánál” 3 éve állítunk nagyméretű , megfelelően kivilágított Adventi koszorút, mely figyelmezteti mind a hazatérő horvátkútiakat, mind a falu mellett elhaladókat Karácsony ünnepének közeledtére.   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 korábban már elfeledett szokás, a  Május fa állítás, majd annak ünnepélyes kivétele –„kitáncolása” évenkénti rendszeres programmá vált, 40-50 fiatal részvételével, ugyanúgy, mint az őszi szüreti felvonulás, majd bál. A bálok az utóbbi években „zökkenő mentesen „ zajlanak, a Polgárőrség kiemelt figyelme kíséretében.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Régebben sokan – akik ma már a falu idősebb generációjához tartoznak- sokat tettek a helyi futball élet színvonalának emelésére, nagyon sok társadalmi munkát végezve. Sajnos már 6 évvel ezelőtt a club megszűnt. Az emlékek ápolására ill. a népszerű foci „életben tartására” rendszeresen szervezünk helyi és városrészek közti kupákat. Egyet a korábban talán legtöbbet tett , nemrég elhunyt Borbély József emlékére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orbély kupának keresztelv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67685" cy="229870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A ciklus elején döntöttünk egy motoros fűkasza beszerzéséről, hogy részben a közterületeken, focipályán, valamint olyan magánterületeken, ahol idősek élnek és nem képesek a fű nyírására, önkéntes munkát vállalva a fiatalok elvégezhessék ezt a munkát. Ezzel a segítségnyújtáson kívül hozzájárultunk a városrész képének szépítéséhez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Állandó probléma volt, hogy a nehézgépek esős időben tönkreteszik a hegybe vezető földutakat.  Ennek megoldására  határoztuk el egy húzólap készítését. Az alapanyagokat a részönkormányzat vette meg, s társadalmi munkában az itt lakó szakemberek készítették el. Ez kettős funkciót tölt be: tavasztól őszig a horhókat egyengetik vele a megfelelő gépekkel rendelkező horvátkútiak , télen a hó eltakarítására. Előfordult ez elmúlt években, hogy a Marcaliból Horvátkútra menő út járhatatlan volt még, de a faluban az utak, buszmegállók már hómentesek voltak. Ezen munkálatokhoz az üzemanyagot a városrész állja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2010 előtt számtalanszor előfordult, hogy nagyobb esőzések alkalmából a lezúduló víz kiöntött az árokból, házakat öntött el,vastag sáros hordalékot hagyva a közúton. Az árkok megfelelő mélyítésével (melyet a GAMESSZ végzett) sikerült elérni, hogy a nagyobb mennyiségű csapadékot is elvezessék az árkok. A karbantartás folyamatos, a lerakódott sarat újra és újra el kell távolítani, hogy az elvezető kapacitás ne csökkenjen. Feltétlenül szükséges lenne a Május 1. utca végén a hegybe vezető útnál iszapcsapda kialakítása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A lakosságot érintő lényeges problémák közül a közbiztonság javítására is hangsúlyt fektettünk. Helyi fiatalok létrehozták az önkéntes polgárőr csoportot, mely Marcali irányítása alá tartozik. Jelentős anyagi támogatást adunk évente eszközeik, ruházatuk korszerűsítésére, üzemanyagra. Sikerült visszaszorítani a szőlőhegyi lopásokat, pince feltöréseket, de a közbiztonsággal a lakosság máig elégedetlen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További probléma az elhagyott, düledező házak számának szaporodása. A rágcsálók, rókák elszaporodása ezek környezetében jelentős károkat okoz, akár közegészségügyi veszélyt is jelentve. Tartunk a balesetveszélytől is, amit a leomló falak, tetőszerkezetek okozhatnak. Számtalanszor jeleztem felszólalásaimkor a jegyző, majd illetékesség változásával a járási hivatal felé a problémát, de általános megoldás nem született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Megoldásra vár a városrész közepén a kifelé induló oldalon a buszváróban egy sziget kialakítása, hogy az idősek is könnyedén fel tudjanak lépni a buszra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Az évek óta várt szennyvíz csatornázás még nem kezdődött el, ami miatt halasztottuk  a Május 1. utcában lévő buszforduló korszerűsítését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Tervezzük a focipálya öltözőjének felújítását, valamint a volt óvoda épületének idegenforgalmi célokra történő átalakítását, amennyiben pályázati forrás adódik.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Horvátkút érdekében szorosan együttműködtünk a Horvátkútért Egyesülettel, Polgárőrséggel, a Széchenyi Zsigmond Szakközépiskolával, a helyi vadásztársaságokkal, Turisztikai Egyesülettel, Polgári Marcaliért Egyesülettel, Katolikus egyházzal, Karitásszal, helyi és marcali vállalkozókkal, a város általános iskoláival, zeneiskolával, múzeummal, nyugdíjasok egyesületével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Köszönjük mindenkinek, aki egy kicsit is tett a városrész boldogulásáér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45280" cy="3108960"/>
            <wp:effectExtent l="0" t="0" r="0" b="0"/>
            <wp:docPr id="4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                    </w:t>
      </w:r>
      <w:r>
        <w:rPr/>
        <w:t xml:space="preserve">Tisztelettel                  dr. Dénes Zsolt, </w:t>
      </w:r>
    </w:p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</w:t>
      </w:r>
      <w:r>
        <w:rPr/>
        <w:t>városrészi önkormányzat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Calibri" w:cs="Calibri"/>
        </w:rPr>
        <w:t xml:space="preserve">  </w:t>
      </w:r>
      <w:r>
        <w:rPr/>
        <w:t>Marcali, 2014. június 5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16:00Z</dcterms:created>
  <dc:creator>Acer</dc:creator>
  <dc:description/>
  <cp:keywords/>
  <dc:language>en-US</dc:language>
  <cp:lastModifiedBy>BuzasA</cp:lastModifiedBy>
  <dcterms:modified xsi:type="dcterms:W3CDTF">2014-06-13T08:16:00Z</dcterms:modified>
  <cp:revision>2</cp:revision>
  <dc:subject/>
  <dc:title>Beszámoló Horvátkút városrész részönkormányzatának munkájáról</dc:title>
</cp:coreProperties>
</file>