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ÁROSI ÖNKORMÁNY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 </w:t>
      </w:r>
      <w:r>
        <w:rPr>
          <w:b/>
          <w:bCs/>
        </w:rPr>
        <w:t>POLGÁRMESTE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8700 Marcali, Rákóczi u.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Telefon: 85/501-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Ügyiratszám: 7754/2014.   </w:t>
      </w:r>
    </w:p>
    <w:p>
      <w:pPr>
        <w:pStyle w:val="Normal"/>
        <w:jc w:val="both"/>
        <w:rPr/>
      </w:pPr>
      <w:r>
        <w:rPr/>
        <w:t>Ügyintéző: Kónya Márta</w:t>
      </w:r>
    </w:p>
    <w:p>
      <w:pPr>
        <w:pStyle w:val="Normal"/>
        <w:ind w:left="2832" w:hanging="0"/>
        <w:jc w:val="both"/>
        <w:rPr/>
      </w:pPr>
      <w:r>
        <w:rPr/>
        <w:t xml:space="preserve">                                                         </w:t>
      </w:r>
      <w:r>
        <w:rPr/>
        <w:t xml:space="preserve">7. számú előterjesztés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i Önkormányzat Képviselő-testületének</w:t>
      </w:r>
    </w:p>
    <w:p>
      <w:pPr>
        <w:pStyle w:val="Normal"/>
        <w:jc w:val="center"/>
        <w:rPr/>
      </w:pPr>
      <w:r>
        <w:rPr>
          <w:b/>
        </w:rPr>
        <w:t>2014. június 19 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Marcali Város Önkormányzatához 2014. április 25-én beadvány érkezett, a Marcali, Alkotmány u. 8. szám alatti 3343 hrsz-ú, ingatlanrész ingyenes átadása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rváth Ferencné és Horváth István 8700 Marcali, Alkotmány u. 8. szám alatti lakosok beadványukban előadták, hogy a nagy esőzések alkalmával a csapadékvíz elönti az ingatlanukat, ott nagy károkat okozva. Elárasztja a kertet és a felázás a lakóházat is veszélyezteti.  A tulajdonosok ingyenesen adnák át a terület egy részét, árok kialakítására, ha ezzel elősegíthetnék a gyors és hatékony megoldását a problém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A Marcali 3343 hrsz. „kivett lakóház, udvar, gazdasági épület” megnevezésű ingatlan tulajdonosa Horváth István 5/6 tulajdoni hányadban, és Horváth Ferenc 1/6 tulajdoni hányadban. Haszonélvezeti joga van Horváth Ferencnének. A tulajdoni lapja egyéb bejegyzést nem tartalmaz.</w:t>
      </w:r>
    </w:p>
    <w:p>
      <w:pPr>
        <w:pStyle w:val="Normal"/>
        <w:jc w:val="both"/>
        <w:rPr/>
      </w:pPr>
      <w:r>
        <w:rPr/>
        <w:t>Horváth Ferencné és Horváth István írásos beadványukban már nyilatkoztak az ingyenes tulajdonba adás vonatkozásában, azonban Horváth Ferenc nyilatkozatát még be kell szereznün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Az ingatlanrész felajánlásának oka, hogy az önkormányzat csapadékvíz elvezető árkot alakíthasson ki a terület keleti részében a telekhatáron. Az ingyenesen felajánlott terület fejében a keletkező költségeket (telekalakítás költsége, szerződés kötés költsége, Földhivatali átvezetés költsége, árok kialakításának költsége) az önkormányzatnak kellene vállalni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arcali Város vagyongazdálkodási irányelveinek megfelelően az önkormányzat vagyonáról szóló 29/2012. (X.19.) rendelet (továbbiakban: vagyonrendelet) 18.§ (1) bekezdése értelmében </w:t>
      </w:r>
      <w:r>
        <w:rPr>
          <w:i/>
        </w:rPr>
        <w:t>vagyon tulajdonjogának ingyenes vagy kedvezményes felajánlásának elfogadásáról a Képviselő-testület határoz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</w:rPr>
      </w:pPr>
      <w:r>
        <w:rPr/>
        <w:t xml:space="preserve">A vagyonrendelet 18.§ (3) bekezdése alapján </w:t>
      </w:r>
      <w:r>
        <w:rPr>
          <w:i/>
        </w:rPr>
        <w:t>ajándékként, örökségként nem fogadható el olyan vagyon, melynek ismert terhei elérik vagy meghaladják a vagyon értékét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vagyonrendelet 19.§ (1) bekezdés d) pontja értelmében Marcali Város Polgármestereként kezdeményezem az ingatlanrész ingyenes tulajdonba vételét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fentiek alapján, az ingatlanrész felajánlásra vonatkozó szándékról dönteni szíveskedjenek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) Marcali Városi Önkormányzat Képviselő-testülete a felajánlott Marcali, Alkotmány u. 8. szám alatti, 3343 hrsz.-ú ingatlanrész ingyenesen önkormányzati tulajdonba adásával egyetért. </w:t>
      </w:r>
    </w:p>
    <w:p>
      <w:pPr>
        <w:pStyle w:val="Normal"/>
        <w:jc w:val="both"/>
        <w:rPr/>
      </w:pPr>
      <w:r>
        <w:rPr/>
        <w:t xml:space="preserve">A kialakított árok karbantartása, fenntartása az önkormányzatot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képviselő-testület felkéri a polgármestert, hogy a még hiányzó nyilatkozatot szerezze be. Amennyiben tulajdonostárs az árok létesítéséhez szükséges terület ingyenes tulajdonba vételhez hozzájárul, a telekalakításához szükséges munkarészeket készíttesse el, és azt az ingyenes tulajdonbavétel érdekében terjessze a Képviselő-testület elé.</w:t>
      </w:r>
    </w:p>
    <w:p>
      <w:pPr>
        <w:pStyle w:val="Normal"/>
        <w:jc w:val="both"/>
        <w:rPr/>
      </w:pPr>
      <w:r>
        <w:rPr/>
        <w:t xml:space="preserve">Az ingatlanrésznek a tulajdonjog ingyenes átruházás jogcímen történő Marcali Városi Önkormányzat javára bejegyzés költségeit az önkormányzat vállalja. A Képviselő-testület felkéri a polgármestert, hogy az érdekelteket tájékoztas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Felelős: dr. Sütő László polgármester </w:t>
      </w:r>
    </w:p>
    <w:p>
      <w:pPr>
        <w:pStyle w:val="Normal"/>
        <w:jc w:val="both"/>
        <w:rPr/>
      </w:pPr>
      <w:r>
        <w:rPr/>
        <w:t xml:space="preserve">Határidő: azonnal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Marcali, 2014. június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                                                                                               </w:t>
      </w:r>
      <w:r>
        <w:rPr>
          <w:b/>
          <w:bCs/>
        </w:rPr>
        <w:t>Dr. Sütő László s.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                                                                                             </w:t>
      </w:r>
      <w:r>
        <w:rPr>
          <w:b/>
          <w:bCs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4:25:00Z</dcterms:created>
  <dc:creator>GyoriM</dc:creator>
  <dc:description/>
  <cp:keywords/>
  <dc:language>en-US</dc:language>
  <cp:lastModifiedBy>BuzasA</cp:lastModifiedBy>
  <cp:lastPrinted>2014-06-11T12:36:00Z</cp:lastPrinted>
  <dcterms:modified xsi:type="dcterms:W3CDTF">2014-06-13T09:27:00Z</dcterms:modified>
  <cp:revision>302</cp:revision>
  <dc:subject/>
  <dc:title>VÁROSI ÖNKORMÁNYZAT</dc:title>
</cp:coreProperties>
</file>