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ÁROSI ÖNKORMÁNYZ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 </w:t>
      </w:r>
      <w:r>
        <w:rPr>
          <w:b/>
          <w:bCs/>
        </w:rPr>
        <w:t>POLGÁRMESTE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8700 Marcali, Rákóczi u. 1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 </w:t>
      </w:r>
      <w:r>
        <w:rPr>
          <w:b/>
          <w:bCs/>
        </w:rPr>
        <w:t>Telefon: 85/501-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Ügyiratszám: 6151/2014.   </w:t>
      </w:r>
    </w:p>
    <w:p>
      <w:pPr>
        <w:pStyle w:val="Normal"/>
        <w:jc w:val="both"/>
        <w:rPr/>
      </w:pPr>
      <w:r>
        <w:rPr/>
        <w:t>Ügyintéző: Kónya Márta</w:t>
      </w:r>
    </w:p>
    <w:p>
      <w:pPr>
        <w:pStyle w:val="Normal"/>
        <w:ind w:left="2832" w:hanging="0"/>
        <w:jc w:val="both"/>
        <w:rPr/>
      </w:pPr>
      <w:r>
        <w:rPr/>
        <w:t xml:space="preserve">                                                         </w:t>
      </w:r>
      <w:r>
        <w:rPr/>
        <w:t xml:space="preserve">6. számú előterjesztés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MARCALI VÁROS KÉPVISELŐ-TESTÜLETÉNEK</w:t>
      </w:r>
    </w:p>
    <w:p>
      <w:pPr>
        <w:pStyle w:val="Normal"/>
        <w:jc w:val="center"/>
        <w:rPr/>
      </w:pPr>
      <w:r>
        <w:rPr>
          <w:b/>
          <w:bCs/>
        </w:rPr>
        <w:t>2014. június 19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Kérelem érkezett Hollósi Zsolt 8700 Marcali, Rákóczi u. 33-35. I. lh. Fsz.4. szám alatti lakosoktól, hogy az édesapja Hollósi Béla László általa bérelt önkormányzati lakást megvásárolni kívánja. Beadványában úgy nyilatkozik, hogy a lakást 2002. 04.15 -óta bérlőként lakják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Marcali Város vagyongazdálkodási irányelveinek megfelelően az önkormányzat vagyonáról szóló 29/2012. (X.19.) rendelet (továbbiakban: vagyonrendelet) 5.§ (1) bekezdése értelmében az önkormányzati vagyonnal felelős módon, rendeltetésszerűen kell gazdálkodni,  a nemzeti vagyonról szóló 2011. évi CXCVI. törvény (továbbiakban: Nvtv.) 7.§ (1) bekezdésének megfelelően. A Nvtv. 7.§ (2) bekezdése szerint a felelős önkormányzati vagyongazdálkodás feladata, a helyi önkormányzat feladatának ellátása szempontjából feleslegessé váló vagyontárgyak elidegenítése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 xml:space="preserve">A vagyonrendelet 8.§ (1) bekezdése szerint az önkormányzati vagyon tulajdonjogát átruházni kizárólag </w:t>
      </w:r>
      <w:r>
        <w:rPr>
          <w:i/>
          <w:iCs/>
        </w:rPr>
        <w:t xml:space="preserve">a nemzeti vagyonról </w:t>
      </w:r>
      <w:r>
        <w:rPr/>
        <w:t>szóló törvényben meghatározott személyek (szervezetek) részére, az ott meghatározott feltételek mellett és korlátozásokkal lehet (Nvtv. 13. § (1)-(2) bek.). Az önkormányzati vagyon tulajdonjogának ingyenes vagy ellenérték fejében történő átruházásához – a törvény által előírt feltételek betartása mellett – a Képviselő-testület minősített többségi határozata szükséges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A Marcali 142/1/A/8 hrsz. alatti ingatlan, társasház, lakás megnevezéssel van nyilvántartva, 49 m2 alapterületű, 1/1 arányban az önkormányzat tulajdona. A tulajdonilapja alapján K&amp;H  bank által keretbiztosítéki jelzáloggal terhelt, egyéb bejegyzést nem tartalmaz. A bejegyzést törölni kell mivel az már nem köti az önkormányzatot, a törlés folyamatban van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Az ingatlan vagyonkataszter alapján forgalomképes vagyoni körbe van sorolva. Könyv szerinti bruttó értéke 342.181,- F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vagyonrendelet 19.§ (1) bekezdése d) pontja alapján az önkormányzati vagyon átruházását a polgármester kezdeményezheti.</w:t>
      </w:r>
    </w:p>
    <w:p>
      <w:pPr>
        <w:pStyle w:val="Normal"/>
        <w:jc w:val="both"/>
        <w:rPr/>
      </w:pPr>
      <w:r>
        <w:rPr/>
        <w:t xml:space="preserve">A vagyonrendelet 19.§ (6) bekezdése a) pontja alapján a pályázati rendszer nem terjed ki a huszonöt millió forint egyedi érték alatti ingatlanra. </w:t>
      </w:r>
    </w:p>
    <w:p>
      <w:pPr>
        <w:pStyle w:val="Normal"/>
        <w:jc w:val="both"/>
        <w:rPr/>
      </w:pPr>
      <w:r>
        <w:rPr/>
        <w:t xml:space="preserve">A vagyonrendelet 12.§ (3) bekezdése értelmében az érték meghatározásánál az érintett vagyonkezelő által –piackutatással alátámasztott- forgalmi értékre vonatkozó javaslatát kell irányadónak tekinteni. </w:t>
      </w:r>
    </w:p>
    <w:p>
      <w:pPr>
        <w:pStyle w:val="Normal"/>
        <w:jc w:val="both"/>
        <w:rPr/>
      </w:pPr>
      <w:r>
        <w:rPr/>
        <w:t>Marcali Város Önkormányzat által a közelmúltban értékesített lakó ingatlanok eladási ára a következőképpen alakult:</w:t>
      </w:r>
    </w:p>
    <w:p>
      <w:pPr>
        <w:pStyle w:val="Normal"/>
        <w:jc w:val="both"/>
        <w:rPr/>
      </w:pPr>
      <w:r>
        <w:rPr/>
        <w:t xml:space="preserve">- A 2012.08.22. napján értékesített - Marcali, Széchenyi u. 24. I. em. 5; szám alatti 48 m2-es panellakás ingatlan: (4.200.000,- Ft volt a becsült érték- értékbecslés alapján - az eladási ára 2.520.000,- Ft volt azaz: 52.500,- Ft/m2) </w:t>
      </w:r>
    </w:p>
    <w:p>
      <w:pPr>
        <w:pStyle w:val="Normal"/>
        <w:jc w:val="both"/>
        <w:rPr/>
      </w:pPr>
      <w:r>
        <w:rPr/>
        <w:t xml:space="preserve">- A 2013.04.15. napján értékesített - Marcali, Kazinczy u. 14.; szám alatti 87 m2-es sorházi téglalakás ingatlan: (5.200.000,- Ft volt a becsült érték – értékbecslés alapján - eladási ára 3.120.000,-Ft volt azaz: 35.862,- Ft/m2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tárgyi ingatlant 2012. április 25. napján az önkormányzat (banki megbízás alapján) független értékbecslővel, értékbecslést készíttetett, melynek alapján az ingatlant 5.100.000,- Ft összegre értékelté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z ingatlan adás-vétele mentes az Áfa fizetése aló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Az önkormányzat tulajdonában álló lakások és nem lakás céljára szolgáló helyiségek elidegenítéséről szóló 19/2003. (X.17.) rendelet 16. § (1) bekezdése szerint az ingatlanokat a polgármesteri hivatal készíti elő értékesítésre, és a polgármester köti meg az adás-vételt.</w:t>
      </w:r>
    </w:p>
    <w:p>
      <w:pPr>
        <w:pStyle w:val="Normal"/>
        <w:jc w:val="both"/>
        <w:rPr/>
      </w:pPr>
      <w:r>
        <w:rPr/>
        <w:t>A (2) bekezdés alapján az ajánlati kötöttség az ajánlatot tartalmazó értesítés kézhezvételétől számított 90 n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21.§ (1) bekezdése szerint az elővásárlási jog alapján csak akkor köthető meg az adásvételi szerződés, ha a tárgybani lakásra, helyiségre bérleti díjhátralék nincs, továbbá ha a vevőnek Marcali városban helyi adó és gépjárműadó tartozása nem áll fen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 fentiek alapján, az ingatlanra vonatkozó elidegenítési szándékról dönteni szíveskedjen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arcali Városi Önkormányzat Képviselő-testülete a Marcali, Rákóczi u. 33.-35. szám, 1 lh. Fsz. 4. ajtó alatti 142/1/A/8 hrsz-ú, társasházi lakás megnevezésű 49,00 m2 alapterületű ingatlan értékesítésének szándékával egyetért, és azt elidegenítésre kijelöl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Marcali Város Önkormányzata az önkormányzat vagyonáról és a vagyonnal való rendelkezés szabályairól szóló 12/2004. (IV. 23.) önkormányzati rendelet és az önkormányzat tulajdonában álló lakások és nem lakás céljára szolgáló helyiségek elidegenítéséről szóló 19/2003.(X. 17.) önkormányzati rendeletében foglaltaknak megfelelően, amennyiben bérlő elővásárlási jogával él a társasházi lakást elidegenítésre kijelöl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 Képviselő-testület felkéri a polgármestert, hogy az érdekelteket tájékoztassa. </w:t>
      </w:r>
    </w:p>
    <w:p>
      <w:pPr>
        <w:pStyle w:val="Normal"/>
        <w:ind w:left="9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dr. Sütő László polgármester </w:t>
      </w:r>
    </w:p>
    <w:p>
      <w:pPr>
        <w:pStyle w:val="Normal"/>
        <w:jc w:val="both"/>
        <w:rPr/>
      </w:pPr>
      <w:r>
        <w:rPr/>
        <w:t xml:space="preserve">Határidő: azonna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ali, 2014. június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                                                                                    </w:t>
      </w:r>
      <w:r>
        <w:rPr>
          <w:b/>
          <w:bCs/>
        </w:rPr>
        <w:t xml:space="preserve">Dr. Sütő László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                                                                                              </w:t>
      </w:r>
      <w:r>
        <w:rPr>
          <w:b/>
          <w:bCs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25:00Z</dcterms:created>
  <dc:creator>GyoriM</dc:creator>
  <dc:description/>
  <cp:keywords/>
  <dc:language>en-US</dc:language>
  <cp:lastModifiedBy>KonyaM</cp:lastModifiedBy>
  <cp:lastPrinted>2014-06-05T15:26:00Z</cp:lastPrinted>
  <dcterms:modified xsi:type="dcterms:W3CDTF">2014-06-06T07:58:00Z</dcterms:modified>
  <cp:revision>160</cp:revision>
  <dc:subject/>
  <dc:title>VÁROSI ÖNKORMÁNYZAT</dc:title>
</cp:coreProperties>
</file>