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bCs/>
        </w:rPr>
      </w:pPr>
      <w:r>
        <w:rPr/>
        <w:drawing>
          <wp:inline distT="0" distB="0" distL="0" distR="0">
            <wp:extent cx="647700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</w:t>
      </w:r>
      <w:r>
        <w:rPr>
          <w:b/>
          <w:bCs/>
        </w:rPr>
        <w:t xml:space="preserve">VÁROSI ÖNKORMÁNYZAT                                                                                                                       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POLGÁRMESTERE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8700 Marcali, Rákóczi u. 11. Pf: 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Telefon: 85/501-003, Fax: 85/501-055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E-mail: polghiv@marcali.hu        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 E G H Í V Ó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Marcali Város Önkormányzatának Képviselő-testület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14. június 19-én (csütörtökön) 14.00 órakor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nyilvános  képviselő-testületi ülést tar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z ülés helye: Marcali Közös Önkormányzati Hivatal (8700 Marcali, Rákóczi u.11., emelet), nagytere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 a p i r e n d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. Beszámoló a Marcali Városi Fürdő és Szabadidőközpont munkájáról</w:t>
      </w:r>
    </w:p>
    <w:p>
      <w:pPr>
        <w:pStyle w:val="Normal"/>
        <w:rPr/>
      </w:pPr>
      <w:r>
        <w:rPr/>
        <w:t>Előadó: Györkös Tamás, igazgató</w:t>
      </w:r>
    </w:p>
    <w:p>
      <w:pPr>
        <w:pStyle w:val="Normal"/>
        <w:rPr/>
      </w:pPr>
      <w:r>
        <w:rPr/>
        <w:t xml:space="preserve">             </w:t>
      </w:r>
      <w:r>
        <w:rPr/>
        <w:t>Dr. Sütő László polgármes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Tájékoztató az önkormányzati társulások céljáról, helyzetéről </w:t>
      </w:r>
    </w:p>
    <w:p>
      <w:pPr>
        <w:pStyle w:val="Normal"/>
        <w:rPr/>
      </w:pPr>
      <w:r>
        <w:rPr/>
        <w:t>Előadó: Dr. Sütő László, polgármes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Beszámoló az Idegenforgalmi, Ifjúsági és Sport Bizottság munkájáról</w:t>
      </w:r>
    </w:p>
    <w:p>
      <w:pPr>
        <w:pStyle w:val="Normal"/>
        <w:rPr/>
      </w:pPr>
      <w:r>
        <w:rPr/>
        <w:t>Előadó: Hosszú András, bizottsági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Beszámoló a horvátkúti és a gombai településrészi önkormányzatok munkájáról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Csatlakozás az Európai Mobilitási Hét programsorozathoz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Előterjesztés a Marcali 142/1/A/8 hrsz-ú, társasházi lakás vételi ajánlatáról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Előterjesztés a Marcali 3343 hrsz-ú, ingatlanrész ingyenes önkormányzati tulajdonba adásáról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8. Az önkormányzat 2014. évi költségvetésről szóló 2/2014. (II.14.)) önkormányzati rendelet módosítása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Előterjesztés a Tűzvédelem Közalapítvány részére átadandó eszközökről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Válasz Interpellációra – Ipari Park területén folyó bányászati tevékenység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 Válasz Interpellációra – Galamboki út melletti autóbuszöböl kialakítása</w:t>
      </w:r>
    </w:p>
    <w:p>
      <w:pPr>
        <w:pStyle w:val="Normal"/>
        <w:jc w:val="both"/>
        <w:rPr>
          <w:b/>
          <w:b/>
        </w:rPr>
      </w:pPr>
      <w:r>
        <w:rPr/>
        <w:t>Előadó: dr. Sütő László,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 Válasz Interpellációra – Honvéd utcai kóbor ebek</w:t>
      </w:r>
    </w:p>
    <w:p>
      <w:pPr>
        <w:pStyle w:val="Normal"/>
        <w:jc w:val="both"/>
        <w:rPr>
          <w:b/>
          <w:b/>
        </w:rPr>
      </w:pPr>
      <w:r>
        <w:rPr/>
        <w:t>Előadó: dr. Sütő László,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 Együttműködési megállapodás módosítása Roma Nemzetiségi Önkormányzattal</w:t>
      </w:r>
    </w:p>
    <w:p>
      <w:pPr>
        <w:pStyle w:val="Normal"/>
        <w:jc w:val="both"/>
        <w:rPr/>
      </w:pPr>
      <w:r>
        <w:rPr/>
        <w:t>Előadó: Bödőné dr. Molnár Irén, 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. A lakbérekről és a lakbértámogatásról szóló 28/2003. (XI. 21.) önkormányzati rendelet módosítása </w:t>
      </w:r>
    </w:p>
    <w:p>
      <w:pPr>
        <w:pStyle w:val="Normal"/>
        <w:rPr>
          <w:b/>
          <w:b/>
        </w:rPr>
      </w:pPr>
      <w:r>
        <w:rPr/>
        <w:t>Előadó: Bödőné dr. Molnár Irén, 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5. Előterjesztés az V. számú háziorvosi körzetről 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6. Előterjesztés az Egészségügyi és Szociális Bizottság céltámogatási pályázatára alapítványok, közalapítványok által benyújtott pályázatokról 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.</w:t>
      </w:r>
      <w:r>
        <w:rPr>
          <w:szCs w:val="24"/>
        </w:rPr>
        <w:t xml:space="preserve"> </w:t>
      </w:r>
      <w:r>
        <w:rPr>
          <w:b/>
          <w:szCs w:val="24"/>
        </w:rPr>
        <w:t>Előterjesztés a DDOP-3.1.3/G-14 az „Egészségügyi alapellátás fejlesztése” tárgyú pályázati felhívásra benyújtandó pályázatról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</w:rPr>
        <w:t>18.</w:t>
      </w:r>
      <w:r>
        <w:rPr>
          <w:b/>
          <w:szCs w:val="24"/>
        </w:rPr>
        <w:t xml:space="preserve"> Az Önkormányzat Szervezeti és Működési Szabályzatáról szóló 26/2013. (XI.29.) önkormányzati rendelet módosítása</w:t>
      </w:r>
    </w:p>
    <w:p>
      <w:pPr>
        <w:pStyle w:val="Normal"/>
        <w:jc w:val="both"/>
        <w:rPr/>
      </w:pPr>
      <w:r>
        <w:rPr/>
        <w:t>Előadó: dr. Sütő László,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9. Egyeb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cali, 2014. június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>Dr. Sütő László s.k.</w:t>
      </w:r>
    </w:p>
    <w:p>
      <w:pPr>
        <w:pStyle w:val="Normal"/>
        <w:ind w:firstLine="6660"/>
        <w:jc w:val="both"/>
        <w:rPr/>
      </w:pPr>
      <w:r>
        <w:rPr/>
        <w:t>Polgármest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0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">
    <w:name w:val="Stílus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08:00Z</dcterms:created>
  <dc:creator>GyoriM</dc:creator>
  <dc:description/>
  <cp:keywords/>
  <dc:language>en-US</dc:language>
  <cp:lastModifiedBy>BuzasA</cp:lastModifiedBy>
  <cp:lastPrinted>2014-06-13T12:51:00Z</cp:lastPrinted>
  <dcterms:modified xsi:type="dcterms:W3CDTF">2014-06-18T12:26:00Z</dcterms:modified>
  <cp:revision>41</cp:revision>
  <dc:subject/>
  <dc:title> </dc:title>
</cp:coreProperties>
</file>