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228600</wp:posOffset>
            </wp:positionV>
            <wp:extent cx="611505" cy="869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Marcali Város Önkormányzatának</w:t>
      </w:r>
    </w:p>
    <w:p>
      <w:pPr>
        <w:pStyle w:val="Heade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genforgalmi, Ifjúsági és Sport Bizottsága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827395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Cs/>
        </w:rPr>
        <w:tab/>
        <w:t>3. sz. előterjesztés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Beszámoló az Idegenforgalmi, Ifjúsági és Sport Bizottság munkájáról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a Képviselő-testület 2014. június 19-i ülésér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Tisztelt Képviselő-testület!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/>
        <w:t xml:space="preserve">Marcali Város Önkormányzatának Képviselő-testülete az </w:t>
      </w:r>
      <w:r>
        <w:rPr>
          <w:bCs/>
        </w:rPr>
        <w:t>Önkormányzat Szervezeti és Működési Szabályzatáról szóló</w:t>
      </w:r>
      <w:r>
        <w:rPr/>
        <w:t xml:space="preserve"> 20/2010. (XI. 26.) önkormányzati rendeletében hozta létre az Idegenforgalmi, Ifjúsági és Sport Bizottságot (továbbiakban: Bizottság).</w:t>
      </w:r>
      <w:r>
        <w:rPr>
          <w:bCs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  <w:t xml:space="preserve">A Képviselő-testület 26/2013 (XI.29.) számú rendelete határozza meg a Bizottság összetételét, működését, feladat és hatáskörét, így az Idegenforgalmi, Ifjúsági és Sport Bizottságét is. E rendelet </w:t>
      </w:r>
      <w:r>
        <w:rPr/>
        <w:t>64.§ (13) bekezdése írja elő, hogy „</w:t>
      </w:r>
      <w:r>
        <w:rPr>
          <w:iCs/>
        </w:rPr>
        <w:t>a bizottság tevékenységéről</w:t>
      </w:r>
      <w:r>
        <w:rPr/>
        <w:t xml:space="preserve"> </w:t>
      </w:r>
      <w:r>
        <w:rPr>
          <w:iCs/>
        </w:rPr>
        <w:t>ciklusonként</w:t>
      </w:r>
      <w:r>
        <w:rPr/>
        <w:t xml:space="preserve"> </w:t>
      </w:r>
      <w:r>
        <w:rPr>
          <w:iCs/>
        </w:rPr>
        <w:t>beszámol a képviselő-testületnek</w:t>
      </w:r>
      <w:r>
        <w:rPr/>
        <w:t>”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 beszámolási időszak 2010. október és 2014. május 30. közötti időtartamra vonatkozik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A Bizottság tagjai és a bizottsági munkában közreműködő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  <w:t xml:space="preserve">A 2010. évi önkormányzati választások után az Idegenforgalmi, Ifjúsági és Sport Bizottság 7 fővel alakult újjá. A tagok közül 4 fő képviselő-testületi, 3 fő pedig külsős tag. 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  <w:t xml:space="preserve">A Bizottság elnöki tisztjét a Bizottság megalakulása óta Hosszú András tölti be. 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  <w:t xml:space="preserve">A bizottságban három alkalommal történt tagcsere: Kis-Dörnyei László 2011. szeptember 8-i alpolgármesterré történő megválasztása után Hódos Árpád lett tag, 2013 áprilisában Balogh Vilmos helyét Dr. Tripkovics Zsolt, decemberben Buna Péter Tamás helyét Kissné Molnár Ágnes vette át. 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i/>
        </w:rPr>
        <w:t>1. sz. táblázat: Az Idegenforgalmi, If</w:t>
      </w:r>
      <w:r>
        <w:rPr/>
        <w:t>júsági és Sport Bizottság tagjai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239"/>
        <w:gridCol w:w="2239"/>
        <w:gridCol w:w="2239"/>
        <w:gridCol w:w="223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. november- 2011.szeptember 8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. szeptember 8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. április 1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. április 11. – 2013. december 19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. december 19-től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nök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Hosszú Andrá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Hosszú Andrá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Hosszú Andrá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Hosszú András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tagok</w:t>
            </w:r>
            <w:r>
              <w:rPr>
                <w:bCs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Buna Péter Tamás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Kiss-Dörnyei László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Markhard József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Balogh Vilmos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Bácsics János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Molnár Zsolt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Buna Péter Tamás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Hódos Árpád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Markhard József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Balogh Vilmos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Bácsics János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Molnár Zsolt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Buna Péter Tamás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Hódos Árpád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Markhard József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Bácsics János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Molnár Zsolt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Dr. Tripkovics Zsolt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Hódos Árpád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Kissné Molnár Ágnes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Markhard József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Bácsics János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Molnár Zsolt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Dr. Tripkovics Zsolt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</w:rPr>
        <w:t xml:space="preserve">A bizottság titkárának szerepét a közművelődési, idegenforgalmi és turisztikai referens látja el, előkészíti a bizottsági anyagokat, a Bizottság elnökének felhívására elküldi a bizottsági ülések meghívóját, az ülésekről jegyzőkönyvet készít. A bizottsági titkár személye az érintett beszámolási időszakban háromszor változott. 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  <w:t>A Bizottság munkáját az ifjúsági és sportreferens (későbbi megnevezéssel személyügyi és sportreferens) segíti, részt vesz a döntés-előkészítő munkában, biztosítja az állandó kapcsolattartást a bizottság és Marcali sportéletének szereplői között, e szerepet 2010 óta két fő töltötte be. A bizottság munkájában betöltött kiemelt szerepére tekintettel a bizottság 2010-ben döntött az ülésekre történő állandó meghívásáról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 A Bizottság feladata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>A Bizottság általános feladata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 képviselő-testület döntéseinek előkészítése érdekében megvitatja a feladatkörébe tartozó ügyeket, azokat véleményezi, illetőleg állást foglal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 képviselő-testület elé terjeszti az általa meghatározott előterjesztéseket, bizottsági állásfoglalásokat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özreműködik a feladatkörébe tartozó önkormányzati rendeletek és határozatok előkészítésében, végrehajtásuk szervezésében és ellenőrzésében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llenőrzi – feladatkörében – az Önkormányzati Hivatal testületi döntést előkészítő és végrehajtást szervező munkáját, szükség esetén kezdeményezi a polgármester intézkedését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javaslatot tesz a képviselő-testület hatáskörébe tartozó és a bizottság feladatkörét érintő személyi kérdésekbe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llátja az átruházott hatásköröket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2. A Bizottság egyéb feladatai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éleményezi a testület elé kerülő ifjúságpolitikai és sporttémájú előterjesztéseket, pályázatokat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igyelemmel kíséri a város sportéletét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gíti a helyi ifjúságpolitikai és sportkoncepció kialakítását és magvalósítását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izsgálja a sportlétesítmények működési feltételeinek biztosítását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éleményezi a sportlétesítmények fejlesztési- és felújítási terveit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özreműködik az ifjúságpolitikai feladatok meghatározásában és segíti annak megvalósítását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elügyeli az idegenforgalmi, és turisztikai fejlesztési koncepció végrehajtását, valamint véleményezi a kapcsolódó előterjesztéseket, pályázatokat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gyüttműködik az illetékességi területén tevékenykedő testneveléssel és sporttal foglalkozó szervezetekkel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mléktábla elhelyezésének engedélyezéséről, valamint a megszüntetés kezdeményezéséről véleményt nyilvánít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</w:rPr>
        <w:t>3. A Bizottság átruházott hatáskörben végzett feladatai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lang w:eastAsia="en-US"/>
        </w:rPr>
      </w:pPr>
      <w:r>
        <w:rPr>
          <w:lang w:eastAsia="en-US"/>
        </w:rPr>
        <w:t>dönt a költségvetésben rendelkezésére bocsátott keret feladatkörének megfelelő célú felhasználásáról.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A Bizottság ülése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 Bizottság 2013 év végéig húsz alkalommal, 2014. május végéig további négy alkalommal ült össze, üléseit minden esetben az elnök hívta össze. A beszámolási időszak alatt egy alkalommal – 2012. decemberi ülésen – volt határozatképtelen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 részvételi aránya különösen 2011-hez képest nőtt, ekkor még a tagok közül csupán hárman jelentek meg az ülések legalább felén, addig 2012-ben minden tag, 2013-ban pedig 4 tag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Az üléseken több alkalommal a polgármester úr, az alpolgármester úr és a jegyző asszony is részt vett. </w:t>
      </w:r>
    </w:p>
    <w:p>
      <w:pPr>
        <w:pStyle w:val="Normal"/>
        <w:spacing w:lineRule="auto" w:line="360"/>
        <w:ind w:firstLine="360"/>
        <w:rPr/>
      </w:pPr>
      <w:r>
        <w:rPr/>
        <w:t>Az előterjesztett napirendektől függően az üléseken részt vett még az MVSZSE elnöke, illetve a különböző sport szakosztályok, sportegyesületek elnökei, edzők, testnevelő tanárok, intézményvezetők, esetenként a téma iránt érdeklődő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b/>
          <w:i/>
        </w:rPr>
        <w:t>2. sz. táblázat:</w:t>
      </w:r>
      <w:r>
        <w:rPr/>
        <w:t xml:space="preserve"> Az Idegenforgalmi, Ifjúsági és Sport Bizottság üléseinek statisztikája</w:t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8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zottsági ülések 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árgyalt napirendek szá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zottsági határozatok szám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0 (novembertő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2014 (május 30-i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Összese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Az Idegenforgalmi, Ifjúsági és Sport Bizottság átruházott hatáskörben végzett feladata az évenkénti költségvetésben rendelkezésre álló keretösszeg, sportszakosztályok, sportegyesületek részére történő felosztása. 2011 óta ez a következőképpen alakul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ind w:left="360" w:hanging="0"/>
        <w:rPr/>
      </w:pPr>
      <w:r>
        <w:rPr/>
        <w:t>3. sz. táblázat: Sportszakosztályok és sportegyesületek támogatása (ezer Ft)</w:t>
      </w:r>
    </w:p>
    <w:tbl>
      <w:tblPr>
        <w:tblW w:w="6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966"/>
        <w:gridCol w:w="960"/>
        <w:gridCol w:w="960"/>
        <w:gridCol w:w="960"/>
      </w:tblGrid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VFC labdarúgás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 9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4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5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5500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Utánpótlás*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5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női labdarúgás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VSZSE</w:t>
            </w:r>
          </w:p>
        </w:tc>
        <w:tc>
          <w:tcPr>
            <w:tcW w:w="3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kosárlabd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2 8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4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4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4500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kézilabd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3 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0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0015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birkózás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2 9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sakk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6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röplabd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küzdő sport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tenisz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férfi kézilabd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lovas szakosztály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Úszás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arate klub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erékpárosok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oncsderby autóssport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ömegsport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 3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 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1300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Utánpótlás Nevelési Központ </w:t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2 9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037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3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6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371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 Az utánpótlás keretösszege 2012-től nincs külön nevesítv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A vizsgált időszakban sportszakosztályok szűntek meg, vagy szüneteltetik versenyeztetésüket. Ezek: női labdarúgás, birkózás, röplabda szakosztály, férfi kézilabda szakosztály, roncsderby autóssport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z Utánpótlás Nevelési Központ, mint az MVSZSE önálló Szakosztálya 2012-ben a TAO-rendszer létrejötte, illetve az általa biztosított lehetőségek miatt (látványcsapat sportágak – pl. labdarúgás, kosárlabda, kézilabda – társasági adókedvezményből történő támogatása) megszüntetésre kerül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 Bizottság évente visszatérő napirendje és feladata, a Szabadidő- és Diáksport pályázat szabályzatának elfogadása, a pályázat kiírása, a beérkezett pályázatok elbírálása, elszámolásuk nyomon követése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Ebben a pályázatban közoktatási intézmények – illetve azok közösségei, civil szervezetek, szabadidő és tömegsport rendezvényeket szervező sportegyesületek vehetnek részt (kiemelt sportágban szereplő sportegyesületek nem), programjaikkal a város lakosságának sporttevékenységben gazdag szabadidős tevékenységét biztosítják. Az igényelt támogatások összege minden évben legalább kétszeresen haladja meg a kiosztható keretösszeg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180"/>
        <w:jc w:val="both"/>
        <w:rPr/>
      </w:pPr>
      <w:r>
        <w:rPr/>
        <w:t>4. sz. táblázat: Szabadidő és Diáksport Pályáza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139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highlight w:val="lightGray"/>
                <w:shd w:fill="CCFFCC" w:val="clear"/>
              </w:rPr>
              <w:t>É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eérkezett pályázatok szá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ámogatott programok 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gényelt támogatás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óváhagyott támogatás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 470 977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 698 000 F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 382 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 710 000 F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3/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216 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400 000 F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3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377 46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0 000 Ft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 ebből 13 nem valósult meg, bennmaradt összeg: 391.000 Ft</w:t>
      </w:r>
    </w:p>
    <w:p>
      <w:pPr>
        <w:pStyle w:val="Normal"/>
        <w:spacing w:lineRule="auto" w:line="360"/>
        <w:rPr/>
      </w:pPr>
      <w:r>
        <w:rPr/>
        <w:t>**  ebből 5 nem valósult meg, bennmaradt összeg: 145 000 Ft</w:t>
      </w:r>
    </w:p>
    <w:p>
      <w:pPr>
        <w:pStyle w:val="Normal"/>
        <w:spacing w:lineRule="auto" w:line="360"/>
        <w:jc w:val="both"/>
        <w:rPr/>
      </w:pPr>
      <w:r>
        <w:rPr/>
        <w:t>*** ebből 4 nem valósult meg, bennmaradt összeg: 258.000 F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2013-ban a Bizottság a bennmaradt keretösszegre újból kiírta a pályázati felhívást, amelynek eredményeképpen a meg nem valósult 4 program helyett 9 pályázatot tudott támogatni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014-ben a Bizottság a 33 beadott pályázat közül 27-t támogatott, az ez évi igény 4 066 840 Ft volt, 1 400 000 Ft támogatás került kiosztás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Bizottság a fentieken kívül minden évben érinti ülésein az alábbiakat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Javaslattétel Év Sportolója Díj kitüntetettjeir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özponti Tornaterem bérbeadása, annak tapasztalata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A beszámolási időszak alatt az előzőekben említetteken kívül a következő tárgykörökben születtek döntések (a határozatokat külön nem nevesítve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Játszóterek felülvizsgálat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rcali Városi Fürdő és Szabadidőközpont alapító okirat módosításának elfogadás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rcali Városi Fürdő és Szabadidőközpont beszámolójának elfogadás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rcali Városi Fürdő és Szabadidőközpont igazgatói pályázat kiírásának javaslata a képviselő-testületnek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Tornatermek kihasználtság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A Bizottsághoz 2013 decemberéig 7 alkalommal fordultak anyagi támogatást kérve, ezek közül 4 alkalommal pozitív döntés született (összesen 337.075 Ft-tal támogatta a Bizottság a kérelmezőket). Az elutasítás indoka a kérelmek hiányossága, konkrét összeg- vagy célnélkülisége, illetve a szabadidő és diáksport pályázat keretein belüli pályázás ösztönzése vol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A bizottsági üléseken aktuális kérdések egyaránt felmerültek, így az ülések érintették a 2004. évi sportról szóló törvény 2011. évi módosítását, városmarketing feladatok átbeszélését, Ifjúsági Koncepció kialakításának szükségességét. Utóbbi dokumentum létrehozása idő és erőforrás hiányában még nem történt me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A Bizottság tagjai döntéseik többségét konszenzussal fogadták el, egyet nem értés ritka alkalmakkal fordul csak elő. A Bizottság ülésein a jelen lévő tagok aktívan járultak hozzá a felmerült problémák megoldásában, több nézőpont érvényesítésé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IV. Összefoglaló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A Bizottság tehát a testületi döntések előkészítésében vett részt, javaslatot készített, véleményt nyilvánított. A Bizottság a megválasztása óta folyamatosan és a törvényi előírásoknak megfelelően végezte tevékenységé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A Képviselő-testület a Bizottság előterjesztéseit többnyire változás nélkül, fogadta el, hagyta jóvá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Megköszönöm a Bizottság tagjainak, intézményvezetőknek, edzőknek, sportvezetőknek, testnevelőknek, az elmúlt négy évben végzett lelkiismeretes, odaadó munkájukat a város sportéletének irányításában, végzéséb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Megköszönöm továbbá a Bizottsági háttérmunkában közreműködőknek – így a Bizottság titkárainak és sportreferenseinek – segítő és kitűnő munkájuk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atározati javasla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Marcali Város Önkormányzata Képviselő-testülete az Idegenforgalmi, Ifjúsági és Sport Bizottság munkájáról szóló beszámolót elfogadja, azt jóváhagyólag tudomásul veszi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arcali, 2014. június 5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 xml:space="preserve">   Hosszú András s.k.</w:t>
      </w:r>
    </w:p>
    <w:p>
      <w:pPr>
        <w:pStyle w:val="Normal"/>
        <w:spacing w:lineRule="auto" w:line="360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bCs/>
        </w:rPr>
        <w:t xml:space="preserve">    a</w:t>
      </w:r>
      <w:r>
        <w:rPr>
          <w:b/>
          <w:bCs/>
        </w:rPr>
        <w:t xml:space="preserve"> </w:t>
      </w:r>
      <w:r>
        <w:rPr>
          <w:bCs/>
        </w:rPr>
        <w:t>Bizottság elnöke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6"/>
      <w:szCs w:val="20"/>
    </w:rPr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10:00Z</dcterms:created>
  <dc:creator>NemethI</dc:creator>
  <dc:description/>
  <cp:keywords/>
  <dc:language>en-US</dc:language>
  <cp:lastModifiedBy>NemethI</cp:lastModifiedBy>
  <cp:lastPrinted>2014-06-05T10:10:00Z</cp:lastPrinted>
  <dcterms:modified xsi:type="dcterms:W3CDTF">2014-06-12T07:13:00Z</dcterms:modified>
  <cp:revision>4</cp:revision>
  <dc:subject/>
  <dc:title>Marcali Város Önkormányzatának</dc:title>
</cp:coreProperties>
</file>