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97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jc w:val="both"/>
        <w:rPr/>
      </w:pPr>
      <w:r>
        <w:rPr>
          <w:b/>
          <w:bCs/>
        </w:rPr>
        <w:t>Ügyiratszám:</w:t>
      </w:r>
      <w:r>
        <w:rPr>
          <w:bCs/>
        </w:rPr>
        <w:t xml:space="preserve"> 1953-5</w:t>
      </w:r>
      <w:r>
        <w:rPr/>
        <w:t>/2014.</w:t>
      </w:r>
      <w:r>
        <w:rPr>
          <w:b/>
        </w:rPr>
        <w:t xml:space="preserve"> </w:t>
        <w:tab/>
        <w:t>11. számú előterjesz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Ügyintéző: </w:t>
      </w:r>
      <w:r>
        <w:rPr/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E L E N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elláció intézéséről</w:t>
      </w:r>
    </w:p>
    <w:p>
      <w:pPr>
        <w:pStyle w:val="Normal"/>
        <w:jc w:val="center"/>
        <w:rPr/>
      </w:pPr>
      <w:r>
        <w:rPr>
          <w:b/>
        </w:rPr>
        <w:t>a Képviselő-testület 2014. június 1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a Képviselő-testületének 2014. április 24-i ülésén Hódos Árpád az épülő galamboki úttal kapcsolatosan interpellált, melyre az alábbi tájékoztatá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rcali – Galamboki 6805 j. ök. Út  (0+000-4+200 km sz.) burkolat-felújítási munkáinak részét képező Focska kanyarban történő autóbuszöböl és a hozzá tartozó megközelítő járda kivitelezési munkái az Engedélyező Hatóság által kiadott terveknek megfelelően készült el. </w:t>
      </w:r>
    </w:p>
    <w:p>
      <w:pPr>
        <w:pStyle w:val="Normal"/>
        <w:jc w:val="both"/>
        <w:rPr/>
      </w:pPr>
      <w:r>
        <w:rPr/>
        <w:t>Az engedélyben szereplő megközelítő járda elkészült és a hozzátartozó korlátok is időközben kihelyezésre kerültek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>Kérem az interpellációra adott válaszom elfogadásá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rcali Város Önkormányzatának Képviselő-testülete </w:t>
      </w:r>
      <w:r>
        <w:rPr/>
        <w:t>Hódos Árpád képviselőnek a Marcali – Galamboki 6805 j. ök. Út (0+000-4+200 km sz.) burkolat-felújítási munkáinak részét képező Focska kanyarban elkészült autóbuszöböllel kapcsolatos</w:t>
      </w:r>
      <w:r>
        <w:rPr>
          <w:bCs/>
        </w:rPr>
        <w:t xml:space="preserve"> interpellációjára adott válasz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Dr. Sütő László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cali, 2014. június 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Dr. Sütő László s.k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</w:t>
      </w:r>
      <w:r>
        <w:rPr>
          <w:bCs/>
        </w:rPr>
        <w:tab/>
        <w:tab/>
        <w:tab/>
        <w:tab/>
        <w:tab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2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3:00Z</dcterms:created>
  <dc:creator>User</dc:creator>
  <dc:description/>
  <cp:keywords/>
  <dc:language>en-US</dc:language>
  <cp:lastModifiedBy>BuzasA</cp:lastModifiedBy>
  <cp:lastPrinted>2012-10-11T10:07:00Z</cp:lastPrinted>
  <dcterms:modified xsi:type="dcterms:W3CDTF">2014-06-18T08:10:00Z</dcterms:modified>
  <cp:revision>6</cp:revision>
  <dc:subject/>
  <dc:title>VÁROSI ÖNKORMÁNYZAT</dc:title>
</cp:coreProperties>
</file>