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 xml:space="preserve">Marcali Város Önkormányzatának </w:t>
      </w:r>
    </w:p>
    <w:p>
      <w:pPr>
        <w:pStyle w:val="Normal"/>
        <w:spacing w:lineRule="auto" w:line="240" w:before="0" w:after="120"/>
        <w:rPr/>
      </w:pPr>
      <w:r>
        <w:rPr>
          <w:rFonts w:eastAsia="Calibri"/>
          <w:b/>
        </w:rPr>
        <w:t xml:space="preserve">            </w:t>
      </w:r>
      <w:r>
        <w:rPr>
          <w:b/>
        </w:rPr>
        <w:t>Polgármestere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8700 Marcali, Rákóczi u. 11.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Telefon: 85/501-001</w:t>
      </w:r>
    </w:p>
    <w:p>
      <w:pPr>
        <w:pStyle w:val="Normal"/>
        <w:spacing w:lineRule="auto" w:line="240"/>
        <w:ind w:left="708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9072"/>
          <w:tab w:val="center" w:pos="4536" w:leader="none"/>
        </w:tabs>
        <w:rPr/>
      </w:pPr>
      <w:r>
        <w:rPr>
          <w:sz w:val="24"/>
        </w:rPr>
        <w:t>Ügyiratszám: 6.510/2014.</w:t>
        <w:tab/>
        <w:tab/>
        <w:tab/>
        <w:t xml:space="preserve">                9  . sz. előterjesztés</w:t>
      </w:r>
    </w:p>
    <w:p>
      <w:pPr>
        <w:pStyle w:val="Header"/>
        <w:tabs>
          <w:tab w:val="clear" w:pos="9072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spacing w:lineRule="auto" w:line="240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Marcali Város Önkormányzata Képviselő-testületének 2014. június 19-i ülésére</w:t>
      </w:r>
    </w:p>
    <w:p>
      <w:pPr>
        <w:pStyle w:val="Normal"/>
        <w:spacing w:lineRule="auto" w:line="240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  <w:t>a Tűzvédelmi Közalapítvány részére átadandó eszközökről</w:t>
      </w:r>
    </w:p>
    <w:p>
      <w:pPr>
        <w:pStyle w:val="Normal"/>
        <w:spacing w:lineRule="auto" w:line="240"/>
        <w:ind w:left="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ind w:righ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igazgatási rendszer átalakítása során a katasztrófavédelemmel kapcsolatosan ellátandó feladatok átkerültek a megyei Katasztrófavédelmi Igazgatóságokhoz. Marcali Város Önkormányzatának gesztorsága idején beszerzett, kizárólag a védelmi feladatok ellátását szolgáló eszközök jelenleg is az önkormányzat nyilvántartásában találhatók. Az Igazgatóság megkeresésében kérte, hogy a felsorolt eszközök térítésmentesen kerüljenek át a Tűzvédelmi Közalapítvány nyilvántartásába.</w:t>
      </w:r>
    </w:p>
    <w:p>
      <w:pPr>
        <w:pStyle w:val="Normal"/>
        <w:ind w:righ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alapítvány tevékenységi körébe tartozik a Marcali Katasztrófavédelmi Kirendeltség illetékességi és a Marcali Hivatásos Tűzoltóság működési területén a katasztrófavédelem, tűzvédelem, polgári védelem magas színvonalát biztosító tárgyi és személyi feltételek megteremtése, a tűzoltási műszaki mentési és katasztrófa elhárítási feladatokra való felkészülés elősegítése.</w:t>
      </w:r>
    </w:p>
    <w:p>
      <w:pPr>
        <w:pStyle w:val="Normal"/>
        <w:ind w:right="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Normal"/>
        <w:ind w:righ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Város Önkormányzatának Képviselő-testülete az előterjesztést megtárgyalta. Egyetért a mellékletben szereplő eszközök térítésmentes átadásával a Tűzvédelmi Közalapítvány részére azzal, hogy használatuk a Marcali Katasztrófavédelmi Kirendeltség illetékességi és a Marcali Hivatásos Tűzoltóság működési területén valósulhat meg.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/>
        <w:ind w:righ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Sütő László polgármester</w:t>
      </w:r>
    </w:p>
    <w:p>
      <w:pPr>
        <w:pStyle w:val="Normal"/>
        <w:tabs>
          <w:tab w:val="clear" w:pos="708"/>
          <w:tab w:val="left" w:pos="14459" w:leader="none"/>
        </w:tabs>
        <w:spacing w:lineRule="auto" w:line="240"/>
        <w:ind w:righ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4. június 30.</w:t>
      </w:r>
    </w:p>
    <w:p>
      <w:pPr>
        <w:pStyle w:val="Normal"/>
        <w:tabs>
          <w:tab w:val="clear" w:pos="708"/>
          <w:tab w:val="left" w:pos="14459" w:leader="none"/>
        </w:tabs>
        <w:ind w:righ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59" w:leader="none"/>
        </w:tabs>
        <w:ind w:right="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cali, 2014. május 26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. Sütő Lász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680" w:gutter="0" w:header="0" w:top="2092" w:footer="0" w:bottom="13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6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23:00Z</dcterms:created>
  <dc:creator>BuzasA</dc:creator>
  <dc:description/>
  <cp:keywords/>
  <dc:language>en-US</dc:language>
  <cp:lastModifiedBy>BuzasA</cp:lastModifiedBy>
  <dcterms:modified xsi:type="dcterms:W3CDTF">2014-06-13T09:25:00Z</dcterms:modified>
  <cp:revision>1</cp:revision>
  <dc:subject/>
  <dc:title>Marcali Város Önkormányzatának </dc:title>
</cp:coreProperties>
</file>