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Ügyiratszám: 7616/2/2014</w:t>
            </w:r>
          </w:p>
          <w:p>
            <w:pPr>
              <w:pStyle w:val="Normal"/>
              <w:widowControl w:val="false"/>
              <w:rPr/>
            </w:pPr>
            <w:r>
              <w:rPr/>
              <w:t>Ügyintéző: Németh Ildikó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/B. sz. előterjeszté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jc w:val="center"/>
        <w:rPr/>
      </w:pPr>
      <w:r>
        <w:rPr/>
        <w:t>a képviselő-testület 2014. június 19-i ülésére</w:t>
      </w:r>
    </w:p>
    <w:p>
      <w:pPr>
        <w:pStyle w:val="Normal"/>
        <w:jc w:val="center"/>
        <w:rPr/>
      </w:pPr>
      <w:r>
        <w:rPr/>
        <w:t>(Határozati javaslatok az 1/A sz. előterjesztéshe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rcali Városi Fürdő és Szabadidőközpont 2012 áprilisától 2014 május végéig tartó munkáját foglalja össze a 1/A sz.  előterjesztésben található beszámoló – az alábbiakat tekintetében: személyi és tárgyi feltételek, belépésszám és árjegyzék alakulása, energia és vízfelhasználás, marketingtevékenységek, megvalósult rendezvények, szakmai kapcsolatok, úszósport és egyesületek, úszásoktatás, tervezett fejlesztések és részletes gazdálkodási beszámol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 a beszámolónak az alábbi határozati javaslat által történő elfogadására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Marcali Város Önkormányzatának Képviselő-testülete megtárgyalta és a 1/A sz. előterjesztés szerinti formában elfogadta a Marcali Városi Fürdő és Szabadidőközpont munkájáról szóló beszámolót az alábbi megjegyzésekke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Történjen meg a fafelületek karbantartása a következő szezon kezdetére.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</w:t>
      </w:r>
      <w:r>
        <w:rPr/>
        <w:t>: Györkös Tamás</w:t>
      </w:r>
      <w:r>
        <w:rPr>
          <w:bCs/>
        </w:rPr>
        <w:t>, igazgató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</w:t>
      </w:r>
      <w:r>
        <w:rPr/>
        <w:t xml:space="preserve">: értelem szerin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Történjen meg a hideg vizes kutak (19-es, 33-as) bevizsgálása, illetve a </w:t>
      </w:r>
      <w:r>
        <w:rPr>
          <w:bCs/>
        </w:rPr>
        <w:t xml:space="preserve">Járási Népegészségügyi Intézettel </w:t>
      </w:r>
      <w:r>
        <w:rPr/>
        <w:t>a végső egyeztetés.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</w:t>
      </w:r>
      <w:r>
        <w:rPr/>
        <w:t xml:space="preserve">: </w:t>
      </w:r>
      <w:r>
        <w:rPr>
          <w:bCs/>
        </w:rPr>
        <w:t>Györkös Tamás, igazgató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</w:t>
      </w:r>
      <w:r>
        <w:rPr/>
        <w:t>: 2014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Kérjen Igazgató úr a 19-es és a 33-as kút problémáinak megoldására árajánlatot.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</w:t>
      </w:r>
      <w:r>
        <w:rPr/>
        <w:t xml:space="preserve">: </w:t>
      </w:r>
      <w:r>
        <w:rPr>
          <w:bCs/>
        </w:rPr>
        <w:t>Györkös Tamás, igazgató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</w:t>
      </w:r>
      <w:r>
        <w:rPr/>
        <w:t>: 2014. augusztus 31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Reklámtevékenység fokozása szükséges, szóróanyagok álljanak folyamatosan rendelkezésre. 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</w:t>
      </w:r>
      <w:r>
        <w:rPr/>
        <w:t>: Györkös Tamás</w:t>
      </w:r>
      <w:r>
        <w:rPr>
          <w:bCs/>
        </w:rPr>
        <w:t>, igazgató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5) Napi működésben és a jövőkép kialakítása érdekében folyamatosan keresni kell az újítás, szolgáltatásbővítés lehetőségeit.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</w:t>
      </w:r>
      <w:r>
        <w:rPr/>
        <w:t>: Györkös Tamás</w:t>
      </w:r>
      <w:r>
        <w:rPr>
          <w:bCs/>
        </w:rPr>
        <w:t>, igazgató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) Igazgató úr szakmai javaslata alapján készüljön koncepció a szauna-park és a masszázsközpont pályázati beadási lehetőségéről, illetve egy további meleg vizes medence építéséről vagy a már meglévő bővítéséről.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</w:t>
      </w:r>
      <w:r>
        <w:rPr/>
        <w:t xml:space="preserve">: </w:t>
      </w:r>
      <w:r>
        <w:rPr>
          <w:bCs/>
        </w:rPr>
        <w:t>Györkös Tamás, igazgató;</w:t>
      </w:r>
      <w:r>
        <w:rPr/>
        <w:t xml:space="preserve"> Arany Attila, referens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szakmai javaslat elkészítése – 2014. augusztus 31.</w:t>
      </w:r>
    </w:p>
    <w:p>
      <w:pPr>
        <w:pStyle w:val="Normal"/>
        <w:ind w:left="357" w:hanging="0"/>
        <w:jc w:val="both"/>
        <w:rPr/>
      </w:pPr>
      <w:r>
        <w:rPr/>
        <w:tab/>
        <w:tab/>
        <w:t>pályázat keresése - folyamatos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) Meg kell vizsgálni, hogy milyen kölcsönösségen, kölcsönös kedvezmények nyújtásán alapuló megállapodást lehet kötni a Marcali Városi Fürdő és Szabadidőközpont valamint a Balaton-parti települések strandjai között.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Felelős</w:t>
      </w:r>
      <w:r>
        <w:rPr/>
        <w:t>: Györkös Tamás, igazgató; Zajcsuk Lajos, irodavezető</w:t>
      </w:r>
    </w:p>
    <w:p>
      <w:pPr>
        <w:pStyle w:val="Normal"/>
        <w:ind w:left="357" w:hanging="0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cali, 2014. június 12.</w:t>
      </w:r>
    </w:p>
    <w:p>
      <w:pPr>
        <w:pStyle w:val="Heading"/>
        <w:ind w:firstLine="6660"/>
        <w:rPr>
          <w:b w:val="false"/>
          <w:b w:val="false"/>
          <w:bCs w:val="false"/>
        </w:rPr>
      </w:pPr>
      <w:r>
        <w:rPr>
          <w:b w:val="false"/>
          <w:bCs w:val="false"/>
        </w:rPr>
        <w:t>Dr. Sütő László s.k.</w:t>
      </w:r>
    </w:p>
    <w:p>
      <w:pPr>
        <w:pStyle w:val="Normal"/>
        <w:ind w:firstLine="6660"/>
        <w:jc w:val="center"/>
        <w:rPr>
          <w:bCs/>
        </w:rPr>
      </w:pPr>
      <w:r>
        <w:rPr>
          <w:bCs/>
        </w:rPr>
        <w:t>polgármester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00"/>
      </w:rPr>
    </w:pPr>
    <w:r>
      <w:drawing>
        <wp:anchor behindDoc="1" distT="0" distB="0" distL="90170" distR="90170" simplePos="0" locked="0" layoutInCell="0" allowOverlap="1" relativeHeight="3">
          <wp:simplePos x="0" y="0"/>
          <wp:positionH relativeFrom="page">
            <wp:posOffset>5243195</wp:posOffset>
          </wp:positionH>
          <wp:positionV relativeFrom="paragraph">
            <wp:posOffset>-6985</wp:posOffset>
          </wp:positionV>
          <wp:extent cx="56324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</w:rPr>
      <w:t>MARCALI VÁROS ÖNKORMÁNYZAT</w:t>
    </w:r>
  </w:p>
  <w:p>
    <w:pPr>
      <w:pStyle w:val="Normal"/>
      <w:rPr>
        <w:b/>
        <w:b/>
        <w:color w:val="000000"/>
      </w:rPr>
    </w:pPr>
    <w:r>
      <w:rPr>
        <w:b/>
        <w:color w:val="000000"/>
      </w:rPr>
      <w:t>POLGÁRMESTERE</w:t>
    </w:r>
  </w:p>
  <w:p>
    <w:pPr>
      <w:pStyle w:val="Normal"/>
      <w:rPr>
        <w:b/>
        <w:b/>
        <w:color w:val="000000"/>
      </w:rPr>
    </w:pPr>
    <w:r>
      <w:rPr>
        <w:b/>
        <w:color w:val="000000"/>
      </w:rPr>
      <w:t>8701 Marcali, Rákóczi utca 11.</w:t>
    </w:r>
  </w:p>
  <w:p>
    <w:pPr>
      <w:pStyle w:val="Normal"/>
      <w:rPr>
        <w:b/>
        <w:b/>
        <w:color w:val="000000"/>
      </w:rPr>
    </w:pPr>
    <w:r>
      <w:rPr>
        <w:b/>
        <w:color w:val="000000"/>
      </w:rPr>
      <w:t>Telefon: 85/501-003 Pf. 5.</w:t>
    </w:r>
  </w:p>
  <w:p>
    <w:pPr>
      <w:pStyle w:val="Normal"/>
      <w:rPr/>
    </w:pPr>
    <w:r>
      <w:rPr>
        <w:b/>
        <w:color w:val="000000"/>
      </w:rPr>
      <w:t>Fax: 85/501-055</w:t>
    </w:r>
  </w:p>
  <w:p>
    <w:pPr>
      <w:pStyle w:val="Normal"/>
      <w:rPr>
        <w:b/>
        <w:b/>
        <w:color w:val="000000"/>
      </w:rPr>
    </w:pPr>
    <w:r>
      <w:rPr>
        <w:b/>
        <w:color w:val="000000"/>
      </w:rPr>
      <w:t>E-mail: polghiv@marcali.hu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Bekezdsalapbettpusa">
    <w:name w:val="Bekezdés alapbetűtípusa"/>
    <w:qFormat/>
    <w:rPr/>
  </w:style>
  <w:style w:type="character" w:styleId="CharCharCharChar">
    <w:name w:val=" Char Char Char Char"/>
    <w:basedOn w:val="Bekezdsalapbettpusa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6:50:00Z</dcterms:created>
  <dc:creator>NagyA</dc:creator>
  <dc:description/>
  <cp:keywords/>
  <dc:language>en-US</dc:language>
  <cp:lastModifiedBy>NemethI</cp:lastModifiedBy>
  <cp:lastPrinted>2011-04-12T12:17:00Z</cp:lastPrinted>
  <dcterms:modified xsi:type="dcterms:W3CDTF">2014-06-12T08:03:00Z</dcterms:modified>
  <cp:revision>3</cp:revision>
  <dc:subject/>
  <dc:title>Ügyiratszám: 1892/1/2011</dc:title>
</cp:coreProperties>
</file>