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6"/>
        </w:rPr>
        <w:t>Marcali Város  Önkormányzata és a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Roma Nemzetiségi Önkormányzat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együttműködési megállapodásának módosítás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cali Város Önkormányzatának Képviselő-testülete 41/2014. (III. 04.) számú határozatával, a Roma Nemzetiségi Önkormányzat képviselő-testülete 3/2014. (II.20. ) számú határozatával  jóváhagyott együttműködési megállapodás 6.a.) pontja helyébe a következő a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oma Nemzetiségi Önkormányzat operatív gazdálkodása lebonyolításának ellenőrzését a Marcali Közös Önkormányzati Hivatal munkaszervezete látja el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 Marcali Többcélú Kistérségi Társulás Belső Ellenőrzési Kézikönyvének hatálya a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továbbiakban kiterjed a Marcali Városi Roma Nemzetiségi Önkormányzat belső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ellenőrzésér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4. jún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1701" w:leader="none"/>
          <w:tab w:val="left" w:pos="5954" w:leader="none"/>
        </w:tabs>
        <w:rPr/>
      </w:pPr>
      <w:r>
        <w:rPr/>
        <w:t xml:space="preserve">                       ………………………</w:t>
      </w:r>
      <w:r>
        <w:rPr/>
        <w:t xml:space="preserve">..   </w:t>
        <w:tab/>
        <w:t>………………………….</w:t>
      </w:r>
    </w:p>
    <w:p>
      <w:pPr>
        <w:pStyle w:val="Heading2"/>
        <w:tabs>
          <w:tab w:val="clear" w:pos="708"/>
          <w:tab w:val="left" w:pos="1701" w:leader="none"/>
          <w:tab w:val="left" w:pos="5954" w:leader="none"/>
        </w:tabs>
        <w:rPr/>
      </w:pPr>
      <w:r>
        <w:rPr/>
        <w:tab/>
        <w:t xml:space="preserve">Polgármester </w:t>
        <w:tab/>
        <w:t xml:space="preserve">               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8" w:top="1418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76" w:leader="none"/>
        <w:tab w:val="left" w:pos="2552" w:leader="none"/>
        <w:tab w:val="center" w:pos="4536" w:leader="none"/>
        <w:tab w:val="left" w:pos="6237" w:leader="none"/>
        <w:tab w:val="right" w:pos="9072" w:leader="none"/>
      </w:tabs>
      <w:rPr>
        <w:sz w:val="16"/>
      </w:rPr>
    </w:pPr>
    <w:r>
      <w:rPr>
        <w:sz w:val="16"/>
      </w:rPr>
      <w:b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Style 1"/>
    <w:basedOn w:val="Normal"/>
    <w:qFormat/>
    <w:pPr>
      <w:widowControl w:val="false"/>
      <w:autoSpaceDE w:val="false"/>
    </w:pPr>
    <w:rPr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39:00Z</dcterms:created>
  <dc:creator>Illésné Nichter Éva</dc:creator>
  <dc:description/>
  <cp:keywords/>
  <dc:language>en-US</dc:language>
  <cp:lastModifiedBy>BuzasA</cp:lastModifiedBy>
  <cp:lastPrinted>2014-03-04T15:09:00Z</cp:lastPrinted>
  <dcterms:modified xsi:type="dcterms:W3CDTF">2014-06-13T09:12:00Z</dcterms:modified>
  <cp:revision>5</cp:revision>
  <dc:subject/>
  <dc:title>Marcali Város  Önkormányzata és a</dc:title>
</cp:coreProperties>
</file>