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618" w:hRule="atLeast"/>
        </w:trPr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ombai Településrész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nkormányza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30985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457200</wp:posOffset>
                      </wp:positionV>
                      <wp:extent cx="141605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/B előterjeszté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5pt;height:18pt;mso-wrap-distance-left:9.05pt;mso-wrap-distance-right:9.05pt;mso-wrap-distance-top:0pt;mso-wrap-distance-bottom:0pt;margin-top:-36pt;mso-position-vertical-relative:text;margin-left:12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/B előterjeszt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ind w:right="51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  <w:t>BESZÁMOLÓ</w:t>
      </w:r>
    </w:p>
    <w:p>
      <w:pPr>
        <w:pStyle w:val="Normal"/>
        <w:jc w:val="center"/>
        <w:rPr>
          <w:b/>
          <w:b/>
          <w:spacing w:val="70"/>
          <w:sz w:val="26"/>
          <w:szCs w:val="26"/>
        </w:rPr>
      </w:pPr>
      <w:r>
        <w:rPr>
          <w:b/>
          <w:spacing w:val="7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Marcali Városi Önkormányzat Képviselő-testületének 2014. június 19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gombai településrészi önkormányzat munkájáról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2010. évi választásokat követően a Marcali 06. számú egyéni választókerület képviselője, s ezáltal a gombai részönkormányzat elnöke Markhard József a FIDESZ-KDNP jelöltje lett. A jelölőgyűlést követően a részönkormányzat további hat választott tagja (Magyar József, Zsók Józsefné, Molnár Györgyné, Molnár Zsolt, Bertalan Gábor, Jáki Zoltán) letette esküjét és átvette megbízólevelét. Ezt követően a részönkormányzat Markhard József képviselő elnökletével 2011-ben 4 ülést, 2012-ben 2 ülést, 2013-ban pedig 2 ülést tartott, míg 2014-ben eddig 1 ülést tartott.  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A boronkai részönkormányzat által felhasznált pénzek, megvalósult rendezvények: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3"/>
        <w:gridCol w:w="307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HASZNÁLÁS CÉL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Listaszerbekezds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HASZNÁLT ÖSSZEG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mető vizellá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0 000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1800" w:leader="none"/>
                <w:tab w:val="right" w:pos="241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  <w:tab/>
              <w:tab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ombai temető parkoló épí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1 834 258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right" w:pos="2412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osnapi rendezvé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árosnapi előleg visszavé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 nem törté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Kérem tájékoztatóm szíves tudomásul vételét!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Markhard József sk.</w:t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ind w:left="0" w:hanging="0"/>
        <w:jc w:val="both"/>
        <w:rPr/>
      </w:pPr>
      <w:r>
        <w:rPr>
          <w:sz w:val="26"/>
          <w:szCs w:val="26"/>
        </w:rPr>
        <w:t>Marcali, 2014. június 11.</w:t>
      </w:r>
    </w:p>
    <w:sectPr>
      <w:footerReference w:type="default" r:id="rId3"/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harChar12">
    <w:name w:val=" Char Char12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11">
    <w:name w:val=" Char Char11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CharChar1">
    <w:name w:val=" Char Char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color w:val="000000"/>
      <w:sz w:val="26"/>
      <w:szCs w:val="26"/>
      <w:lang w:val="hu-HU" w:bidi="ar-SA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6:00Z</dcterms:created>
  <dc:creator>User</dc:creator>
  <dc:description/>
  <cp:keywords/>
  <dc:language>en-US</dc:language>
  <cp:lastModifiedBy>BuzasA</cp:lastModifiedBy>
  <cp:lastPrinted>2014-04-28T11:24:00Z</cp:lastPrinted>
  <dcterms:modified xsi:type="dcterms:W3CDTF">2014-06-13T08:29:00Z</dcterms:modified>
  <cp:revision>4</cp:revision>
  <dc:subject/>
  <dc:title>VÁROSI ÖNKORMÁNYZAT</dc:title>
</cp:coreProperties>
</file>