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</w:t>
      </w:r>
      <w:r>
        <w:rPr>
          <w:rFonts w:cs="Monotype Corsiva" w:ascii="Monotype Corsiva" w:hAnsi="Monotype Corsiva"/>
        </w:rPr>
        <w:t>Polgármestere</w:t>
        <w:tab/>
        <w:tab/>
        <w:tab/>
        <w:tab/>
        <w:tab/>
        <w:t>Tel.: 85/501-000</w:t>
      </w:r>
    </w:p>
    <w:p>
      <w:pPr>
        <w:pStyle w:val="Header"/>
        <w:tabs>
          <w:tab w:val="clear" w:pos="9072"/>
          <w:tab w:val="left" w:pos="540" w:leader="none"/>
          <w:tab w:val="center" w:pos="4536" w:leader="none"/>
        </w:tabs>
        <w:ind w:right="5472" w:hanging="0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</w:t>
      </w:r>
      <w:r>
        <w:rPr>
          <w:rFonts w:cs="Monotype Corsiva" w:ascii="Monotype Corsiva" w:hAnsi="Monotype Corsiva"/>
        </w:rPr>
        <w:t>8700 Marcali, Rákóczi u. 11.</w:t>
        <w:tab/>
        <w:tab/>
        <w:tab/>
        <w:tab/>
        <w:tab/>
        <w:t>Fax: 85/501-055</w:t>
      </w:r>
    </w:p>
    <w:p>
      <w:pPr>
        <w:pStyle w:val="Header"/>
        <w:jc w:val="center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44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Ügyiratszám: 6988/2014.</w:t>
        <w:tab/>
        <w:tab/>
        <w:tab/>
        <w:tab/>
        <w:tab/>
        <w:tab/>
        <w:tab/>
        <w:t>5. sz. előterjesztés</w:t>
      </w:r>
    </w:p>
    <w:p>
      <w:pPr>
        <w:pStyle w:val="Normal"/>
        <w:rPr>
          <w:bCs/>
        </w:rPr>
      </w:pPr>
      <w:r>
        <w:rPr>
          <w:bCs/>
        </w:rPr>
        <w:t>Ügyintéző: Nagyné Gelencsér Éva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MARCALI VÁROS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. június 19-ei ülésére az Európai Mobilitási Héthez történő csatlakozás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et Képviselő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szeptember 16-22. között tizenharmadik alkalommal rendezik meg az Európai Mobilitási Hetet, a fenntartható és környezetbarát városi közlekedést népszerűsítő programsorozatot. A rendezvény idei jelmondata: "A mi utcánk, a mi jövőnk!" Európa legnagyobb közlekedési-környezetvédelmi kampányának célja az, hogy az önkormányzatokat fenntartható közlekedési intézkedések bevezetésére ösztönözze, és polgárokat pedig az egyéni autóhasználat helyett a közösségi közlekedési eszközök használatára, illetve kerékpározásra,  és gyaloglásra buzdít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zdeményezés Magyarországon már az első pillanattól fogva kedvező fogadtatásra talált. 2013-ben 129 település csatlakozott a kezdeményezéshez. Ezzel a kiváló eredménnyel Magyarország a harmadik helyen végzett Ausztria és Spanyolország mög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a rendezvény nemzeti koordinátoraként ezúttal is arra törekszik, hogy minél több állampolgárhoz jusson el az eseménysorozat üzenete, és ebben számít a hazai önkormányzatok tevékeny közreműköd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Fejlesztési Minisztérium infrastruktúráért felelős államtitkára Dr. Völner Pál azzal a kéréssel fordult hozzám, hogy fontoljam meg a kezdeményezéshez való csatlakozás lehetőségét, és javasoljam a részvételt a képviselő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évben csatlakoztunk az EUROPAI MOBILITÁS HÉT-hez, akkor az egyhetes rendezvénysorozat szervezését vállaltuk, mely nagy sikert aratott a gyerekek kör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UROPAI MOBILITÁS HÉT-hez csatlakozás esetén az alábbi vállalásokat teheti a Képviselő-testül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hetes rendezvénysorozatot szervezünk a 2014. évi "A mi utcánk, a mi jövőnk!" központi jelmondatának szellemiség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alább egy új állandó intézkedést hozunk, amely előnyben részesíti a környezetbarát közlekedési módokat a személygépkocsi használatáv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hol lehetséges, ezen intézkedések közül legalább egy biztosítja a közforgalmú területen a gyalogos, a kerékpáros vagy a közösségi közlekedés térnyerését (pl. útlezárás, járdaszélesítés, új kerékpár- vagy autóbusz-sáv kialakítása, új forgalomcsökkentő intézkedés, sebességcsökkentő korlátozás stb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„Európai autómentes nap" keretében egy teljes napra kialakítunk egy vagy több közterületet, kizárólag a gyalogos, a kerékpáros és közösségi közlekedés számára (a lezárás javasolt időtartama: a reggeli munkakezdés előtt egy órával kezdődik és a munkaidő vége után egy órával fejeződik b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AUTOMENTES NAP lehetőleg 2014. szeptember 22-én kerüljön megrend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Tisztelt Képviselő-testületnek, hogy csatlakozzunk az Európai Mobilitási Hét rendezvénysorozathoz, és vállaljuk az 1.) és 2.) pontba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rcali Város Önkormányzatának Képviselő-testülete a Nemzeti Fejlesztési Minisztérium kezdeményezésére csatlakozik a 2014. szeptember 16. és 22. között megrendezésre kerülő EURÓPAI MOBILITÁSI HÉT-hez azzal, hog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hetes rendezvénysorozatot szervezünk a 2014. évi "A mi utcánk, a mi jövőnk!" központi jelmondatának szellemiségéb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galább egy új állandó intézkedést hozunk, amely előnyben részesíti a környezetbarát közlekedési módokat a személygépkocsi használatával szemben. (átadásra kerül a Marcali és Kéthely között kiépített kerékpárú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 xml:space="preserve"> Dr. Sütő László polgármester</w:t>
      </w:r>
    </w:p>
    <w:p>
      <w:pPr>
        <w:pStyle w:val="Normal"/>
        <w:ind w:firstLine="360"/>
        <w:jc w:val="both"/>
        <w:rPr/>
      </w:pPr>
      <w:r>
        <w:rPr>
          <w:u w:val="single"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Marcali, 2014. június 9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Dr. Sütő László sk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22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basedOn w:val="Bekezdsalapbettpusa"/>
    <w:qFormat/>
    <w:rPr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38:00Z</dcterms:created>
  <dc:creator>User</dc:creator>
  <dc:description/>
  <cp:keywords/>
  <dc:language>en-US</dc:language>
  <cp:lastModifiedBy>GelencserE</cp:lastModifiedBy>
  <cp:lastPrinted>2014-06-11T09:18:00Z</cp:lastPrinted>
  <dcterms:modified xsi:type="dcterms:W3CDTF">2014-06-11T07:18:00Z</dcterms:modified>
  <cp:revision>7</cp:revision>
  <dc:subject/>
  <dc:title>MARCALI VÁROSI ÖNKORMÁNYZAT</dc:title>
</cp:coreProperties>
</file>