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1438" w:hRule="atLeast"/>
        </w:trPr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I ÖNKORMÁNYZA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GÁRMESTE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01 Marcali, Rákóczi utca 11., Pf.: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jc w:val="both"/>
        <w:rPr/>
      </w:pPr>
      <w:r>
        <w:rPr>
          <w:b/>
          <w:bCs/>
        </w:rPr>
        <w:t>Ügyiratszám:</w:t>
      </w:r>
      <w:r>
        <w:rPr>
          <w:bCs/>
        </w:rPr>
        <w:t xml:space="preserve"> 1953-4</w:t>
      </w:r>
      <w:r>
        <w:rPr/>
        <w:t>/2014.</w:t>
      </w:r>
      <w:r>
        <w:rPr>
          <w:b/>
        </w:rPr>
        <w:t xml:space="preserve"> </w:t>
        <w:tab/>
        <w:t>10. számú előterjeszt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Ügyintéző: </w:t>
      </w:r>
      <w:r>
        <w:rPr/>
        <w:t>Kocsisné Buzás Anita</w:t>
      </w:r>
    </w:p>
    <w:p>
      <w:pPr>
        <w:pStyle w:val="Header"/>
        <w:tabs>
          <w:tab w:val="clear" w:pos="4536"/>
          <w:tab w:val="clear" w:pos="9072"/>
        </w:tabs>
        <w:ind w:right="511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 E L E N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pelláció intézéséről</w:t>
      </w:r>
    </w:p>
    <w:p>
      <w:pPr>
        <w:pStyle w:val="Normal"/>
        <w:jc w:val="center"/>
        <w:rPr/>
      </w:pPr>
      <w:r>
        <w:rPr>
          <w:b/>
        </w:rPr>
        <w:t>a Képviselő-testület 2014. június 19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 Város Önkormányzata Képviselő-testületének 2014. május 15-i ülésén Dr. Dénes Zsolt frakcióvezető az ipari parkban folytatott bányászati tevékenységgel kapcsolatosan interpellált, melyre az alábbi tájékoztatás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 Város Önkormányzata a 2013. május 29.-én kelt levelében a Híd Transz Ép. Kft. – mint Kérelmezőnek – a 68. sz. fkl. út elkerülő szakaszának kivitelezési idejének befejezéséig, tulajdonosi hozzájárulást adott a nyomvonalon kitermelésre kerülő felesleges, vissza nem terítendő humusz és egyéb kivitelezés során beépítésre kerülő anyag telekhatárokon belül deponálására.</w:t>
      </w:r>
    </w:p>
    <w:p>
      <w:pPr>
        <w:pStyle w:val="Normal"/>
        <w:jc w:val="both"/>
        <w:rPr/>
      </w:pPr>
      <w:r>
        <w:rPr/>
        <w:t>A Pécsi Bányakapitányság Hivatalomat - a 2014. május 14.-én kelt levelében (érkezett 2014. május 16.) – értesítette arról, hogy lakossági bejelentésre eljárást indított a Marcali 038/7 hrsz-ú ingatlanon tapasztalt ásványi nyersanyag jogosulatlan kitermelésének kivizsgálásával kapcsolatos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csi Bányakapitányság által lefolytatott kivizsgálás további alakulásáról és annak eredményéről tájékoztatni fogom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jc w:val="both"/>
        <w:rPr/>
      </w:pPr>
      <w:r>
        <w:rPr/>
        <w:t>Kérem az interpellációra adott válaszom elfogad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Marcali Város Önkormányzatának Képviselő-testülete </w:t>
      </w:r>
      <w:r>
        <w:rPr/>
        <w:t>Dr. Dénes Zsolt frakcióvezetőnek az ipari parkban folytatott bányászati tevékenységgel kapcsolatos</w:t>
      </w:r>
      <w:r>
        <w:rPr>
          <w:bCs/>
        </w:rPr>
        <w:t xml:space="preserve"> interpellációjára adott választ elfogad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elelős: Dr. Sütő László</w:t>
      </w:r>
    </w:p>
    <w:p>
      <w:pPr>
        <w:pStyle w:val="Normal"/>
        <w:jc w:val="both"/>
        <w:rPr>
          <w:bCs/>
        </w:rPr>
      </w:pPr>
      <w:r>
        <w:rPr>
          <w:bCs/>
        </w:rPr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arcali, 2014. június 1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Dr. Sütő László s.k.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</w:t>
      </w:r>
      <w:r>
        <w:rPr>
          <w:bCs/>
        </w:rPr>
        <w:tab/>
        <w:tab/>
        <w:tab/>
        <w:tab/>
        <w:tab/>
        <w:t>polgármester</w:t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CharChar1">
    <w:name w:val=" Char Char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color w:val="000000"/>
      <w:sz w:val="26"/>
      <w:szCs w:val="26"/>
      <w:lang w:val="hu-HU" w:bidi="ar-SA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2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26:00Z</dcterms:created>
  <dc:creator>User</dc:creator>
  <dc:description/>
  <cp:keywords/>
  <dc:language>en-US</dc:language>
  <cp:lastModifiedBy>BuzasA</cp:lastModifiedBy>
  <cp:lastPrinted>2012-10-11T10:07:00Z</cp:lastPrinted>
  <dcterms:modified xsi:type="dcterms:W3CDTF">2014-06-13T07:45:00Z</dcterms:modified>
  <cp:revision>6</cp:revision>
  <dc:subject/>
  <dc:title>VÁROSI ÖNKORMÁNYZAT</dc:title>
</cp:coreProperties>
</file>