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I ÖNKORMÁNYZ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1 Marcali, Rákóczi utca 11., Pf.: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: 85/501-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drawing>
                <wp:inline distT="0" distB="0" distL="0" distR="0">
                  <wp:extent cx="72961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" r="-1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961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6480" w:leader="none"/>
        </w:tabs>
        <w:ind w:right="5112" w:hanging="0"/>
        <w:rPr/>
      </w:pPr>
      <w:r>
        <w:rPr>
          <w:b/>
          <w:bCs/>
        </w:rPr>
        <w:t>Ügyiratszám:</w:t>
      </w:r>
      <w:r>
        <w:rPr>
          <w:bCs/>
        </w:rPr>
        <w:t xml:space="preserve"> 7765/2/2014</w:t>
      </w:r>
      <w:r>
        <w:rPr>
          <w:b/>
        </w:rPr>
        <w:tab/>
        <w:t xml:space="preserve">             számú előterjesztés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Ügyintéző: </w:t>
      </w:r>
      <w:r>
        <w:rPr/>
        <w:t>Mihalicsné Orbán Andrea</w:t>
      </w:r>
    </w:p>
    <w:p>
      <w:pPr>
        <w:pStyle w:val="Header"/>
        <w:tabs>
          <w:tab w:val="clear" w:pos="4536"/>
          <w:tab w:val="clear" w:pos="9072"/>
        </w:tabs>
        <w:ind w:right="511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rcali Városi Önkormányzat Képviselő-testületének 2014. június 19-i ülésére</w:t>
      </w:r>
    </w:p>
    <w:p>
      <w:pPr>
        <w:pStyle w:val="Normal"/>
        <w:jc w:val="center"/>
        <w:rPr/>
      </w:pPr>
      <w:r>
        <w:rPr>
          <w:b/>
        </w:rPr>
        <w:t>az alapítványoktól, közalapítványtól beérkezett Egészségügyi, Szociális és Gyermekvédelmi Pályázatok elbírál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Tájékoztatom a tisztelt Képviselő- testületet, hogy a 2014. évi Egészségügyi, Szociális és Gyermekvédelmi Pályázati felhívásra beérkezett pályázatok közül azokat, amelyek elbírálása az Egészségügyi és Szociális Bizottság (a továbbiakban: Bizottság) hatásköre, a Bizottság 2014. június 19- i, képviselő- testületi ülést közvetlenül megelőző ülésén fogja elbírálni. Ezen bizottsági ülésen kerül sor a képviselő- testületi hatáskörbe tartozó, alapítványoktól, illetve közalapítványtól beérkezett pályázatok véleményezésére is.  </w:t>
      </w:r>
    </w:p>
    <w:p>
      <w:pPr>
        <w:pStyle w:val="Normal"/>
        <w:ind w:firstLine="708"/>
        <w:jc w:val="both"/>
        <w:rPr/>
      </w:pPr>
      <w:r>
        <w:rPr/>
        <w:t>Mindezek miatt jelen előterjesztés keretében a képviselő- testület hatáskörébe tartozó pályázatok még a Bizottság véleményezése és javaslata nélkül kerülnek kiküldésre azzal, hogy a Bizottság véleményéről és javaslatáról a képviselő- testület ülésén szóban adok tájékoztatás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rcali, 2014. június 16.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Dr. Sütő László s.k.</w:t>
      </w:r>
    </w:p>
    <w:p>
      <w:pPr>
        <w:pStyle w:val="Listaszerbekezds"/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    </w:t>
      </w:r>
      <w:r>
        <w:rPr/>
        <w:t xml:space="preserve"> polgármeste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rcali Város Önkormányzatának Képviselő- testülete a 2014. évi Egészségügyi, Szociális és Gyermekvédelmi Pályázat felhívására az alapítványoktól és közalapítványtól beérkezett pályázatok támogatási összegét </w:t>
      </w:r>
      <w:r>
        <w:rPr>
          <w:i/>
        </w:rPr>
        <w:t xml:space="preserve">az Egészségügyi és Szociális Bizottság által annak 2014. június 19- i ülésén javasolt, a Képviselő- testülettel a 2014. június 19- i ülésen szóban közölt </w:t>
      </w:r>
      <w:r>
        <w:rPr/>
        <w:t>formában</w:t>
      </w:r>
      <w:r>
        <w:rPr>
          <w:i/>
        </w:rPr>
        <w:t xml:space="preserve"> </w:t>
      </w:r>
      <w:r>
        <w:rPr/>
        <w:t xml:space="preserve">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Sütő László,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18:00Z</dcterms:created>
  <dc:creator>NemethI</dc:creator>
  <dc:description/>
  <cp:keywords/>
  <dc:language>en-US</dc:language>
  <cp:lastModifiedBy>USER</cp:lastModifiedBy>
  <cp:lastPrinted>2014-06-16T11:01:00Z</cp:lastPrinted>
  <dcterms:modified xsi:type="dcterms:W3CDTF">2014-06-16T11:18:00Z</dcterms:modified>
  <cp:revision>3</cp:revision>
  <dc:subject/>
  <dc:title>VÁROSI ÖNKORMÁNYZAT</dc:title>
</cp:coreProperties>
</file>