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arcali Városi Önkormányzat </w:t>
      </w:r>
    </w:p>
    <w:p>
      <w:pPr>
        <w:pStyle w:val="Heading3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olgármestere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8700 Marcali, Rákóczi u. 11.</w:t>
        <w:tab/>
        <w:tab/>
        <w:tab/>
        <w:tab/>
        <w:tab/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Telefon: 85/ 501-000 Pf: 5.</w:t>
      </w:r>
    </w:p>
    <w:p>
      <w:pPr>
        <w:pStyle w:val="Normal"/>
        <w:ind w:left="142" w:right="-568" w:hanging="0"/>
        <w:jc w:val="lef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sz w:val="16"/>
          <w:szCs w:val="16"/>
        </w:rPr>
        <w:t>Ügyiratszám:</w:t>
      </w:r>
      <w:r>
        <w:rPr>
          <w:sz w:val="16"/>
          <w:szCs w:val="16"/>
        </w:rPr>
        <w:t xml:space="preserve"> 547/11/2014.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</w:t>
        <w:tab/>
        <w:t xml:space="preserve">             ….. számú előterjesztés</w:t>
      </w:r>
    </w:p>
    <w:p>
      <w:pPr>
        <w:pStyle w:val="Normal"/>
        <w:ind w:right="-568" w:hanging="0"/>
        <w:jc w:val="left"/>
        <w:rPr/>
      </w:pPr>
      <w:r>
        <w:rPr>
          <w:b/>
          <w:sz w:val="16"/>
          <w:szCs w:val="16"/>
        </w:rPr>
        <w:t>Ügyintéző:</w:t>
      </w:r>
      <w:r>
        <w:rPr>
          <w:sz w:val="16"/>
          <w:szCs w:val="16"/>
        </w:rPr>
        <w:t xml:space="preserve"> Pápainé dr Káplár Orsolya Csilla         </w:t>
      </w:r>
    </w:p>
    <w:p>
      <w:pPr>
        <w:pStyle w:val="Normal"/>
        <w:ind w:left="284" w:right="-56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-56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 Városi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4. június 19-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Marcali V. sz. felnőtt háziorvosi körzet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Tisztelt Képviselő- 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012. november 1. napjától, tekintettel arra, hogy a Marcali Városi Önkormányzat és dr Börnics Ildikó között a Marcali V. számú körzet ellátására kötött szerződés közös megegyezéssel megszüntetésre került, a Marcali V. számú felnőtt háziorvosi körzetet 2013. július 31. napjáig helyettesítéssel látta el a Dr Czeiner és Társa Kft.</w:t>
      </w:r>
    </w:p>
    <w:p>
      <w:pPr>
        <w:pStyle w:val="Normal"/>
        <w:ind w:firstLine="708"/>
        <w:rPr/>
      </w:pPr>
      <w:r>
        <w:rPr>
          <w:sz w:val="22"/>
          <w:szCs w:val="22"/>
        </w:rPr>
        <w:t>2012. november 1. napját követően több alkalommal: 2012. dec.21.,</w:t>
      </w:r>
      <w:r>
        <w:rPr/>
        <w:t xml:space="preserve"> </w:t>
      </w:r>
      <w:r>
        <w:rPr>
          <w:sz w:val="22"/>
          <w:szCs w:val="22"/>
        </w:rPr>
        <w:t>2013. jan.17., 2013. ápr. 9. és 2013. máj. 10. napjával került a képviselő- testület által elfogadott pályázati felhívás közzétételére a körzet feladatellátására. A 2013. május 10. napján kiírt pályázatra jelentkező dr Dawd Hassan pályázatát a képviselő- testület elfogadta és vele a körzet ellátására irányuló előszerződést kötöt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Tekintettel arra, hogy a háziorvosi pályázat alapján dr Dawd Hassan személyes közreműködése mellett a NEU Infúziós Kft- tel kötött feladatellátás előszerződésben vállaltak határidőre nem teljesültek, 2013. augusztus 1. napjától a Marcali Városi Önkormányzatnak a Marcali V. számú felnőtt háziorvosi körzetre </w:t>
      </w:r>
      <w:r>
        <w:rPr>
          <w:i/>
          <w:sz w:val="22"/>
          <w:szCs w:val="22"/>
        </w:rPr>
        <w:t>tartósa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etöltetlen</w:t>
      </w:r>
      <w:r>
        <w:rPr>
          <w:sz w:val="22"/>
          <w:szCs w:val="22"/>
        </w:rPr>
        <w:t xml:space="preserve"> körzetként lett működési engedélye az ÁNTSZ- től és ezzel egyidejűleg a Megyei Egészségbiztosítási Pénztárral finanszírozási szerződése. A betöltetlen körzet háziorvosi feladatait megbízási szerződés alapján 2013. augusztus 1. napjától a NEU Infúziós Kft személyes közreműködőjeként dr Dawd Hassan látta el. Dr Dawd Hassan a feladat ellátását 2013. október 31. napjáig vállalta, ezt követően külföldön vállalt munkát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A feladatellátásra kiírt pályázati felhívás az Országos Alapellátási Intézet (OALI) honlapján 2013. szeptember 20. napján is megjelent, valamint ehhez igazodva közzétettük az önkormányzat hivatalos honlapján is. A kiírt pályázati felhívásra pályázat ekkor sem érkezett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 fentiekre való tekintettel a háziorvosi feladatok 2013. november 1. napjától történő ellátására ismételten pályázatot írt ki Marcali Város Önkormányzatának Képviselő- testülete, amely az OALI honlapján 2013. november 5. napján jelent meg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dőközben a Marcali V. számú felnőtt háziorvosi körzetben a feladatellátásának biztosítását mindezek miatt 2013. november 1. napjától a dr Duró Bt, személyes közreműködőként dr Duró Ildikó háziorvos vállalta helyettesítőként heti 13 órában, határozott időre: 2014. április 30. napjáig. </w:t>
      </w:r>
    </w:p>
    <w:p>
      <w:pPr>
        <w:pStyle w:val="Normal"/>
        <w:ind w:firstLine="708"/>
        <w:rPr/>
      </w:pPr>
      <w:r>
        <w:rPr>
          <w:sz w:val="22"/>
          <w:szCs w:val="22"/>
        </w:rPr>
        <w:t>A 2014. április 14- i testületi ülésen a képviselő- testület a Marcali V. számú felnőtt háziorvosi körzet ellátására ismételten pályázatot írt ki, egyúttal dr Duró Ildikó határozott idejű szerződését 2014. augusztus 31. napjáig meghosszabbította. Ezzel párhuzamosan a Képviselő- testület döntése alapján a háziorvosi feladatellátásra ismételten pályázat került kiírásra 2014. április 25- ével. A képviselő- testület által legutóbb kiírt pályázat határideje 2014. május 26. napján ismételten eredménytelenül eltelt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Fenti események mutatják, hogy rendkívül nehéz a betöltetlen körzetekben a feladatellátás biztosítása. Az eltelt időszakban a Marcali V. számú felnőtt háziorvosi körzetben a kártyaszámok jelentősen csökkentek. Az adott körzet finanszírozását részben az ellátandó lakosságszám, részben a körzetben leadott kártyaszámok alapján állapítja meg a MEP. A körzet kártyaszámai csökkenő tendenciát mutatnak.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A jelzettek miatt tárgyalásokat kezdtem a dr Duró Bt által ellátott, Sávoly, Szegerdő, Szőkedencs és Főnyed települések polgármestereivel egy lehetséges körzetösszevonásról. Az ÁNTSZ Marcali Intézetének megbízott vezetője és a MEP- es kollégák véleménye alapján is azt javaslom a tisztelt Képviselő- testületnek, hogy támogassa a Marcali V. számú felnőtt háziorvosi körzetnek Sávoly, Szegerdő, Szőkedencs és Főnyed községekkel történő összevonását és az így létrejövő körzetben a Marcali Városi Önkormányzat gesztorsága mellett kössön feladatellátási szerződést a mellékeltek szerint a körzetet jelenleg helyettesként ellátó dr Duró Bt- vel.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ájékoztatom a Tisztelt Képviselő- testületet, hogy a finanszírozás folytonossága érdekében a feladatellátási szerződést úgy kell megkötni, hogy a hatályba lépését megelőző hónap legkésőbb 5. napjáig a jogerős ÁNTSZ működési engedéllyel együtt a MEP- nek be lehessen nyújtani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Kérem a tisztelt Képviselő- testületet, hogy az előterjesztést tárgyalja és döntését hozza meg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ali, 2014. június 12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b/>
          <w:sz w:val="22"/>
          <w:szCs w:val="22"/>
        </w:rPr>
        <w:t>Dr. Sütő László s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polgármester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rcali Város Önkormányzatának Képviselő- testülete a Marcali V. számú felnőtt háziorvosi körzetnek a Sávoly, Szőkedencs, Szegerdő és Főnyed községek által alkotott háziorvosi körzetével történő összevonásával egyetért, egyben felhatalmazza dr Sütő László polgármestert, hog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Marcali Városi Önkormányzat gesztorsága mellett a fentebbi településekkel kössön megállapodást az összevont körzet tekintetében a feladatellátás együttes biztosítása érdekében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z összevont, új háziorvosi körzet feladatellátására kössön szerződést a többi településen már háziorvosi tevékenységet ellátó dr Duró Bt- vel (dr Duró Ildikó háziorvos személyes közreműködése mellett)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mennyiben pedig a dr Duró Bt- vel a feladatellátási szerződés megkötés alapján az összevont körzet 2014. szeptember 1. napjával nem tudja megkezdeni működését, hosszabbítsa meg a dr Duró Bt- vel megkötött helyettesítésre irányuló szerződést az ellátás biztonsága és a finanszírozás folyamatossága végett legkésőbb 2014. október 31. napjáig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Dr. Sütő László polgármester</w:t>
      </w:r>
    </w:p>
    <w:p>
      <w:pPr>
        <w:pStyle w:val="Normal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értelem szeri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843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08:00Z</dcterms:created>
  <dc:creator>OrbanA</dc:creator>
  <dc:description/>
  <cp:keywords/>
  <dc:language>en-US</dc:language>
  <cp:lastModifiedBy>USER</cp:lastModifiedBy>
  <cp:lastPrinted>2014-06-13T08:37:00Z</cp:lastPrinted>
  <dcterms:modified xsi:type="dcterms:W3CDTF">2014-06-13T09:01:00Z</dcterms:modified>
  <cp:revision>6</cp:revision>
  <dc:subject/>
  <dc:title>Marcali Városi Önkormányzat </dc:title>
</cp:coreProperties>
</file>