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jc w:val="center"/>
        <w:rPr>
          <w:u w:val="single"/>
        </w:rPr>
      </w:pPr>
      <w:r>
        <w:rPr>
          <w:u w:val="single"/>
        </w:rPr>
        <w:t>Melléklet a Tűzvédelmi Közalapítvány eszköz átadásához</w:t>
      </w:r>
    </w:p>
    <w:p>
      <w:pPr>
        <w:pStyle w:val="Normal"/>
        <w:ind w:hanging="851"/>
        <w:rPr/>
      </w:pPr>
      <w:r>
        <w:rPr/>
        <w:t>Nagyértékű tárgyi eszköz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6190</wp:posOffset>
                </wp:positionV>
                <wp:extent cx="5024120" cy="245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4"/>
                              <w:gridCol w:w="4660"/>
                              <w:gridCol w:w="1174"/>
                              <w:gridCol w:w="4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ikkszám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ikknév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nnyiség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422-1311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IGITÁLIS FÉNYKÉPEZŐGÉ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535-13119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ÉZERNYOMTATÓ  HP Deskjet F2280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722-1311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jektor /pv./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769-1311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772-13112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ÉNYMÁSOLÓGÉ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818-1311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BM KOMP.SZÁMÍTÓGÉ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3095-1311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 ASUS K53SC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3113-1311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848-1311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zámítógé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rtozék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llentyűzet+mouse Benq PS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852-131113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tebook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rtozék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áska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rtozék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gér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0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00819-131111</w:t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BM KOMP.SZÁMÍTÓGÉP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6pt;height:193.25pt;mso-wrap-distance-left:7.05pt;mso-wrap-distance-right:7.05pt;mso-wrap-distance-top:0pt;mso-wrap-distance-bottom:0pt;margin-top:99.7pt;mso-position-vertical-relative:page;margin-left:2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4"/>
                        <w:gridCol w:w="4660"/>
                        <w:gridCol w:w="1174"/>
                        <w:gridCol w:w="4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ikkszám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ikknév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nnyiség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e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422-1311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GITÁLIS FÉNYKÉPEZŐGÉ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535-13119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ÉZERNYOMTATÓ  HP Deskjet F2280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722-1311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ktor /pv./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769-1311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772-13112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ÉNYMÁSOLÓGÉ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818-1311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BM KOMP.SZÁMÍTÓGÉ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3095-1311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 ASUS K53SC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3113-1311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848-1311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ámítógé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rtozék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llentyűzet+mouse Benq PS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852-131113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tebook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rtozék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áska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rtozék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gér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0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00819-131111</w:t>
                            </w:r>
                          </w:p>
                        </w:tc>
                        <w:tc>
                          <w:tcPr>
                            <w:tcW w:w="4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BM KOMP.SZÁMÍTÓGÉP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851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  <w:t>Kisértékű tárgyi eszközök</w:t>
      </w:r>
    </w:p>
    <w:tbl>
      <w:tblPr>
        <w:tblW w:w="7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4660"/>
        <w:gridCol w:w="1174"/>
        <w:gridCol w:w="474"/>
      </w:tblGrid>
      <w:tr>
        <w:trPr>
          <w:trHeight w:val="255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kkszám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kknév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nnyiség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.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415</w:t>
            </w:r>
          </w:p>
        </w:tc>
        <w:tc>
          <w:tcPr>
            <w:tcW w:w="4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HULLÁMÚ SÜTŐ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83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ŰTŐSZEKRÉNY LEHEL 16 J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-0207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LLÉNYFELIRATOZOT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006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MPA ASZTALI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15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A TÁBL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16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LLENTYŰZET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16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FA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81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LÁTOR ÁLL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83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títővászonADEO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211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ÓSZÉ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212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ITOR ACER LCD 19"ACER WIDE AL1916WS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214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álozógé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214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pegysé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5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-link ADSR Rout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6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DLink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6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álógé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1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n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021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zeres Távmérő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179-248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lőkúp villogóva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ít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VO szemüveg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 álarc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 álarc szűrőbetét (ABEK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jes álarc szűrőbetét (ABEKH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13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A TÁBL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17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MEZSZEKRÉNY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73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TMEGSEMMISITŐREXE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81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LÁTOR ÁLL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95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EBOOK TÁSKA 919-DELL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205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gószék bő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37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ACER 20" LCD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37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5" Wayteq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410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ktafon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91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IRUH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93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OLÓGÉ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0195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KTÁSK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30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nyképezőgé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49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drive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5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gus present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5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jhallgat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3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nyképezőgép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4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óriakárty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5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igáci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6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t Inverter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7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úlfeszültségvédő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78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ényképezőgép táska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  <w:tr>
        <w:trPr>
          <w:trHeight w:val="255" w:hRule="atLeast"/>
        </w:trPr>
        <w:tc>
          <w:tcPr>
            <w:tcW w:w="1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79-2482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ártyaolvasó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50:00Z</dcterms:created>
  <dc:creator>NagyE</dc:creator>
  <dc:description/>
  <cp:keywords/>
  <dc:language>en-US</dc:language>
  <cp:lastModifiedBy>Zajcsuk Lajos</cp:lastModifiedBy>
  <cp:lastPrinted>2014-05-26T10:37:00Z</cp:lastPrinted>
  <dcterms:modified xsi:type="dcterms:W3CDTF">2014-05-26T09:41:00Z</dcterms:modified>
  <cp:revision>3</cp:revision>
  <dc:subject/>
  <dc:title>Nagyértékű tárgyi eszközök</dc:title>
</cp:coreProperties>
</file>