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cali Város Önkormányzatána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5320</wp:posOffset>
                </wp:positionH>
                <wp:positionV relativeFrom="paragraph">
                  <wp:posOffset>25400</wp:posOffset>
                </wp:positionV>
                <wp:extent cx="838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0pt;mso-wrap-distance-left:9.05pt;mso-wrap-distance-right:9.05pt;mso-wrap-distance-top:0pt;mso-wrap-distance-bottom:0pt;margin-top:2pt;mso-position-vertical-relative:text;margin-left:3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700 Marcali, Rákóczi u. 11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Telefon: 85/501-001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sz w:val="24"/>
        </w:rPr>
        <w:t>Ügyiratszám: 1.860-2/2014.</w:t>
        <w:tab/>
        <w:tab/>
        <w:tab/>
        <w:tab/>
        <w:tab/>
        <w:t xml:space="preserve">                 6. sz. előterjesztés</w:t>
      </w:r>
    </w:p>
    <w:p>
      <w:pPr>
        <w:pStyle w:val="Header"/>
        <w:tabs>
          <w:tab w:val="clear" w:pos="9072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9072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 L Ő T E R J E S Z T É S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Marcali Város Önkormányzata Képviselő-testületének 2014. március 25-i ülésére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2014. évi Helyi Védelmi Bizottság együttműködési megállapodásáról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ind w:righ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igazgatási rendszer átalakítása során a Helyi Védelmi Bizottság átkerült a Marcali Járási Hivatalhoz. Ez a változás nem érinti a település szintű védelmi igazgatás rendszerét, az továbbra is a polgármester hatáskörébe tartozik. A polgári védelmi feladatrendszer magas színvonalú végrehajtása érdekében Marcali Város Önkormányzata lakosságarányos támogatást nyújt a Marcali Katasztrófavédelmi Kirendeltségnek. A támogatás nyújtása és annak felhasználása a katasztrófavédelemről és a hozzá kapcsolódó egyes törvények módosításáról szóló 2011. évi CXXVIII. Törvényen alapszik. A fentiek alapján Marcali Város Önkormányzata 11.900 főre számítva 60 Ft/fő, összesen 714.000 Ft értékű támogatást nyújt. A támogatásból tényleges pénzeszköz biztosítása 250.000 Ft, a fennmaradó részben pedig természetbeni támogatást biztosít (feladatellátáshoz kapcsolódó eszközök, működést segítő szolgáltatások, rendezvények).</w:t>
      </w:r>
    </w:p>
    <w:p>
      <w:pPr>
        <w:pStyle w:val="Normal"/>
        <w:ind w:righ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ind w:righ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cali Város Önkormányzatának Képviselő-testülete az előterjesztést megtárgyalta. Egyetért a Marcali Katasztrófavédelmi Kirendeltség támogatásával oly módon, hogy a 714.000 Ft összegű támogatásból 250.000 Ft tényleges pénzeszköz átadással történik, a fennmaradó 464.000 Ft-ot a működéshez kapcsolódó természetbeni juttatás nyújtásával biztosítja. Felhatalmazza a polgármestert a Somogy Megyei Katasztrófavédelmi Igazgatósággal történő megállapodás aláírására.</w:t>
      </w:r>
    </w:p>
    <w:p>
      <w:pPr>
        <w:pStyle w:val="Normal"/>
        <w:tabs>
          <w:tab w:val="clear" w:pos="708"/>
          <w:tab w:val="left" w:pos="14459" w:leader="none"/>
        </w:tabs>
        <w:spacing w:before="0" w:after="0"/>
        <w:ind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ütő László polgármester</w:t>
      </w:r>
    </w:p>
    <w:p>
      <w:pPr>
        <w:pStyle w:val="Normal"/>
        <w:tabs>
          <w:tab w:val="clear" w:pos="708"/>
          <w:tab w:val="left" w:pos="14459" w:leader="none"/>
        </w:tabs>
        <w:spacing w:before="0" w:after="0"/>
        <w:ind w:right="68" w:hanging="0"/>
        <w:rPr/>
      </w:pPr>
      <w:r>
        <w:rPr>
          <w:rFonts w:cs="Times New Roman" w:ascii="Times New Roman" w:hAnsi="Times New Roman"/>
          <w:sz w:val="24"/>
          <w:szCs w:val="24"/>
        </w:rPr>
        <w:t>Határidő: 2014. március 30.</w:t>
      </w:r>
    </w:p>
    <w:p>
      <w:pPr>
        <w:pStyle w:val="Normal"/>
        <w:tabs>
          <w:tab w:val="clear" w:pos="708"/>
          <w:tab w:val="left" w:pos="14459" w:leader="none"/>
        </w:tabs>
        <w:spacing w:before="0" w:after="0"/>
        <w:ind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59" w:leader="none"/>
        </w:tabs>
        <w:spacing w:before="0" w:after="0"/>
        <w:ind w:right="68" w:hanging="0"/>
        <w:rPr/>
      </w:pPr>
      <w:r>
        <w:rPr>
          <w:rFonts w:cs="Times New Roman" w:ascii="Times New Roman" w:hAnsi="Times New Roman"/>
          <w:sz w:val="24"/>
          <w:szCs w:val="24"/>
        </w:rPr>
        <w:t>Marcali, 2014. március 24</w:t>
      </w:r>
      <w:r>
        <w:rPr/>
        <w:t xml:space="preserve">.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1135"/>
      </w:tblGrid>
      <w:tr>
        <w:trPr/>
        <w:tc>
          <w:tcPr>
            <w:tcW w:w="9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ütő László sk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6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3:00Z</dcterms:created>
  <dc:creator>Zajcsuk Lajos</dc:creator>
  <dc:description/>
  <cp:keywords/>
  <dc:language>en-US</dc:language>
  <cp:lastModifiedBy>BuzasA</cp:lastModifiedBy>
  <cp:lastPrinted>2014-03-25T11:00:00Z</cp:lastPrinted>
  <dcterms:modified xsi:type="dcterms:W3CDTF">2014-03-25T10:33:00Z</dcterms:modified>
  <cp:revision>3</cp:revision>
  <dc:subject/>
  <dc:title>Marcali Város Önkormányzatának </dc:title>
</cp:coreProperties>
</file>