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ÁJÉKOZTATÓ AZ ELŐZETES HATÁSVIZSGÁLAT EREDMÉNYÉRŐL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63"/>
        <w:gridCol w:w="1275"/>
        <w:gridCol w:w="2552"/>
        <w:gridCol w:w="1222"/>
        <w:gridCol w:w="1601"/>
        <w:gridCol w:w="1943"/>
        <w:gridCol w:w="750"/>
        <w:gridCol w:w="2552"/>
      </w:tblGrid>
      <w:tr>
        <w:trPr>
          <w:trHeight w:val="6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A települési hulladékkal kapcsolatos kötelező közszolgáltatásról, a közterületek tisztántartásáról szóló 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/2013. (X. 18.) önkormányzati rendelet módosítás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8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elet-tervezet valamennyi jelentős hatása, különösen</w:t>
            </w:r>
          </w:p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ársadalmi, gazdasági </w:t>
            </w:r>
          </w:p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atás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i hatás: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nyezeti, egészségügyi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vetkezmények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nisztratív </w:t>
            </w:r>
          </w:p>
          <w:p>
            <w:pPr>
              <w:pStyle w:val="Normal"/>
              <w:ind w:right="-457" w:hanging="0"/>
              <w:rPr/>
            </w:pPr>
            <w:r>
              <w:rPr>
                <w:sz w:val="20"/>
                <w:szCs w:val="20"/>
              </w:rPr>
              <w:t xml:space="preserve">terheket 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olyásoló hatás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hatás:</w:t>
            </w:r>
          </w:p>
        </w:tc>
      </w:tr>
      <w:tr>
        <w:trPr/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endelet célja, hogy megfelelően szabályozza a települési hulladékkal kapcsolatos kötelező közszolgáltatást</w:t>
            </w:r>
          </w:p>
          <w:p>
            <w:pPr>
              <w:pStyle w:val="Normal"/>
              <w:autoSpaceDE w:val="false"/>
              <w:ind w:left="34" w:hanging="34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 Hulladék tv. 35. § alapján </w:t>
            </w:r>
            <w:r>
              <w:rPr>
                <w:sz w:val="20"/>
                <w:szCs w:val="20"/>
              </w:rPr>
              <w:t xml:space="preserve"> Marcali Város Önkormányzata (továbbiakban Önkormányzat) e rendeletben szabályozza a hulladékgazdálkodási közszolgáltatás ellátásának rendjét és módját, a Szolgáltató és az ingatlanhasználó ezzel összefüggő jogait és kötelezettségeit, a hulladékgazdálkodási közszolgáltatás igénybevételének módját és feltételeit.</w:t>
            </w:r>
          </w:p>
          <w:p>
            <w:pPr>
              <w:pStyle w:val="Normal"/>
              <w:autoSpaceDE w:val="false"/>
              <w:ind w:lef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ingatlanhasználó az általa választott edényméretnek, a képződött hulladék mennyiségének megfelelő díjat fizetheti. </w:t>
            </w:r>
          </w:p>
          <w:p>
            <w:pPr>
              <w:pStyle w:val="Normal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elméleti edényméret helyett a ténylegesen használt edényzethez kapcsolódó számlázásból eredően, a rezsicsökkentés teljesülése érdekében átvállalt költség, mely az Önkormányzatot terheli, mintegy 4 millió Ft.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bb fajta hulladék-táróló</w:t>
            </w:r>
          </w:p>
          <w:p>
            <w:pPr>
              <w:pStyle w:val="Normal"/>
              <w:ind w:right="-457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dényzet esetén, az ingatlan-</w:t>
            </w:r>
          </w:p>
          <w:p>
            <w:pPr>
              <w:pStyle w:val="Normal"/>
              <w:ind w:right="-457" w:hanging="0"/>
              <w:jc w:val="left"/>
              <w:rPr/>
            </w:pPr>
            <w:r>
              <w:rPr>
                <w:sz w:val="20"/>
                <w:szCs w:val="20"/>
              </w:rPr>
              <w:t>használó a képződött hulladék-mennyiségnek megfelelő edény-</w:t>
            </w:r>
          </w:p>
          <w:p>
            <w:pPr>
              <w:pStyle w:val="Normal"/>
              <w:ind w:right="-4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tet választhatja, kevesebb plusz hulladék képződik mely közegészségügyi szempontból kedvező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>
                <w:sz w:val="20"/>
                <w:szCs w:val="20"/>
              </w:rPr>
              <w:t xml:space="preserve">Olyan előírásokat </w:t>
            </w:r>
          </w:p>
          <w:p>
            <w:pPr>
              <w:pStyle w:val="Normal"/>
              <w:ind w:right="-457" w:hanging="0"/>
              <w:rPr/>
            </w:pPr>
            <w:r>
              <w:rPr>
                <w:sz w:val="20"/>
                <w:szCs w:val="20"/>
              </w:rPr>
              <w:t>tartalmaz, amelyek feltétlenül</w:t>
            </w:r>
          </w:p>
          <w:p>
            <w:pPr>
              <w:pStyle w:val="Normal"/>
              <w:ind w:right="-457" w:hanging="0"/>
              <w:rPr/>
            </w:pPr>
            <w:r>
              <w:rPr>
                <w:sz w:val="20"/>
                <w:szCs w:val="20"/>
              </w:rPr>
              <w:t xml:space="preserve">szükségesek, az adminisztrációs 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k nem növekednek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.</w:t>
            </w:r>
          </w:p>
        </w:tc>
      </w:tr>
      <w:tr>
        <w:trPr>
          <w:trHeight w:val="1333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rendelet megalkotása szükséges, mert: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A hulladékról szóló 2012. évi CLXXXV. törvény 25. § a) pontja értelmében</w:t>
            </w:r>
            <w:r>
              <w:rPr>
                <w:sz w:val="20"/>
                <w:szCs w:val="20"/>
              </w:rPr>
              <w:t xml:space="preserve"> a települési önkormányzat továbbra is szabályozhatja a hulladékgazdálkodás tartalmát, így nincs kizárva annak lehetősége, hogy a helyi önkormányzat képviselő-testülete – a korábbi hulladékgazdálkodási rendeletében nem szereplő – újabb edényméretet határozzon meg. A társasházi lakóközösségek részéről merült fel azon igény, hogy választhassanak 360 literes, 660 literes, illetve 770 literes edényt a hulladékgyűjtéshez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endelet 36. § (1) bekezdése kimondja, hogy a társasház esetén a társasházi tulajdonostársak közössége, lakásszövetkezetek esetén a szövetkezeti lakástulajdonosok közössége köteles megfizetni a közszolgáltatás ellátásáért a hulladékgazdálkodási közszolgáltatási díjat. Ugyanakkor a (2) bekezdés lehetővé teszi, hogy a szolgáltató - amennyiben a lakásszövetkezetek, a társasházak képviseletre feljogosított szerve a Szolgáltató rendelkezésére bocsátja a közszolgáltatási díjnak az egyes ingatlantulajdonosokra történő felosztását tartalmazó határozatot, valamint az egyes ingatlantulajdonosok nevét és személyi adatait, - a Szolgáltató a díjat tartalmazó számlát az egyes ingatlantulajdonosok nevére állítsa ki.</w:t>
            </w:r>
          </w:p>
        </w:tc>
      </w:tr>
      <w:tr>
        <w:trPr>
          <w:trHeight w:val="1217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rendelet megalkotásának elmaradása esetén várható következmények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ársasházi lakóközösségek részéről felmerült azon igényt, hogy választhassanak a képződött hulladékmennyiségnek megfelelő 360 literes, 660 literes, illetve 770 literes edényzetet a Szolgáltató nem tudná biztosítani. Miután eddig a társasházi, lakásszövetkezeti ingatlanhasználók nem a ténylegesen használt edényméret alapján, hanem lakásonként egy elméleti edényméret alapján fizettek, a Szolgáltató kalkulációja alapján a ténylegesen használt hulladékgyűjtő edényzet díjának felosztását követően az egyes ingatlanhasználók az előző évinél többet fizetnének, így nem teljesülne a rezsicsökkentés.</w:t>
            </w:r>
          </w:p>
        </w:tc>
      </w:tr>
      <w:tr>
        <w:trPr>
          <w:trHeight w:val="371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rendelet alkalmazásához szükséges feltételek:</w:t>
            </w:r>
          </w:p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: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eti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i: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:</w:t>
            </w:r>
          </w:p>
        </w:tc>
      </w:tr>
      <w:tr>
        <w:trPr>
          <w:trHeight w:val="276" w:hRule="atLeast"/>
        </w:trPr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</w:tc>
      </w:tr>
    </w:tbl>
    <w:p>
      <w:pPr>
        <w:pStyle w:val="Normal"/>
        <w:ind w:right="-457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/>
    </w:rPr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Bekezdsalapbettpusa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12:00Z</dcterms:created>
  <dc:creator>BendliAttila</dc:creator>
  <dc:description/>
  <cp:keywords/>
  <dc:language>en-US</dc:language>
  <cp:lastModifiedBy>BuzasA</cp:lastModifiedBy>
  <cp:lastPrinted>2014-03-21T13:11:00Z</cp:lastPrinted>
  <dcterms:modified xsi:type="dcterms:W3CDTF">2014-03-21T12:12:00Z</dcterms:modified>
  <cp:revision>2</cp:revision>
  <dc:subject/>
  <dc:title>TÁJÉKOZTATÓ AZ ELŐZETES HATÁSVIZSGÁLAT EREDMÉNYÉRŐL</dc:title>
</cp:coreProperties>
</file>