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ARCALI VÁROSI ÖNKORMÁNYZAT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29960</wp:posOffset>
                </wp:positionH>
                <wp:positionV relativeFrom="paragraph">
                  <wp:posOffset>-99060</wp:posOffset>
                </wp:positionV>
                <wp:extent cx="688975" cy="982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88340" cy="982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98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77.35pt;mso-wrap-distance-left:7.05pt;mso-wrap-distance-right:7.05pt;mso-wrap-distance-top:0pt;mso-wrap-distance-bottom:0pt;margin-top:-7.8pt;mso-position-vertical-relative:text;margin-left:4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88340" cy="982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98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POLGÁRMESTERI HIVATAL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8701 Marcali, Rákóczi u. 11., Pf: 5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lefon: 85/501-000, Telefax: 85/501-05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E-mail: polghiv@marcali.hu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5915025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6663" w:hanging="6663"/>
        <w:rPr>
          <w:sz w:val="26"/>
          <w:szCs w:val="26"/>
        </w:rPr>
      </w:pPr>
      <w:r>
        <w:rPr>
          <w:sz w:val="26"/>
          <w:szCs w:val="26"/>
        </w:rPr>
        <w:t>Ügyiratszám: 4239/2014.</w:t>
        <w:tab/>
        <w:tab/>
        <w:t>1. sz. előterjesztés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Ügyintéző: Kocsisné Buzás Anita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ELŐTERJESZTÉS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Marcali Város Önkormányzata Képviselő-testületének 2014. március 25-i ülésére a boronkai településrészi önkormányzat képviselőinek választásáról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A Marcali 07-es számú önkormányzati választókerületben a megüresedett önkormányzati képviselői helyre 2014. február 23-án időközi választást tartottunk, melyen a legtöbb szavazatot Mozsárné Kutor Veronika kapt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Miután a választókerülethez tartozó boronkai településrészen a korábbi részönkormányzati képviselők írásban lemondtak tisztségükről, 2014. március 13-án jelölőgyűlést megtartására került sor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A Szervezeti és Működési Szabályzat 73. § (3) bekezdése alapján a boronkai településrészi önkormányzat tagjainak száma 5 fő, így városrészben 4 további képviselő megválasztása szükséges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Az Önkormányzat Szervezeti és Működési Szabályzata </w:t>
      </w:r>
      <w:r>
        <w:rPr>
          <w:bCs/>
          <w:sz w:val="26"/>
          <w:szCs w:val="26"/>
        </w:rPr>
        <w:t>71. §</w:t>
      </w:r>
      <w:r>
        <w:rPr>
          <w:iCs/>
          <w:sz w:val="26"/>
          <w:szCs w:val="26"/>
        </w:rPr>
        <w:t xml:space="preserve"> alapján a </w:t>
      </w:r>
      <w:r>
        <w:rPr>
          <w:sz w:val="26"/>
          <w:szCs w:val="26"/>
        </w:rPr>
        <w:t>településrészi önkormányzat testületének tagjait a Képviselő-testület választja meg a jelölőgyűlés által javasolt jelöltek közül, akik a Képviselő-testület előtt esküt tesznek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A jelölőgyűlésen jelöltté az válhatott, aki a jelölést elfogadta és akit a jelenlévők több, mint fele támogatott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Az ülésen jelenlevő 40 szavazópolgár négy jelöltről szavazott, mindegyikük elfogadta a jelölést és mind a négy jelöltet a jelenlévők több, mint fele támogatta az alábbiak szerint: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943"/>
        <w:gridCol w:w="2551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é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akcí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ott szavazat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 Józsefné (Kutor Henrietta Mári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ali, Napsugár u. 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igen, 1 tartózkodás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ódis Istvánné (Bertalan Melinda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ali, Gárdonyi u. 6/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igen, 1 tartózkodás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ápai É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ali, Munkácsy u. 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igen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ék Tib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ali, Boronkai u. 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igen, 6 tartózkodás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A jelölőgyűlések törvényesen zajlottak, a Jegyző arra észrevételt nem tett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Javaslom a képviselő-testületnek, hogy a jelölőgyűlések alapján válassza meg a boronkai településrészi önkormányzat képviselőit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Marcali Város Önkormányzatának képviselő-testülete a boronkai településrészi önkormányzat időközi jelölőgyűlésével kapcsolatos előterjesztést megtárgyalta, a településrészi önkormányzat tagjainak Mozsárné Kutor Veronika elnök mellé az alábbi személyeket választja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Bódis Istvánné (Bertalan Melinda)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Fehér Józsefné (Kutor Henrietta Mária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Kerék Tibor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Pápai Éva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Felelős: Dr. Sütő László, polgármester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Marcali, 2014. március 20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30"/>
        <w:jc w:val="both"/>
        <w:rPr>
          <w:sz w:val="26"/>
          <w:szCs w:val="26"/>
        </w:rPr>
      </w:pPr>
      <w:r>
        <w:rPr>
          <w:sz w:val="26"/>
          <w:szCs w:val="26"/>
        </w:rPr>
        <w:t>Dr. Sütő László s.k.</w:t>
      </w:r>
    </w:p>
    <w:p>
      <w:pPr>
        <w:pStyle w:val="Normal"/>
        <w:widowControl w:val="false"/>
        <w:autoSpaceDE w:val="false"/>
        <w:ind w:firstLine="7655"/>
        <w:jc w:val="both"/>
        <w:rPr>
          <w:sz w:val="26"/>
          <w:szCs w:val="26"/>
        </w:rPr>
      </w:pPr>
      <w:r>
        <w:rPr>
          <w:sz w:val="26"/>
          <w:szCs w:val="26"/>
        </w:rPr>
        <w:t>polgármester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1"/>
      </w:numPr>
      <w:ind w:left="360" w:hanging="36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6:00Z</dcterms:created>
  <dc:creator>GyoriM</dc:creator>
  <dc:description/>
  <cp:keywords/>
  <dc:language>en-US</dc:language>
  <cp:lastModifiedBy>BuzasA</cp:lastModifiedBy>
  <cp:lastPrinted>2014-03-20T10:35:00Z</cp:lastPrinted>
  <dcterms:modified xsi:type="dcterms:W3CDTF">2014-03-25T14:09:00Z</dcterms:modified>
  <cp:revision>9</cp:revision>
  <dc:subject/>
  <dc:title>NYILATKOZAT</dc:title>
</cp:coreProperties>
</file>