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. sz. előterjeszté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CALI VÁROS ÖNKORMÁNYZATA KÉPVISELŐTESTÜ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4/2014. (III. ….) önkormányzat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RENDELETE</w:t>
      </w:r>
    </w:p>
    <w:p>
      <w:pPr>
        <w:pStyle w:val="Normal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elepülési hulladékkal kapcsolatos kötelező közszolgáltatásról, a közterületek tisztántartásáról szóló 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/2013. (X. 18.) önkormányzati rendelet módosít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rcali Város Képviselő-testülete az </w:t>
      </w:r>
      <w:r>
        <w:rPr>
          <w:i/>
          <w:sz w:val="22"/>
          <w:szCs w:val="22"/>
        </w:rPr>
        <w:t xml:space="preserve">Alaptörvény </w:t>
      </w:r>
      <w:r>
        <w:rPr>
          <w:sz w:val="22"/>
          <w:szCs w:val="22"/>
        </w:rPr>
        <w:t xml:space="preserve">32. cikk (2) bekezdésében meghatározott jogalkotói hatáskörében, Magyarország helyi önkormányzatairól szóló 2011. évi CLXXXIX. törvény 13. § (1) bekezdésében meghatározott feladatkörében eljárva, a hulladékról szóló </w:t>
      </w:r>
      <w:r>
        <w:rPr>
          <w:bCs/>
          <w:sz w:val="22"/>
          <w:szCs w:val="22"/>
        </w:rPr>
        <w:t>2012. évi CLXXXV. törvény</w:t>
      </w:r>
      <w:r>
        <w:rPr>
          <w:sz w:val="22"/>
          <w:szCs w:val="22"/>
        </w:rPr>
        <w:t xml:space="preserve"> (továbbiakban Hulladék tv.) 88. § (4) bekezdésében kapott felhatalmazás alapján a települési hulladékkal kapcsolatos kötelező közszolgáltatásról, a közterületek tisztántartásáról szóló 21/2013. (X. 18.) önkormányzati rendelet (a továbbiakban Rendelet) a következők szerint módosítj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ndelet 36.§ (2) bekezdése helyébe az alábbi rendelkezés lép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2) Amennyiben a lakásszövetkezetek, a társasházak képviseletre feljogosított szerve a Szolgáltató rendelkezésére bocsátja a közszolgáltatási díjnak az egyes ingatlanhasználókra történő felosztását tartalmazó döntést, valamint az egyes ingatlanhasználó nevét és személyi adatait, a Szolgáltató - figyelemmel az egyes ingatlanoknál a rezsicsökkentés teljesülésére - köteles a díjat tartalmazó számlát ezt követő időszakban az egyes ingatlanhasználó nevére kiállítani. A felosztást tartalmazó határozat tárgyéven belül csak a személyi adatok tekintetében módosítható. A lakásszövetkezetek, társasházak képviseletre feljogosított szerve közös edény használat esetén évente egy alkalommal, legkésőbb a tárgyévet megelőző év december 20. napjáig, köteles nyilatkozni a számlázás módjáról és a számlázáshoz szükséges – e rendeletben előírt – személyes adatokról. A Szolgáltató kizárólag a rendeletben előírtak szerint előterjesztett bejelentést köteles elfogadni.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rendelet 36. §-a az alábbi (3) és (4)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bekezdéssel egészül k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color w:val="FF0000"/>
          <w:sz w:val="22"/>
          <w:szCs w:val="22"/>
        </w:rPr>
        <w:t>(3) Az (1) bekezdés hatálya alá nem tartozó, a Marcali Város Önkormányzata tulajdonát képező, GAMESZ Szervezet által kezelt lakások esetében, a GAMESZ Szervezet jár el a (2) bekezdésben  foglaltak tekintetébe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4) Amennyiben a 36. § (1) és (3) bekezdésében meghatározott ingatlanokon belüli az egyes ingatlanhasználókra felosztott közszolgáltatási díj  meghaladja a 2013. július 1-jét követően fizetendő díjat az új elosztás miatt, a rezsicsökkentés biztosítása érdekében ezen ingatlanok esetén a önkormányzat a többletköltséget költségvetésében biztosítja</w:t>
      </w:r>
      <w:r>
        <w:rPr>
          <w:b/>
          <w:bCs/>
          <w:sz w:val="22"/>
          <w:szCs w:val="22"/>
        </w:rPr>
        <w:t>/</w:t>
      </w:r>
      <w:r>
        <w:rPr>
          <w:bCs/>
          <w:sz w:val="22"/>
          <w:szCs w:val="22"/>
        </w:rPr>
        <w:t>átvállalja.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1. melléklete helyébe e rendelet 1. melléklete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2. melléklete helyébe e rendelet 2. melléklete lép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rendelet a kihírdetése napján lép hatályba, rendelkezéseit a folyamatban lévő ügyekben is alkalmazni k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34"/>
      </w:tblGrid>
      <w:tr>
        <w:trPr>
          <w:trHeight w:val="495" w:hRule="atLeast"/>
        </w:trPr>
        <w:tc>
          <w:tcPr>
            <w:tcW w:w="43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Dr. Sütő László </w:t>
            </w:r>
            <w:r>
              <w:rPr>
                <w:b/>
                <w:sz w:val="22"/>
                <w:szCs w:val="22"/>
              </w:rPr>
              <w:t>s.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gármester</w:t>
            </w:r>
          </w:p>
        </w:tc>
        <w:tc>
          <w:tcPr>
            <w:tcW w:w="5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Bödőné Dr. Molnár Irén </w:t>
            </w:r>
            <w:r>
              <w:rPr>
                <w:b/>
                <w:sz w:val="22"/>
                <w:szCs w:val="22"/>
              </w:rPr>
              <w:t>s.k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gyző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sz w:val="22"/>
                <w:szCs w:val="22"/>
              </w:rPr>
              <w:t>melléklet a 4/2014. (III. ..) rendelethez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right"/>
        <w:rPr>
          <w:i/>
          <w:i/>
          <w:strike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A 21/2013. (X. 18.) rendelet 1. melléklete </w:t>
      </w:r>
    </w:p>
    <w:p>
      <w:pPr>
        <w:pStyle w:val="Normal"/>
        <w:ind w:left="426" w:hanging="0"/>
        <w:rPr>
          <w:i/>
          <w:i/>
          <w:strike/>
          <w:sz w:val="22"/>
          <w:szCs w:val="22"/>
          <w:u w:val="single"/>
        </w:rPr>
      </w:pPr>
      <w:r>
        <w:rPr>
          <w:i/>
          <w:strike/>
          <w:sz w:val="22"/>
          <w:szCs w:val="22"/>
          <w:u w:val="single"/>
        </w:rPr>
      </w:r>
    </w:p>
    <w:p>
      <w:pPr>
        <w:pStyle w:val="Normal"/>
        <w:ind w:left="426" w:hanging="0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  <w:t>ÉRTESÍTÉS</w:t>
      </w:r>
    </w:p>
    <w:p>
      <w:pPr>
        <w:pStyle w:val="Normal"/>
        <w:ind w:left="426" w:hanging="0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áztartási szilárd  hulladékkal kapcsolatos helyi közszolgáltatás igénybevételéről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 Marcali Város Képviselőtestületének 21/2013. (X.18.) számú rendelete alapján </w:t>
      </w:r>
      <w:r>
        <w:rPr>
          <w:i/>
          <w:sz w:val="22"/>
          <w:szCs w:val="22"/>
        </w:rPr>
        <w:t>a háztartási szilárd hulladékkal kapcsolatos közszolgáltatás</w:t>
      </w:r>
      <w:r>
        <w:rPr>
          <w:sz w:val="22"/>
          <w:szCs w:val="22"/>
        </w:rPr>
        <w:t xml:space="preserve"> igénybevétele kötelező. A rendszeres szilárd háztartási hulladékkal kapcsolatos helyi közszolgáltatást a helyi rendeletben, valamint a közszolgáltatási szerződében foglalt feltételekkel a Marcali és Térsége Közszolgáltató Nonprofit Kft.  végezheti kizárólagos jogosultsággal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lgáltató az alábbi feltételek szerint nyújtja a közszolgáltatást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>A Szolgáltató ismerete szerint a tulajdonos, tulajdonosi közösség által használt tárolóedényzet típusa és darabszám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60 literes (0,06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edényzet……….. ……db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90 literes (0,0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) edényzet …………..db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120 literes (0,12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edényzet ………….db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40 literes (0,2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edényzet ………….db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60 literes (0,36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edényzet ………….db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660 literes (0,66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( edényzet ………….db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770 literes (0,77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edényzet ………….db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1100 literes (1,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edényzet…………..db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 hulladékgyűjtő edényzet ürítési gyakorisága: ………….alkalom/hé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ürítési napok: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 közszolgáltatás díja:………………Ft/ürítés.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 közszolgáltató telefonszáma: 85 630 290</w:t>
      </w:r>
    </w:p>
    <w:p>
      <w:pPr>
        <w:pStyle w:val="TextBodyIndent"/>
        <w:ind w:left="2127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elefax száma: 85 630 290</w:t>
      </w:r>
    </w:p>
    <w:p>
      <w:pPr>
        <w:pStyle w:val="TextBodyIndent"/>
        <w:ind w:left="1135" w:firstLine="283"/>
        <w:rPr/>
      </w:pPr>
      <w:r>
        <w:rPr>
          <w:sz w:val="22"/>
          <w:szCs w:val="22"/>
        </w:rPr>
        <w:t xml:space="preserve">e-mail címe: </w:t>
      </w:r>
      <w:hyperlink r:id="rId4">
        <w:r>
          <w:rPr>
            <w:rStyle w:val="InternetLink"/>
            <w:sz w:val="22"/>
            <w:szCs w:val="22"/>
          </w:rPr>
          <w:t>info@mtksz.hu</w:t>
        </w:r>
      </w:hyperlink>
      <w:r>
        <w:rPr>
          <w:sz w:val="22"/>
          <w:szCs w:val="22"/>
        </w:rPr>
        <w:t xml:space="preserve"> ugyfelszolgalat@mtksz.hu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>A Szolgáltató által működtetett ügyfélszolgálat helye: 8700 Marcali, Dózsa György u. 1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ügyfélfogadás ideje: Hétfő: 8:00 – 16:00</w:t>
      </w:r>
    </w:p>
    <w:p>
      <w:pPr>
        <w:pStyle w:val="Normal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  <w:t>Kedd: 8:00 – 16:00</w:t>
      </w:r>
    </w:p>
    <w:p>
      <w:pPr>
        <w:pStyle w:val="Normal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  <w:t>Szerda: 12:00 – 18:00</w:t>
      </w:r>
    </w:p>
    <w:p>
      <w:pPr>
        <w:pStyle w:val="Normal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  <w:t>Csütörtök: 8:00 – 13:00</w:t>
      </w:r>
    </w:p>
    <w:p>
      <w:pPr>
        <w:pStyle w:val="Normal"/>
        <w:ind w:left="2410" w:hanging="0"/>
        <w:jc w:val="both"/>
        <w:rPr/>
      </w:pPr>
      <w:r>
        <w:rPr>
          <w:sz w:val="22"/>
          <w:szCs w:val="22"/>
        </w:rPr>
        <w:t>Péntek: 8:00 – 13: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éb közlemények: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,……………………………………..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</w:t>
      </w:r>
    </w:p>
    <w:p>
      <w:pPr>
        <w:pStyle w:val="Normal"/>
        <w:ind w:left="77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Szolgáltató</w:t>
      </w:r>
    </w:p>
    <w:p>
      <w:pPr>
        <w:pStyle w:val="Normal"/>
        <w:rPr>
          <w:b/>
          <w:b/>
          <w:i/>
          <w:i/>
          <w:strike/>
          <w:sz w:val="22"/>
          <w:szCs w:val="22"/>
          <w:u w:val="single"/>
        </w:rPr>
      </w:pPr>
      <w:r>
        <w:rPr>
          <w:b/>
          <w:i/>
          <w:strike/>
          <w:sz w:val="22"/>
          <w:szCs w:val="22"/>
          <w:u w:val="single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34"/>
      </w:tblGrid>
      <w:tr>
        <w:trPr>
          <w:trHeight w:val="495" w:hRule="atLeast"/>
        </w:trPr>
        <w:tc>
          <w:tcPr>
            <w:tcW w:w="43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sz w:val="22"/>
                <w:szCs w:val="22"/>
              </w:rPr>
              <w:t>melléklet a 4/2014. (III. ..) rendelethez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right"/>
        <w:rPr>
          <w:i/>
          <w:i/>
          <w:strike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A 21/2013. (X. 18.) rendelet 2. melléklete </w:t>
      </w:r>
    </w:p>
    <w:p>
      <w:pPr>
        <w:pStyle w:val="Normal"/>
        <w:ind w:left="426" w:hanging="0"/>
        <w:rPr>
          <w:i/>
          <w:i/>
          <w:strike/>
          <w:sz w:val="22"/>
          <w:szCs w:val="22"/>
          <w:u w:val="single"/>
        </w:rPr>
      </w:pPr>
      <w:r>
        <w:rPr>
          <w:i/>
          <w:strike/>
          <w:sz w:val="22"/>
          <w:szCs w:val="22"/>
          <w:u w:val="single"/>
        </w:rPr>
      </w:r>
    </w:p>
    <w:p>
      <w:pPr>
        <w:pStyle w:val="Normal"/>
        <w:ind w:left="426" w:hanging="0"/>
        <w:jc w:val="center"/>
        <w:rPr>
          <w:i/>
          <w:i/>
          <w:strike/>
          <w:sz w:val="22"/>
          <w:szCs w:val="22"/>
          <w:u w:val="single"/>
        </w:rPr>
      </w:pPr>
      <w:r>
        <w:rPr>
          <w:i/>
          <w:strike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  <w:u w:val="single"/>
        </w:rPr>
      </w:pPr>
      <w:r>
        <w:rPr>
          <w:b/>
          <w:i/>
          <w:strike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abványos hulladéktároló-, gyűjtőedé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orszerű pormentes gyűjtés járműveihez kifejlesztett speciális, szabványosított tárolóedények, melyek térfogatuk és anyaguk szerint különböző gyűjtési igények kielégítésére alkalmas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sználható típus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60 liter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0 literes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20 litere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40 literes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60 litere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60 litere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770 litere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100 literes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 </w:t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 </w:t>
      </w:r>
    </w:p>
    <w:p>
      <w:pPr>
        <w:pStyle w:val="Normal"/>
        <w:ind w:left="426" w:hanging="0"/>
        <w:jc w:val="right"/>
        <w:rPr>
          <w:i/>
          <w:i/>
          <w:strike/>
          <w:sz w:val="22"/>
          <w:szCs w:val="22"/>
          <w:u w:val="single"/>
        </w:rPr>
      </w:pPr>
      <w:r>
        <w:rPr>
          <w:i/>
          <w:strike/>
          <w:sz w:val="22"/>
          <w:szCs w:val="22"/>
          <w:u w:val="single"/>
        </w:rPr>
      </w:r>
    </w:p>
    <w:p>
      <w:pPr>
        <w:pStyle w:val="Normal"/>
        <w:ind w:left="426" w:hanging="0"/>
        <w:jc w:val="right"/>
        <w:rPr>
          <w:i/>
          <w:i/>
          <w:strike/>
          <w:sz w:val="22"/>
          <w:szCs w:val="22"/>
          <w:u w:val="single"/>
        </w:rPr>
      </w:pPr>
      <w:r>
        <w:rPr>
          <w:i/>
          <w:strike/>
          <w:sz w:val="22"/>
          <w:szCs w:val="22"/>
          <w:u w:val="single"/>
        </w:rPr>
      </w:r>
    </w:p>
    <w:p>
      <w:pPr>
        <w:pStyle w:val="Normal"/>
        <w:ind w:left="426" w:hanging="0"/>
        <w:jc w:val="right"/>
        <w:rPr>
          <w:i/>
          <w:i/>
          <w:strike/>
          <w:sz w:val="22"/>
          <w:szCs w:val="22"/>
          <w:u w:val="single"/>
        </w:rPr>
      </w:pPr>
      <w:r>
        <w:rPr>
          <w:i/>
          <w:strike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Ügyiratszám: 1474/2 /20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Nagyné Gelencsér Éva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ali Város Önkormányzata Képviselőtestületének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elepülési hulladékkal kapcsolatos kötelező közszolgáltatásról, a közterületek tisztántartásáról szóló </w:t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 xml:space="preserve">21/2013. (X. 18. )önkormányzati rendelet módosításáról szóló 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/2014. (III.  …) önkormányzati rendelet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INDOKOLÁSA</w:t>
      </w:r>
    </w:p>
    <w:p>
      <w:pPr>
        <w:pStyle w:val="Normal"/>
        <w:jc w:val="both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Tisztelt Képviselőtestület!</w:t>
      </w:r>
    </w:p>
    <w:p>
      <w:pPr>
        <w:pStyle w:val="Footnot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Footnot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Marcali Város Önkormányzata Képviselőtestülete </w:t>
      </w:r>
      <w:r>
        <w:rPr>
          <w:sz w:val="22"/>
          <w:szCs w:val="22"/>
        </w:rPr>
        <w:t>a települési hulladékkal kapcsolatos kötelező közszolgáltatásról, a közterületek tisztántartásáról szóló 21/2013. (X. 18. )önkormányzati rendelete</w:t>
      </w:r>
      <w:r>
        <w:rPr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(a továbbiakban Rendelet) 36. § (1) bekezdése  kimondja, hogy a társasház esetén a társasházi tulajdonostársak közössége, lakásszövetkezetek esetén a szövetkezeti lakástulajdonosok közössége köteles megfizetni a közszolgáltatás ellátásáért a hulladékgazdálkodási közszolgáltatási díjat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Ugyanakkor a (2) bekezdés lehetővé teszi, hogy a szolgáltató - amennyiben a lakásszövetkezetek, a társasházak képviseletre feljogosított szerve a Szolgáltató rendelkezésére bocsátja a közszolgáltatási díjnak az egyes ingatlantulajdonosokra történő felosztását tartalmazó határozatot, valamint az egyes ingatlantulajdonosok nevét és személyi adatait, - a Szolgáltató a díjat tartalmazó számlát az egyes ingatlantulajdonosok nevére állítsa ki. </w:t>
      </w:r>
    </w:p>
    <w:p>
      <w:pPr>
        <w:pStyle w:val="TextBodyIndent"/>
        <w:ind w:left="283" w:hanging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Marcali és Térsége Közszolgáltató Nonprofit Kft, a társasházak és lakásszövetkezetek által rendelkezésére bocsátott, az egyes ingatlantulajdonosokra történő felosztását tartalmazó határozatok alapján elkészítette az egyes ingatlanokat érintő díjfizetési kötelezettség kalkulációját. Miután eddig a társasházi, lakásszövetkezeti ingatlanhasználók nem a ténylegesen használt edényméret alapján, hanem lakásonként egy elméleti edényméret alapján fizettek, a Szolgáltató kalkulációja alapján a ténylegesen használt hulladékgyűjtő edényzet díjának felosztását követően az egyes ingatlanhasználók az előző évinél többet fizetnének, így nem teljesülne a rezsicsökkenté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vaslom, hogy a képviselőtestület egészítse ki a Rendelet 36. §-át, hogy a társasházi ingatlanon belüli azon ingatlanhasználók esetén, ahol nem teljesülne a rezsicsökkentés az új elosztás miatt, ott a képviselőtestület a többletköltséget vállalja át. A Szolgáltató kalkulációja alapján ez mintegy 4 millió Ft-ot jelen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A hulladékról szóló 2012. évi CLXXXV. törvény 25. § a) pontja értelmében</w:t>
      </w:r>
      <w:r>
        <w:rPr>
          <w:sz w:val="22"/>
          <w:szCs w:val="22"/>
        </w:rPr>
        <w:t xml:space="preserve"> a települési önkormányzat továbbra is szabályozhatja a hulladékgazdálkodás tartalmát, így a Magyar Energetikai és Közmű-szabályozási Hivatal állásfoglalása értelmében nincs kizárva annak lehetősége, hogy a helyi önkormányzat képviselő-testülete – a korábbi hulladékgazdálkodási rendeletében nen szereplő – újabb edényméretet határozzon me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társashási lakóközösségek részéről merült fel azon igény, hogy választhassanak 360 literes, 660 literes, illetve 770 literes edényt a hulladékgyűjtéshez. A hulladékgazdálkodást véző Szolgáltató (Marcali és Térsége Közszolgáltató Nonprofit Kft) a kérést támogatja, a szabvány szerinti edényzetet üríteni tud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vaslom, hogy a Rendelet mellékletét egészítsük ki a 360 literes, a 660 literes, illetve 770 literes választható edénymérette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vel azonban a díj megállapítására az önkormányzatnak a Hulladék tv. hatályba lépése óta már nincs felhatalmazása, és mivel a 2012. december 31-én hatályban lévő önkormányzati rendelet egységnyi díjtételt nem tartalmazott, - az Energia és Közműszabályozási Hivatal állásfoglálása alapján - az újonnan bevezetésre kerülő edény esetén alkalmazható díjat a már meglévő edényméretekre vetített díjtételek függvényében, az alábbiak szerint kell a közszolgáltatónak meghatároznia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lakosság számára igénybe vehető edényméretekre vetített egységnyi díjtételek (Ft/liter) számtani átlaga és a bevezetésre kerülő új edényméret szorzata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047"/>
        <w:gridCol w:w="2268"/>
        <w:gridCol w:w="2835"/>
      </w:tblGrid>
      <w:tr>
        <w:trPr/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ényzet méret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ségnyi díjté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 ürítés díja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rezsicsökkentéssel természetes személy</w:t>
            </w:r>
          </w:p>
        </w:tc>
      </w:tr>
      <w:tr>
        <w:trPr/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liter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- Ft + ÁF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50 Ft + ÁFA</w:t>
            </w:r>
          </w:p>
        </w:tc>
      </w:tr>
      <w:tr>
        <w:trPr/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liter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50 Ft + ÁF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- Ft + ÁFA</w:t>
            </w:r>
          </w:p>
        </w:tc>
      </w:tr>
      <w:tr>
        <w:trPr/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liter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50 Ft + ÁF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0 Ft + ÁFA</w:t>
            </w:r>
          </w:p>
        </w:tc>
      </w:tr>
      <w:tr>
        <w:trPr/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liter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50 Ft + ÁF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- Ft + ÁFA</w:t>
            </w:r>
          </w:p>
        </w:tc>
      </w:tr>
      <w:tr>
        <w:trPr/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liter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12,- Ft + ÁF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20,- Ft + ÁFA</w:t>
            </w:r>
          </w:p>
        </w:tc>
      </w:tr>
      <w:tr>
        <w:trPr/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zámtani átlag Ft/lite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,184/5=2,2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liter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- Ft + ÁF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50 Ft + ÁFA</w:t>
            </w:r>
          </w:p>
        </w:tc>
      </w:tr>
      <w:tr>
        <w:trPr/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liter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476,50 Ft + ÁF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328,50 Ft + ÁFA</w:t>
            </w:r>
          </w:p>
        </w:tc>
      </w:tr>
      <w:tr>
        <w:trPr/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liter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2,- Ft +ÁFA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aszerbekezds1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0,- Ft + ÁFA</w:t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Javaslom a rendeletet a kihírdetése napjával hatályba léptetni azzal, hogy a folyamatban lévő ügyekben is alkalmazható legyen, és a közszolgáltató a számlák kiállítása során figyelembe vehess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, 2014. március 2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ab/>
      </w:r>
      <w:r>
        <w:rPr>
          <w:b/>
          <w:i/>
          <w:sz w:val="22"/>
          <w:szCs w:val="22"/>
        </w:rPr>
        <w:t xml:space="preserve">Dr. Sütő László </w:t>
      </w:r>
      <w:r>
        <w:rPr>
          <w:b/>
          <w:sz w:val="22"/>
          <w:szCs w:val="22"/>
        </w:rPr>
        <w:t>s.k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Marcali Város Önkormányzatának Képviselő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2440" cy="681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Marcali Város Önkormányzatának Képviselő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2440" cy="681990"/>
                <wp:effectExtent l="0" t="0" r="0" b="0"/>
                <wp:docPr id="2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sz w:val="20"/>
      </w:rPr>
      <w:t>Marcali Város Önkormányzatának</w:t>
    </w:r>
  </w:p>
  <w:p>
    <w:pPr>
      <w:pStyle w:val="Header"/>
      <w:tabs>
        <w:tab w:val="clear" w:pos="9072"/>
        <w:tab w:val="center" w:pos="4536" w:leader="none"/>
      </w:tabs>
      <w:ind w:right="5112" w:hanging="0"/>
      <w:jc w:val="cent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>Polgármestere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  <w:t>Tel.: 85/501-000</w:t>
    </w:r>
  </w:p>
  <w:p>
    <w:pPr>
      <w:pStyle w:val="Header"/>
      <w:tabs>
        <w:tab w:val="clear" w:pos="9072"/>
        <w:tab w:val="center" w:pos="4536" w:leader="none"/>
      </w:tabs>
      <w:ind w:right="5472" w:hanging="0"/>
      <w:jc w:val="center"/>
      <w:rPr/>
    </w:pPr>
    <w:r>
      <w:rPr>
        <w:rFonts w:cs="Monotype Corsiva" w:ascii="Monotype Corsiva" w:hAnsi="Monotype Corsiva"/>
        <w:sz w:val="20"/>
      </w:rPr>
      <w:t>F ax: 85/501-055</w:t>
    </w:r>
  </w:p>
  <w:p>
    <w:pPr>
      <w:pStyle w:val="Header"/>
      <w:jc w:val="center"/>
      <w:rPr>
        <w:rFonts w:ascii="Monotype Corsiva" w:hAnsi="Monotype Corsiva" w:cs="Monotype Corsiva"/>
        <w:sz w:val="20"/>
        <w:lang w:val="en-US" w:eastAsia="en-US"/>
      </w:rPr>
    </w:pPr>
    <w:r>
      <w:rPr>
        <w:rFonts w:cs="Monotype Corsiva" w:ascii="Monotype Corsiva" w:hAnsi="Monotype Corsiva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Zero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3">
    <w:name w:val=" Char Char3"/>
    <w:basedOn w:val="Bekezdsalapbettpusa"/>
    <w:qFormat/>
    <w:rPr>
      <w:lang w:val="hu-HU" w:bidi="ar-SA"/>
    </w:rPr>
  </w:style>
  <w:style w:type="character" w:styleId="CharChar8">
    <w:name w:val=" Char Char8"/>
    <w:basedOn w:val="Bekezdsalapbettpusa"/>
    <w:qFormat/>
    <w:rPr>
      <w:b/>
      <w:bCs/>
      <w:sz w:val="24"/>
      <w:szCs w:val="24"/>
    </w:rPr>
  </w:style>
  <w:style w:type="character" w:styleId="CharChar7">
    <w:name w:val=" Char Char7"/>
    <w:basedOn w:val="Bekezdsalapbettpusa"/>
    <w:qFormat/>
    <w:rPr>
      <w:b/>
      <w:bCs/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5">
    <w:name w:val=" Char Char5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">
    <w:name w:val=" Char Char6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4">
    <w:name w:val=" Char Char4"/>
    <w:basedOn w:val="Bekezdsalapbettpusa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info@mtksz.hu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9:00Z</dcterms:created>
  <dc:creator>Nagyné Gelencsér Éva, irodavezető</dc:creator>
  <dc:description/>
  <cp:keywords/>
  <dc:language>en-US</dc:language>
  <cp:lastModifiedBy>BuzasA</cp:lastModifiedBy>
  <cp:lastPrinted>2014-03-26T11:04:00Z</cp:lastPrinted>
  <dcterms:modified xsi:type="dcterms:W3CDTF">2014-03-28T07:49:00Z</dcterms:modified>
  <cp:revision>2</cp:revision>
  <dc:subject/>
  <dc:title>temető rendelet módosítása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szám">
    <vt:lpwstr>22/2010. (XII. 21.)</vt:lpwstr>
  </property>
  <property fmtid="{D5CDD505-2E9C-101B-9397-08002B2CF9AE}" pid="3" name="Szerkesztő">
    <vt:lpwstr>Dr. Balogh Tamás</vt:lpwstr>
  </property>
</Properties>
</file>