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</w:rPr>
      </w:pPr>
      <w:r>
        <w:rPr/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OLGÁRMESTERE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700 Marcali, Rákóczi u. 11. Pf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4. március 25-én (kedde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4.00 órakor soron kívüli nyilvános képviselő-testületi ülést tar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ülés helye: Marcali Közös Önkormányzati Hivatal (8700 Marcali, Rákóczi u.11., emelet), nagyter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 a p i r e n d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Boronkai Településrészi Önkormányzat új tagjainak megválasz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 települési hulladékkal kapcsolatos kötelező közszolgáltatásról, a közterületek tisztántartásáról szóló 21/2013. (X. 18.) önkormányzati rendelet módosítása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3. A nem közművel összegyűjtött háztartási szennyvíz összegyűjtésére (kitermelésére), és ártalmatlanítás céljára történő elszállítására szóló közszolgáltatásra irányuló együttműködési megállapodás megkötése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Rendelet megalkotása az államháztartáson kívüli forrás átvételéről, valamint önkormányzati forrás államháztartáson kívüli és belüli átadásáról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Marcali Város Önkormányzatának 2014. évi közbeszerzési terve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márc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Sütő László s.k.</w:t>
      </w:r>
    </w:p>
    <w:p>
      <w:pPr>
        <w:pStyle w:val="Normal"/>
        <w:ind w:firstLine="6660"/>
        <w:jc w:val="both"/>
        <w:rPr/>
      </w:pP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24:00Z</dcterms:created>
  <dc:creator>GyoriM</dc:creator>
  <dc:description/>
  <cp:keywords/>
  <dc:language>en-US</dc:language>
  <cp:lastModifiedBy>BuzasA</cp:lastModifiedBy>
  <cp:lastPrinted>2014-02-10T13:06:00Z</cp:lastPrinted>
  <dcterms:modified xsi:type="dcterms:W3CDTF">2014-03-21T12:41:00Z</dcterms:modified>
  <cp:revision>7</cp:revision>
  <dc:subject/>
  <dc:title> </dc:title>
</cp:coreProperties>
</file>