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0264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ÁROSI ÖNKORMÁNYZAT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POLGÁRMESTERE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1 Marcali, Rákóczi u.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: 85/501-003, 85/501-072, Pf: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Telefax: 85/501-055                 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E-mail:polghiv@marcali.hu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</w:p>
    <w:p>
      <w:pPr>
        <w:pStyle w:val="Normal"/>
        <w:pBdr>
          <w:top w:val="single" w:sz="4" w:space="3" w:color="000000"/>
        </w:pBdr>
        <w:jc w:val="both"/>
        <w:rPr/>
      </w:pPr>
      <w:r>
        <w:rPr>
          <w:sz w:val="22"/>
          <w:szCs w:val="22"/>
        </w:rPr>
        <w:t>Ügyiratszám: 787/10 /2017.</w:t>
        <w:tab/>
        <w:tab/>
        <w:tab/>
        <w:tab/>
        <w:tab/>
        <w:tab/>
        <w:tab/>
        <w:t>1. sz.előterjesztés</w:t>
      </w:r>
    </w:p>
    <w:p>
      <w:pPr>
        <w:pStyle w:val="Normal"/>
        <w:pBdr>
          <w:top w:val="single" w:sz="4" w:space="3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Ügyintéző: Orbán Andrea</w:t>
      </w:r>
    </w:p>
    <w:p>
      <w:pPr>
        <w:pStyle w:val="Normal"/>
        <w:pBdr>
          <w:top w:val="single" w:sz="4" w:space="3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3" w:color="000000"/>
        </w:pBdr>
        <w:jc w:val="center"/>
        <w:rPr/>
      </w:pPr>
      <w:r>
        <w:rPr>
          <w:sz w:val="22"/>
          <w:szCs w:val="22"/>
        </w:rPr>
        <w:tab/>
      </w:r>
      <w:r>
        <w:rPr>
          <w:b/>
          <w:spacing w:val="50"/>
          <w:sz w:val="22"/>
          <w:szCs w:val="22"/>
        </w:rPr>
        <w:t>ELŐTERJESZTÉS</w:t>
      </w:r>
    </w:p>
    <w:p>
      <w:pPr>
        <w:pStyle w:val="Normal"/>
        <w:pBdr>
          <w:top w:val="single" w:sz="4" w:space="3" w:color="000000"/>
        </w:pBdr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épviselő-testület 2018. szeptember 20.-i ülésér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ursa Hungarica Felsőoktatási Önkormányzati Ösztöndíjpályázathoz történő csatlakozásró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ursa Hungarica Felsőoktatási Önkormányzati Ösztöndíjrendszer az esélyteremtés érdekében a hátrányos helyzetű, szociálisan rászoruló fiatalok számára is elérhetővé kívánja tenni a felsőoktatásban való részvételt. E cél elérésének érdekében a kormány mind központi költségvetési, mind pedig önkormányzati forrásokat mobilizálni kív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öbbszintű támogatási rendszer pénzügyi fedezeteként három forrás szolgál: a települési önkormányzatok által nyújtott támogatás, a megyei önkormányzatok által nyújtott támogatás, és az intézményi támogat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ursa Hungarica Ösztöndíjrendszer létrehozásának célja, hogy a szociális támogatási rendszerben azon a szinten történjen a döntéshozás, ahol a legtöbb ismeret birtokában képesek a rászorultságot elbírálni. Ennek megfelelően az önkormányzat által évente kiírt Bursa Hungarica Ösztöndíjpályázat helyben kerül elbírálásra. A támogatás havi összegét pályázónként állapítja meg az önkormányz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rcali városból a 2017/2018-es tanévben 45 fő egyetemi/főiskolai hallgató részesült az ösztöndíjban, személyenként havi 3000.- forint önkormányzati támogat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 xml:space="preserve">A pályázat iránt nagy az érdeklődés, ezért javaslom, hogy a 2019-es évre vonatkozóan is jelezzük csatlakozási szándékunkat a Bursa Hungarica Ösztöndíjpályázat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tlakozási nyilatkozat benyújtásának határideje: 2018. október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rcali Város Önkormányzatának Képviselő-testülete megtárgyalta a Bursa Hungarica Felsőoktatási Önkormányzati Ösztöndíjpályázatról szóló előterjesztést. A szociálisan rászoruló nappali tagozatos egyetemi, főiskolai hallgatók támogatására 1.500.000.- forintos keretösszeg megállapításával csatlakozik a pályázat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felkéri Dr. Sütő László polgármestert, hogy a csatlakozásról, valamint az elektronikus adatbázis használatáról szóló nyilatkozatban jelezze az önkormányzat csatlakozási szándékát az Emberi Erőforrás Támogatáskezelő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Dr. Sütő László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 2018. október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li, 2018. szeptember 1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Sütő László s.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274" w:gutter="0" w:header="708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center"/>
    </w:pPr>
    <w:rPr>
      <w:b/>
      <w:sz w:val="24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7:00Z</dcterms:created>
  <dc:creator>MARCALI ÖNKORMÁNYZAT</dc:creator>
  <dc:description/>
  <cp:keywords/>
  <dc:language>en-US</dc:language>
  <cp:lastModifiedBy>Kocsisné Buzás Anita</cp:lastModifiedBy>
  <cp:lastPrinted>2016-09-02T08:27:00Z</cp:lastPrinted>
  <dcterms:modified xsi:type="dcterms:W3CDTF">2018-09-14T11:30:00Z</dcterms:modified>
  <cp:revision>12</cp:revision>
  <dc:subject/>
  <dc:title> </dc:title>
</cp:coreProperties>
</file>